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b w:val="false"/>
          <w:b w:val="false"/>
          <w:bCs w:val="false"/>
          <w:sz w:val="32"/>
        </w:rPr>
      </w:pPr>
      <w:r>
        <w:rPr>
          <w:b w:val="false"/>
          <w:bCs w:val="false"/>
          <w:sz w:val="32"/>
        </w:rPr>
        <w:t>ISTITUTO ITALIANO PER GLI STUDI FILOSOFICI</w:t>
      </w:r>
    </w:p>
    <w:p>
      <w:pPr>
        <w:pStyle w:val="Heading"/>
        <w:rPr>
          <w:b w:val="false"/>
          <w:b w:val="false"/>
          <w:bCs w:val="false"/>
          <w:sz w:val="32"/>
        </w:rPr>
      </w:pPr>
      <w:r>
        <w:rPr>
          <w:b w:val="false"/>
          <w:bCs w:val="false"/>
          <w:sz w:val="32"/>
        </w:rPr>
      </w:r>
    </w:p>
    <w:p>
      <w:pPr>
        <w:pStyle w:val="Heading"/>
        <w:rPr>
          <w:b w:val="false"/>
          <w:b w:val="false"/>
          <w:bCs w:val="false"/>
          <w:sz w:val="40"/>
        </w:rPr>
      </w:pPr>
      <w:r>
        <w:rPr>
          <w:b w:val="false"/>
          <w:bCs w:val="false"/>
          <w:sz w:val="40"/>
        </w:rPr>
        <w:t>GAETANO ARFÉ</w:t>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sz w:val="52"/>
        </w:rPr>
      </w:pPr>
      <w:r>
        <w:rPr>
          <w:sz w:val="52"/>
        </w:rPr>
        <w:t>SCRITTI</w:t>
      </w:r>
    </w:p>
    <w:p>
      <w:pPr>
        <w:pStyle w:val="Heading"/>
        <w:rPr>
          <w:b w:val="false"/>
          <w:b w:val="false"/>
          <w:bCs w:val="false"/>
          <w:sz w:val="48"/>
        </w:rPr>
      </w:pPr>
      <w:r>
        <w:rPr>
          <w:sz w:val="52"/>
        </w:rPr>
        <w:t>DI STORIA E POLITICA</w:t>
      </w:r>
    </w:p>
    <w:p>
      <w:pPr>
        <w:pStyle w:val="Heading"/>
        <w:rPr>
          <w:b w:val="false"/>
          <w:b w:val="false"/>
          <w:bCs w:val="false"/>
          <w:sz w:val="32"/>
        </w:rPr>
      </w:pPr>
      <w:r>
        <w:rPr>
          <w:b w:val="false"/>
          <w:bCs w:val="false"/>
          <w:sz w:val="32"/>
        </w:rPr>
      </w:r>
    </w:p>
    <w:p>
      <w:pPr>
        <w:pStyle w:val="Heading"/>
        <w:spacing w:lineRule="atLeast" w:line="240"/>
        <w:rPr>
          <w:b w:val="false"/>
          <w:b w:val="false"/>
          <w:bCs w:val="false"/>
          <w:i/>
          <w:i/>
          <w:iCs/>
          <w:sz w:val="32"/>
        </w:rPr>
      </w:pPr>
      <w:r>
        <w:rPr>
          <w:b w:val="false"/>
          <w:bCs w:val="false"/>
          <w:i/>
          <w:iCs/>
          <w:sz w:val="32"/>
        </w:rPr>
        <w:t xml:space="preserve">A cura di </w:t>
      </w:r>
    </w:p>
    <w:p>
      <w:pPr>
        <w:pStyle w:val="Heading"/>
        <w:spacing w:lineRule="atLeast" w:line="240"/>
        <w:rPr>
          <w:b w:val="false"/>
          <w:b w:val="false"/>
          <w:bCs w:val="false"/>
          <w:i/>
          <w:i/>
          <w:iCs/>
          <w:sz w:val="32"/>
        </w:rPr>
      </w:pPr>
      <w:r>
        <w:rPr>
          <w:b w:val="false"/>
          <w:bCs w:val="false"/>
          <w:i/>
          <w:iCs/>
          <w:sz w:val="32"/>
        </w:rPr>
        <w:t>Giuseppe Aragno</w:t>
      </w:r>
    </w:p>
    <w:p>
      <w:pPr>
        <w:pStyle w:val="Heading"/>
        <w:rPr>
          <w:b w:val="false"/>
          <w:b w:val="false"/>
          <w:bCs w:val="false"/>
          <w:i/>
          <w:i/>
          <w:iCs/>
          <w:sz w:val="32"/>
        </w:rPr>
      </w:pPr>
      <w:r>
        <w:rPr>
          <w:b w:val="false"/>
          <w:bCs w:val="false"/>
          <w:i/>
          <w:iCs/>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28"/>
        </w:rPr>
      </w:pPr>
      <w:r>
        <w:rPr>
          <w:b w:val="false"/>
          <w:bCs w:val="false"/>
          <w:sz w:val="28"/>
        </w:rPr>
        <w:t>LA CITTÀ DEL SOLE</w:t>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jc w:val="right"/>
        <w:rPr>
          <w:b w:val="false"/>
          <w:b w:val="false"/>
          <w:bCs w:val="false"/>
          <w:sz w:val="24"/>
        </w:rPr>
      </w:pPr>
      <w:r>
        <w:rPr>
          <w:b w:val="false"/>
          <w:bCs w:val="false"/>
          <w:sz w:val="24"/>
        </w:rPr>
        <w:t>Gaetano Arfè uomo politico e storico</w:t>
      </w:r>
    </w:p>
    <w:p>
      <w:pPr>
        <w:pStyle w:val="Heading"/>
        <w:jc w:val="right"/>
        <w:rPr>
          <w:b w:val="false"/>
          <w:b w:val="false"/>
          <w:bCs w:val="false"/>
          <w:sz w:val="24"/>
        </w:rPr>
      </w:pPr>
      <w:r>
        <w:rPr>
          <w:b w:val="false"/>
          <w:bCs w:val="false"/>
          <w:sz w:val="24"/>
        </w:rPr>
        <w:t xml:space="preserve">in alcuni suoi scritti. </w:t>
      </w:r>
    </w:p>
    <w:p>
      <w:pPr>
        <w:pStyle w:val="Heading"/>
        <w:jc w:val="right"/>
        <w:rPr>
          <w:b w:val="false"/>
          <w:b w:val="false"/>
          <w:bCs w:val="false"/>
          <w:i/>
          <w:i/>
          <w:iCs/>
          <w:sz w:val="24"/>
        </w:rPr>
      </w:pPr>
      <w:r>
        <w:rPr>
          <w:b w:val="false"/>
          <w:bCs w:val="false"/>
          <w:i/>
          <w:iCs/>
          <w:sz w:val="24"/>
        </w:rPr>
        <w:t xml:space="preserve">In occasione del suo 80° compleanno </w:t>
      </w:r>
    </w:p>
    <w:p>
      <w:pPr>
        <w:pStyle w:val="Heading"/>
        <w:jc w:val="right"/>
        <w:rPr>
          <w:b w:val="false"/>
          <w:b w:val="false"/>
          <w:bCs w:val="false"/>
          <w:i/>
          <w:i/>
          <w:iCs/>
          <w:sz w:val="24"/>
        </w:rPr>
      </w:pPr>
      <w:r>
        <w:rPr>
          <w:b w:val="false"/>
          <w:bCs w:val="false"/>
          <w:i/>
          <w:iCs/>
          <w:sz w:val="24"/>
        </w:rPr>
        <w:t xml:space="preserve">Maria Teresa Proto Pisani e </w:t>
      </w:r>
    </w:p>
    <w:p>
      <w:pPr>
        <w:pStyle w:val="Heading"/>
        <w:jc w:val="right"/>
        <w:rPr>
          <w:b w:val="false"/>
          <w:b w:val="false"/>
          <w:bCs w:val="false"/>
          <w:i/>
          <w:i/>
          <w:iCs/>
          <w:sz w:val="24"/>
        </w:rPr>
      </w:pPr>
      <w:r>
        <w:rPr>
          <w:b w:val="false"/>
          <w:bCs w:val="false"/>
          <w:i/>
          <w:iCs/>
          <w:sz w:val="24"/>
        </w:rPr>
        <w:t>Giuseppe Aragno</w:t>
      </w:r>
    </w:p>
    <w:p>
      <w:pPr>
        <w:pStyle w:val="Heading"/>
        <w:rPr>
          <w:b w:val="false"/>
          <w:b w:val="false"/>
          <w:bCs w:val="false"/>
          <w:i/>
          <w:i/>
          <w:iCs/>
          <w:sz w:val="32"/>
        </w:rPr>
      </w:pPr>
      <w:r>
        <w:rPr>
          <w:b w:val="false"/>
          <w:bCs w:val="false"/>
          <w:i/>
          <w:iCs/>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24"/>
        </w:rPr>
      </w:pPr>
      <w:r>
        <w:rPr>
          <w:b w:val="false"/>
          <w:bCs w:val="false"/>
          <w:sz w:val="24"/>
        </w:rPr>
        <w:t>Copyright © 2005</w:t>
      </w:r>
    </w:p>
    <w:p>
      <w:pPr>
        <w:pStyle w:val="Heading"/>
        <w:rPr>
          <w:b w:val="false"/>
          <w:b w:val="false"/>
          <w:bCs w:val="false"/>
          <w:sz w:val="28"/>
        </w:rPr>
      </w:pPr>
      <w:r>
        <w:rPr>
          <w:b w:val="false"/>
          <w:bCs w:val="false"/>
          <w:sz w:val="28"/>
        </w:rPr>
        <w:t>By ISTITUTO ITALIANO PER GLI STUDI FILOSOFICI</w:t>
      </w:r>
    </w:p>
    <w:p>
      <w:pPr>
        <w:pStyle w:val="Heading"/>
        <w:rPr>
          <w:b w:val="false"/>
          <w:b w:val="false"/>
          <w:bCs w:val="false"/>
          <w:sz w:val="24"/>
        </w:rPr>
      </w:pPr>
      <w:r>
        <w:rPr>
          <w:b w:val="false"/>
          <w:bCs w:val="false"/>
          <w:sz w:val="24"/>
        </w:rPr>
        <w:t>Napoli, Palazzo Serra di Cassano</w:t>
      </w:r>
    </w:p>
    <w:p>
      <w:pPr>
        <w:pStyle w:val="Heading"/>
        <w:rPr>
          <w:b w:val="false"/>
          <w:b w:val="false"/>
          <w:bCs w:val="false"/>
          <w:sz w:val="24"/>
        </w:rPr>
      </w:pPr>
      <w:r>
        <w:rPr>
          <w:b w:val="false"/>
          <w:bCs w:val="false"/>
          <w:sz w:val="24"/>
        </w:rPr>
        <w:t>Via Monte di Dio 14</w:t>
      </w:r>
    </w:p>
    <w:p>
      <w:pPr>
        <w:pStyle w:val="Heading"/>
        <w:rPr>
          <w:b w:val="false"/>
          <w:b w:val="false"/>
          <w:bCs w:val="false"/>
          <w:sz w:val="32"/>
        </w:rPr>
      </w:pPr>
      <w:r>
        <w:rPr>
          <w:b w:val="false"/>
          <w:bCs w:val="false"/>
          <w:sz w:val="32"/>
        </w:rPr>
      </w:r>
    </w:p>
    <w:p>
      <w:pPr>
        <w:pStyle w:val="Heading"/>
        <w:rPr>
          <w:b w:val="false"/>
          <w:b w:val="false"/>
          <w:bCs w:val="false"/>
          <w:sz w:val="28"/>
        </w:rPr>
      </w:pPr>
      <w:r>
        <w:rPr>
          <w:b w:val="false"/>
          <w:bCs w:val="false"/>
          <w:sz w:val="28"/>
        </w:rPr>
        <w:t>“</w:t>
      </w:r>
      <w:r>
        <w:rPr>
          <w:b w:val="false"/>
          <w:bCs w:val="false"/>
          <w:sz w:val="28"/>
        </w:rPr>
        <w:t>EDIZIONI LA CITTÀDEL SOLE s.r.l”</w:t>
      </w:r>
    </w:p>
    <w:p>
      <w:pPr>
        <w:pStyle w:val="Heading"/>
        <w:rPr>
          <w:b w:val="false"/>
          <w:b w:val="false"/>
          <w:bCs w:val="false"/>
          <w:i/>
          <w:i/>
          <w:iCs/>
          <w:sz w:val="24"/>
        </w:rPr>
      </w:pPr>
      <w:r>
        <w:rPr>
          <w:b w:val="false"/>
          <w:bCs w:val="false"/>
          <w:i/>
          <w:iCs/>
          <w:sz w:val="24"/>
        </w:rPr>
        <w:t xml:space="preserve">Progetto Grafico e realizzazione </w:t>
      </w:r>
    </w:p>
    <w:p>
      <w:pPr>
        <w:pStyle w:val="Heading"/>
        <w:rPr>
          <w:b w:val="false"/>
          <w:b w:val="false"/>
          <w:bCs w:val="false"/>
          <w:sz w:val="32"/>
          <w:lang w:val="en-GB"/>
        </w:rPr>
      </w:pPr>
      <w:r>
        <w:rPr>
          <w:b w:val="false"/>
          <w:bCs w:val="false"/>
          <w:i/>
          <w:iCs/>
          <w:sz w:val="24"/>
          <w:lang w:val="en-GB"/>
        </w:rPr>
        <w:t>Free Service s.r.l.</w:t>
      </w:r>
    </w:p>
    <w:p>
      <w:pPr>
        <w:pStyle w:val="Heading"/>
        <w:rPr>
          <w:b w:val="false"/>
          <w:b w:val="false"/>
          <w:bCs w:val="false"/>
          <w:sz w:val="32"/>
          <w:lang w:val="en-GB"/>
        </w:rPr>
      </w:pPr>
      <w:r>
        <w:rPr>
          <w:b w:val="false"/>
          <w:bCs w:val="false"/>
          <w:sz w:val="32"/>
          <w:lang w:val="en-GB"/>
        </w:rPr>
      </w:r>
    </w:p>
    <w:p>
      <w:pPr>
        <w:pStyle w:val="Heading"/>
        <w:rPr>
          <w:b w:val="false"/>
          <w:b w:val="false"/>
          <w:bCs w:val="false"/>
          <w:sz w:val="32"/>
          <w:lang w:val="en-GB"/>
        </w:rPr>
      </w:pPr>
      <w:r>
        <w:rPr>
          <w:b w:val="false"/>
          <w:bCs w:val="false"/>
          <w:sz w:val="32"/>
          <w:lang w:val="en-GB"/>
        </w:rPr>
      </w:r>
    </w:p>
    <w:p>
      <w:pPr>
        <w:pStyle w:val="Heading"/>
        <w:rPr>
          <w:b w:val="false"/>
          <w:b w:val="false"/>
          <w:bCs w:val="false"/>
          <w:sz w:val="32"/>
        </w:rPr>
      </w:pPr>
      <w:r>
        <w:rPr>
          <w:b w:val="false"/>
          <w:bCs w:val="false"/>
          <w:sz w:val="32"/>
        </w:rPr>
        <w:t>Prefazione</w:t>
      </w:r>
    </w:p>
    <w:p>
      <w:pPr>
        <w:pStyle w:val="NormaleWeb"/>
        <w:spacing w:before="0" w:after="0"/>
        <w:rPr>
          <w:b/>
          <w:b/>
          <w:bCs/>
          <w:sz w:val="32"/>
        </w:rPr>
      </w:pPr>
      <w:r>
        <w:rPr>
          <w:b/>
          <w:bCs/>
          <w:sz w:val="32"/>
        </w:rPr>
      </w:r>
    </w:p>
    <w:p>
      <w:pPr>
        <w:pStyle w:val="Normal"/>
        <w:jc w:val="both"/>
        <w:rPr/>
      </w:pPr>
      <w:r>
        <w:rPr/>
        <w:t xml:space="preserve">Non scriverò mai questa prefazione, mi dico, mentre cancello l’ennesima apertura e mi accingo a spegnere sconsolatamente il computer. Avrò letto mille volte i saggi e gli articoli di cui Arfè mi ha affidato la cura, ne conosco a memoria la finezza delle intuizioni, la forza della denuncia e gli snodi cruciali, ma più scrivo, più mi perdo dietro lo spessore del pensiero e la prosa che incanta e vola alto, senza mai smarrire i toni coinvolgenti dell’affabulazione. Finisce così che divago ed esco fatalmente “fuori tema”. E’ vero, mi sorprendo a pensare: in genere un pensiero colto si esprime in forma elaborata e complessa e, per dirla con un antico maestro, “ha odore di lucerna, piuttosto che sapore d’erba e di rugiada” </w:t>
      </w:r>
      <w:r>
        <w:rPr>
          <w:rStyle w:val="FootnoteCharacters"/>
          <w:rStyle w:val="FootnoteAnchor"/>
        </w:rPr>
        <w:footnoteReference w:id="2"/>
      </w:r>
      <w:r>
        <w:rPr/>
        <w:t xml:space="preserve">. Tuttavia, non so fare a meno di sorridere, perché se la formazione professionale di Arfè è quella colta e tipica dell’accademia - laurea in lettere e laurea in filosofia con tesi su Silvio e Bertrando Spaventa, l’Istituto Italiano di Studi Storici, il magistero di Croce e Chabod, le discussioni con Romeo e Pirelli, gli archivi di Stato, la Scuola Storica di Roma e la carriera universitaria - nulla di quello che ha scritto ha “odore di lucerna”. La contraddizione però è solo apparente: quando a muovere interessi culturali più che l’accademia è l’esperienza di vita, è naturale che a prevalere siano i sapori d’erba e di rugiada </w:t>
      </w:r>
      <w:r>
        <w:rPr>
          <w:rStyle w:val="FootnoteCharacters"/>
          <w:rStyle w:val="FootnoteAnchor"/>
        </w:rPr>
        <w:footnoteReference w:id="3"/>
      </w:r>
      <w:r>
        <w:rPr/>
        <w:t xml:space="preserve">.      </w:t>
      </w:r>
    </w:p>
    <w:p>
      <w:pPr>
        <w:pStyle w:val="Normal"/>
        <w:jc w:val="both"/>
        <w:rPr/>
      </w:pPr>
      <w:r>
        <w:rPr/>
        <w:t xml:space="preserve">Non che Arfè ignori o sottovaluti la grande tradizione della storiografia italiana che, “da Cuoco a De Sanctis, da Croce a Gramsci, ha ricercato con scrupoloso rigore la verità e l’ha interpretata creando cultura” </w:t>
      </w:r>
      <w:r>
        <w:rPr>
          <w:rStyle w:val="FootnoteCharacters"/>
          <w:rStyle w:val="FootnoteAnchor"/>
        </w:rPr>
        <w:footnoteReference w:id="4"/>
      </w:r>
      <w:r>
        <w:rPr/>
        <w:t xml:space="preserve">. Tutt’altro. L’ha intesa anzi così bene, da trarne non semplicemente generici criteri di orientamento, ma il principio ispiratore di una originale concezione della storia, per la quale, se è vero che essa “non emette condanne e non attribuisce premi”, non è meno vero che “alla formulazione del giudizio storico non è mai estraneo il momento etico, animato dalle esperienze morali e politiche della realtà del proprio tempo. Ed è questa linea - egli ha scritto - che segna netto il discrimine tra storiografia ideologica e storiografia etico-politica” </w:t>
      </w:r>
      <w:r>
        <w:rPr>
          <w:rStyle w:val="FootnoteCharacters"/>
          <w:rStyle w:val="FootnoteAnchor"/>
        </w:rPr>
        <w:footnoteReference w:id="5"/>
      </w:r>
      <w:r>
        <w:rPr/>
        <w:t>.</w:t>
      </w:r>
    </w:p>
    <w:p>
      <w:pPr>
        <w:pStyle w:val="Normal"/>
        <w:jc w:val="both"/>
        <w:rPr/>
      </w:pPr>
      <w:r>
        <w:rPr/>
        <w:t>Chi ha avuto modo di riflettere con lui su questi temi, sa che in fondo alle sue considerazioni apparentemente specialistiche palpita la vita. Il fatto è che la storia ideologica, spesso “dotta” e non di rado impegnata a seguire le scorciatoie dell’accademia, Arfè l’ha vista all’opera quand’era adolescente: produceva, ricorda, “la verità storica insegnata nelle scuole - erano le scuole dell’era fascista - nelle quali si dava della storia dell’Italia liberale - l’</w:t>
      </w:r>
      <w:r>
        <w:rPr>
          <w:i/>
          <w:iCs/>
        </w:rPr>
        <w:t>Italietta</w:t>
      </w:r>
      <w:r>
        <w:rPr/>
        <w:t xml:space="preserve"> si diceva con dispregio - una versione che era la stessa in tutti i libri che ci mettevano tra le mani” </w:t>
      </w:r>
      <w:r>
        <w:rPr>
          <w:rStyle w:val="FootnoteCharacters"/>
          <w:rStyle w:val="FootnoteAnchor"/>
        </w:rPr>
        <w:footnoteReference w:id="6"/>
      </w:r>
      <w:r>
        <w:rPr/>
        <w:t xml:space="preserve">. Fuori della cultura ufficiale, tuttavia, circolava con fatica e coraggio - e qui il dato della formazione culturale si intreccia chiaramente con quello dell’esperienza diretta della vita - “un’altra verità, quale - egli ha scritto - me la faceva conoscere mio padre, vecchio socialista che nel 1940 vidi in manette chiuso per qualche mese nel carcere di Poggioreale poi rilasciato con la </w:t>
      </w:r>
      <w:r>
        <w:rPr>
          <w:i/>
          <w:iCs/>
        </w:rPr>
        <w:t>diffida</w:t>
      </w:r>
      <w:r>
        <w:rPr/>
        <w:t xml:space="preserve">” </w:t>
      </w:r>
      <w:r>
        <w:rPr>
          <w:rStyle w:val="FootnoteCharacters"/>
          <w:rStyle w:val="FootnoteAnchor"/>
        </w:rPr>
        <w:footnoteReference w:id="7"/>
      </w:r>
      <w:r>
        <w:rPr/>
        <w:t xml:space="preserve">, o quale si materializzò inattesa in carcere, a Sondrio, nel 1943, dove il giovanissimo “sovversivo” fu rinchiuso per qualche settimana, “sotto l’accusa di aver concorso a organizzare fughe in Svizzera di ebrei, prigionieri di guerra e renitenti di leva” </w:t>
      </w:r>
      <w:r>
        <w:rPr>
          <w:rStyle w:val="FootnoteCharacters"/>
          <w:rStyle w:val="FootnoteAnchor"/>
        </w:rPr>
        <w:footnoteReference w:id="8"/>
      </w:r>
      <w:r>
        <w:rPr/>
        <w:t xml:space="preserve"> e dove incontrò per la prima volta un comunista, Giulio Chiarelli, un </w:t>
      </w:r>
      <w:r>
        <w:rPr>
          <w:i/>
          <w:iCs/>
        </w:rPr>
        <w:t>rivoluzionario professionale</w:t>
      </w:r>
      <w:r>
        <w:rPr/>
        <w:t xml:space="preserve">, come allora si chiamavano, fuoruscito in Francia nel 1927, rientrato in Italia e spedito in galera per sei anni. Combattente in Spagna contro i fascisti di  Franco, Chiarelli “vi era stato due volte ferito, era rientrato in Francia con i gloriosi resti delle Brigate Internazionali ed era stato deportato nel campo di concentramento francese del Vernet – poco meno di un lager nazista – e di lì tradotto in carcere a Sondrio” </w:t>
      </w:r>
      <w:r>
        <w:rPr>
          <w:rStyle w:val="FootnoteCharacters"/>
          <w:rStyle w:val="FootnoteAnchor"/>
        </w:rPr>
        <w:footnoteReference w:id="9"/>
      </w:r>
      <w:r>
        <w:rPr/>
        <w:t xml:space="preserve">. Quell’uomo, che “delle sofferenze patite portava marcati i segni nel volto e nel fisico”, e “si muoveva nel carcere come un pesce nell’acqua”, che faceva coraggio, consigliava su come comportarsi negli interrogatori, e all’occorrenza rattoppava una scarpa, rammendava una giacca, “e la stessa umanità portava nei rapporti con altri detenuti”, lascia il segno profondo delle grandi esperienze formative. “Da lui - scriverà il giovane partigiano diventato ormai vecchio - ebbi la mia prima lezione di storia sull’Europa tra le due guerre e sulle cause lontane profonde del conflitto”. Nella prigione di Sondrio, diventata aula d’accademia, Arfè guarda il mondo da una prospettiva nuova e Chiarelli ordina e distingue: il nazismo, un nemico mortale che non è il popolo tedesco, Versailles, la pace imperialistica “di sopraffazione e di vendetta sulla Germania vinta”, che dà “l’esca necessaria e inestinguibile al divampare di un nazionalismo esasperato” del quale Hitler poi si è fatto il capo”. Il ricordo è vivissimo: “Le </w:t>
      </w:r>
      <w:r>
        <w:rPr>
          <w:i/>
          <w:iCs/>
        </w:rPr>
        <w:t>lezioni</w:t>
      </w:r>
      <w:r>
        <w:rPr/>
        <w:t xml:space="preserve"> – scrive Arfè - continuarono ogni giorno nel gelido cortiletto dove eravamo ammassati. Seppi di eventi dei quali avevo solo vaga notizia e non avevo mai collegati – il VII congresso del Komintern, i fronti popolari, il patto di Monaco, la disfatta francese. Eravamo, mi ripeté più volte, dei privilegiati perché della catastrofe non eravamo, come tanti, vittime passive, ma avevamo coscientemente scelto il nostro posto. Non ci avevo pensato e ne restai confortato. Gli domandai dove avesse studiato e mi rispose che la sua scuola era stato il partito” </w:t>
      </w:r>
      <w:r>
        <w:rPr>
          <w:rStyle w:val="FootnoteCharacters"/>
          <w:rStyle w:val="FootnoteAnchor"/>
        </w:rPr>
        <w:footnoteReference w:id="10"/>
      </w:r>
      <w:r>
        <w:rPr/>
        <w:t>.</w:t>
      </w:r>
    </w:p>
    <w:p>
      <w:pPr>
        <w:pStyle w:val="Normal"/>
        <w:jc w:val="both"/>
        <w:rPr/>
      </w:pPr>
      <w:r>
        <w:rPr/>
        <w:t xml:space="preserve">Da qui, scriverà anni dopo Arfè, da questa verità estranea alla cultura ufficiale, “il primo impulso a dubitare della cosiddetta obiettività della storia, a intuirne, in forme vaghe e confuse, la perenne dialetticità, a domandarmi cos’è la storia, come la si studia, come si arriva a conoscerla” </w:t>
      </w:r>
      <w:r>
        <w:rPr>
          <w:rStyle w:val="FootnoteCharacters"/>
          <w:rStyle w:val="FootnoteAnchor"/>
        </w:rPr>
        <w:footnoteReference w:id="11"/>
      </w:r>
      <w:r>
        <w:rPr/>
        <w:t xml:space="preserve">, e - mi verrebbe voglia di aggiungere - come la si racconta. </w:t>
      </w:r>
    </w:p>
    <w:p>
      <w:pPr>
        <w:pStyle w:val="Normal"/>
        <w:jc w:val="both"/>
        <w:rPr/>
      </w:pPr>
      <w:r>
        <w:rPr/>
        <w:t xml:space="preserve">A queste giovanili domande occorre probabilmente risalire per cogliere il significato profondo di un impegno in cui il precoce e irriducibile rifiuto della banalizzazione e della strumentalizzazione della storia, che segna a fondo il lucido percorso dello studioso, prima ancora di essere principio teorico è regola appresa dalla vita. Di qui il senso della storia che caratterizza le scelte del politico </w:t>
      </w:r>
      <w:r>
        <w:rPr>
          <w:rStyle w:val="FootnoteCharacters"/>
          <w:rStyle w:val="FootnoteAnchor"/>
        </w:rPr>
        <w:footnoteReference w:id="12"/>
      </w:r>
      <w:r>
        <w:rPr/>
        <w:t xml:space="preserve">, di qui la passione civile che induce il docente a cercare nel passato la contemporaneità della storia e gli elementi per leggere il presente. </w:t>
      </w:r>
    </w:p>
    <w:p>
      <w:pPr>
        <w:pStyle w:val="Normal"/>
        <w:jc w:val="both"/>
        <w:rPr/>
      </w:pPr>
      <w:r>
        <w:rPr/>
        <w:t xml:space="preserve">In questo senso mi pare preziosa la testimonianza di Donatella Cherubini che recentemente ha avuto modo di ricordare come le lezioni sul fuoruscitismo antifascista, tenute da Arfè a Firenze a metà degli anni Settanta, si trasformarono per lei ed i suoi compagni di corso “in una preziosa occasione di arricchimento culturale e umano, in cui la </w:t>
      </w:r>
      <w:r>
        <w:rPr>
          <w:i/>
          <w:iCs/>
        </w:rPr>
        <w:t>narrazione</w:t>
      </w:r>
      <w:r>
        <w:rPr/>
        <w:t xml:space="preserve"> della storia si intrecciava, senza mai appesantirsi di erudizione, con i puntuali richiami alla storiografia di ispirazione crociana, ai fondamenti della cultura laica, ai principi basilari di un impegno educativo ispirato dal rigore morale e politico, alla adeguata collocazione dell’antifascismo in una dimensione cittadina, nazionale ed internazionale” </w:t>
      </w:r>
      <w:r>
        <w:rPr>
          <w:rStyle w:val="FootnoteCharacters"/>
          <w:rStyle w:val="FootnoteAnchor"/>
        </w:rPr>
        <w:footnoteReference w:id="13"/>
      </w:r>
      <w:r>
        <w:rPr/>
        <w:t xml:space="preserve">. Una </w:t>
      </w:r>
      <w:r>
        <w:rPr>
          <w:i/>
          <w:iCs/>
        </w:rPr>
        <w:t>narrazione</w:t>
      </w:r>
      <w:r>
        <w:rPr/>
        <w:t xml:space="preserve"> così coinvolgente, sottolinea la Cherubini, che al termine delle lezioni, gli studenti decisero “di rendere omaggio alla tomba dei fratelli Rosselli nel cimitero fiorentino di Trespiano” </w:t>
      </w:r>
      <w:r>
        <w:rPr>
          <w:rStyle w:val="FootnoteCharacters"/>
          <w:rStyle w:val="FootnoteAnchor"/>
        </w:rPr>
        <w:footnoteReference w:id="14"/>
      </w:r>
      <w:r>
        <w:rPr/>
        <w:t xml:space="preserve">. </w:t>
      </w:r>
    </w:p>
    <w:p>
      <w:pPr>
        <w:pStyle w:val="Normal"/>
        <w:jc w:val="both"/>
        <w:rPr/>
      </w:pPr>
      <w:r>
        <w:rPr/>
        <w:t xml:space="preserve">Gaetano mi perdonerà, se mi fermo tanto sul tema della scrittura, ma non si tratta, come potrebbe apparire, di una semplice questione di forma: il linguaggio che egli ha finemente costruito attorno a “definizioni” ripetute - l’equivalente linguistico delle “idee forza” di una complessa speculazione filosofica - è l’elemento caratterizzante di un processo metodologico, di una “ricerca nella ricerca”, e ad un tempo uno degli strumenti di quello che, per usare una delle sue “definizioni” più ripetute, è il “mestiere di storico” </w:t>
      </w:r>
      <w:r>
        <w:rPr>
          <w:rStyle w:val="FootnoteCharacters"/>
          <w:rStyle w:val="FootnoteAnchor"/>
        </w:rPr>
        <w:footnoteReference w:id="15"/>
      </w:r>
      <w:r>
        <w:rPr/>
        <w:t xml:space="preserve">; uno storico che, nel caso di Arfè, sceglie consapevolmente di scrivere “storie nella storia” ed intesse una trama narrativa complessa in cui la lingua è capace di giungere alla riflessione producendo immagini. E, per fare un esempio, rappresentazione ricorrente è quel popolo di “senza storia”, che fotografa in maniera icastica la miseria morale di un revisionismo che non è più storiografico, ma politico e che non rimanda solo alla crociana - e cruciale - questione della “storiografia senza problema storico” (un altro dei temi ricorrenti) ma a quella ben più attuale, e figlia stavolta del pensiero profondo di Arfè, di una storiografia che pretende di narrare fatti, senza offrire “chiavi di lettura” sicché “nulla nasconde, ma […] anche tutto avvolge nella nebbia di un giustificazionismo eretto a supremo canone di interpretazione storica, sgravando lo studioso di quello che è il suo compito, la sua funzione, starei per dire la sua missione” </w:t>
      </w:r>
      <w:r>
        <w:rPr>
          <w:rStyle w:val="FootnoteCharacters"/>
          <w:rStyle w:val="FootnoteAnchor"/>
        </w:rPr>
        <w:footnoteReference w:id="16"/>
      </w:r>
      <w:r>
        <w:rPr/>
        <w:t xml:space="preserve">. Detto in due parole che hanno, come non di rado accade ad Arfè, il dono della sintesi, è la “storiografia benpensante”, che racconta fatti miserabili ma non si sdegna o, quantomeno, non leva il suo sdegno “a elemento del giudizio storico, quasi che nel formularlo, soffocare il momento etico, sia garanzia di scientificità” </w:t>
      </w:r>
      <w:r>
        <w:rPr>
          <w:rStyle w:val="FootnoteCharacters"/>
          <w:rStyle w:val="FootnoteAnchor"/>
        </w:rPr>
        <w:footnoteReference w:id="17"/>
      </w:r>
      <w:r>
        <w:rPr/>
        <w:t xml:space="preserve">. E se ci vuol poco a capire che nel mirino è Renzo De Felice, non ci vuole molto a scoprire che la riflessione si adatta alla perfezione alla “corporazione degli storici” - ecco ancora una definizione più volte richiamata - o, se si vuole, ai tanti studiosi che, “coperti di galloni accademici, si sono affrettati a scrivere la storia di quella che si chiama, ormai, prima repubblica, per la quale qualcuno ha perfino riesumato la vecchia espressione di </w:t>
      </w:r>
      <w:r>
        <w:rPr>
          <w:i/>
          <w:iCs/>
        </w:rPr>
        <w:t>“Italietta</w:t>
      </w:r>
      <w:r>
        <w:rPr/>
        <w:t xml:space="preserve"> di fascistica memoria” </w:t>
      </w:r>
      <w:r>
        <w:rPr>
          <w:rStyle w:val="FootnoteCharacters"/>
          <w:rStyle w:val="FootnoteAnchor"/>
        </w:rPr>
        <w:footnoteReference w:id="18"/>
      </w:r>
      <w:r>
        <w:rPr/>
        <w:t xml:space="preserve">, senza chiarire “quando come e perché, per quale concorso di fattori, la prima repubblica sia finita” </w:t>
      </w:r>
      <w:r>
        <w:rPr>
          <w:rStyle w:val="FootnoteCharacters"/>
          <w:rStyle w:val="FootnoteAnchor"/>
        </w:rPr>
        <w:footnoteReference w:id="19"/>
      </w:r>
      <w:r>
        <w:rPr/>
        <w:t>; quegli studiosi che si esercitano nell’ardua impresa di “</w:t>
      </w:r>
      <w:r>
        <w:rPr>
          <w:i/>
          <w:iCs/>
        </w:rPr>
        <w:t>storicizzare</w:t>
      </w:r>
      <w:r>
        <w:rPr/>
        <w:t xml:space="preserve"> il nazismo, relativizzandone le ferocie e instaurando macabre comparazioni tra il </w:t>
      </w:r>
      <w:r>
        <w:rPr>
          <w:i/>
          <w:iCs/>
        </w:rPr>
        <w:t>Lager</w:t>
      </w:r>
      <w:r>
        <w:rPr/>
        <w:t xml:space="preserve"> e il </w:t>
      </w:r>
      <w:r>
        <w:rPr>
          <w:i/>
          <w:iCs/>
        </w:rPr>
        <w:t>Gulag</w:t>
      </w:r>
      <w:r>
        <w:rPr/>
        <w:t xml:space="preserve">, mentre contemporaneamente […] si scopre un filo di continuità che lega Robespierre a Pol Pot passando per Marx” </w:t>
      </w:r>
      <w:r>
        <w:rPr>
          <w:rStyle w:val="FootnoteCharacters"/>
          <w:rStyle w:val="FootnoteAnchor"/>
        </w:rPr>
        <w:footnoteReference w:id="20"/>
      </w:r>
      <w:r>
        <w:rPr/>
        <w:t xml:space="preserve">. Una deriva cui fanno argine figure non meno ricorrenti, che assumono i toni solenni dell’epos: Marc Bloch, il grande studioso francese che “non storicizzò il nazismo e finì fucilato dai nazisti” </w:t>
      </w:r>
      <w:r>
        <w:rPr>
          <w:rStyle w:val="FootnoteCharacters"/>
          <w:rStyle w:val="FootnoteAnchor"/>
        </w:rPr>
        <w:footnoteReference w:id="21"/>
      </w:r>
      <w:r>
        <w:rPr/>
        <w:t xml:space="preserve">, Piero Calamandrei, il “poeta in prosa della Resistenza”, che per i partigiani seppe incidere parole nella storia: “Volontari ci levammo per dignità e non per odio”. Accanto a questi “giganti”, figure meno note, ma non per questo meno emblematiche. Giacomo Ulivi, partigiano diciannovenne condannato a morte, che prima di essere giustiziato scrive agli amici non per rimpiangere la vita giovanissima che se ne va, ma per puntare l’indice sui suoi aguzzini – i fascisti che hanno ingannato un’intera generazione educandola al pregiudizio della “sporcizia della politica” – e chiamare i compagni alla lotta con parole che scuotono le coscienze: “no, non dite di essere scoraggiati, di non volerne più sapere. Pensate che tutto questo è successo perché non ne avete voluto sapere” </w:t>
      </w:r>
      <w:r>
        <w:rPr>
          <w:rStyle w:val="FootnoteCharacters"/>
          <w:rStyle w:val="FootnoteAnchor"/>
        </w:rPr>
        <w:footnoteReference w:id="22"/>
      </w:r>
      <w:r>
        <w:rPr/>
        <w:t xml:space="preserve">. E, accanto al giovane condannato, il tragico soldato tedesco che nel gennaio del 1945 approda alla formazione partigiana di Arfè in Valtellina e balza a tutto tondo nella narrazione più volte ripetuta con parole che si fanno scalpello nelle mani di uno scultore: “brandiva una fotografia, quella della sua famiglia: tutti morti, ci disse, sotto un bombardamento. Non temeva più rappresaglie  e veniva a combattere con noi”, Portava con sé - ricorda Arfè, e qui le parole hanno davvero un enorme peso specifico - una “disperata” passione” che non consentiva la resa. “Il problema che ci poneva e ci pose […] era quello di come impedire che ogni vent’anni un pugno di criminali mandasse i popoli a scannarsi tra loro. E una risposta l’aveva trovata: abbattere le frontiere, sciogliere gli eserciti, abolire le dogane, eliminare i passaporti” </w:t>
      </w:r>
      <w:r>
        <w:rPr>
          <w:rStyle w:val="FootnoteCharacters"/>
          <w:rStyle w:val="FootnoteAnchor"/>
        </w:rPr>
        <w:footnoteReference w:id="23"/>
      </w:r>
      <w:r>
        <w:rPr/>
        <w:t xml:space="preserve">. E’ l’Europa, l’idea dell’Europa che quel tedesco disperato ma non domo porta con sé e mostra, assieme alla foto che brandisce ai giovani armati sui monti. “Ne discutemmo nelle lunghe serate, nella baita dove eravamo accampati in una piccola internazionale dove c’erano, con noi, due francesi, un polacco, alcuni paracaduti americani, calati a istruirci sulle armi che ci avevano mandate, alpini di leva o reduci dalla Russia” e “alla fine convenimmo tutti che il soldato tedesco aveva ragione e che bisognava costruire sulle rovine della guerra gli Stati Uniti d’Europa” </w:t>
      </w:r>
      <w:r>
        <w:rPr>
          <w:rStyle w:val="FootnoteCharacters"/>
          <w:rStyle w:val="FootnoteAnchor"/>
        </w:rPr>
        <w:footnoteReference w:id="24"/>
      </w:r>
      <w:r>
        <w:rPr/>
        <w:t xml:space="preserve">. Non si tratta solo, come pure acutamente ha osservato la Cherubini, di figure che, nel riproporsi, puntualmente arricchiscono la ricostruzione “di un nuovo elemento chiarificatore, di un nuovo ricordo, di una nuova valutazione che fornisce al lettore un ulteriore tassello ed un’ulteriore chiave interpretativa” </w:t>
      </w:r>
      <w:r>
        <w:rPr>
          <w:rStyle w:val="FootnoteCharacters"/>
          <w:rStyle w:val="FootnoteAnchor"/>
        </w:rPr>
        <w:footnoteReference w:id="25"/>
      </w:r>
      <w:r>
        <w:rPr/>
        <w:t>.  C’è di più. La sintesi tra ciò che lo studioso racconta - il fatto storico - e, per rubare ad Arfè un’altra delle sue definizioni ricorrenti, l’</w:t>
      </w:r>
      <w:r>
        <w:rPr>
          <w:i/>
          <w:iCs/>
        </w:rPr>
        <w:t>ethos</w:t>
      </w:r>
      <w:r>
        <w:rPr/>
        <w:t xml:space="preserve"> che le parole usate sanno evocare giustificano la reiterazione perché, egli spiega, val la pena di ripetere, tornare a narrare, aggiungere particolari, cogliere nuove sfumature, fissando immagini, vale certamente la pena, quando ciò che racconti “contiene in sé una lezione di metodologia storica esemplare. Esistono e operano nella storia idee destinate a rimanere nella sfera delle utopie, altre che si compongono in dottrine e alimentano ideologie, ma le idee diventano forze operanti nel momento in cui esse si saldano con esperienze reali di grandi masse, danno criteri per interpretare la realtà in cui si vive, consentono di identificare degli obiettivi, creano un’etica per la quale val la pena di battersi” </w:t>
      </w:r>
      <w:r>
        <w:rPr>
          <w:rStyle w:val="FootnoteCharacters"/>
          <w:rStyle w:val="FootnoteAnchor"/>
        </w:rPr>
        <w:footnoteReference w:id="26"/>
      </w:r>
      <w:r>
        <w:rPr/>
        <w:t>.</w:t>
      </w:r>
    </w:p>
    <w:p>
      <w:pPr>
        <w:pStyle w:val="Normal"/>
        <w:jc w:val="both"/>
        <w:rPr/>
      </w:pPr>
      <w:r>
        <w:rPr/>
        <w:t xml:space="preserve">Quanto questa concezione della storia sia intimamente legata alla riflessione sul modo in cui essa vada “raccontata”, è lo stesso Arfè ad attestarlo con la sua prosa semplice ed intensa: avvicinandomi alla storia, ha ricordato, sentii “il dovere […] di raccontare e scrivere […] anche e principalmente per le persone tra le quali vivevo ed operavo” </w:t>
      </w:r>
      <w:r>
        <w:rPr>
          <w:rStyle w:val="FootnoteCharacters"/>
          <w:rStyle w:val="FootnoteAnchor"/>
        </w:rPr>
        <w:footnoteReference w:id="27"/>
      </w:r>
      <w:r>
        <w:rPr/>
        <w:t xml:space="preserve">.  </w:t>
      </w:r>
    </w:p>
    <w:p>
      <w:pPr>
        <w:pStyle w:val="Normal"/>
        <w:jc w:val="both"/>
        <w:rPr/>
      </w:pPr>
      <w:r>
        <w:rPr/>
        <w:t>Se, superata l’iniziale difficoltà, dovesse esser questa alla fine la “prefazione” faticosamente tentata, avrei modo probabilmente di tornare su una concezione non accademica della storia; mi ci fermerei qui solo per dire che essa non è solo uno degli elementi caratterizzanti dell’attività di Arfè storico e docente, ma un abito mentale che ha consentito al politico di convivere con lo studioso lungo un percorso ricco e significativo per il quale oggi non è retorico dire che scrivo di un caso “esemplare”. D’altro canto, è da politico che Arfè scrive di se stesso storico e di un interesse per la storia che è stato - e non poteva che essere – interesse “per la storia delle persone, delle donne e degli uomini, dei loro sentimenti, delle loro idee, delle loro passioni, delle loro azioni. Questa – scrive Arfè non a caso – è la storia che mi ha sempre affascinato e ho sempre cercato, nelle pagine che ho scritto, di ricostruire l’</w:t>
      </w:r>
      <w:r>
        <w:rPr>
          <w:i/>
          <w:iCs/>
        </w:rPr>
        <w:t>ethos</w:t>
      </w:r>
      <w:r>
        <w:rPr/>
        <w:t xml:space="preserve"> politico degli attori e dei protagonisti, attenendomi semplicemente alle regole del mestiere, evitando ogni forma di faziosità e anche di tendenziosità, cercando ogni volta di mettere in luce, di capire e di far capire i moventi delle loro azioni” </w:t>
      </w:r>
      <w:r>
        <w:rPr>
          <w:rStyle w:val="FootnoteCharacters"/>
          <w:rStyle w:val="FootnoteAnchor"/>
        </w:rPr>
        <w:footnoteReference w:id="28"/>
      </w:r>
      <w:r>
        <w:rPr/>
        <w:t xml:space="preserve">. </w:t>
      </w:r>
    </w:p>
    <w:p>
      <w:pPr>
        <w:pStyle w:val="Normal"/>
        <w:jc w:val="both"/>
        <w:rPr/>
      </w:pPr>
      <w:r>
        <w:rPr/>
        <w:t xml:space="preserve">Dove sia lo storico e dove il politico in queste riflessioni è impossibile dire. Di fatto, la lezione di metodo tornerebbe utile ai mille studiosi che si formano dentro l’università come fiori di serra, valendosi di avanzatissime tecnologie e di una ricchezza di documentazione mai precedentemente vista, ma non hanno “una visione della storia dialetticamente unitaria”, perché “manca il respiro della vita”, ed ai tanti politici privi di quel senso della storia che consente di capire che “le idealità umane non sono astrazioni”, ma “il frutto di esperienze stratificate e diventano in circostanze date fattori attivi della storia” </w:t>
      </w:r>
      <w:r>
        <w:rPr>
          <w:rStyle w:val="FootnoteCharacters"/>
          <w:rStyle w:val="FootnoteAnchor"/>
        </w:rPr>
        <w:footnoteReference w:id="29"/>
      </w:r>
      <w:r>
        <w:rPr/>
        <w:t>.</w:t>
      </w:r>
    </w:p>
    <w:p>
      <w:pPr>
        <w:pStyle w:val="Normal"/>
        <w:jc w:val="both"/>
        <w:rPr/>
      </w:pPr>
      <w:r>
        <w:rPr/>
        <w:t xml:space="preserve">Politico e storico hanno lo stesso linguaggio perché, Arfè ne è convinto da sempre, ogni storia è “contemporanea” e chi la studia vi porta “le esperienze e, se ne ha, anche le passioni del proprio tempo” </w:t>
      </w:r>
      <w:r>
        <w:rPr>
          <w:rStyle w:val="FootnoteCharacters"/>
          <w:rStyle w:val="FootnoteAnchor"/>
        </w:rPr>
        <w:footnoteReference w:id="30"/>
      </w:r>
      <w:r>
        <w:rPr/>
        <w:t xml:space="preserve">. Che è come dire: vi porta la politica. Lo so, Arfè a questo punto direbbe che questa sua convinzione trae fondamento teorico da Croce, poi da Gramsci e magari, per altra via, da Bloch, per il quale onestà intellettuale, rigore di metodo e compiutezza della ricerca non bastano a fare della storia una scienza esatta; sosterrebbe che ha imparato da Croce “il senso della distinzione, della limpidezza, e dell’ordine” e che nei suoi colloqui col grande maestro ha tentato di prendere “ad esempio l’uso magistrale dell’aneddoto quale parte integrante e chiarificante della narrazione storica </w:t>
      </w:r>
      <w:r>
        <w:rPr>
          <w:rStyle w:val="FootnoteCharacters"/>
          <w:rStyle w:val="FootnoteAnchor"/>
        </w:rPr>
        <w:footnoteReference w:id="31"/>
      </w:r>
      <w:r>
        <w:rPr/>
        <w:t xml:space="preserve">. I modelli esistono: spiegano questo o quell’aspetto del suo percorso di studioso e di politico, consentono di risalire a interessi e linee di tendenza, oltre però, per amore di verità, non è possibile andare, se non per riconoscerli tutti in una sintesi che, frutto di modelli, produce a sua volta un modello </w:t>
      </w:r>
      <w:r>
        <w:rPr>
          <w:rStyle w:val="FootnoteCharacters"/>
          <w:rStyle w:val="FootnoteAnchor"/>
        </w:rPr>
        <w:footnoteReference w:id="32"/>
      </w:r>
      <w:r>
        <w:rPr/>
        <w:t xml:space="preserve">. </w:t>
      </w:r>
    </w:p>
    <w:p>
      <w:pPr>
        <w:pStyle w:val="Normal"/>
        <w:jc w:val="both"/>
        <w:rPr/>
      </w:pPr>
      <w:r>
        <w:rPr/>
        <w:t xml:space="preserve">In questo senso, nel senso di un pensiero originale e fortemente autonomo, a me non pare privo di significato, e direi che è anzi emblematico un episodio apparentemente marginale che riguarda l’esperienza di Arfè in quel </w:t>
      </w:r>
      <w:r>
        <w:rPr>
          <w:i/>
          <w:iCs/>
        </w:rPr>
        <w:t>Gruppo Gramsci</w:t>
      </w:r>
      <w:r>
        <w:rPr/>
        <w:t xml:space="preserve"> che nei  primi anni ’50 rivisita a Napoli la cultura di sinistra e prova a rompere la cappa di conformismo che pesa sulla città, mettendo a confronto giovani intellettuali. “Il </w:t>
      </w:r>
      <w:r>
        <w:rPr>
          <w:i/>
          <w:iCs/>
        </w:rPr>
        <w:t>Gruppo Gramsci</w:t>
      </w:r>
      <w:r>
        <w:rPr/>
        <w:t xml:space="preserve"> – racconta Ermanno Rea – non era un gruppo omogeneo; c’erano ribelli, si agitavano molte anime con diversità di posizioni. E queste anime erano smaniose di misurarsi in campo aperto, soprattutto nella lettura della storia d’Italia, il cui punto di partenza era il Risorgimento” </w:t>
      </w:r>
      <w:r>
        <w:rPr>
          <w:rStyle w:val="FootnoteCharacters"/>
          <w:rStyle w:val="FootnoteAnchor"/>
        </w:rPr>
        <w:footnoteReference w:id="33"/>
      </w:r>
      <w:r>
        <w:rPr/>
        <w:t xml:space="preserve">. Il gruppo, che tiene seminari settimanali e lavora seriamente su argomenti teorici, si fa ben presto espressione dell’universo giovanile degli intellettuali napoletani, raccogliendo azionisti, socialisti, comunisti e persino un democristiano </w:t>
      </w:r>
      <w:r>
        <w:rPr>
          <w:rStyle w:val="FootnoteCharacters"/>
          <w:rStyle w:val="FootnoteAnchor"/>
        </w:rPr>
        <w:footnoteReference w:id="34"/>
      </w:r>
      <w:r>
        <w:rPr/>
        <w:t xml:space="preserve">. Per Arfè, reduce dalla guerra partigiana, il punto di partenza non è quello “canonico”: il pensiero, infatti, segue l’azione e se il momento dialettico si fa presto punto fermo, permane - e anzi si consolida - il rifiuto di una conoscenza fine a se stessa. Certo, il ritorno a Napoli segna per lui il passaggio dalla fase dell’esperienza diretta a quella dello studio e della riflessione, ma non si tratta della riflessione astratta e speculativa di un giovane intellettuale avido di conoscenze. Le ragioni del pensiero nascono infatti dall’esperienza, la completano e la integrano. Così Antonio Gramsci, di cui ha sentito parlare da un compagno partigiano in Valtellina, e che gli era sembrato probabilmente soprattutto un “agitatore” politico, assume i connotati di un maestro di metodologia applicata ad una definita realtà storica. E’ un momento di arricchimento culturale, di scambio, di maturazione in cui, tuttavia, - unico tra tanti giovani intellettuali - Arfè conserva intatta la capacità, legata all’esperienza dell’azione, di non separare la teoria dalla prassi. “A me - ricorda accennando ai compagni del gruppo - mancavano le loro letture, la loro conoscenza del dibattito politico e istituzionale, della vita dei partiti, ero ascoltatore più che interlocutore, ma ero anche il solo che di tanto in tanto battesse avventurosamente le piazze per comiziare senza microfono, e il solo ad avvertire che le conquiste della repubblica e il nuovo meridionalismo avrebbero dovuto fare i conti nelle nostre terre, con una realtà sociale e politica assai difficile da maneggiarsi” </w:t>
      </w:r>
      <w:r>
        <w:rPr>
          <w:rStyle w:val="FootnoteCharacters"/>
          <w:rStyle w:val="FootnoteAnchor"/>
        </w:rPr>
        <w:footnoteReference w:id="35"/>
      </w:r>
      <w:r>
        <w:rPr/>
        <w:t xml:space="preserve">.      </w:t>
      </w:r>
    </w:p>
    <w:p>
      <w:pPr>
        <w:pStyle w:val="Normal"/>
        <w:jc w:val="both"/>
        <w:rPr/>
      </w:pPr>
      <w:r>
        <w:rPr/>
        <w:t xml:space="preserve">Di fatto, e qui giungo all’episodio cui accennavo, non solo il giovane “sprovveduto” non si lascia affascinare da nessuno dei protagonisti della vita del gruppo ma, quando se ne offre l’opportunità, in punta di piedi, com’è suo costume, piuttosto che uniformarsi a modelli, sa offrirne. “Tutti noi eravamo impegnati a studiare […] i libri di Salvatorelli su pensiero ed azione del Risorgimento – ricorda Gerardo Marotta - orientati nel senso della scuola democratica, cioè Mazzini e i democratici del Risorgimento italiano, e tutti noi eravamo infervorati per la scuola democratica”, quando “Gaetano mi mise tra le mani </w:t>
      </w:r>
      <w:r>
        <w:rPr>
          <w:i/>
          <w:iCs/>
        </w:rPr>
        <w:t>I principi di etica</w:t>
      </w:r>
      <w:r>
        <w:rPr/>
        <w:t xml:space="preserve"> di Bertrando Spaventa. Fu allora che mi resi conto di come un grave problema, per i partiti della sinistra, fosse quello della estinzione dello Stato, contemplato dalla dottrina marxista e leninista. Di qui partì, per noi giovani, il confronto con le teorie di Spaventa e di Hegel e in questo ci fu una grande influenza di Gaetano, che ci dette la possibilità di confrontarne le linee” </w:t>
      </w:r>
      <w:r>
        <w:rPr>
          <w:rStyle w:val="FootnoteCharacters"/>
          <w:rStyle w:val="FootnoteAnchor"/>
        </w:rPr>
        <w:footnoteReference w:id="36"/>
      </w:r>
      <w:r>
        <w:rPr/>
        <w:t xml:space="preserve">. In realtà, Arfè è giunto a Spaventa attraverso Croce, e del crocianesimo conserverà l’impronta, sul piano della formazione professionale come di quella etica. “Dalle </w:t>
      </w:r>
      <w:r>
        <w:rPr>
          <w:i/>
          <w:iCs/>
        </w:rPr>
        <w:t>Conversazioni</w:t>
      </w:r>
      <w:r>
        <w:rPr/>
        <w:t xml:space="preserve"> - ricorderà - mi venne la conferma, teoricamente motivata, che la figura dello storico puro non è da prendere a modello, che non esiste storiografia ‘senza problema storico’, senza un problema che rifletta l’</w:t>
      </w:r>
      <w:r>
        <w:rPr>
          <w:i/>
          <w:iCs/>
        </w:rPr>
        <w:t>ethos</w:t>
      </w:r>
      <w:r>
        <w:rPr/>
        <w:t xml:space="preserve"> dei tempi nei quali viviamo” </w:t>
      </w:r>
      <w:r>
        <w:rPr>
          <w:rStyle w:val="FootnoteCharacters"/>
          <w:rStyle w:val="FootnoteAnchor"/>
        </w:rPr>
        <w:footnoteReference w:id="37"/>
      </w:r>
      <w:r>
        <w:rPr/>
        <w:t xml:space="preserve">. Egli, tuttavia, ragiona da tempo su Gramsci, il “Machiavelli dello scorso secolo” </w:t>
      </w:r>
      <w:r>
        <w:rPr>
          <w:rStyle w:val="FootnoteCharacters"/>
          <w:rStyle w:val="FootnoteAnchor"/>
        </w:rPr>
        <w:footnoteReference w:id="38"/>
      </w:r>
      <w:r>
        <w:rPr/>
        <w:t xml:space="preserve">, del quale in quegli anni si pubblicano in rapida successione i </w:t>
      </w:r>
      <w:r>
        <w:rPr>
          <w:i/>
          <w:iCs/>
        </w:rPr>
        <w:t>Quaderni</w:t>
      </w:r>
      <w:r>
        <w:rPr/>
        <w:t xml:space="preserve">. E’ così che il magistero di Croce diventato una tappa e non un punto di approdo, si arricchisce della fondamentale lezione di metodo sulla storia delle classi subalterne che Arfè ricava da Gramsci. Anche in questo caso, però, il modello, lungi dal “cristallizzarsi” nella formazione di un giovane che si accinge ad assumere ruoli di “discepolo”, è motivo di notazioni critiche e spunti di riflessione </w:t>
      </w:r>
      <w:r>
        <w:rPr>
          <w:rStyle w:val="FootnoteCharacters"/>
          <w:rStyle w:val="FootnoteAnchor"/>
        </w:rPr>
        <w:footnoteReference w:id="39"/>
      </w:r>
      <w:r>
        <w:rPr/>
        <w:t xml:space="preserve">. E se Croce ha aperto ad Arfè un mondo, un altro, non meno ampio, emerge dalle pagine di Gramsci. Sono giorni di letture feconde e di appassionate discussioni con Giovanni Pirelli, che rifiutato il ruolo di erede di una grande tradizione industriale, dopo la guerra e la lotta di liberazione è approdato all’Istituto di Croce. Il legame con Arfè è subito profondo: li unisce la “comunanza di fede” e un sentimento di amicizia cementato “dallo stesso modo di intendere e praticare la milizia politica” </w:t>
      </w:r>
      <w:r>
        <w:rPr>
          <w:rStyle w:val="FootnoteCharacters"/>
          <w:rStyle w:val="FootnoteAnchor"/>
        </w:rPr>
        <w:footnoteReference w:id="40"/>
      </w:r>
      <w:r>
        <w:rPr/>
        <w:t xml:space="preserve">. Il tema delle riflessioni, suggerito ad Arfè da una nota di Gramsci sulla compatibilità del marxismo con la storiografia etico-politica teorizzata da Croce, coinvolge ben presto anche Bosio e Panzieri e induce i quattro giovani studiosi a scelte definitive: pervenimmo alla conclusione - ha ricordato Arfè - “che la teorizzazione crociana era contaminata da una visione classista in quanto attribuiva solo alle classi dirigenti e per esse ai suoi intellettuali la capacità di esprimere valori e di produrre cultura. Esisteva invece anche un ethos politico delle classi subalterne che si esprimeva e si affermava al passo con la conquista della coscienza di classe, della loro autonomia nella società” </w:t>
      </w:r>
      <w:r>
        <w:rPr>
          <w:rStyle w:val="FootnoteCharacters"/>
          <w:rStyle w:val="FootnoteAnchor"/>
        </w:rPr>
        <w:footnoteReference w:id="41"/>
      </w:r>
      <w:r>
        <w:rPr/>
        <w:t xml:space="preserve">. </w:t>
      </w:r>
    </w:p>
    <w:p>
      <w:pPr>
        <w:pStyle w:val="Normal"/>
        <w:jc w:val="both"/>
        <w:rPr/>
      </w:pPr>
      <w:r>
        <w:rPr/>
        <w:t xml:space="preserve">Inizia così un’esperienza complessa ed ancora poco conosciuta, che coinvolge, ciascuno secondo la propria vocazione, esperienza e sensibilità, giovani intellettuali e dirigenti del partito socialista, come Arfè, Bosio, Pirelli e Panzieri, che si muovono insieme lungo la linea di una ricerca delle radici autoctone del movimento operaio italiano e di una rivalutazione della sua autonomia storica e culturale. Una linea che pone problemi essenziali di metodologia della ricerca storica, mette in discussione la politica culturale del Psi e i suoi rapporti col Pci e suscita un fermento di idee che non sarà estraneo ai motivi più originali della contestazione del “Sessantotto” </w:t>
      </w:r>
      <w:r>
        <w:rPr>
          <w:rStyle w:val="FootnoteCharacters"/>
          <w:rStyle w:val="FootnoteAnchor"/>
        </w:rPr>
        <w:footnoteReference w:id="42"/>
      </w:r>
      <w:r>
        <w:rPr/>
        <w:t xml:space="preserve">. Che poi ognuno ponesse in quella “autonomia del socialismo” speranze e contenuti legati alla propria sensibilità e formazione culturale, è naturale e, tutto sommato, di secondaria importanza; essa aveva infatti - ed è ciò che conta - un tratto comune: “andava al di là dei rapporti diplomatici tra partiti, affidava le sue aspettative ad un possente moto unitario che investisse i vertici e gli apparati formatisi in decenni di storia e sopravvissuti alla loro pur necessaria funzione” </w:t>
      </w:r>
      <w:r>
        <w:rPr>
          <w:rStyle w:val="FootnoteCharacters"/>
          <w:rStyle w:val="FootnoteAnchor"/>
        </w:rPr>
        <w:footnoteReference w:id="43"/>
      </w:r>
      <w:r>
        <w:rPr/>
        <w:t xml:space="preserve">. Per Bosio, fondatore e direttore di “Movimento Operaio”, fu la linea del “superamento degli originari e deliberati limiti classisti e </w:t>
      </w:r>
      <w:r>
        <w:rPr>
          <w:i/>
          <w:iCs/>
        </w:rPr>
        <w:t>spontaneisti</w:t>
      </w:r>
      <w:r>
        <w:rPr/>
        <w:t xml:space="preserve">” e “seppe levarsi a concezione generale della storia, comporsi in filosofia, in visione del mondo […] dalla quale discende un’etica” </w:t>
      </w:r>
      <w:r>
        <w:rPr>
          <w:rStyle w:val="FootnoteCharacters"/>
          <w:rStyle w:val="FootnoteAnchor"/>
        </w:rPr>
        <w:footnoteReference w:id="44"/>
      </w:r>
      <w:r>
        <w:rPr/>
        <w:t xml:space="preserve">. Una linea che, in un clima in cui pesavano dolorosamente “le incolpevoli incomprensioni, le ostentate diffidenze, le ostilità aperte delle gerarchie politiche e sindacali” </w:t>
      </w:r>
      <w:r>
        <w:rPr>
          <w:rStyle w:val="FootnoteCharacters"/>
          <w:rStyle w:val="FootnoteAnchor"/>
        </w:rPr>
        <w:footnoteReference w:id="45"/>
      </w:r>
      <w:r>
        <w:rPr/>
        <w:t xml:space="preserve">, Bosio pagò col licenziamento in tronco dal suo editore, Giangiacomo Feltrinelli, all’epoca togliattiano di rigorosa osservanza e l’estromissione dalla direzione della rivista. Il Partito socialista non ritenne di intervenire preso la Direzione comunista e si limitò ad autorizzare Raniero Panieri, all’epoca responsabile della politica culturale del Psi - il solo dirigente socialista apertamente solidale con Bosio, a chiedere inutili spiegazioni a Carlo Salinari, suo pari grado nel Pci. E non è casuale che assieme a Panzieri ci sia Arfè </w:t>
      </w:r>
      <w:r>
        <w:rPr>
          <w:rStyle w:val="FootnoteCharacters"/>
          <w:rStyle w:val="FootnoteAnchor"/>
        </w:rPr>
        <w:footnoteReference w:id="46"/>
      </w:r>
      <w:r>
        <w:rPr/>
        <w:t xml:space="preserve">: egli, come Panzieri e Pirelli, è moralmente e politicamente coinvolto in prima persona. Ciascuno coi suoi strumenti, tutt’e quattro puntano infatti a dare rigore scientifico alla ricostruzione ed alla rivalutazione del patrimonio di esperienze e di lotte sofferte collettivamente dai lavoratori, che hanno generato un sentire comune, un’identità proletaria, un’anima socialista, una “cultura” condivisa, fatta di valori etici, convincimenti, principi e norme comportamentali. Una cultura - se si vuole, l’ethos politico di crociana memoria - per la quale i proletari si riconoscono tra loro e sentono di condividere aspirazioni materiali e morali, obiettivi di lotta. </w:t>
      </w:r>
    </w:p>
    <w:p>
      <w:pPr>
        <w:pStyle w:val="Normal"/>
        <w:jc w:val="both"/>
        <w:rPr/>
      </w:pPr>
      <w:r>
        <w:rPr/>
        <w:t xml:space="preserve">Sul terreno di questa comune battaglia culturale e politica uomini diversi tra loro si incontrano e lottano insieme, senza che per questo le differenze si annullino. Così, se Pirelli può attribuire ad Arfé un autonomismo di ispirazione sostanzialmente “rosselliana”, Arfè, senza far certamente torto ai suoi vecchi compagni, può individuare a sua volta almeno due volti diversi dell’autonomismo, destinati a prendere vie progressivamente divergenti: uno “tutto politico” - il suo, inserito sulla scia di Nenni ed inteso come “autonomia da Mosca quale condizione per una iniziativa socialista che consentisse un superamento non traumatico della crisi della formula di governo centrista divenuta pericolosa per le istituzioni democratiche” - l’altro, quello di Bosio e Panzieri, che cerca invece un’uscita a sinistra dallo stalinismo e tende sempre più ad assumere “connotati prevalentemente e marcatamente classisti: autonomia della classe dal controllo delle gerarchie politiche e sindacali” </w:t>
      </w:r>
      <w:r>
        <w:rPr>
          <w:rStyle w:val="FootnoteCharacters"/>
          <w:rStyle w:val="FootnoteAnchor"/>
        </w:rPr>
        <w:footnoteReference w:id="47"/>
      </w:r>
      <w:r>
        <w:rPr/>
        <w:t xml:space="preserve">. </w:t>
      </w:r>
    </w:p>
    <w:p>
      <w:pPr>
        <w:pStyle w:val="Normal"/>
        <w:jc w:val="both"/>
        <w:rPr/>
      </w:pPr>
      <w:r>
        <w:rPr/>
        <w:t xml:space="preserve">Com’è naturale, dall’insieme delle intuizioni comuni e delle riflessioni personali sulle differenze maturano interessi specifici: Arfè guarderà al socialismo riformista da Turati a Matteotti, Bosio, “organizzatore di cultura” - così tenne a definirsi - opporrà il rigore filologico alle ingerenze politiche e al conformismo storiografico dell’accademia, che “accettava di muoversi nella linea dell’ideologia comandata”, dedicandosi alla rigorosa ricerca e alla valorizzazione di testimonianze orali come strumento di comunicazione culturale e politica delle classi lavoratrici, come “linfa del sangue loro, voce della sorda ribellione contadina, canto degli […] ideali degli operai”, sperimentando canali di comunicazione alternativi per raffigurare la realtà operaia e le sue lotte e consentire una riflessione autonoma sul rapporto tra organizzazione e spontaneità </w:t>
      </w:r>
      <w:r>
        <w:rPr>
          <w:rStyle w:val="FootnoteCharacters"/>
          <w:rStyle w:val="FootnoteAnchor"/>
        </w:rPr>
        <w:footnoteReference w:id="48"/>
      </w:r>
      <w:r>
        <w:rPr/>
        <w:t xml:space="preserve">. In quanto a Panzieri, dopo essere stato “negli anni cupi del frontismo […] il naturale punto di riferimento per quanti resistevano alla stretta del conformismo” si dedicherà all’esperienza dei “Quaderni Rossi” e anticiperà temi e riflessioni della “nuova sinistra” </w:t>
      </w:r>
      <w:r>
        <w:rPr>
          <w:rStyle w:val="FootnoteCharacters"/>
          <w:rStyle w:val="FootnoteAnchor"/>
        </w:rPr>
        <w:footnoteReference w:id="49"/>
      </w:r>
      <w:r>
        <w:rPr/>
        <w:t xml:space="preserve">. Per suo conto, infine, Pirelli, avute tra le mani alcune lettere di condannati a morte della Resistenza, non resisterà a “un richiamo che nella sua coscienza si configurerà come un dovere”. Ne verrà fuori “una documentazione unica nella sua autenticità e nella sua essenzialità su quello che fu l’ethos politico della Resistenza quale lo vissero, e ne morirono, donne e uomini, laici e credenti, operai e contadini, militari e intellettuali, rivoluzionari professionali e sacerdoti” </w:t>
      </w:r>
      <w:r>
        <w:rPr>
          <w:rStyle w:val="FootnoteCharacters"/>
          <w:rStyle w:val="FootnoteAnchor"/>
        </w:rPr>
        <w:footnoteReference w:id="50"/>
      </w:r>
      <w:r>
        <w:rPr/>
        <w:t>.</w:t>
      </w:r>
    </w:p>
    <w:p>
      <w:pPr>
        <w:pStyle w:val="Normal"/>
        <w:jc w:val="both"/>
        <w:rPr/>
      </w:pPr>
      <w:r>
        <w:rPr/>
        <w:t xml:space="preserve">E’ da questa rivendicazione di autonomia culturale ed etica del movimento operaio che nasce la </w:t>
      </w:r>
      <w:r>
        <w:rPr>
          <w:i/>
          <w:iCs/>
        </w:rPr>
        <w:t>Storia dell’Avanti!</w:t>
      </w:r>
      <w:r>
        <w:rPr/>
        <w:t xml:space="preserve">, un libro le cui radici affondano certamente in un terreno nel quale germogliano i semi generati da un confronto politico e culturale che avrà termine solo con la morte prematura di Pirelli, Bosio e Panzieri </w:t>
      </w:r>
      <w:r>
        <w:rPr>
          <w:rStyle w:val="FootnoteCharacters"/>
          <w:rStyle w:val="FootnoteAnchor"/>
        </w:rPr>
        <w:footnoteReference w:id="51"/>
      </w:r>
      <w:r>
        <w:rPr/>
        <w:t xml:space="preserve">, ma del quale, tuttavia, è significativo che l’autore sia stato Arfè per scelta di Bosio, Panzieri e Pirelli. A prendere l’iniziativa fu, com’è noto, Nenni, ma il desiderio espresso del leader del Psi di una rivalutazione critica della tradizione socialista rispondeva, in quel fatidico 1956, “a quel che Bosio definiva, con espressione hegeliana, un bisogno dei tempi” </w:t>
      </w:r>
      <w:r>
        <w:rPr>
          <w:rStyle w:val="FootnoteCharacters"/>
          <w:rStyle w:val="FootnoteAnchor"/>
        </w:rPr>
        <w:footnoteReference w:id="52"/>
      </w:r>
      <w:r>
        <w:rPr/>
        <w:t>. In questo senso non è solo per una questione di ruoli che Nenni incarica Panzieri di trovare un autore e non è certamente per caso che il giovane dirigente socialista si rivolga a Bosio, Arfè e Pirelli. La logica che è nelle scelte l’ha raccontata lucidamente Arfè: “Insieme, nei lunghi inverni della guerra fredda – egli ha scritto - costituimmo nel partito socialista una pattuglia di fronda che volle e seppe conciliare la disciplina con il rifiuto del conformismo. A unirci era qualcosa di più che l’amicizia, era lo spirito di celata religiosità con il quale praticavamo la milizia politica. Io ero dei quattro (Arfè, Pirelli, Bosio, Panzieri) il più giovane e forse anche il più laico, e ricordo ancora il senso di trepidazione quasi paterno che essi mi ispiravano: erano eroi senza paura, ma li vedevo indifesi rispetto alle sofferenze inconfessate procurate dalle incomprensioni, dalle viltà che essi incontravano ogni giorno anche nel nostro mondo. ‘</w:t>
      </w:r>
      <w:r>
        <w:rPr>
          <w:i/>
          <w:iCs/>
        </w:rPr>
        <w:t>Questa tonaca è la croce che porto per godere dei sacramenti</w:t>
      </w:r>
      <w:r>
        <w:rPr/>
        <w:t xml:space="preserve">’, mi disse una volta don Milani. La loro tonaca era la tessera di partito che tutti e tre abbandonarono quando ebbe inizio l’avventura governativa dei socialisti, ma senza che la loro fede si affievolisse e senza che li scalfissero rancori settari” </w:t>
      </w:r>
      <w:r>
        <w:rPr>
          <w:rStyle w:val="FootnoteCharacters"/>
          <w:rStyle w:val="FootnoteAnchor"/>
        </w:rPr>
        <w:footnoteReference w:id="53"/>
      </w:r>
      <w:r>
        <w:rPr/>
        <w:t xml:space="preserve">. </w:t>
      </w:r>
    </w:p>
    <w:p>
      <w:pPr>
        <w:pStyle w:val="Normal"/>
        <w:jc w:val="both"/>
        <w:rPr/>
      </w:pPr>
      <w:r>
        <w:rPr/>
        <w:t xml:space="preserve">Non è privo di significato etico e storico, mi pare, il fatto che, come i compagni della sua giovinezza, anche Arfè sia poi uscito dal Psi e, soprattutto, che i due grandi partiti della sinistra non esistano più. Per una di quelle scelte beffarde cui la storia non si sottrae e che pure hanno una logica rigorosa, ad Arfé è però toccato in sorte l’amaro privilegio di assistere alla sconfitta morale e culturale, prima ancora che politica, della sinistra. Ma su questo bisognerà tornare. Interessa ora tornare, per riprendere il filo del ragionamento, alle riunioni organizzate da Panzieri, dalle quali emergono criteri comuni. “Abitualmente portato ad affrontare le cose con signorile flemma” Panzieri, colto da “un impeto di attivismo intellettuale e pratico”, preme “perché quanto prima una presenza socialista con propria autonomia ideale” prenda posto in campo storiografico </w:t>
      </w:r>
      <w:r>
        <w:rPr>
          <w:rStyle w:val="FootnoteCharacters"/>
          <w:rStyle w:val="FootnoteAnchor"/>
        </w:rPr>
        <w:footnoteReference w:id="54"/>
      </w:r>
      <w:r>
        <w:rPr/>
        <w:t xml:space="preserve">. E il gruppo concorda, animato dalla convinzione che, dopo quella della Liberazione, stia per aprirsi una nuova grande stagione: “l’unità del movimento operaio sui ruderi dello stalinismo, la ripresa di tutta la tradizione autonomistica e libertaria del movimento di classe, l’ipotesi di una travolgente marcia in avanti dopo le lunghe e oscure battaglie difensive” </w:t>
      </w:r>
      <w:r>
        <w:rPr>
          <w:rStyle w:val="FootnoteCharacters"/>
          <w:rStyle w:val="FootnoteAnchor"/>
        </w:rPr>
        <w:footnoteReference w:id="55"/>
      </w:r>
      <w:r>
        <w:rPr/>
        <w:t xml:space="preserve">. I tempi sono ristretti: è primavera, occorre farcela per agosto. Si pensa ad una lavoro cronachistico con un saggio introduttivo e testimonianze in chiusura, si vaglia l’ipotesi di una scelta di articoli raccolti per temi in ordine cronologico, ad un lavoro di gruppo guidato da Bosio ed Arfè, ma passa alla fine l’idea di Panzieri: “un libro agile e di facile lettura, composto con spirito critico e con scrupoloso rispetto delle regole del mestiere […] nel quadro di una visione unitaria del movimento di classe e delle sue rappresentanze politiche. Questo comportava che fosse scritto da una persona sola” </w:t>
      </w:r>
      <w:r>
        <w:rPr>
          <w:rStyle w:val="FootnoteCharacters"/>
          <w:rStyle w:val="FootnoteAnchor"/>
        </w:rPr>
        <w:footnoteReference w:id="56"/>
      </w:r>
      <w:r>
        <w:rPr/>
        <w:t xml:space="preserve">. L’autore, per scelta unanime, è Arfè, non tanto e non solo perché ha “i numeri”, si direbbe oggi, per tenere insieme in un libro agilità, spirito critico e rispetto scrupoloso delle regole del mestiere - che non è poco, ma potrebbe riuscire anche ad altri - ma, ciò che più conta, ha forte la visione unitaria del movimento e delle sue rappresentanze politiche. E’ lui che può dare risposta ai “bisogno dei tempi” </w:t>
      </w:r>
      <w:r>
        <w:rPr>
          <w:rStyle w:val="FootnoteCharacters"/>
          <w:rStyle w:val="FootnoteAnchor"/>
        </w:rPr>
        <w:footnoteReference w:id="57"/>
      </w:r>
      <w:r>
        <w:rPr/>
        <w:t xml:space="preserve">. </w:t>
      </w:r>
    </w:p>
    <w:p>
      <w:pPr>
        <w:pStyle w:val="Normal"/>
        <w:jc w:val="both"/>
        <w:rPr/>
      </w:pPr>
      <w:r>
        <w:rPr/>
        <w:t xml:space="preserve">E qui conviene tornare di nuovo al tema dei “modelli”. Ciò che di Bosio, Panzieri e Pirelli c’è nel libro - ma lo stesso mi pare possa dirsi per Croce, Chabod, Salvemini e per tutti i “modelli” e i “maestri” di Arfè, come per tutti i suoi scritti - sta nei motivi ideali e nelle linee di principio: non sono certamente influssi irrilevanti e l’impronta è anzi profonda, ma questo è il confine. Subito dopo c’è una sintesi originale, un modello nuovo e a se stante, che ha caratteri ben definiti; un modello, in cui la visione della centralità della storia nella pratica politica conduce alla consapevolezza della sua “contemporaneità”, la perizia “tecnica” sostiene la fatica di un impegno di tempo lungo e - esemplare, in questo senso è proprio la </w:t>
      </w:r>
      <w:r>
        <w:rPr>
          <w:i/>
          <w:iCs/>
        </w:rPr>
        <w:t>Storia dell’Avanti!</w:t>
      </w:r>
      <w:r>
        <w:rPr/>
        <w:t xml:space="preserve"> - la motivazione originaria e contingente - distinguere, rivendicare, dare voce al “patriottismo di partito” – di fatto svanisce, sicché ciò che pareva nascere soprattutto dall’esigenza di separare, mira ad unire, partendo dalla ferma convinzione - qui c’è davvero solo Arfé - che non s’intende la storia della sinistra, e di conseguenza quella del paese, se non si conosce e si riconosce fino in fondo la complessa vicenda del socialismo e dei socialisti fino al fatidico 1921. E’ la vicenda in cui, al di là delle polemiche strumentali e delle contrapposizioni ideologiche, hanno senza ombra di dubbio le loro radici più profonde gli stessi comunisti, quella che Arfè ha inteso ricostruire “in spirito di speranza in un non remoto avvenire unitario del socialismo italiano” </w:t>
      </w:r>
      <w:r>
        <w:rPr>
          <w:rStyle w:val="FootnoteCharacters"/>
          <w:rStyle w:val="FootnoteAnchor"/>
        </w:rPr>
        <w:footnoteReference w:id="58"/>
      </w:r>
      <w:r>
        <w:rPr/>
        <w:t xml:space="preserve">, e che ha alimentato, ed ancora alimenta, di scienza storica e di valori etici la pratica politica e il percorso umano di un militante la cui personalità è così complessa, che l’intreccio tra la sensibilità dello storico e le scelte del politico sfugge talvolta persino a quanti, nel corso di sessant’anni di lotte e di militanza, ne hanno più volte incrociato il percorso: troppo articolato e indipendente per lasciarsi assoggettare ai vincoli d’una formula o spegnersi in una breve stagione della storia della repubblica, sempre lucidamente proiettato in avanti, sempre un passo più in là del contingente per consentire che lo costringa entro gli angusti confini d’una guerra di parte </w:t>
      </w:r>
      <w:r>
        <w:rPr>
          <w:rStyle w:val="FootnoteCharacters"/>
          <w:rStyle w:val="FootnoteAnchor"/>
        </w:rPr>
        <w:footnoteReference w:id="59"/>
      </w:r>
      <w:r>
        <w:rPr/>
        <w:t xml:space="preserve">. Sembrerà strano, ma è invece significativo e non è un caso, che spesso compagni e studiosi gli riconoscano il merito di aver recuperato le radici dell’esperienza popolare da cui nasce la storia del socialismo e di aver rivalutato la tradizione riformista del PSI, ma separino lo studioso dal politico </w:t>
      </w:r>
      <w:r>
        <w:rPr>
          <w:rStyle w:val="FootnoteCharacters"/>
          <w:rStyle w:val="FootnoteAnchor"/>
        </w:rPr>
        <w:footnoteReference w:id="60"/>
      </w:r>
      <w:r>
        <w:rPr/>
        <w:t xml:space="preserve">. Così chi rimane nostalgicamente legato a radici azioniste insiste su puntualizzazioni che vogliono essere critiche, ma finiscono col dare la misura di uno scarto esistente tra l’ampiezza di due angoli visuali che, in ultima analisi si traduce in difficoltà a cogliere in prospettiva la lezione politica che deriva dalla storia. Non altrimenti, mi pare, sia possibile “leggere” il giudizio di chi, come Giorgio Spini, tributato l’omaggio al “grande studioso”, non rinunzia ad operare una sottile distinzione politica: “Noi storici azionisti […] abbiamo mantenuto sempre una forte riserva nei confronti non solo del PCI ma di tutto il fenomeno mondiale comunista: non ho l’impressione che Arfè abbia fatto altrettanto. Egli è stato molto più vicino al movimento comunista” </w:t>
      </w:r>
      <w:r>
        <w:rPr>
          <w:rStyle w:val="FootnoteCharacters"/>
          <w:rStyle w:val="FootnoteAnchor"/>
        </w:rPr>
        <w:footnoteReference w:id="61"/>
      </w:r>
      <w:r>
        <w:rPr/>
        <w:t xml:space="preserve">. Spini separa così irrimediabilmente l’attività dello storico da quella del politico e si ferma in quel punto delicatissimo dal quale invece Arfè muove, spinto dal bisogno di capire “da politico” il senso della storia che va ricostruendo da studioso. Quel senso della storia, dietro cui, ha osservato Cuomo, non c’è solo il dirigente col “suo credo politico ricostruito ed elaborato con metodo rigoroso ed obiettività di storico contemporaneo” </w:t>
      </w:r>
      <w:r>
        <w:rPr>
          <w:rStyle w:val="FootnoteCharacters"/>
          <w:rStyle w:val="FootnoteAnchor"/>
        </w:rPr>
        <w:footnoteReference w:id="62"/>
      </w:r>
      <w:r>
        <w:rPr/>
        <w:t xml:space="preserve">: la personalità politica e quella storica, infatti, non rendono interamente l’uomo. E non si comprendono lo storico ed il politico se non si scopre appieno “l’uomo con il suo carattere, le sue posizioni, cioè tutto quel mondo interiore che gli ha permesso di vivere la politica e scrivere la storia lasciando un’orma profonda, che difficilmente potrà essere cancellata” </w:t>
      </w:r>
      <w:r>
        <w:rPr>
          <w:rStyle w:val="FootnoteCharacters"/>
          <w:rStyle w:val="FootnoteAnchor"/>
        </w:rPr>
        <w:footnoteReference w:id="63"/>
      </w:r>
      <w:r>
        <w:rPr/>
        <w:t xml:space="preserve">. L’uomo, direi, e quelle sue ragioni etiche da cui nascono le scelte dello studioso e del dirigente politico. Scoprire l’uomo, quindi, vuol dire comprendere sino in fondo il percorso lungo e complesso del “militante” che, partito dalla battaglia per l’autonomia socialista - portata avanti allo stesso tempo dallo storico e dal politico - giunge al Parlamento Europeo con la convinzione che sia ormai necessario ridefinire la connotazione della sinistra, con una strutturazione unitaria delle sue componenti; una convinzione che nel 1985 lo induce ad uscire dal Psi - Craxi ha cucito addosso al partito uno stinto abitino neoriformista e nega dignità culturale e politica alla storia del Pci - per approdare, come si è visto, alla Sinistra Indipendente, in cui dal 1987 al 1992, vive la sua ultima esperienza parlamentare </w:t>
      </w:r>
      <w:r>
        <w:rPr>
          <w:rStyle w:val="FootnoteCharacters"/>
          <w:rStyle w:val="FootnoteAnchor"/>
        </w:rPr>
        <w:footnoteReference w:id="64"/>
      </w:r>
      <w:r>
        <w:rPr/>
        <w:t xml:space="preserve">. </w:t>
      </w:r>
    </w:p>
    <w:p>
      <w:pPr>
        <w:pStyle w:val="Normal"/>
        <w:jc w:val="both"/>
        <w:rPr/>
      </w:pPr>
      <w:r>
        <w:rPr/>
        <w:t xml:space="preserve">Il percorso è così complesso che è impossibile non porsi domande: perché socialista e non comunista, anzitutto, negli anni in cui la scelta più facile da fare sembra essere quella comunista? E perché, dopo essere stato un deciso e irriducibile avversario del partito di Togliatti e un protagonista della vittoriosa battaglia per l’autonomia socialista, nel momento in cui occorre sostenere nel Parlamento Europeo un progetto di Trattato per l’unità politica dell’Europa ispirato da Spinelli - quando occorre cioè dare un’anima all’Europa che si unisce - Arfè si fa assertore convinto di un’azione unitaria della sinistra, che presto si configura come progetto di una sua “reinvezione” in vista di una organica collaborazione? Anche qui, per poter rispondere, mi pare necessario tornare anzitutto alle ragioni etiche maturate negli anni cruciali della giovinezza, quando Arfè è al suo “primo andare tra la gente”. Gli incontri importanti di quegli anni - ricorda - “li avevo avuto con uomini che avevano le virtù cristiane delle catacombe e che erano comunisti. Non avevano mai partecipato a tavole rotonde, sul tema del come parlare ai giovani, ma ai giovani sapevano parlare perché avevano cose vere da dire e un esempio da dare. Le loro lezioni di etica politica e di vita morale erano state per me di natura diversa, ma di importanza non secondaria rispetto a quelle che avevo saputo trarre dai libri. Dirò di più: che norma empirica ma rigorosa della mia vita è stata quella di non fare e di non dire mai cosa della quale, al di là del dissenso politico dovessi vergognarmi di fronte a loro” </w:t>
      </w:r>
      <w:r>
        <w:rPr>
          <w:rStyle w:val="FootnoteCharacters"/>
          <w:rStyle w:val="FootnoteAnchor"/>
        </w:rPr>
        <w:footnoteReference w:id="65"/>
      </w:r>
      <w:r>
        <w:rPr/>
        <w:t xml:space="preserve">. Mi fermerei ancora sul potere evocativo del linguaggio, se non temessi di perdere il filo d’un ragionamento che non è certamente facile seguire. I comunisti, militanti di base, combattenti della Resistenza, così come gli tornano in mente a distanza di tanti anni, hanno - non c’è dubbio - un che di religioso con le loro “virtù cristiane delle catacombe”, ma è una ”religiosità” che rende giustizia alla militanza: io, che qualcuno ne ho conosciuto nei quartieri operai di Napoli negli anni della mia adolescenza, non ne conservo una diversa impressione. Rimane, altissimo connotato morale e, ad un tempo, filo che non si tronca e lega il presente al passato, la regola di vita che essi hanno ispirato: nulla di cui dover arrossire al loro cospetto.  </w:t>
      </w:r>
    </w:p>
    <w:p>
      <w:pPr>
        <w:pStyle w:val="Normal"/>
        <w:jc w:val="both"/>
        <w:rPr/>
      </w:pPr>
      <w:r>
        <w:rPr/>
        <w:t xml:space="preserve">Arfè non ha dubbi: “Se ho resistito […] men che ventenne, alla tentazione di arruolarmi con loro è stato perché, io credo, </w:t>
      </w:r>
      <w:r>
        <w:rPr>
          <w:i/>
          <w:iCs/>
        </w:rPr>
        <w:t>don Benedetto</w:t>
      </w:r>
      <w:r>
        <w:rPr/>
        <w:t xml:space="preserve"> mi aveva instillato qualche dubbio sulla validità del marxismo a spiegare tutto quello che avviene sulla terra e sopra di essa, e tra i comunisti il marxismo era d’obbligo”</w:t>
      </w:r>
      <w:r>
        <w:rPr>
          <w:rStyle w:val="FootnoteCharacters"/>
          <w:rStyle w:val="FootnoteAnchor"/>
        </w:rPr>
        <w:footnoteReference w:id="66"/>
      </w:r>
      <w:r>
        <w:rPr/>
        <w:t xml:space="preserve">. L’istintiva diffidenza per gli “articoli di fede”, tuttavia, non sarebbe bastata – e Marx, del resto, non c’entrava con gli eccessi dei suoi fedeli </w:t>
      </w:r>
      <w:r>
        <w:rPr>
          <w:rStyle w:val="FootnoteCharacters"/>
          <w:rStyle w:val="FootnoteAnchor"/>
        </w:rPr>
        <w:footnoteReference w:id="67"/>
      </w:r>
      <w:r>
        <w:rPr/>
        <w:t xml:space="preserve"> – e non sarebbe stato sufficiente nemmeno “il ricordo ancora fresco del giudizio di Turati sulla rivoluzione russa e sulle sue ineluttabili involuzioni bonapartiste” </w:t>
      </w:r>
      <w:r>
        <w:rPr>
          <w:rStyle w:val="FootnoteCharacters"/>
          <w:rStyle w:val="FootnoteAnchor"/>
        </w:rPr>
        <w:footnoteReference w:id="68"/>
      </w:r>
      <w:r>
        <w:rPr/>
        <w:t xml:space="preserve"> che, tuttavia, aveva caricato il giovane Arfè di riserve nei confronti dello stalinismo. Determinante, ricorda Arfè, alla fine “il tono greve, cupo settario della stampa e della propaganda comunista che avevo avuto sott’occhio: quelli che la curavano non si erano mai commossi sulle pagine dei </w:t>
      </w:r>
      <w:r>
        <w:rPr>
          <w:i/>
          <w:iCs/>
        </w:rPr>
        <w:t>Miserabili</w:t>
      </w:r>
      <w:r>
        <w:rPr/>
        <w:t>, non avevano mai dato coraggio a un ragazzo finito in galera”</w:t>
      </w:r>
      <w:r>
        <w:rPr>
          <w:rStyle w:val="FootnoteCharacters"/>
          <w:rStyle w:val="FootnoteAnchor"/>
        </w:rPr>
        <w:footnoteReference w:id="69"/>
      </w:r>
      <w:r>
        <w:rPr/>
        <w:t xml:space="preserve">. Da qui, dall’impossibilità di far coincidere l’immagine netta dei comunisti in “carne ed ossa” conosciuti negli anni della militanza clandestina e della lotta partigiana con il volto indecifrabile che il Pci di Togliatti tende rapidamente a mostrare, la scelta di campo: “Quello che confusamente volevo era combattere in autonomia la loro stessa battaglia, sperando che un giorno ci saremmo trovati sotto la stessa bandiera” </w:t>
      </w:r>
      <w:r>
        <w:rPr>
          <w:rStyle w:val="FootnoteCharacters"/>
          <w:rStyle w:val="FootnoteAnchor"/>
        </w:rPr>
        <w:footnoteReference w:id="70"/>
      </w:r>
      <w:r>
        <w:rPr/>
        <w:t xml:space="preserve">. Si condivida o meno, la scelta è lucida, storicamente fondata, politicamente argomentata. E le ragioni etiche profonde che sono a monte della valutazione storica e della scelta politica, l’umanità in cui esse trovano la loro naturale sintesi, sono le stesse che, in piena coerenza, detteranno, tanti anni dopo, l’uscita dal Psi, quando le parti si sono rovesciate e sono Craxi e il suo rozzo neoriformismo ad aver suscitato il bonapartismo in campo socialista </w:t>
      </w:r>
      <w:r>
        <w:rPr>
          <w:rStyle w:val="FootnoteCharacters"/>
          <w:rStyle w:val="FootnoteAnchor"/>
        </w:rPr>
        <w:footnoteReference w:id="71"/>
      </w:r>
      <w:r>
        <w:rPr/>
        <w:t xml:space="preserve">. La presa di distanza, naturale e conseguente, è sostenuta da una convinzione: sebbene il Psi sia in crisi, nella sinistra vive e si è rafforzata - egli stesso ha contribuito in maniera determinante ad immetterla nel giro della nostra cultura storica e politica - la tradizione socialista di Turati, Matteotti e dello stesso Rosselli; viva è per molti aspetti la stessa lezione di Gramsci. Depurata ormai dalle scorie dello stalinismo, è la tradizione dei militanti comunisti e antifascisti conosciuti sui monti della Resistenza; una tradizione che rappresenta un patrimonio comune di valori condivisi e di lotte combattute assieme. Essa, scrive Arfè, “si pone ancora come componente viva e vitale di un processo, possibile oggi, di riorganizzazione unitaria della sinistra italiana” </w:t>
      </w:r>
      <w:r>
        <w:rPr>
          <w:rStyle w:val="FootnoteCharacters"/>
          <w:rStyle w:val="FootnoteAnchor"/>
        </w:rPr>
        <w:footnoteReference w:id="72"/>
      </w:r>
      <w:r>
        <w:rPr/>
        <w:t xml:space="preserve">. </w:t>
      </w:r>
    </w:p>
    <w:p>
      <w:pPr>
        <w:pStyle w:val="Normal"/>
        <w:jc w:val="both"/>
        <w:rPr/>
      </w:pPr>
      <w:r>
        <w:rPr/>
        <w:t xml:space="preserve">Al di là di quello che sarà poi il corso effettivo degli eventi, è un cerchio che si chiude lungo un percorso che ha il pregio innegabile della trasparenza e della lucida coerenza. Un percorso che solo oggi, quando di fatto si è compiuto, è forse possibile cogliere nella sua interezza, sicché è comprensibile che chi lo ha seguito solo a tratti, chi ne ha colto o condiviso solo momenti, si lasci attrarre dai particolari e trascuri l’insieme. Così si spiega, per fare un esempio, il giudizio involontariamente riduttivo di Pietro Lezzi, per il quale “Arfè è un politico atipico. Fondamentalmente […] un uomo di studio, di rara cultura, impegnato nelle dottrine politiche e storiche” </w:t>
      </w:r>
      <w:r>
        <w:rPr>
          <w:rStyle w:val="FootnoteCharacters"/>
          <w:rStyle w:val="FootnoteAnchor"/>
        </w:rPr>
        <w:footnoteReference w:id="73"/>
      </w:r>
      <w:r>
        <w:rPr/>
        <w:t xml:space="preserve">. Eppure, il politico “atipico”, l’uomo di studi prestato al partito ha intuizioni che i politici “professionali”, in particolare gli ex comunisti folgorati dal riformismo sulla via di Damasco, tardano a cogliere ed ad apprezzare: E, alla luce di quello che è poi accaduto, sono ritardi per certi aspetti fatali: col senno di poi - ammette oggi Giorgio Napoletano - è innegabile non solo che Arfé “aveva visto giusto nell’indicare nell’europeismo il terreno di possibile unità tra socialisti e comunisti, anche in piena era craxiana”, ma che, pur da posizioni fortemente critiche, è stato “il socialista in assoluto che meglio ha compreso le vicende dei comunisti italiani” </w:t>
      </w:r>
      <w:r>
        <w:rPr>
          <w:rStyle w:val="FootnoteCharacters"/>
          <w:rStyle w:val="FootnoteAnchor"/>
        </w:rPr>
        <w:footnoteReference w:id="74"/>
      </w:r>
      <w:r>
        <w:rPr/>
        <w:t>. Un socialista che, da storico come da politico, ha rivendicato con decisione l’autonomia, ma ha anche cercato l’unità in perfetta sintonia col mondo di valori e con le “radici comuni” sperimentate sul terreno della lotta negli anni della giovinezza.</w:t>
      </w:r>
    </w:p>
    <w:p>
      <w:pPr>
        <w:pStyle w:val="TextBody"/>
        <w:rPr/>
      </w:pPr>
      <w:r>
        <w:rPr>
          <w:color w:val="000000"/>
        </w:rPr>
        <w:t xml:space="preserve">Un sistema di valori che gli ha consentito di cogliere con precoce intuizione il dramma storico e politico cui si avviava il Pci, e con esso l’intera sinistra italiana. “Esiste tra storiografia e vita morale – scrisse non a caso nel 1990 – un nesso dialettico vitale per entrambe […] che la cultura comunista ha rotto, dimenticando quella che è stata […] la grande lezione di Gramsci. L’essere partecipe di un ethos politico non è in contrasto con l’autonomia della ricerca storica, è l’elemento che la ispira e le dà anima. Quando questo manca – ed è quello che sta accadendo – la via resta aperta a tutte le manipolazioni dilettantistiche e a tutte le strumentalizzazioni propagandistiche. Siamo arrivati al punto che è Giulio Andreotti a scendere in campo a difesa della memoria di Togliatti. La sola risposta efficace è a mio avviso ancora quella di […] riconoscere che lo stalinismo è stato parte integrante della tradizione comunista italiana, ma riaffermare al tempo stesso che quella tradizione, nel suo inscindibile insieme, resta parte integrante della migliore storia d’Italia e appartiene anche a chi comunista non è mai stato” </w:t>
      </w:r>
      <w:r>
        <w:rPr>
          <w:rStyle w:val="FootnoteCharacters"/>
          <w:rStyle w:val="FootnoteAnchor"/>
          <w:color w:val="000000"/>
        </w:rPr>
        <w:footnoteReference w:id="75"/>
      </w:r>
      <w:r>
        <w:rPr>
          <w:color w:val="000000"/>
        </w:rPr>
        <w:t>.</w:t>
      </w:r>
    </w:p>
    <w:p>
      <w:pPr>
        <w:pStyle w:val="TextBody"/>
        <w:rPr>
          <w:color w:val="000000"/>
        </w:rPr>
      </w:pPr>
      <w:r>
        <w:rPr>
          <w:color w:val="000000"/>
        </w:rPr>
        <w:t>Una risposta che non verrà mai, sicché, e non è un caso che la sconfitta di Arfè sui temi dell’europeismo, dell’unità dei due grandi partiti del movimento operaio e su quello inutilmente e tempestivamente segnalato di una grave questione morale, coincida con una gravissima crisi dell’intera sinistra italiana.</w:t>
      </w:r>
    </w:p>
    <w:p>
      <w:pPr>
        <w:pStyle w:val="TextBody"/>
        <w:rPr>
          <w:color w:val="000000"/>
        </w:rPr>
      </w:pPr>
      <w:r>
        <w:rPr>
          <w:color w:val="000000"/>
        </w:rPr>
        <w:t xml:space="preserve">Quando nel 1990 De Felice pubblica il quarto volume della biografia di Mussolini e fa della storia del fascismo la storia d’Italia tra le due guerre </w:t>
      </w:r>
      <w:r>
        <w:rPr>
          <w:rStyle w:val="FootnoteCharacters"/>
          <w:rStyle w:val="FootnoteAnchor"/>
          <w:color w:val="000000"/>
        </w:rPr>
        <w:footnoteReference w:id="76"/>
      </w:r>
      <w:r>
        <w:rPr>
          <w:color w:val="000000"/>
        </w:rPr>
        <w:t xml:space="preserve">, il muro di Berlino è caduto, il Pci si avvia all’autoscioglimento e il craxismo ha attestato il Psi fuori dal quadro dei valori di riferimento della sinistra. Lo scandalo delle tangenti non ha ancora devastato il sistema politico, ma i presupposti perché la polemica di De Felice con la storiografia antifascista superi i confini del dibattito culturale e si sposti sul terreno politico, sono già tutti operanti. Mentre la replica della sinistra si dimostra subito fiacca e discontinua, Arfè, lucido e avveduto, può annotare: “La storiografia antifascista […] si è generalmente mossa lungo una linea di segno opposto: l’Italia vera era quella dei carcerati, dei deportati, dei fuorusciti, degli esuli in patria” </w:t>
      </w:r>
      <w:r>
        <w:rPr>
          <w:rStyle w:val="FootnoteCharacters"/>
          <w:rStyle w:val="FootnoteAnchor"/>
          <w:color w:val="000000"/>
        </w:rPr>
        <w:footnoteReference w:id="77"/>
      </w:r>
      <w:r>
        <w:rPr>
          <w:color w:val="000000"/>
        </w:rPr>
        <w:t xml:space="preserve">. Riconosciuta la legittimità scientifica della ricostruzione, che slarga la problematica storiografica, apporta nuove conoscenze e stimola riflessioni indispensabili ad un rinnovamento per il quale i tempi sono ormai ampiamente maturi, Arfè rimprovera a De Felice di non cogliere il vincolo dialettico che corre tra “due realtà, quella fascista e quella antifascista, entrambe vive e operanti nella storia”, un vincolo “che ne condiziona i rapporti e ne determina gli sviluppi al passo con l’evolversi delle cose” </w:t>
      </w:r>
      <w:r>
        <w:rPr>
          <w:rStyle w:val="FootnoteCharacters"/>
          <w:rStyle w:val="FootnoteAnchor"/>
          <w:color w:val="000000"/>
        </w:rPr>
        <w:footnoteReference w:id="78"/>
      </w:r>
      <w:r>
        <w:rPr>
          <w:color w:val="000000"/>
        </w:rPr>
        <w:t xml:space="preserve">. Sarebbe un dissenso di natura tutta storiografica, se non ne derivassero conseguenze chiaramente politiche: ignorare le gravissime responsabilità di Mussolini e in pratica “rivalutarlo”, benché abbia voluto una guerra catastrofica cui il paese è del tutto impreparato, non comporta solo la riduzione dell’antifascismo e della Resistenza ad un fenomeno marginale, ma apre la via alla parificazione tra vincitori e vinti e mette in discussione le radici stesse dello stato repubblicano </w:t>
      </w:r>
      <w:r>
        <w:rPr>
          <w:rStyle w:val="FootnoteCharacters"/>
          <w:rStyle w:val="FootnoteAnchor"/>
          <w:color w:val="000000"/>
        </w:rPr>
        <w:footnoteReference w:id="79"/>
      </w:r>
      <w:r>
        <w:rPr>
          <w:color w:val="000000"/>
        </w:rPr>
        <w:t xml:space="preserve">. E’ il nodo politico di un problema solo apparentemente storiografico: “le passate tirannidi - scrive Arfè - hanno sempre manipolato la storia per farne strumento di passivo consenso delle masse dominate. Quella soffice, ma non per questo meno soffocante, che ci minaccia tende a frammentarla e a sterilizzarla, a degradarla a prodotto di consumo, […] a formare un popolo di ‘senza storia’ manovrabile a colpi di spot televisivi” </w:t>
      </w:r>
      <w:r>
        <w:rPr>
          <w:rStyle w:val="FootnoteCharacters"/>
          <w:rStyle w:val="FootnoteAnchor"/>
          <w:color w:val="000000"/>
        </w:rPr>
        <w:footnoteReference w:id="80"/>
      </w:r>
      <w:r>
        <w:rPr>
          <w:color w:val="000000"/>
        </w:rPr>
        <w:t xml:space="preserve">.Arfè, che nel ricostruire le vicende della storia ha sempre cercato gli uomini e il sistema di valori che ne hanno ispirato le scelte, guarda sconcertato ad una storiografia che, si affida alle schematizzazioni di un arido neopositivismo, inverte i termini del ragionamento ed elegge i fatti a religione. “Il senso della dignità e della responsabilità del </w:t>
      </w:r>
      <w:r>
        <w:rPr>
          <w:i/>
          <w:iCs/>
          <w:color w:val="000000"/>
        </w:rPr>
        <w:t>mestiere di storico</w:t>
      </w:r>
      <w:r>
        <w:rPr>
          <w:color w:val="000000"/>
        </w:rPr>
        <w:t xml:space="preserve"> - osserva con amarezza - si va perdendo e sempre più si va attenuando la linea di demarcazione e di discrimine tra lo storico e il pubblicista sprovveduto che va a razzolare tra le carte per compilar libri </w:t>
      </w:r>
      <w:r>
        <w:rPr>
          <w:i/>
          <w:iCs/>
          <w:color w:val="000000"/>
        </w:rPr>
        <w:t>usa e getta</w:t>
      </w:r>
      <w:r>
        <w:rPr>
          <w:color w:val="000000"/>
        </w:rPr>
        <w:t xml:space="preserve"> e lo sciacallo d’archivio alla ricerca di documenti idonei a screditare i morti e a usare violenza ai vivi” </w:t>
      </w:r>
      <w:r>
        <w:rPr>
          <w:rStyle w:val="FootnoteCharacters"/>
          <w:rStyle w:val="FootnoteAnchor"/>
          <w:color w:val="000000"/>
        </w:rPr>
        <w:footnoteReference w:id="81"/>
      </w:r>
      <w:r>
        <w:rPr>
          <w:color w:val="000000"/>
        </w:rPr>
        <w:t xml:space="preserve">. Sono i frutti amari di una ideologia che, passata dal terreno storiografico a quello politico, cancella dalla storia la violenza omicida degli squadristi. che non risparmia nemmeno i capi dell’opposizione, i gas asfissianti usati contro gli abissini, le leggi razziali e la guerra per bande combattuta dai criminali di Salò, per concentrare il tiro sull’antifascismo e sulla Resistenza, rozzamente ridotti a maschera di un comunismo il cui solo obiettivo sarebbe stato quello, inconfessato, di conquistare armi in pugno quel potere che non avrebbe mai ottenuto passando per la strada della democrazia. “La polemica contro l’ideologia ha finito per comporsi essa stessa in ideologia, il predicato ritorno alla storiografia pura si è tradotto in un impoverimento e in un inaridimento della metodologia storica - la espunzione dalla ricostruzione di un processo storico dei fattori di natura etico-politica, vale a dire la volontà cosciente di coloro che ne sono stati attori - che ha consentito una banalizzazione, e una strumentalizzazione – oggi si dice pudicamente uso pubblico – della storia tendente a spianare la via a un’altra revisione, quella della costituzione sulla quale si è costruita l’Italia repubblicana. […] Il dibattito storiografico si è trasformato in offensiva ideologica e il suo obiettivo è la costituzione, sono le idealità di cui essa è pervasa. Anche questo è legittimo, ma a patto che si chiamino le cose col loro nome” </w:t>
      </w:r>
      <w:r>
        <w:rPr>
          <w:rStyle w:val="FootnoteCharacters"/>
          <w:rStyle w:val="FootnoteAnchor"/>
          <w:color w:val="000000"/>
        </w:rPr>
        <w:footnoteReference w:id="82"/>
      </w:r>
    </w:p>
    <w:p>
      <w:pPr>
        <w:pStyle w:val="TextBody"/>
        <w:rPr/>
      </w:pPr>
      <w:r>
        <w:rPr>
          <w:color w:val="000000"/>
        </w:rPr>
        <w:t xml:space="preserve">Inizia così, e gli scritti raccolti in questo volume ne sono la testimonianza, una battaglia che induce Arfè a porre al centro di ogni suo interesse La storia della Resistenza, i valori che con essa si affermano, l’ethos che essa esprime, il legame inscindibile che esiste tra guerra di Liberazione e Costituzione della Repubblica. La polemica col revisionismo ormai per Arfè è solo la dimensione storica di un drammatico problema politico: “la dissoluzione dei partiti che esprimevano le grandi componenti storiche della civiltà italiana ed europea e con essa il patrimonio di principi e di valori faticosamente elaborati nei secoli nei quali tutti ci riconoscevamo e che davano regole alla nostra convivenza” </w:t>
      </w:r>
      <w:r>
        <w:rPr>
          <w:rStyle w:val="FootnoteCharacters"/>
          <w:rStyle w:val="FootnoteAnchor"/>
          <w:color w:val="000000"/>
        </w:rPr>
        <w:footnoteReference w:id="83"/>
      </w:r>
      <w:r>
        <w:rPr>
          <w:color w:val="000000"/>
        </w:rPr>
        <w:t xml:space="preserve">. Sullo sfondo, in prospettiva, un riformismo non socialista, che attraversa trasversalmente gran parte delle formazioni politiche nate dalla crisi di cui l’espressione compiuta è Berlusconi, imprenditore prestato alla politica, che “ha in mente, e lo ha dichiarato, un disegno coerentemente rivoluzionario che intende perseguire, senza manganelli che non siano quelli legali, legalitari e non lignei, della polizia, per via parlamentare, attraverso riforme graduali, ma concatenate e incisive. A riforma compiuta […] lo stato risulterà interamente modellato sull’azienda, da essa avrà mutuato l’etica, le regole, il costume” </w:t>
      </w:r>
      <w:r>
        <w:rPr>
          <w:rStyle w:val="FootnoteCharacters"/>
          <w:rStyle w:val="FootnoteAnchor"/>
          <w:color w:val="000000"/>
        </w:rPr>
        <w:footnoteReference w:id="84"/>
      </w:r>
      <w:r>
        <w:rPr>
          <w:color w:val="000000"/>
        </w:rPr>
        <w:t xml:space="preserve">. </w:t>
      </w:r>
    </w:p>
    <w:p>
      <w:pPr>
        <w:pStyle w:val="TextBody"/>
        <w:rPr/>
      </w:pPr>
      <w:r>
        <w:rPr>
          <w:color w:val="000000"/>
        </w:rPr>
        <w:t xml:space="preserve">E’ questo ambiguo e pericoloso revisionismo, sfociato non a caso nelle formule del “neoriformismo” </w:t>
      </w:r>
      <w:r>
        <w:rPr>
          <w:rStyle w:val="FootnoteCharacters"/>
          <w:rStyle w:val="FootnoteAnchor"/>
          <w:color w:val="000000"/>
        </w:rPr>
        <w:footnoteReference w:id="85"/>
      </w:r>
      <w:r>
        <w:rPr>
          <w:color w:val="000000"/>
        </w:rPr>
        <w:t xml:space="preserve">, il nemico da affrontare in una battaglia che è allo stesso tempo culturale, politica e civile; una battaglia che impegna senza riserve il militante, lo studioso e il cittadino o, più semplicemente, un uomo che dimostra di avere, lucida ed amara, la consapevolezza sia del valore della posta in palio – il sistema di valori per i quali ha vissuto e lottato e sui quali fonda la democrazia nel nostro paese – che delle difficoltà di una lotta, combattuta – anche qui non a caso - in una condizione di così forte isolamento da assumere di per sé il valore di un vero e proprio documento storico </w:t>
      </w:r>
      <w:r>
        <w:rPr>
          <w:rStyle w:val="FootnoteCharacters"/>
          <w:rStyle w:val="FootnoteAnchor"/>
          <w:color w:val="000000"/>
        </w:rPr>
        <w:footnoteReference w:id="86"/>
      </w:r>
      <w:r>
        <w:rPr>
          <w:color w:val="000000"/>
        </w:rPr>
        <w:t xml:space="preserve">. A leggerlo con attenzione, vi si trova il dramma di una sinistra che ha cancellato, quando non rinnegato, la propria esperienza storica e, alla ricerca di padri putativi”, oscilla “tra un Rosselli mutilato, […] un don Milani depurato e un Rossetti restaurato” e giunge sino al punto di inseguire “Clinton sul viale del tramonto” </w:t>
      </w:r>
      <w:r>
        <w:rPr>
          <w:rStyle w:val="FootnoteCharacters"/>
          <w:rStyle w:val="FootnoteAnchor"/>
          <w:color w:val="000000"/>
        </w:rPr>
        <w:footnoteReference w:id="87"/>
      </w:r>
      <w:r>
        <w:rPr>
          <w:color w:val="000000"/>
        </w:rPr>
        <w:t xml:space="preserve">. Un dramma che va in scena in un paese in cui la Carta costituzionale è violentata, il razzismo di Bossi tiene il campo e il problema dell’Europa si svilisce in quello della moneta. Un paese che ha ormai “il peggior governo che la repubblica abbia conosciuto nel corso della storia […] sorretto da una maggioranza prona agli ordini del padrone e integrata da una minoranza interna facinorosa e becera, emersa dai bassifondi della storia” </w:t>
      </w:r>
      <w:r>
        <w:rPr>
          <w:rStyle w:val="FootnoteCharacters"/>
          <w:rStyle w:val="FootnoteAnchor"/>
          <w:color w:val="000000"/>
        </w:rPr>
        <w:footnoteReference w:id="88"/>
      </w:r>
      <w:r>
        <w:rPr>
          <w:color w:val="000000"/>
        </w:rPr>
        <w:t xml:space="preserve">. </w:t>
      </w:r>
    </w:p>
    <w:p>
      <w:pPr>
        <w:pStyle w:val="TextBody"/>
        <w:rPr/>
      </w:pPr>
      <w:r>
        <w:rPr>
          <w:color w:val="000000"/>
        </w:rPr>
        <w:t>Di fronte alla gravissima crisi del sistema politico italiano, Arfè non si arrocca su posizioni di pura conservazione ma ricava ancora una volta dal passato la lezione per leggere il presente – “la storia, ha appreso da Croce, non insegna ma dà l’</w:t>
      </w:r>
      <w:r>
        <w:rPr>
          <w:i/>
          <w:iCs/>
          <w:color w:val="000000"/>
        </w:rPr>
        <w:t>intellectum</w:t>
      </w:r>
      <w:r>
        <w:rPr>
          <w:color w:val="000000"/>
        </w:rPr>
        <w:t xml:space="preserve"> […] la capacità di capire a chi opera nella politica” </w:t>
      </w:r>
      <w:r>
        <w:rPr>
          <w:rStyle w:val="FootnoteCharacters"/>
          <w:rStyle w:val="FootnoteAnchor"/>
          <w:color w:val="000000"/>
        </w:rPr>
        <w:footnoteReference w:id="89"/>
      </w:r>
      <w:r>
        <w:rPr>
          <w:color w:val="000000"/>
        </w:rPr>
        <w:t xml:space="preserve"> - e guarda soprattutto al futuro, quasi che gli ideali interlocutori e gli immaginati lettori siano i giovani, ai quali la crisi impedisce di conoscere le idee e le passioni che furono all’origine della nascita della repubblica. Chi quegli ideali e quelle passioni ha vissuto, scrive Arfè, “ne trarrà stimolo a riviverle, a ripensarle e a decantarle, levando a storia i propri ricordi. I più giovani, ai quali questo privilegio è mancato, vi apprenderanno cose ignorate, dimenticate, fatte oggetto di spregiudicate manipolazioni ideologiche, potranno essere indotti a fare criticamente i conti con le ‘vulgate’ tendenziose e scopertamente strumentali che oggi tengono il campo” </w:t>
      </w:r>
      <w:r>
        <w:rPr>
          <w:rStyle w:val="FootnoteCharacters"/>
          <w:rStyle w:val="FootnoteAnchor"/>
          <w:color w:val="000000"/>
        </w:rPr>
        <w:footnoteReference w:id="90"/>
      </w:r>
      <w:r>
        <w:rPr>
          <w:color w:val="000000"/>
        </w:rPr>
        <w:t xml:space="preserve">. E a fonti della vicenda storica Arfè leva talvolta in questi scritti il ricordo personale, caratteristico del suo modo di “raccontare”, che rimane discreto, ma si fa puntuale, verificato o facilmente verificabile. Sono scritti che si articolano e si completano fondendosi l’uno con l’altro, fino ad offrire una lettura non solo attenta ed originale di momenti cruciali della nostra storia, ma esemplare sul piano metodologico per il rigore con cui gli uomini e gli eventi di cui essi furono protagonisti sono ricondotti al loro “contesto temporale”. Entro quel contesto si collocano, ed assumono un senso preciso, gli interessi in gioco, la contrapposizione dei partiti, le diverse concezioni della vita e della politica che fanno riferimento a sistemi di lavori antitetici. </w:t>
      </w:r>
    </w:p>
    <w:p>
      <w:pPr>
        <w:pStyle w:val="TextBody"/>
        <w:rPr/>
      </w:pPr>
      <w:r>
        <w:rPr>
          <w:color w:val="000000"/>
        </w:rPr>
        <w:t xml:space="preserve">Accade così che, il continuo richiamo al presente, alla “umanità” e, quindi, alla contemporaneità della vicenda storica, la presunta “oggettività del fatto” si riduca solo ad un incomprensibile silenzio. Incomprensibile, perché, per dirla con Carr, l’evento tace se non è interrogato ed il presente, figlio di una muta sequela di fatti, è solo l’indecifrabile vicenda di un popolo che non ha anima o identità </w:t>
      </w:r>
      <w:r>
        <w:rPr>
          <w:rStyle w:val="FootnoteCharacters"/>
          <w:rStyle w:val="FootnoteAnchor"/>
          <w:color w:val="000000"/>
        </w:rPr>
        <w:footnoteReference w:id="91"/>
      </w:r>
      <w:r>
        <w:rPr>
          <w:color w:val="000000"/>
        </w:rPr>
        <w:t xml:space="preserve">. Interrogando i fatti, Arfè ci restituisce pagine di storia che il revisionismo ci ha tolto, ha cancellato o stravolto. E’ una lettura che, pur richiamandosi ai valori della Resistenza e ad avvenimenti sui quali il tempo stende ormai la sua inesorabile patina di opacità – ma quale evento è mai davvero “passato” di fronte al presente della ricostruzione storica? – non smette di cogliere in ciò che è stato le radici di quello che accade. A guardarci dentro con attenzione, è una lettura che si fonda su una impostazione sostanzialmente dialettica: c’è un paese ferito a morte dal fascismo, ma c’è anche un paese che la guerra di liberazione restituisce a se stesso e al consesso dei popoli civili – e qui la tesi del revisionismo sulla “morte della patria” appare in tutta la sua evidente e desolante miseria </w:t>
      </w:r>
      <w:r>
        <w:rPr>
          <w:rStyle w:val="FootnoteCharacters"/>
          <w:rStyle w:val="FootnoteAnchor"/>
          <w:color w:val="000000"/>
        </w:rPr>
        <w:footnoteReference w:id="92"/>
      </w:r>
      <w:r>
        <w:rPr>
          <w:color w:val="000000"/>
        </w:rPr>
        <w:t xml:space="preserve"> - c’è un paese che tra il ’46 e il ’48 torna a dividersi, ma dietro i limiti e gli errori della sinistra frontista ci sono la storia del movimento operaio e contadino e l’antifascismo combattente, mentre dall’altra parte ci sono le classi dirigenti che dopo aver sprofondato l’Italia nella tragedia del primo conflitto mondiale, al momento di sopportarne i costi, hanno armato Mussolini. Certo, dietro la sinistra frontista c’è anche il sogno palingenetico della rivoluzione sovietica, ma è la rivoluzione così come l’hanno potuto immaginare o, se si vuole, sognare - ed è un sogno legittimo - milioni di uomini sfuggiti all’orrore della guerra e restituiti alla schiavitù del capitale e delle leggi del mercato. Contro quel sogno, ma soprattutto contro le istanze di giustizia sociale che lo alimentano, sono schierati ceti dominati che, di fronte alle istanze di giustizia sociale che sono al fondo della rivoluzione sovietica, non hanno saputo trovare altra risposta se non quella dell’aggressione militare, dell’appoggio alle armate bianche e del cordone sanitario che è costato al popolo russo perdite tremende in termini di vite umane. E su questo binario corre la tragedia del Novecento: da un lato la sinistra che lotta con generosità e coraggio contro i fascismi generati dalla guerra, e invano chiama a raccolta la democrazia sui campi di battaglia della Spagna repubblicana, dall’altro i ceti dominanti espressi da un capitalismo che non fa nulla per evitare che il mondo precipiti nel vortice della seconda guerra mondiale. </w:t>
      </w:r>
    </w:p>
    <w:p>
      <w:pPr>
        <w:pStyle w:val="TextBody"/>
        <w:rPr/>
      </w:pPr>
      <w:r>
        <w:rPr>
          <w:color w:val="000000"/>
        </w:rPr>
        <w:t xml:space="preserve">Arfè non ha bisogno di alibi dietro i quali trincerarsi - la sua vita di militante fa fede per lui – e non rinnega nulla, perché non ha nulla di cui vergognarsi; di fronte alla logica aberrante della guerra fredda bisognò schierarsi, ma la scelta era obbligata: “l’Urss era la patria della rivoluzione, il cui trascinante mito era stato rinverdito dalla epopea di Stalingrado e di Leningrado, dalla bandiera rossa levata sulle rovine del Reichstag. La democrazia francese aveva ingloriosamente capitolato sotto l’urto delle divisioni corazzate tedesche e nel paese della Marsèillaise si era insediato un governo collaborazionista, filonazista e razzista. La Russia di Stalin, che aveva visto i carri armati di Hitler arrivare alle porte di Mosca, aveva risposto stringendosi attorno al suo capo, pagando con milioni di morti il suo contributo alla liberazione dell’umanità. Nel bilancio che si faceva allora dell’esperienza sovietica – e a farlo non erano soltanto comunisti e socialisti – i delitti di cui il comunismo staliniano si era macchiato e dei quali si aveva conoscenza non soltanto attraverso la propaganda anticomunista, erano considerati il passivo indissociabile da un processo rivoluzionario condotto nelle condizioni le più difficili che si potessero immaginare” </w:t>
      </w:r>
      <w:r>
        <w:rPr>
          <w:rStyle w:val="FootnoteCharacters"/>
          <w:rStyle w:val="FootnoteAnchor"/>
          <w:color w:val="000000"/>
        </w:rPr>
        <w:footnoteReference w:id="93"/>
      </w:r>
      <w:r>
        <w:rPr>
          <w:color w:val="000000"/>
        </w:rPr>
        <w:t xml:space="preserve">. Certo, si giunse al dogma e alla subordinazione politica, ma Arfè, socialista di antica convinzione autonomista, può scrivere con grande tranquillità che i capi della sinistra italiana non divennero mai “le quinte colonne” di un paese straniero. Essi furono e rimasero i militanti di uno schieramento che non aveva confini nazionali, ma non pensarono mai “che la ricostruzione del socialismo potesse essere delegata all’Armata Rossa. I loro rapporti con i capi del comunismo internazionale erano noti, dichiarati e finanche teorizzati […] ma erano rapporti che si collocavano all’interno di un disegno comune che era quello di realizzare il socialismo” </w:t>
      </w:r>
      <w:r>
        <w:rPr>
          <w:rStyle w:val="FootnoteCharacters"/>
          <w:rStyle w:val="FootnoteAnchor"/>
          <w:color w:val="000000"/>
        </w:rPr>
        <w:footnoteReference w:id="94"/>
      </w:r>
      <w:r>
        <w:rPr>
          <w:color w:val="000000"/>
        </w:rPr>
        <w:t xml:space="preserve">.           </w:t>
      </w:r>
    </w:p>
    <w:p>
      <w:pPr>
        <w:pStyle w:val="TextBody"/>
        <w:rPr/>
      </w:pPr>
      <w:r>
        <w:rPr>
          <w:color w:val="000000"/>
        </w:rPr>
        <w:t xml:space="preserve">Anche in questo caso il processo è, se così si può dire, dialettico e il “contesto” dà senso agli eventi. “Esisteva – osserva Arfè – ed ancora esiste postumo, frigido e volgarmente strumentale anche un antistalinismo dai moventi ignobili, quello di chi voleva e vuole soffocare con lo stalinismo e il comunismo, il socialismo e le speranze dell’umanità in un mondo migliore. Il ‘maccartismo’ non fu un’invenzione della propaganda sovietica e oscene dittature sorsero e vissero, sostenute, protette dalla democrazia americana, non prima e non ultima quella di Pinochet, un ripugnante boia al quale non è mancato in tempi assai recenti la solidarietà della liberalissima signora Tachter” </w:t>
      </w:r>
      <w:r>
        <w:rPr>
          <w:rStyle w:val="FootnoteCharacters"/>
          <w:rStyle w:val="FootnoteAnchor"/>
          <w:color w:val="000000"/>
        </w:rPr>
        <w:footnoteReference w:id="95"/>
      </w:r>
      <w:r>
        <w:rPr>
          <w:color w:val="000000"/>
        </w:rPr>
        <w:t>.</w:t>
      </w:r>
    </w:p>
    <w:p>
      <w:pPr>
        <w:pStyle w:val="TextBody"/>
        <w:rPr/>
      </w:pPr>
      <w:r>
        <w:rPr>
          <w:color w:val="000000"/>
        </w:rPr>
        <w:t xml:space="preserve">Non ci sono dubbi: il giudizio della storia si eserciterà quando e come si vorrà oggi e nei secoli a venire. Ma questo è il contesto in cui agiscono Nenni, De Gasperi, Togliatti, Parri, Saragat e i padri della Repubblica. All’interno come all’esterno del paese si muovono diverse componenti politiche. Per quelle di sinistra il problema consiste nel provare a costruire una democrazia socialista. Per altri si tratta di ridare respiro a moderati e conservatori, laici e cattolici per restaurare un modello di democrazia borghese che ha fatto pessima prova. E se a sinistra ci sono stati cedimenti allo stalinismo – ed anche su questo punto gli scritti di Arfè sono lucidissimi - per quanto li riguarda, liberali e cattolici hanno partorito classi dirigenti che, dopo aver sostenuto fasci littori e croce uncinante come tragico antidoto al veleno di un ormai impossibile contagio rivoluzionario proveniente dai soviet, hanno concesso a Hitler ciò che avevano negato a Weimer e si sono tenute estranee alla tragedia spagnola, lasciando così mano libera al fascismo in tutta l’Europa. In questo processo dialettico, la scelta dell’est di fronte al “bipolarismo” consacrato dalla guerra fredda si inserisce in un complesso intreccio di politica interna ed estera e il frontismo “è il prodotto di una storia che appare gravida di potenziali alternative, tra le quali - e qui la lettura tocca i toni elevati - non si elegge quella che ha maggiori possibilità di successo, ma quella che risponde alle idealità che si professano” </w:t>
      </w:r>
      <w:r>
        <w:rPr>
          <w:rStyle w:val="FootnoteCharacters"/>
          <w:rStyle w:val="FootnoteAnchor"/>
          <w:color w:val="000000"/>
        </w:rPr>
        <w:footnoteReference w:id="96"/>
      </w:r>
      <w:r>
        <w:rPr>
          <w:color w:val="000000"/>
        </w:rPr>
        <w:t xml:space="preserve">. </w:t>
      </w:r>
    </w:p>
    <w:p>
      <w:pPr>
        <w:pStyle w:val="TextBody"/>
        <w:rPr/>
      </w:pPr>
      <w:r>
        <w:rPr>
          <w:color w:val="000000"/>
        </w:rPr>
        <w:t xml:space="preserve">Sono parole in cui si riconoscono pienamente il politico, lo storico e il cittadino. Ma, ironico e amaro, è soprattutto l’uomo a ricordare ai revisionisti d’ogni colore che c’è sempre qualcuno, quali che siano i tempi, “che scrive di storia spiegando agli antenati che cosa avrebbero dovuto fare e che non fecero per mancanza di senno” </w:t>
      </w:r>
      <w:r>
        <w:rPr>
          <w:rStyle w:val="FootnoteCharacters"/>
          <w:rStyle w:val="FootnoteAnchor"/>
          <w:color w:val="000000"/>
        </w:rPr>
        <w:footnoteReference w:id="97"/>
      </w:r>
      <w:r>
        <w:rPr>
          <w:color w:val="000000"/>
        </w:rPr>
        <w:t>.</w:t>
      </w:r>
    </w:p>
    <w:p>
      <w:pPr>
        <w:pStyle w:val="TextBody"/>
        <w:rPr/>
      </w:pPr>
      <w:r>
        <w:rPr>
          <w:color w:val="000000"/>
        </w:rPr>
        <w:t xml:space="preserve">La ricostruzione che Arfè ci offre in questi scritti è quella di un uomo che sa di uscire sconfitto dal palcoscenico della storia e che, tuttavia, conserva intatta una convinzione da cui ricava una speranza e un monito. Quando un uomo ha scoperto il senso della propria dignità, sa bene che la sua difesa “è indissolubilmente legata alla […] libertà politica, che la patria non è quella per la quale è mandato a morire aggredendo altri popoli, ma il luogo dove si vive, dove si lavora, dove si ama, dove si costruisce con gli altri un ordine più libero e più giusto. Le parole che gli giungono e lo chiamano alla lotta per la libertà e la giustizia […] diventano per lui vere perché […] si levano a principi, si compongono in fede, […] lo illuminano nel loro significato, gli danno la fiducia che, rispondendo all’appello, potrà creare un mondo migliore per sé e per i suoi figli. E questo vale nell’infinita varietà dei contesti” </w:t>
      </w:r>
      <w:r>
        <w:rPr>
          <w:rStyle w:val="FootnoteCharacters"/>
          <w:rStyle w:val="FootnoteAnchor"/>
          <w:color w:val="000000"/>
        </w:rPr>
        <w:footnoteReference w:id="98"/>
      </w:r>
      <w:r>
        <w:rPr>
          <w:color w:val="000000"/>
        </w:rPr>
        <w:t xml:space="preserve">. E’ questa la speranza di un uomo che, giunto a tarda età, ha conservato l’ottimismo della volontà, che “si alimenta della certezza che alla notte, per lunga e travagliata che essa sia, segue il giorno” </w:t>
      </w:r>
      <w:r>
        <w:rPr>
          <w:rStyle w:val="FootnoteCharacters"/>
          <w:rStyle w:val="FootnoteAnchor"/>
          <w:color w:val="000000"/>
        </w:rPr>
        <w:footnoteReference w:id="99"/>
      </w:r>
      <w:r>
        <w:rPr>
          <w:color w:val="000000"/>
        </w:rPr>
        <w:t xml:space="preserve">. Un uomo il quale sa bene che “cambiare i principii, i criteri e i metodi della politica risponde a un ‘bisogno dei tempi’, a una necessità imposta dal corso delle cose”. Certo, “non sempre le necessità trovano modo di farsi realtà, ma il prezzo che se ne paga è sempre catastrofico” </w:t>
      </w:r>
      <w:r>
        <w:rPr>
          <w:rStyle w:val="FootnoteCharacters"/>
          <w:rStyle w:val="FootnoteAnchor"/>
          <w:color w:val="000000"/>
        </w:rPr>
        <w:footnoteReference w:id="100"/>
      </w:r>
      <w:r>
        <w:rPr>
          <w:color w:val="000000"/>
        </w:rPr>
        <w:t xml:space="preserve">. E qui è il monito, alto e solenne, che restituisce alle sue reali dimensioni il Mussolini di De Felice e ricorda ai malaccorti costruttori della “seconda repubblica” che “per morire per la libertà non c’è bisogno di aver letto le pagine del filosofo che l’aveva eletta a religione” </w:t>
      </w:r>
      <w:r>
        <w:rPr>
          <w:rStyle w:val="FootnoteCharacters"/>
          <w:rStyle w:val="FootnoteAnchor"/>
          <w:color w:val="000000"/>
        </w:rPr>
        <w:footnoteReference w:id="101"/>
      </w:r>
      <w:r>
        <w:rPr>
          <w:color w:val="000000"/>
        </w:rPr>
        <w:t xml:space="preserve">. </w:t>
      </w:r>
    </w:p>
    <w:p>
      <w:pPr>
        <w:pStyle w:val="TextBody"/>
        <w:rPr/>
      </w:pPr>
      <w:r>
        <w:rPr>
          <w:color w:val="000000"/>
        </w:rPr>
        <w:t xml:space="preserve">Recentemente, Mauro Ferri, ringraziando Arfè per quello che gli ha insegnato sin dagli anni della “Storia dell’Avanti!”, lo ha definito “Maestro” </w:t>
      </w:r>
      <w:r>
        <w:rPr>
          <w:rStyle w:val="FootnoteCharacters"/>
          <w:rStyle w:val="FootnoteAnchor"/>
          <w:color w:val="000000"/>
        </w:rPr>
        <w:footnoteReference w:id="102"/>
      </w:r>
      <w:r>
        <w:rPr>
          <w:color w:val="000000"/>
        </w:rPr>
        <w:t>. Fosse questa la prefazione più volte tentata e mai conclusa, aggiungerei di mio che in un contesto temporale sfalsato anche fatti semplici e chiari possono risultare incomprensibili. Non si diventa Maestri perché si scrivono bei libri o si insegna qualcosa ai compagni di un partito nel quale si occupano ruoli dirigenti. Credo che Maestro sia soprattutto colui che in una situazione straordinaria rimane se stesso. Un uomo magari ordinario. E’ incontestabile: è ordinario che un uomo lotti per le cose in cui crede. E’ ordinario che uno studioso pensi di trasmettere ai giovani la lezione appresa dal passato, per offrire una chiave di lettura del presente. E’ ordinario che un politico agisca nell’interesse della propria parte, ma si tiri indietro, quando questo interesse si trasformi in un danno per l’intera collettività. E’ ordinario che un uomo sconfitto riconosca le qualità del suo avversario, senza che questo significhi rinnegare i propri ideali e salire sul carro del vincitore. Tutto questo è ordinario ed Arfè è perciò un uomo ordinario. Accade talvolta però che, per una di quelle scelte beffarde cui la storia non si sottrae - e che hanno tuttavia una logica rigorosa - i tempi siano tali che ciò che è ordinario diventi straordinario. Ecco, in questo contesto Ferri ha ragione e, controvoglia, Arfé deve rassegnarsi ad essere un Maestro. Come capita a volte a un soldato mandato sulla linea del fuoco, che avrebbe preferito starsene a casa al sicuro e poi, di fronte alla barbarie del nemico o alle sofferenze dei compagni, diventa suo malgrado un eroe. Questo, mi pare di poter dire, terminando. Solo questo, senza enfasi, senza retorica, senza alcun intento celebrativo: un uomo ordinario. E però è vero: c’è molto da imparare da uomini ordinari.</w:t>
      </w:r>
    </w:p>
    <w:p>
      <w:pPr>
        <w:pStyle w:val="Normal"/>
        <w:jc w:val="both"/>
        <w:rPr>
          <w:color w:val="000000"/>
        </w:rPr>
      </w:pPr>
      <w:r>
        <w:rPr>
          <w:color w:val="000000"/>
        </w:rPr>
      </w:r>
    </w:p>
    <w:p>
      <w:pPr>
        <w:pStyle w:val="Normal"/>
        <w:ind w:left="4248" w:firstLine="708"/>
        <w:jc w:val="both"/>
        <w:rPr/>
      </w:pPr>
      <w:r>
        <w:rPr/>
        <w:t>Giuseppe Aragno</w:t>
      </w:r>
    </w:p>
    <w:p>
      <w:pPr>
        <w:pStyle w:val="Normal"/>
        <w:rPr/>
      </w:pPr>
      <w:r>
        <w:rPr/>
      </w:r>
    </w:p>
    <w:p>
      <w:pPr>
        <w:pStyle w:val="Normal"/>
        <w:rPr/>
      </w:pPr>
      <w:r>
        <w:rPr/>
      </w:r>
    </w:p>
    <w:p>
      <w:pPr>
        <w:pStyle w:val="Normal"/>
        <w:rPr/>
      </w:pPr>
      <w:r>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 Salinari, </w:t>
      </w:r>
      <w:r>
        <w:rPr>
          <w:i/>
          <w:iCs/>
        </w:rPr>
        <w:t>Storia popolare della letteratura italiana</w:t>
      </w:r>
      <w:r>
        <w:rPr/>
        <w:t xml:space="preserve">, I, </w:t>
      </w:r>
      <w:r>
        <w:rPr>
          <w:i/>
          <w:iCs/>
        </w:rPr>
        <w:t>Dalle Origini al Quattrocento</w:t>
      </w:r>
      <w:r>
        <w:rPr/>
        <w:t>, Editori Riuniti, Roma, 1962, p. 13.</w:t>
      </w:r>
    </w:p>
  </w:footnote>
  <w:footnote w:id="3">
    <w:p>
      <w:pPr>
        <w:pStyle w:val="Footnote"/>
        <w:rPr/>
      </w:pPr>
      <w:r>
        <w:rPr>
          <w:rStyle w:val="FootnoteCharacters"/>
        </w:rPr>
        <w:footnoteRef/>
      </w:r>
      <w:r>
        <w:rPr/>
        <w:t xml:space="preserve"> </w:t>
      </w:r>
      <w:r>
        <w:rPr/>
        <w:t xml:space="preserve">Arfè non ha mai fatto mistero di aver praticato “il mestiere di storico con gli strumenti di un rudimentale artigianato, senza far uso di questionari, senza ricorrere all’intervista, ma usando il tempo concessomi – assai spesso, nel mio caso, nei tempi morti di interminabili riunioni politiche, - per distese e confidenziali conversazioni, in cui i punti salienti venivano registrati su un quadernetto, con un particolare interesse per l’aneddoto, spesso più illuminante - lo avevo appreso dalla scuola di Croce - del documento munito dei crismi della ufficialità”. G. Arfè, </w:t>
      </w:r>
      <w:r>
        <w:rPr>
          <w:i/>
          <w:iCs/>
        </w:rPr>
        <w:t>I carteggi costituiscono…</w:t>
      </w:r>
      <w:r>
        <w:rPr/>
        <w:t xml:space="preserve">, dattiloscritto che potrebbe essere inedito, p. 4. In quanto all’università, non è raro che Arfè ricordi il severo giudizio di Chabod il quale, a proposito delle baronie accademiche osservava come non fosse “scandaloso che nella terna dei vincitori di concorso figurassero studiosi di cui era previsto il successo, ma che vi entrassero personaggi che nessuno nel mondo scientifico aveva mai sentito nominare”. C Raia, </w:t>
      </w:r>
      <w:r>
        <w:rPr>
          <w:i/>
          <w:iCs/>
        </w:rPr>
        <w:t>Gaetano Arfè, Un socialista del mio Paese</w:t>
      </w:r>
      <w:r>
        <w:rPr/>
        <w:t>, Pietro Lacaita Editore, Manduria, Bari, Roma, 2003, p 152.</w:t>
      </w:r>
    </w:p>
  </w:footnote>
  <w:footnote w:id="4">
    <w:p>
      <w:pPr>
        <w:pStyle w:val="Footnote"/>
        <w:rPr/>
      </w:pPr>
      <w:r>
        <w:rPr>
          <w:rStyle w:val="FootnoteCharacters"/>
        </w:rPr>
        <w:footnoteRef/>
      </w:r>
      <w:r>
        <w:rPr/>
        <w:t xml:space="preserve"> </w:t>
      </w:r>
      <w:r>
        <w:rPr/>
        <w:t xml:space="preserve">G. Arfè, </w:t>
      </w:r>
      <w:r>
        <w:rPr>
          <w:i/>
          <w:iCs/>
        </w:rPr>
        <w:t>Il passato del nostro presente</w:t>
      </w:r>
      <w:r>
        <w:rPr/>
        <w:t>, “La Città Nuova”, anno VI, n. 4/1991, p. 73. Il testo completo di questo scritto, come di molti altri citati nella prefazione, è tra quelli raccolti nel presente volume. Di qui in avanti eviterò di segnalarlo per non appesantire il lavoro con continui ed inutili richiami</w:t>
      </w:r>
    </w:p>
  </w:footnote>
  <w:footnote w:id="5">
    <w:p>
      <w:pPr>
        <w:pStyle w:val="Footnote"/>
        <w:rPr/>
      </w:pPr>
      <w:r>
        <w:rPr>
          <w:rStyle w:val="FootnoteCharacters"/>
        </w:rPr>
        <w:footnoteRef/>
      </w:r>
      <w:r>
        <w:rPr/>
        <w:t xml:space="preserve"> </w:t>
      </w:r>
      <w:r>
        <w:rPr/>
        <w:t>Ivi.</w:t>
      </w:r>
    </w:p>
  </w:footnote>
  <w:footnote w:id="6">
    <w:p>
      <w:pPr>
        <w:pStyle w:val="Normal"/>
        <w:tabs>
          <w:tab w:val="clear" w:pos="708"/>
          <w:tab w:val="left" w:pos="284" w:leader="none"/>
          <w:tab w:val="decimal" w:pos="567" w:leader="none"/>
        </w:tabs>
        <w:jc w:val="both"/>
        <w:rPr/>
      </w:pPr>
      <w:r>
        <w:rPr>
          <w:rStyle w:val="FootnoteCharacters"/>
        </w:rPr>
        <w:footnoteRef/>
      </w:r>
      <w:r>
        <w:rPr>
          <w:sz w:val="20"/>
        </w:rPr>
        <w:t xml:space="preserve"> </w:t>
      </w:r>
      <w:r>
        <w:rPr>
          <w:sz w:val="20"/>
        </w:rPr>
        <w:t xml:space="preserve">G. Arfè, </w:t>
      </w:r>
      <w:r>
        <w:rPr>
          <w:i/>
          <w:iCs/>
          <w:sz w:val="20"/>
        </w:rPr>
        <w:t>Storie di storici</w:t>
      </w:r>
      <w:r>
        <w:rPr>
          <w:sz w:val="20"/>
        </w:rPr>
        <w:t xml:space="preserve">, in “Quaderni del Dipartimento di Scienze Storiche e Sociali dell’Università degli Studi di Salerno”, n. 1,  a cura di Giuseppe Imbucci, Salerno, 2004. Una precedente e meno ampia  versione dello  scritto, è uscita col titolo di </w:t>
      </w:r>
      <w:r>
        <w:rPr>
          <w:i/>
          <w:iCs/>
          <w:sz w:val="20"/>
        </w:rPr>
        <w:t>Biografia di uno storico</w:t>
      </w:r>
      <w:r>
        <w:rPr>
          <w:sz w:val="20"/>
        </w:rPr>
        <w:t>, in “Italia Contemporanea”, n. 225, dicembre 2001.</w:t>
      </w:r>
    </w:p>
  </w:footnote>
  <w:footnote w:id="7">
    <w:p>
      <w:pPr>
        <w:pStyle w:val="Footnote"/>
        <w:rPr/>
      </w:pPr>
      <w:r>
        <w:rPr>
          <w:rStyle w:val="FootnoteCharacters"/>
        </w:rPr>
        <w:footnoteRef/>
      </w:r>
      <w:r>
        <w:rPr/>
        <w:t xml:space="preserve"> </w:t>
      </w:r>
      <w:r>
        <w:rPr/>
        <w:t xml:space="preserve">G. Arfè, </w:t>
      </w:r>
      <w:r>
        <w:rPr>
          <w:i/>
          <w:iCs/>
        </w:rPr>
        <w:t>Storie di storici</w:t>
      </w:r>
      <w:r>
        <w:rPr/>
        <w:t xml:space="preserve">, cit. Raffaele Arfé fu segretario della Sezione napoletana del Psi nell’età di Giolitti e ne custodì gelosamente i quaderni dei verbali negli anni del fascismo. Da essi il figlio Gaetano ricavò il saggio </w:t>
      </w:r>
      <w:r>
        <w:rPr>
          <w:i/>
          <w:iCs/>
        </w:rPr>
        <w:t>Per la storia del socialismo napoletano: atti della Sezione del PSI dal 1908 al 1911</w:t>
      </w:r>
      <w:r>
        <w:rPr>
          <w:u w:val="single"/>
        </w:rPr>
        <w:t>,</w:t>
      </w:r>
      <w:r>
        <w:rPr/>
        <w:t xml:space="preserve"> in “Movimento Operaio”, 2, Milano, 1953, pp. 201-293. Ispirato da Arfè, che me ne segnalò l’esistenza, ricavai a mia volta da quei documenti, alcuni dei quali inediti, il saggio </w:t>
      </w:r>
      <w:r>
        <w:rPr>
          <w:i/>
          <w:iCs/>
        </w:rPr>
        <w:t>I socialisti napoletani a inizio secolo tra intransigenza e blocco popolare</w:t>
      </w:r>
      <w:r>
        <w:rPr/>
        <w:t xml:space="preserve">, in AA.VV., </w:t>
      </w:r>
      <w:r>
        <w:rPr>
          <w:i/>
          <w:iCs/>
        </w:rPr>
        <w:t>Alle radici del riformismo. Cento anni di Critica Sociale</w:t>
      </w:r>
      <w:r>
        <w:rPr/>
        <w:t>, Critica Sociale Nuova Editrice, Milano, 1992, pp. 613-623, poi  ristampato, con corredo di note ed una premessa di Giuseppe Masi, nel “Corriere Calabrese”, a. III, n. 3-4, luglio-dicembre 1993, pp. 29-53. Dell’arresto di Raffaele Arfè, sorpreso nell’autunno del 1940 ad ascoltare radio Londra assieme ai colleghi maestri Luigi Auriemma e Domenico Di Palma e al vigile urbano Francesco di Palma, rimane testimonianza nell’Archivio di Stato di Napoli, Prefettura, Gabinetto, II versamento, busta 51, f. “Relazione mensile. Gennaio 1941”, nota 103000 del 29-1-1941. A Raffaele Arfé è anche intestato uno scarno fascicolo dello schedario politico della Questura di Napoli. Ivi, Questura, Gabinetto, IV serie (1902-1971), Schedario Politico, Prima serie, b. 1571, f. “Arfè Raffaele”.</w:t>
      </w:r>
    </w:p>
  </w:footnote>
  <w:footnote w:id="8">
    <w:p>
      <w:pPr>
        <w:pStyle w:val="Footnote"/>
        <w:rPr/>
      </w:pPr>
      <w:r>
        <w:rPr>
          <w:rStyle w:val="FootnoteCharacters"/>
        </w:rPr>
        <w:footnoteRef/>
      </w:r>
      <w:r>
        <w:rPr/>
        <w:t xml:space="preserve"> </w:t>
      </w:r>
      <w:r>
        <w:rPr/>
        <w:t xml:space="preserve">G. Arfè, </w:t>
      </w:r>
      <w:r>
        <w:rPr>
          <w:i/>
          <w:iCs/>
        </w:rPr>
        <w:t>Sessant’anni dopo</w:t>
      </w:r>
      <w:r>
        <w:rPr/>
        <w:t xml:space="preserve">,  “Il Ponte”, n. 5, maggio 2005. A Napoli nel 1942 Arfè fece parte del gruppo clandestino di ispirazione azionista “Italia Libera” e conobbe Benedetto Croce, al quale fu presentato da Ettore Ceccoli, un libraio ex comunista amico del padre. All’università conobbe Giorgio Napolitano e cominciò a frequentare giovani antifascisti come Lucio Stefanini, Carlo Fermariello e Renzo Lapiccirella. La polizia prese così a tenerlo d’occhio e i genitori lo spedirono presso uno zio a Sondrio. Giunto nella città lombarda ai primi del 1943, collaborò con alcuni azionisti che aiutavano prigionieri di guerra, perseguitati politici ed ebrei a varcare il confine svizzero. Arrestato ad opera di un agente provocatore e tornato libero dopo alcune settimane, iniziò a svolgere attività di collegamento tra i CLN di Sondrio e Milano e i partigiani della Valtellina ai quali si unì, arruolandosi in una formazione di Giustizia e Libertà” in cui militò fino alla liberazione. G. Arfè, </w:t>
      </w:r>
      <w:r>
        <w:rPr>
          <w:i/>
          <w:iCs/>
        </w:rPr>
        <w:t>Il mio debito di solidarietà verso la Valtellina</w:t>
      </w:r>
      <w:r>
        <w:rPr/>
        <w:t xml:space="preserve">, in F. De Lorenzi, A. Garretti e D. Dei Cas, (a cura di), </w:t>
      </w:r>
      <w:r>
        <w:rPr>
          <w:i/>
          <w:iCs/>
        </w:rPr>
        <w:t>Immagini della Resistenza 1943-1945</w:t>
      </w:r>
      <w:r>
        <w:rPr/>
        <w:t>, Tipografia Pradella, Bormio, 1998, pp. 23-25.</w:t>
      </w:r>
    </w:p>
  </w:footnote>
  <w:footnote w:id="9">
    <w:p>
      <w:pPr>
        <w:pStyle w:val="Footnote"/>
        <w:rPr/>
      </w:pPr>
      <w:r>
        <w:rPr>
          <w:rStyle w:val="FootnoteCharacters"/>
        </w:rPr>
        <w:footnoteRef/>
      </w:r>
      <w:r>
        <w:rPr/>
        <w:t xml:space="preserve"> </w:t>
      </w:r>
      <w:r>
        <w:rPr/>
        <w:t xml:space="preserve">G. Arfè, </w:t>
      </w:r>
      <w:r>
        <w:rPr>
          <w:i/>
          <w:iCs/>
        </w:rPr>
        <w:t>Sessant’anni dopo…</w:t>
      </w:r>
      <w:r>
        <w:rPr/>
        <w:t xml:space="preserve">, cit. </w:t>
      </w:r>
    </w:p>
  </w:footnote>
  <w:footnote w:id="10">
    <w:p>
      <w:pPr>
        <w:pStyle w:val="Footnote"/>
        <w:rPr/>
      </w:pPr>
      <w:r>
        <w:rPr>
          <w:rStyle w:val="FootnoteCharacters"/>
        </w:rPr>
        <w:footnoteRef/>
      </w:r>
      <w:r>
        <w:rPr/>
        <w:t xml:space="preserve"> </w:t>
      </w:r>
      <w:r>
        <w:rPr/>
        <w:t xml:space="preserve">Ivi, p. 4. Su Giulio Chiarelli si vedano anche G. Arfè, </w:t>
      </w:r>
      <w:r>
        <w:rPr>
          <w:i/>
          <w:iCs/>
        </w:rPr>
        <w:t>Il mio debito di solidarietà</w:t>
      </w:r>
      <w:r>
        <w:rPr/>
        <w:t xml:space="preserve">, cit., idem, </w:t>
      </w:r>
      <w:r>
        <w:rPr>
          <w:i/>
          <w:iCs/>
        </w:rPr>
        <w:t>La storia strappata</w:t>
      </w:r>
      <w:r>
        <w:rPr/>
        <w:t xml:space="preserve">, “Liberazione”, 28 ott. 1999, A. Dal Pont, S. Carolini, </w:t>
      </w:r>
      <w:r>
        <w:rPr>
          <w:i/>
          <w:iCs/>
        </w:rPr>
        <w:t>L'Italia dissidente e antifascista</w:t>
      </w:r>
      <w:r>
        <w:rPr/>
        <w:t xml:space="preserve">, Milano, La Pietra, 1980, vol. 1, p. 418, C. Bertelli, </w:t>
      </w:r>
      <w:r>
        <w:rPr>
          <w:i/>
          <w:iCs/>
        </w:rPr>
        <w:t>Giulio Chiarelli, Ritratto di un uomo libero</w:t>
      </w:r>
      <w:r>
        <w:rPr/>
        <w:t>, Tipografia Bettini, Sondrio, 1992, e Archivio Centrale dello Stato, Roma, Casellario Politico Centrale, b. 1292.</w:t>
      </w:r>
    </w:p>
  </w:footnote>
  <w:footnote w:id="11">
    <w:p>
      <w:pPr>
        <w:pStyle w:val="Footnote"/>
        <w:rPr/>
      </w:pPr>
      <w:r>
        <w:rPr>
          <w:rStyle w:val="FootnoteCharacters"/>
        </w:rPr>
        <w:footnoteRef/>
      </w:r>
      <w:r>
        <w:rPr/>
        <w:t xml:space="preserve"> </w:t>
      </w:r>
      <w:r>
        <w:rPr/>
        <w:t xml:space="preserve">G. Arfè, </w:t>
      </w:r>
      <w:r>
        <w:rPr>
          <w:i/>
          <w:iCs/>
        </w:rPr>
        <w:t>Storie di storici</w:t>
      </w:r>
      <w:r>
        <w:rPr/>
        <w:t xml:space="preserve">, cit. </w:t>
      </w:r>
    </w:p>
  </w:footnote>
  <w:footnote w:id="12">
    <w:p>
      <w:pPr>
        <w:pStyle w:val="Footnote"/>
        <w:rPr/>
      </w:pPr>
      <w:r>
        <w:rPr>
          <w:rStyle w:val="FootnoteCharacters"/>
        </w:rPr>
        <w:footnoteRef/>
      </w:r>
      <w:r>
        <w:rPr/>
        <w:t xml:space="preserve"> </w:t>
      </w:r>
      <w:r>
        <w:rPr/>
        <w:t>Potrà apparire banale, ma per comprendere veramente il particolare rapporto che il maggior storico del riformismo socialista ha avuto ed ha col comunismo e, soprattutto, coi comunisti - un rapporto che da solo meriterebbe un saggio - e la distinzione che egli ha tenuto netta tra comunismo e nazismo sotto l’onda battente del revisionismo di destra e di sinistra, occorre tornare ai giorni della sua esperienza giovanile nella Resistenza, al suo incontro con i “garibaldini” comunisti e con Chiarelli. Fu allora, infatti, che il giovane Arfè mise insieme gli elementi di una valutazione  che non consente dubbi: “Quando mi sono trovato a formulare un giudizio storico sul comunismo italiano – ha scritto di recente – e su quel fenomeno mostruosamente contraddittorio che fu lo stalinismo, e anche a regolare i miei rapporti politici coi comunisti, mi ha molto giovato l’aver sperimentato di persona che dalle scuole del Komintern erano usciti fucilatori e seviziatori, ma anche uomini come Chiarelli, disposti a tutto soffrire e a tutto offrire per la causa cui si erano votati. Anche la chiesa cattolica ha generato san Francesco e Torquemada, i cappellani che benedicevano labari grondanti sangue e i don Minzoni e don Milani. Il nazismo ha generato soltanto mostri”. Ivi,. p. 4.</w:t>
      </w:r>
    </w:p>
  </w:footnote>
  <w:footnote w:id="13">
    <w:p>
      <w:pPr>
        <w:pStyle w:val="Footnote"/>
        <w:rPr/>
      </w:pPr>
      <w:r>
        <w:rPr>
          <w:rStyle w:val="FootnoteCharacters"/>
        </w:rPr>
        <w:footnoteRef/>
      </w:r>
      <w:r>
        <w:rPr/>
        <w:t xml:space="preserve"> </w:t>
      </w:r>
      <w:r>
        <w:rPr/>
        <w:t xml:space="preserve">D. Cherubini (a cura di), G. Arfè, </w:t>
      </w:r>
      <w:r>
        <w:rPr>
          <w:i/>
          <w:iCs/>
        </w:rPr>
        <w:t>I socialisti del mio secolo</w:t>
      </w:r>
      <w:r>
        <w:rPr/>
        <w:t>, Lacaita, Manduria, Bari, Roma, 2002, Introduzione, p. 12.</w:t>
      </w:r>
    </w:p>
  </w:footnote>
  <w:footnote w:id="14">
    <w:p>
      <w:pPr>
        <w:pStyle w:val="Footnote"/>
        <w:rPr/>
      </w:pPr>
      <w:r>
        <w:rPr>
          <w:rStyle w:val="FootnoteCharacters"/>
        </w:rPr>
        <w:footnoteRef/>
      </w:r>
      <w:r>
        <w:rPr/>
        <w:t xml:space="preserve"> </w:t>
      </w:r>
      <w:r>
        <w:rPr/>
        <w:t xml:space="preserve">Ivi. </w:t>
      </w:r>
    </w:p>
  </w:footnote>
  <w:footnote w:id="15">
    <w:p>
      <w:pPr>
        <w:pStyle w:val="Footnote"/>
        <w:rPr/>
      </w:pPr>
      <w:r>
        <w:rPr>
          <w:rStyle w:val="FootnoteCharacters"/>
        </w:rPr>
        <w:footnoteRef/>
      </w:r>
      <w:r>
        <w:rPr/>
        <w:t xml:space="preserve"> </w:t>
      </w:r>
      <w:r>
        <w:rPr/>
        <w:t xml:space="preserve">L’espressione, cui Arfé  ricorre con grande frequenza è ricavata dal titolo di un famoso libro di Marc Bloch, </w:t>
      </w:r>
      <w:r>
        <w:rPr>
          <w:i/>
          <w:iCs/>
        </w:rPr>
        <w:t>Apologia della storia o mestiere di storico</w:t>
      </w:r>
      <w:r>
        <w:rPr/>
        <w:t xml:space="preserve">. </w:t>
      </w:r>
    </w:p>
  </w:footnote>
  <w:footnote w:id="16">
    <w:p>
      <w:pPr>
        <w:pStyle w:val="Footnote"/>
        <w:rPr/>
      </w:pPr>
      <w:r>
        <w:rPr>
          <w:rStyle w:val="FootnoteCharacters"/>
        </w:rPr>
        <w:footnoteRef/>
      </w:r>
      <w:r>
        <w:rPr/>
        <w:t xml:space="preserve"> </w:t>
      </w:r>
      <w:r>
        <w:rPr/>
        <w:t xml:space="preserve">G. Arfè, </w:t>
      </w:r>
      <w:r>
        <w:rPr>
          <w:i/>
          <w:iCs/>
        </w:rPr>
        <w:t>Storiografia benpensante</w:t>
      </w:r>
      <w:r>
        <w:rPr/>
        <w:t xml:space="preserve">, “L’Unità”, 5/12/1990.  </w:t>
      </w:r>
    </w:p>
  </w:footnote>
  <w:footnote w:id="17">
    <w:p>
      <w:pPr>
        <w:pStyle w:val="Footnote"/>
        <w:rPr/>
      </w:pPr>
      <w:r>
        <w:rPr>
          <w:rStyle w:val="FootnoteCharacters"/>
        </w:rPr>
        <w:footnoteRef/>
      </w:r>
      <w:r>
        <w:rPr/>
        <w:t xml:space="preserve"> </w:t>
      </w:r>
      <w:r>
        <w:rPr/>
        <w:t>Ivi.</w:t>
      </w:r>
    </w:p>
  </w:footnote>
  <w:footnote w:id="18">
    <w:p>
      <w:pPr>
        <w:pStyle w:val="Footnote"/>
        <w:rPr/>
      </w:pPr>
      <w:r>
        <w:rPr>
          <w:rStyle w:val="FootnoteCharacters"/>
        </w:rPr>
        <w:footnoteRef/>
      </w:r>
      <w:r>
        <w:rPr/>
        <w:t xml:space="preserve"> </w:t>
      </w:r>
      <w:r>
        <w:rPr/>
        <w:t xml:space="preserve">C Raia, </w:t>
      </w:r>
      <w:r>
        <w:rPr>
          <w:i/>
          <w:iCs/>
        </w:rPr>
        <w:t>Gaetano Arfè, Un socialista…</w:t>
      </w:r>
      <w:r>
        <w:rPr/>
        <w:t xml:space="preserve">, cit., p. 243. La cultura storica – avvertì lucidamente Arfè, quando il berlusconismo portò al governo il fascismo riciclato da Fini – è scesa “in campo, questa volta sotto la guida diretta dei politologi, a spiegare che tutta la storia dell’Italia unita è segnata da una maledizione, quella della mancata alternanza di partiti contrapposti al governo del paese, dal connubio di Cavour al trasformismo di Depretis, dal pendolarismo di Giovanni Giolitti alla unità nazionale di Togliatti, dal centro-sinistra di Nenni al compromesso storico di Berlinguer. La democrazia antifascista, lungi dal ripulirci di questa tabe antica, generatrice di ogni corruzione, la ha esaltata: prima ancora che la repubblica nascesse i comitati di liberazione, nel segno del consociativismo, inauguravano la pratica della lottizzazione politica, il cui fatale sbocco è stato Tangentopoli. G. Arfé, </w:t>
      </w:r>
      <w:r>
        <w:rPr>
          <w:i/>
          <w:iCs/>
        </w:rPr>
        <w:t>La ‘sovraideologia’</w:t>
      </w:r>
      <w:r>
        <w:rPr/>
        <w:t xml:space="preserve">, “La città nuova”, a. IX, nn. 1-2, 1994.  </w:t>
      </w:r>
    </w:p>
  </w:footnote>
  <w:footnote w:id="19">
    <w:p>
      <w:pPr>
        <w:pStyle w:val="Footnote"/>
        <w:rPr/>
      </w:pPr>
      <w:r>
        <w:rPr>
          <w:rStyle w:val="FootnoteCharacters"/>
        </w:rPr>
        <w:footnoteRef/>
      </w:r>
      <w:r>
        <w:rPr/>
        <w:t xml:space="preserve"> </w:t>
      </w:r>
      <w:r>
        <w:rPr/>
        <w:t>Ivi.</w:t>
      </w:r>
    </w:p>
  </w:footnote>
  <w:footnote w:id="20">
    <w:p>
      <w:pPr>
        <w:pStyle w:val="Footnote"/>
        <w:rPr/>
      </w:pPr>
      <w:r>
        <w:rPr>
          <w:rStyle w:val="FootnoteCharacters"/>
        </w:rPr>
        <w:footnoteRef/>
      </w:r>
      <w:r>
        <w:rPr/>
        <w:t xml:space="preserve"> </w:t>
      </w:r>
      <w:r>
        <w:rPr/>
        <w:t xml:space="preserve">G. Arfè, </w:t>
      </w:r>
      <w:r>
        <w:rPr>
          <w:i/>
          <w:iCs/>
        </w:rPr>
        <w:t>Revisionismo, non riproposta</w:t>
      </w:r>
      <w:r>
        <w:rPr/>
        <w:t xml:space="preserve">, in AA. VV., Il fascismo e gli storici, Bari, 1988, p. 13. </w:t>
      </w:r>
    </w:p>
  </w:footnote>
  <w:footnote w:id="21">
    <w:p>
      <w:pPr>
        <w:pStyle w:val="Footnote"/>
        <w:rPr/>
      </w:pPr>
      <w:r>
        <w:rPr>
          <w:rStyle w:val="FootnoteCharacters"/>
        </w:rPr>
        <w:footnoteRef/>
      </w:r>
      <w:r>
        <w:rPr/>
        <w:t xml:space="preserve"> </w:t>
      </w:r>
      <w:r>
        <w:rPr/>
        <w:t xml:space="preserve">G. Arfè, </w:t>
      </w:r>
      <w:r>
        <w:rPr>
          <w:i/>
          <w:iCs/>
        </w:rPr>
        <w:t>Il passato del nostro presente</w:t>
      </w:r>
      <w:r>
        <w:rPr/>
        <w:t>, “La città nuova”, a. IV, n. 4, 1991, p. 73.</w:t>
      </w:r>
    </w:p>
  </w:footnote>
  <w:footnote w:id="22">
    <w:p>
      <w:pPr>
        <w:pStyle w:val="Footnote"/>
        <w:rPr/>
      </w:pPr>
      <w:r>
        <w:rPr>
          <w:rStyle w:val="FootnoteCharacters"/>
        </w:rPr>
        <w:footnoteRef/>
      </w:r>
      <w:r>
        <w:rPr/>
        <w:t xml:space="preserve"> </w:t>
      </w:r>
      <w:r>
        <w:rPr/>
        <w:t xml:space="preserve">G. Arfè, </w:t>
      </w:r>
      <w:r>
        <w:rPr>
          <w:i/>
          <w:iCs/>
        </w:rPr>
        <w:t>Marzabotto. Una lezione di coraggio e di dignità per questa società opulenta e disperata</w:t>
      </w:r>
      <w:r>
        <w:rPr/>
        <w:t xml:space="preserve">, “Lettera ai compagni”, Ottobre 1994, p. 18. Giacomo Ulivi </w:t>
      </w:r>
      <w:r>
        <w:rPr>
          <w:color w:val="000000"/>
        </w:rPr>
        <w:t xml:space="preserve">nacque a Parma nel 1925. si iscrisse giovanissimo al Liceo Classico “Maria Luigia”, che oggi porta il nome del suo antico studente. Terminati gli studi liceali, nel 1942 si iscrisse alla Facoltà di Giurisprudenza dell’Università di Parma ed entrò in contatto con gruppi antifascisti clandestini. Dopo l’8 settembre 1943 partecipò attivamente alla Resistenza. Arrestato una prima volta a Parma, riuscì a fuggire. Nuovamente arrestato a Modena alla fine di ottobre del 1944, fu interrogato, torturato e infine fucilato sulla Piazza del Duomo il 10 novembre. Alla sua memoria è stata assegnata la medaglia d’argento. </w:t>
      </w:r>
      <w:r>
        <w:rPr/>
        <w:t xml:space="preserve">La lettera, mai spedita, si può considerare il testamento spirituale di Giacomo Ulivi; fu da lui scritta su 14 foglietti staccati da un taccuino, poi ritrovati dopo la sua morte, tra le pagine dei suoi libri. Su di lui si vedano G. Olivetti, P. Malvezzi, </w:t>
      </w:r>
      <w:r>
        <w:rPr>
          <w:i/>
          <w:iCs/>
        </w:rPr>
        <w:t>Lettere dei condannati a morte della Resistenza Europea</w:t>
      </w:r>
      <w:r>
        <w:rPr/>
        <w:t xml:space="preserve">, con prefazione di Thomas Mann, Einaudi, Torino, 1954, pp. 493-495, E. Pacchioni, </w:t>
      </w:r>
      <w:r>
        <w:rPr>
          <w:i/>
          <w:iCs/>
        </w:rPr>
        <w:t>Giacomo Ulivi</w:t>
      </w:r>
      <w:r>
        <w:rPr/>
        <w:t xml:space="preserve">, in </w:t>
      </w:r>
      <w:r>
        <w:rPr>
          <w:i/>
          <w:iCs/>
        </w:rPr>
        <w:t>Caduti della Resistenza Modenese</w:t>
      </w:r>
      <w:r>
        <w:rPr/>
        <w:t xml:space="preserve">, in “Rassegna Annuale dell’Istituto Storico della Resistenza Modenese”, n. 5, aprile 1964 e P. Alberghi, </w:t>
      </w:r>
      <w:r>
        <w:rPr>
          <w:i/>
          <w:iCs/>
        </w:rPr>
        <w:t>Giacomo Ulivi. La Resistenza a Modena e a Parma</w:t>
      </w:r>
      <w:r>
        <w:rPr/>
        <w:t>, Teic, Modena, 1976.</w:t>
      </w:r>
    </w:p>
  </w:footnote>
  <w:footnote w:id="23">
    <w:p>
      <w:pPr>
        <w:pStyle w:val="Footnote"/>
        <w:rPr/>
      </w:pPr>
      <w:r>
        <w:rPr>
          <w:rStyle w:val="FootnoteCharacters"/>
        </w:rPr>
        <w:footnoteRef/>
      </w:r>
      <w:r>
        <w:rPr/>
        <w:t xml:space="preserve"> </w:t>
      </w:r>
      <w:r>
        <w:rPr/>
        <w:t xml:space="preserve">G. Arfè, </w:t>
      </w:r>
      <w:r>
        <w:rPr>
          <w:i/>
          <w:iCs/>
        </w:rPr>
        <w:t>L’internazionale della montagna</w:t>
      </w:r>
      <w:r>
        <w:rPr/>
        <w:t xml:space="preserve">, in </w:t>
      </w:r>
      <w:r>
        <w:rPr>
          <w:i/>
          <w:iCs/>
        </w:rPr>
        <w:t>Ricordate quel 25 aprile? Gli ultimi giorni di Salò</w:t>
      </w:r>
      <w:r>
        <w:rPr/>
        <w:t xml:space="preserve">, Supplemento a “il Manifesto”, 25 aprile 1994. </w:t>
      </w:r>
    </w:p>
  </w:footnote>
  <w:footnote w:id="24">
    <w:p>
      <w:pPr>
        <w:pStyle w:val="Footnote"/>
        <w:rPr/>
      </w:pPr>
      <w:r>
        <w:rPr>
          <w:rStyle w:val="FootnoteCharacters"/>
        </w:rPr>
        <w:footnoteRef/>
      </w:r>
      <w:r>
        <w:rPr/>
        <w:t xml:space="preserve"> </w:t>
      </w:r>
      <w:r>
        <w:rPr/>
        <w:t>Ivi.</w:t>
      </w:r>
    </w:p>
  </w:footnote>
  <w:footnote w:id="25">
    <w:p>
      <w:pPr>
        <w:pStyle w:val="Footnote"/>
        <w:rPr/>
      </w:pPr>
      <w:r>
        <w:rPr>
          <w:rStyle w:val="FootnoteCharacters"/>
        </w:rPr>
        <w:footnoteRef/>
      </w:r>
      <w:r>
        <w:rPr/>
        <w:t xml:space="preserve"> </w:t>
      </w:r>
      <w:r>
        <w:rPr/>
        <w:t xml:space="preserve">D. Cherubini (a cura di), G. Arfè, </w:t>
      </w:r>
      <w:r>
        <w:rPr>
          <w:i/>
          <w:iCs/>
        </w:rPr>
        <w:t>I socialisti…</w:t>
      </w:r>
      <w:r>
        <w:rPr/>
        <w:t xml:space="preserve">, cit., Introduzione, p. 49. </w:t>
      </w:r>
    </w:p>
  </w:footnote>
  <w:footnote w:id="26">
    <w:p>
      <w:pPr>
        <w:pStyle w:val="Footnote"/>
        <w:rPr/>
      </w:pPr>
      <w:r>
        <w:rPr>
          <w:rStyle w:val="FootnoteCharacters"/>
        </w:rPr>
        <w:footnoteRef/>
      </w:r>
      <w:r>
        <w:rPr/>
        <w:t xml:space="preserve"> </w:t>
      </w:r>
      <w:r>
        <w:rPr/>
        <w:t xml:space="preserve">G. Arfè, </w:t>
      </w:r>
      <w:r>
        <w:rPr>
          <w:i/>
          <w:iCs/>
        </w:rPr>
        <w:t>L’internazionale della montagna</w:t>
      </w:r>
      <w:r>
        <w:rPr/>
        <w:t>, cit.</w:t>
      </w:r>
    </w:p>
  </w:footnote>
  <w:footnote w:id="27">
    <w:p>
      <w:pPr>
        <w:pStyle w:val="Footnote"/>
        <w:rPr/>
      </w:pPr>
      <w:r>
        <w:rPr>
          <w:rStyle w:val="FootnoteCharacters"/>
        </w:rPr>
        <w:footnoteRef/>
      </w:r>
      <w:r>
        <w:rPr/>
        <w:t xml:space="preserve"> </w:t>
      </w:r>
      <w:r>
        <w:rPr/>
        <w:t xml:space="preserve">G. Arfè, dattiloscritto </w:t>
      </w:r>
      <w:r>
        <w:rPr>
          <w:i/>
          <w:iCs/>
        </w:rPr>
        <w:t>Il tema di questo…</w:t>
      </w:r>
      <w:r>
        <w:rPr/>
        <w:t>, cit. p. 1.</w:t>
      </w:r>
    </w:p>
  </w:footnote>
  <w:footnote w:id="28">
    <w:p>
      <w:pPr>
        <w:pStyle w:val="Footnote"/>
        <w:rPr/>
      </w:pPr>
      <w:r>
        <w:rPr>
          <w:rStyle w:val="FootnoteCharacters"/>
        </w:rPr>
        <w:footnoteRef/>
      </w:r>
      <w:r>
        <w:rPr/>
        <w:t xml:space="preserve"> </w:t>
      </w:r>
      <w:r>
        <w:rPr/>
        <w:t>Ivi, pp. 1-2.</w:t>
      </w:r>
    </w:p>
  </w:footnote>
  <w:footnote w:id="29">
    <w:p>
      <w:pPr>
        <w:pStyle w:val="Footnote"/>
        <w:rPr/>
      </w:pPr>
      <w:r>
        <w:rPr>
          <w:rStyle w:val="FootnoteCharacters"/>
        </w:rPr>
        <w:footnoteRef/>
      </w:r>
      <w:r>
        <w:rPr/>
        <w:t xml:space="preserve"> </w:t>
      </w:r>
      <w:r>
        <w:rPr/>
        <w:t xml:space="preserve">Riflessioni di Arfè in C Raia, </w:t>
      </w:r>
      <w:r>
        <w:rPr>
          <w:i/>
          <w:iCs/>
        </w:rPr>
        <w:t>Gaetano Arfè, Un socialista…</w:t>
      </w:r>
      <w:r>
        <w:rPr/>
        <w:t xml:space="preserve">, cit., p. 144 e p. 148. </w:t>
      </w:r>
    </w:p>
  </w:footnote>
  <w:footnote w:id="30">
    <w:p>
      <w:pPr>
        <w:pStyle w:val="Footnote"/>
        <w:rPr/>
      </w:pPr>
      <w:r>
        <w:rPr>
          <w:rStyle w:val="FootnoteCharacters"/>
        </w:rPr>
        <w:footnoteRef/>
      </w:r>
      <w:r>
        <w:rPr/>
        <w:t xml:space="preserve"> </w:t>
      </w:r>
      <w:r>
        <w:rPr/>
        <w:t>Ivi, p. 144.</w:t>
      </w:r>
    </w:p>
  </w:footnote>
  <w:footnote w:id="31">
    <w:p>
      <w:pPr>
        <w:pStyle w:val="Footnote"/>
        <w:rPr/>
      </w:pPr>
      <w:r>
        <w:rPr>
          <w:rStyle w:val="FootnoteCharacters"/>
        </w:rPr>
        <w:footnoteRef/>
      </w:r>
      <w:r>
        <w:rPr/>
        <w:t xml:space="preserve"> </w:t>
      </w:r>
      <w:r>
        <w:rPr/>
        <w:t xml:space="preserve">G. Arfè, </w:t>
      </w:r>
      <w:r>
        <w:rPr>
          <w:i/>
          <w:iCs/>
        </w:rPr>
        <w:t>Storie di storici</w:t>
      </w:r>
      <w:r>
        <w:rPr/>
        <w:t xml:space="preserve">,  cit. p. 8. Sui ricordi dell’esperienza crociana si veda G. Arfè, </w:t>
      </w:r>
      <w:r>
        <w:rPr>
          <w:i/>
          <w:iCs/>
        </w:rPr>
        <w:t>Croce visto da vicino</w:t>
      </w:r>
      <w:r>
        <w:rPr/>
        <w:t>, “Il Giorno”, 4 gennaio 1978.</w:t>
      </w:r>
    </w:p>
  </w:footnote>
  <w:footnote w:id="32">
    <w:p>
      <w:pPr>
        <w:pStyle w:val="Footnote"/>
        <w:rPr/>
      </w:pPr>
      <w:r>
        <w:rPr>
          <w:rStyle w:val="FootnoteCharacters"/>
        </w:rPr>
        <w:footnoteRef/>
      </w:r>
      <w:r>
        <w:rPr/>
        <w:t xml:space="preserve"> </w:t>
      </w:r>
      <w:r>
        <w:rPr/>
        <w:t xml:space="preserve">Ho presenti le perplessità di Arfè, timoroso che la pubblicazione possa apparire “encomiastica” e bado ai toni che uso. Credo però che valga, per questo lavoro, quanto Donatella Cherubini scrisse anni fa per un’altra ristampa: “non pochi sono stati i suoi dubbi e ripensamenti, nel timore che potesse apparire una operazione autocelebrativa. A convincerlo hanno concorso soprattutto il rammarico per i troppi impegni che negli anni della maturità gli avevano impedito di dedicarsi a più lunghe e sistematiche ricerche, e la consapevolezza che tanti amici e allievi nell’ambito universitario - e soprattutto a Napoli, Firenze e Siena - accoglievano con grande piacere l’opportunità di riscoprire i suoi scritti”.  G. Arfè, </w:t>
      </w:r>
      <w:r>
        <w:rPr>
          <w:i/>
          <w:iCs/>
        </w:rPr>
        <w:t>I socialisti…</w:t>
      </w:r>
      <w:r>
        <w:rPr/>
        <w:t>, cit., Prefazione, p. 43.</w:t>
      </w:r>
    </w:p>
  </w:footnote>
  <w:footnote w:id="33">
    <w:p>
      <w:pPr>
        <w:pStyle w:val="Footnote"/>
        <w:rPr/>
      </w:pPr>
      <w:r>
        <w:rPr>
          <w:rStyle w:val="FootnoteCharacters"/>
        </w:rPr>
        <w:footnoteRef/>
      </w:r>
      <w:r>
        <w:rPr/>
        <w:t xml:space="preserve"> </w:t>
      </w:r>
      <w:r>
        <w:rPr/>
        <w:t xml:space="preserve">Ricordi di Ermanno Rea in C. Raia, </w:t>
      </w:r>
      <w:r>
        <w:rPr>
          <w:i/>
          <w:iCs/>
        </w:rPr>
        <w:t>Gaetano Arfé. Un socialista…</w:t>
      </w:r>
      <w:r>
        <w:rPr>
          <w:u w:val="single"/>
        </w:rPr>
        <w:t>,</w:t>
      </w:r>
      <w:r>
        <w:rPr/>
        <w:t xml:space="preserve"> cit. p. 49. Rea ha recentemente inserito in un suo bel romanzo un’interessante racconto della vicenda del gruppo di studio, conclusasi in maniera drammatica, con l’uscita dal Pci, per molti dei giovani comunisti che lo animarono. Giorgio Amendola, racconta Rea, esercitò una forte pressione per mettere a tacere gli animatori comunisti del gruppo e, tra questi, soprattutto Guido Piegari, del quale riteneva inaccettabile la polemica contro la politica comunista per il Mezzogiorno. Piegari accusava il Pci di ridurre la Questione Meridionale ad un problema locale e provò a dimostrare la sua tesi in un saggio scritto per “Rinascita” che non fu mai stampato. E. Rea, </w:t>
      </w:r>
      <w:r>
        <w:rPr>
          <w:i/>
          <w:iCs/>
        </w:rPr>
        <w:t>Mistero napoletano</w:t>
      </w:r>
      <w:r>
        <w:rPr/>
        <w:t xml:space="preserve">, Einaudi, Torino 1995, pp. 278-279. Il rapporto col Pci, ricorda invece Arfè, si incrinò quando il gruppo criticò il movimento di Rinascita che sembrava esaurirsi in una febbrile spinta elettoralistica. “Il solo fatto, non nascosto, che dei militanti comunisti, in sedi che non erano di partito e coinvolgendovi dei socialisti, discutessero di linea politica, costituiva per i dirigenti comunisti una deviazione di eccezionale gravità” Tanto bastò, assieme al timore di un possibile collegamento con Pietro Secchia, l’oppositore della linea togliattiana, “a far precipitare la situazione fino alla dispersione del gruppo e alla espulsione di quelli che rifiutarono l’autocritica”. G. Arfè, </w:t>
      </w:r>
      <w:r>
        <w:rPr>
          <w:i/>
          <w:iCs/>
        </w:rPr>
        <w:t>La sinistra meridionale nel secondo dopoguerra (1943-54)</w:t>
      </w:r>
      <w:r>
        <w:rPr/>
        <w:t xml:space="preserve">, in AA.VV., </w:t>
      </w:r>
      <w:r>
        <w:rPr>
          <w:i/>
          <w:iCs/>
        </w:rPr>
        <w:t>La sinistra meridionale nel secondo dopoguerra (1943-54) Giornate di studio in onere di Francesco De Martino</w:t>
      </w:r>
      <w:r>
        <w:rPr/>
        <w:t xml:space="preserve">, Istituto Socialista di Studi Storici, Firenze, 1991, pp. 1-27.   </w:t>
      </w:r>
    </w:p>
  </w:footnote>
  <w:footnote w:id="34">
    <w:p>
      <w:pPr>
        <w:pStyle w:val="Footnote"/>
        <w:rPr/>
      </w:pPr>
      <w:r>
        <w:rPr>
          <w:rStyle w:val="FootnoteCharacters"/>
        </w:rPr>
        <w:footnoteRef/>
      </w:r>
      <w:r>
        <w:rPr/>
        <w:t xml:space="preserve"> </w:t>
      </w:r>
      <w:r>
        <w:rPr/>
        <w:t xml:space="preserve">Il democristiano era Tommaso Morlino. Con Piegari ed Arfè c’erano, tra gli altri, Biagio De Giovanni, Gerardo Chiaromonte, Giorgio Napolitano, Gerardo Marotta, poi presidente dell’Istituto Italiano di Studi Filosofici. Fu talora presente il grande matematico Renato Caccioppoli.    </w:t>
      </w:r>
    </w:p>
  </w:footnote>
  <w:footnote w:id="35">
    <w:p>
      <w:pPr>
        <w:pStyle w:val="Footnote"/>
        <w:rPr/>
      </w:pPr>
      <w:r>
        <w:rPr>
          <w:rStyle w:val="FootnoteCharacters"/>
        </w:rPr>
        <w:footnoteRef/>
      </w:r>
      <w:r>
        <w:rPr/>
        <w:t xml:space="preserve"> </w:t>
      </w:r>
      <w:r>
        <w:rPr/>
        <w:t xml:space="preserve">G. Arfè, dattiloscritto </w:t>
      </w:r>
      <w:r>
        <w:rPr>
          <w:i/>
          <w:iCs/>
        </w:rPr>
        <w:t>Il tema di questo…</w:t>
      </w:r>
      <w:r>
        <w:rPr/>
        <w:t xml:space="preserve">, cit., p. 6. Tracce di questa giovanile attività politica di Arfè si ritrovane facilmente nelle carte della Prefettura che ne registrano l’entrata nel Direttivo Provinciale del Psi, il lavoro svolto per costituire un nucleo universitario socialista e per organizzarne la partecipazione al Convegno degli intellettuali in programma a Napoli a febbraio del 1952. Cfr. Archivio di Stato di Napoli, Prefettura, Gabinetto, II versamento, busta 662, fascicolo “Partito Socialista Italiano”, fonogramma n. 10523 del 23-1-1952. Sul socialismo italiano nell’immediato dopoguerra, si veda G. Gabrielli, </w:t>
      </w:r>
      <w:r>
        <w:rPr>
          <w:i/>
          <w:iCs/>
        </w:rPr>
        <w:t>Gli amici americani. I socialisti italiani dalla guerra fredda alle amministrative del 1952</w:t>
      </w:r>
      <w:r>
        <w:rPr/>
        <w:t xml:space="preserve">, Lacaita, Roma, 2004.  </w:t>
      </w:r>
    </w:p>
  </w:footnote>
  <w:footnote w:id="36">
    <w:p>
      <w:pPr>
        <w:pStyle w:val="Footnote"/>
        <w:rPr/>
      </w:pPr>
      <w:r>
        <w:rPr>
          <w:rStyle w:val="FootnoteCharacters"/>
        </w:rPr>
        <w:footnoteRef/>
      </w:r>
      <w:r>
        <w:rPr/>
        <w:t xml:space="preserve"> </w:t>
      </w:r>
      <w:r>
        <w:rPr/>
        <w:t xml:space="preserve">Ricordi di Gerardo Marotta in C. Raia, </w:t>
      </w:r>
      <w:r>
        <w:rPr>
          <w:i/>
          <w:iCs/>
        </w:rPr>
        <w:t>I socialisti…</w:t>
      </w:r>
      <w:r>
        <w:rPr/>
        <w:t xml:space="preserve">, cit., p. 51. I giovani “sovversivi” non se ne rendono conto ma la Questura veglia su di loro attentamente. Il 30 gennaio 1952, infatti, un solerte funzionario informa il prefetto Diana che, presenti “trenta elementi” ha avuto luogo la “prima riunione del ciclo di conferenze gruppo studi A. Gramsci nella biblioteca S. Orsola in via Chiaia” e, il successivo 13 marzo, non manca di riferire che “aula IV Facoltà Lettere Università, 40 intervenuti, Arfè tiene la conferenza sul tema ‘Il Mezzogiorno e l’Unità Italiana’ per il Gruppo Gramsci”. Archivio di Stato di Napoli, II versamento, b. 662, f. “Partito Socialista Italiano”, fonogrammi n. 10523 del 30-1 e del 13-3-1952.    </w:t>
      </w:r>
    </w:p>
  </w:footnote>
  <w:footnote w:id="37">
    <w:p>
      <w:pPr>
        <w:pStyle w:val="Footnote"/>
        <w:rPr/>
      </w:pPr>
      <w:r>
        <w:rPr>
          <w:rStyle w:val="FootnoteCharacters"/>
        </w:rPr>
        <w:footnoteRef/>
      </w:r>
      <w:r>
        <w:rPr/>
        <w:t xml:space="preserve"> </w:t>
      </w:r>
      <w:r>
        <w:rPr/>
        <w:t xml:space="preserve">G. Arfè, </w:t>
      </w:r>
      <w:r>
        <w:rPr>
          <w:i/>
          <w:iCs/>
        </w:rPr>
        <w:t>Storie di storici</w:t>
      </w:r>
      <w:r>
        <w:rPr/>
        <w:t xml:space="preserve">, cit. </w:t>
      </w:r>
    </w:p>
  </w:footnote>
  <w:footnote w:id="38">
    <w:p>
      <w:pPr>
        <w:pStyle w:val="Footnote"/>
        <w:rPr/>
      </w:pPr>
      <w:r>
        <w:rPr>
          <w:rStyle w:val="FootnoteCharacters"/>
        </w:rPr>
        <w:footnoteRef/>
      </w:r>
      <w:r>
        <w:rPr/>
        <w:t xml:space="preserve"> </w:t>
      </w:r>
      <w:r>
        <w:rPr/>
        <w:t xml:space="preserve">G. Arfè,  </w:t>
      </w:r>
      <w:r>
        <w:rPr>
          <w:i/>
          <w:iCs/>
        </w:rPr>
        <w:t>Tradizione socialista ed eredità gramsciana</w:t>
      </w:r>
      <w:r>
        <w:rPr/>
        <w:t xml:space="preserve">, in R. Giacobini, D. Losurdo, M. Martelli, (a cura di), </w:t>
      </w:r>
      <w:r>
        <w:rPr>
          <w:i/>
          <w:iCs/>
        </w:rPr>
        <w:t>Gramsci e l’Italia</w:t>
      </w:r>
      <w:r>
        <w:rPr/>
        <w:t>, Napoli, 1994.</w:t>
      </w:r>
    </w:p>
  </w:footnote>
  <w:footnote w:id="39">
    <w:p>
      <w:pPr>
        <w:pStyle w:val="Footnote"/>
        <w:rPr/>
      </w:pPr>
      <w:r>
        <w:rPr>
          <w:rStyle w:val="FootnoteCharacters"/>
        </w:rPr>
        <w:footnoteRef/>
      </w:r>
      <w:r>
        <w:rPr/>
        <w:t xml:space="preserve"> </w:t>
      </w:r>
      <w:r>
        <w:rPr/>
        <w:t xml:space="preserve">A Gramsci o, per dir meglio, al “primo Gramsci”, molto diverso dal pensatore che in carcere “decanterà” nella storia il suo pensiero, Arfè addebita gli eccessi di dottrinarismo e di “estremismo deviante”, che lo inducono a teorizzare, “con Bordiga già messo al bando, dopo la morte di pugnale di Matteotti e quella da manganello di Amendola […] l’esistenza di  un blocco di forze reazionarie cha andava dai massimalisti ai fascisti” e quella interpretazione della rivoluzione russa come “rivoluzione contro il capitale” che “è brillante fino al paradosso, ma lontana dal cogliere la complessità dei problemi che la rivoluzione ha aperto”. Ivi.    </w:t>
      </w:r>
    </w:p>
  </w:footnote>
  <w:footnote w:id="40">
    <w:p>
      <w:pPr>
        <w:pStyle w:val="Footnote"/>
        <w:rPr/>
      </w:pPr>
      <w:r>
        <w:rPr>
          <w:rStyle w:val="FootnoteCharacters"/>
        </w:rPr>
        <w:footnoteRef/>
      </w:r>
      <w:r>
        <w:rPr/>
        <w:t xml:space="preserve"> </w:t>
      </w:r>
      <w:r>
        <w:rPr/>
        <w:t xml:space="preserve">G. Arfè, </w:t>
      </w:r>
      <w:r>
        <w:rPr>
          <w:i/>
          <w:iCs/>
        </w:rPr>
        <w:t>Giovanni e suo padre</w:t>
      </w:r>
      <w:r>
        <w:rPr/>
        <w:t xml:space="preserve">, in “Diario”, a. VII, n. 29, 1 agosto 2002, recensione a E. Brambilla (a cura di),  </w:t>
      </w:r>
      <w:r>
        <w:rPr>
          <w:i/>
          <w:iCs/>
        </w:rPr>
        <w:t>Alberto e Giovanni Pirelli. Legami e conflitti. Lettere 1931-1965</w:t>
      </w:r>
      <w:r>
        <w:rPr/>
        <w:t>, Archinto, Milano, 2002. All’amico, morto nel 1973, a cinquantacinque anni, Arfè ha dedicato parole molto intense, riconoscendogli un ruolo centrale nel suo itinerario culturale - “dalle conversazioni con Giovanni io trassi criteri metodologici che sono stati decisivi nella mia formazione professionale” - e ricordando che “le lettere dei condannati a morte della Resistenza, raccolte da Pirelli con Piero Malvezzi, costituiscono il contributo scientificamente più rigoroso e moralmente più alto […] alla conoscenza dell’</w:t>
      </w:r>
      <w:r>
        <w:rPr>
          <w:i/>
          <w:iCs/>
        </w:rPr>
        <w:t>ethos</w:t>
      </w:r>
      <w:r>
        <w:rPr/>
        <w:t xml:space="preserve"> politico della Resistenza”. G. Arfè, </w:t>
      </w:r>
      <w:r>
        <w:rPr>
          <w:u w:val="single"/>
        </w:rPr>
        <w:t>Giovanni e suo padre</w:t>
      </w:r>
      <w:r>
        <w:rPr/>
        <w:t xml:space="preserve">, cit.; G. Arfè, </w:t>
      </w:r>
      <w:r>
        <w:rPr>
          <w:i/>
          <w:iCs/>
        </w:rPr>
        <w:t>Tradizione socialista ed eredità gramsciana</w:t>
      </w:r>
      <w:r>
        <w:rPr/>
        <w:t xml:space="preserve">, cit.; G. Pirelli e P. Malvezzi, (a cura di), </w:t>
      </w:r>
      <w:r>
        <w:rPr>
          <w:i/>
          <w:iCs/>
        </w:rPr>
        <w:t>Lettere di condannati a morte della Resistenza italiana: 8 settembre 1943-25 aprile 1945</w:t>
      </w:r>
      <w:r>
        <w:rPr/>
        <w:t xml:space="preserve">, Einaudi, Torino, 1952 e idem, </w:t>
      </w:r>
      <w:r>
        <w:rPr>
          <w:i/>
          <w:iCs/>
        </w:rPr>
        <w:t>Lettere di condannati a morte della Resistenza europea</w:t>
      </w:r>
      <w:r>
        <w:rPr/>
        <w:t xml:space="preserve">, con prefazione di Thomas Mann, Einaudi, Torino, 1954. Di Pirelli si vedano anche </w:t>
      </w:r>
      <w:r>
        <w:rPr>
          <w:i/>
          <w:iCs/>
        </w:rPr>
        <w:t>Giovannino e Pulcerosa</w:t>
      </w:r>
      <w:r>
        <w:rPr/>
        <w:t xml:space="preserve">, illustrato da Marinella Pirelli, Avanti!, Milano, Roma, 1954, un mirabile racconto per bambini illustrato dalla moglie; Fanon Frantz. </w:t>
      </w:r>
      <w:r>
        <w:rPr>
          <w:i/>
          <w:iCs/>
        </w:rPr>
        <w:t>Opere scelte</w:t>
      </w:r>
      <w:r>
        <w:rPr/>
        <w:t xml:space="preserve">, a cura di G. Pirelli, Einaudi, Torino 1971. Sulla sua figura N. Tranfaglia, (a cura di) </w:t>
      </w:r>
      <w:r>
        <w:rPr>
          <w:i/>
          <w:iCs/>
        </w:rPr>
        <w:t>Un mondo che crolla. Lettere 1938-1943</w:t>
      </w:r>
      <w:r>
        <w:rPr/>
        <w:t xml:space="preserve">, Archinto, Milano, 1990, D. Weill-Menard, </w:t>
      </w:r>
      <w:r>
        <w:rPr>
          <w:i/>
          <w:iCs/>
        </w:rPr>
        <w:t>Vita e tempi di Giovanni Pirelli</w:t>
      </w:r>
      <w:r>
        <w:rPr/>
        <w:t xml:space="preserve">, Linea d’ombra. Milano, 1994, e A. Tortorella, </w:t>
      </w:r>
      <w:r>
        <w:rPr>
          <w:i/>
          <w:iCs/>
        </w:rPr>
        <w:t>Discussione su capitalismo e socialismo. Pirelli padre e figlio</w:t>
      </w:r>
      <w:r>
        <w:rPr/>
        <w:t>, “La rivista del Manifesto”, n. 32, ottobre 2002.</w:t>
      </w:r>
    </w:p>
  </w:footnote>
  <w:footnote w:id="41">
    <w:p>
      <w:pPr>
        <w:pStyle w:val="Footnote"/>
        <w:rPr/>
      </w:pPr>
      <w:r>
        <w:rPr>
          <w:rStyle w:val="FootnoteCharacters"/>
        </w:rPr>
        <w:footnoteRef/>
      </w:r>
      <w:r>
        <w:rPr/>
        <w:t xml:space="preserve"> </w:t>
      </w:r>
      <w:r>
        <w:rPr/>
        <w:t xml:space="preserve">G. Arfè, dattiloscritto </w:t>
      </w:r>
      <w:r>
        <w:rPr>
          <w:i/>
          <w:iCs/>
        </w:rPr>
        <w:t>Storie di storici</w:t>
      </w:r>
      <w:r>
        <w:rPr>
          <w:u w:val="single"/>
        </w:rPr>
        <w:t xml:space="preserve">, </w:t>
      </w:r>
      <w:r>
        <w:rPr/>
        <w:t>, cit., p. 10.</w:t>
      </w:r>
    </w:p>
  </w:footnote>
  <w:footnote w:id="42">
    <w:p>
      <w:pPr>
        <w:pStyle w:val="Footnote"/>
        <w:rPr/>
      </w:pPr>
      <w:r>
        <w:rPr>
          <w:rStyle w:val="FootnoteCharacters"/>
        </w:rPr>
        <w:footnoteRef/>
      </w:r>
      <w:r>
        <w:rPr/>
        <w:t xml:space="preserve"> “</w:t>
      </w:r>
      <w:r>
        <w:rPr/>
        <w:t xml:space="preserve">Bosio  - ha avuto modo di scrivere Arfè - con Panzieri, […] con don Milani sul versante cattolico - mi piace di ricordarli insieme perché di tutti e tre ho avuto il privilegio di essere amico e ciascuno di essi ha lasciato su di me una impronta - fu tra i giovani padri della più matura contestazione sessantottesca, quella che si svolse contro il dogmatismo, il burocratismo, il convenzionalismo filisteo, senza scadere nella iconoclastia nichilista”. G. Arfè, </w:t>
      </w:r>
      <w:r>
        <w:rPr>
          <w:u w:val="single"/>
        </w:rPr>
        <w:t>I comunisti e la loro storia</w:t>
      </w:r>
      <w:r>
        <w:rPr/>
        <w:t xml:space="preserve">, in P. Macry e A. Massafra, (a cura di), </w:t>
      </w:r>
      <w:r>
        <w:rPr>
          <w:i/>
          <w:iCs/>
        </w:rPr>
        <w:t>Fra storia e storiografia: scritti in onore di Pasquale Villani</w:t>
      </w:r>
      <w:r>
        <w:rPr/>
        <w:t xml:space="preserve">, Il Mulino, Bologna, 1995, p. 250.  </w:t>
      </w:r>
    </w:p>
  </w:footnote>
  <w:footnote w:id="43">
    <w:p>
      <w:pPr>
        <w:pStyle w:val="Footnote"/>
        <w:rPr/>
      </w:pPr>
      <w:r>
        <w:rPr>
          <w:rStyle w:val="FootnoteCharacters"/>
        </w:rPr>
        <w:footnoteRef/>
      </w:r>
      <w:r>
        <w:rPr/>
        <w:t xml:space="preserve"> </w:t>
      </w:r>
      <w:r>
        <w:rPr/>
        <w:t xml:space="preserve">G. Arfè, dattiloscritto </w:t>
      </w:r>
      <w:r>
        <w:rPr>
          <w:i/>
          <w:iCs/>
        </w:rPr>
        <w:t>Ragioni del tutto indipendenti dalla mia volontà</w:t>
      </w:r>
      <w:r>
        <w:rPr/>
        <w:t xml:space="preserve">, Relazione probabilmente inedita. </w:t>
      </w:r>
    </w:p>
  </w:footnote>
  <w:footnote w:id="44">
    <w:p>
      <w:pPr>
        <w:pStyle w:val="Footnote"/>
        <w:rPr/>
      </w:pPr>
      <w:r>
        <w:rPr>
          <w:rStyle w:val="FootnoteCharacters"/>
        </w:rPr>
        <w:footnoteRef/>
      </w:r>
      <w:r>
        <w:rPr/>
        <w:t xml:space="preserve"> </w:t>
      </w:r>
      <w:r>
        <w:rPr/>
        <w:t xml:space="preserve">G. Arfè, </w:t>
      </w:r>
      <w:r>
        <w:rPr>
          <w:i/>
          <w:iCs/>
        </w:rPr>
        <w:t>La sinistra e l’eredità di Bosio. Lettera aperta a Valentino Parlato</w:t>
      </w:r>
      <w:r>
        <w:rPr/>
        <w:t>, “Il Manifesto”, 31-5-1992.</w:t>
      </w:r>
    </w:p>
  </w:footnote>
  <w:footnote w:id="45">
    <w:p>
      <w:pPr>
        <w:pStyle w:val="Footnote"/>
        <w:rPr/>
      </w:pPr>
      <w:r>
        <w:rPr>
          <w:rStyle w:val="FootnoteCharacters"/>
        </w:rPr>
        <w:footnoteRef/>
      </w:r>
      <w:r>
        <w:rPr/>
        <w:t xml:space="preserve"> </w:t>
      </w:r>
      <w:r>
        <w:rPr/>
        <w:t>Ivi.</w:t>
      </w:r>
    </w:p>
  </w:footnote>
  <w:footnote w:id="46">
    <w:p>
      <w:pPr>
        <w:pStyle w:val="Footnote"/>
        <w:rPr/>
      </w:pPr>
      <w:r>
        <w:rPr>
          <w:rStyle w:val="FootnoteCharacters"/>
        </w:rPr>
        <w:footnoteRef/>
      </w:r>
      <w:r>
        <w:rPr/>
        <w:t xml:space="preserve"> “</w:t>
      </w:r>
      <w:r>
        <w:rPr/>
        <w:t xml:space="preserve">Salinari – ricorda Arfè – confermò che Togliatti era fortemente critico nei confronti dell’indirizzo della rivista, negò che egli avesse avuto parte alcuna nel licenziamento di Bosio, ammise di condividere il giudizio negativo, ci invitò con molto garbo a riflettere sul fatto che dietro il filologismo e il corporativismo c’era l’eresia dello spontaneismo che portava diritto alla negazione della funzione del partito di classe. […] Il ‘metodo biografico’, ci ricordò infine, con accademica levità, adottato, anche se con qualche pesantezza, per scoprire nella infanzia di un militante i germi delle successive deviazioni, aveva una sua validità”. dai sovietici. G. Arfè, </w:t>
      </w:r>
      <w:r>
        <w:rPr>
          <w:i/>
          <w:iCs/>
        </w:rPr>
        <w:t>I comunisti e la loro storia</w:t>
      </w:r>
      <w:r>
        <w:rPr/>
        <w:t xml:space="preserve">, cit., p. 250.  </w:t>
      </w:r>
    </w:p>
  </w:footnote>
  <w:footnote w:id="47">
    <w:p>
      <w:pPr>
        <w:pStyle w:val="Footnote"/>
        <w:rPr/>
      </w:pPr>
      <w:r>
        <w:rPr>
          <w:rStyle w:val="FootnoteCharacters"/>
        </w:rPr>
        <w:footnoteRef/>
      </w:r>
      <w:r>
        <w:rPr/>
        <w:t xml:space="preserve"> </w:t>
      </w:r>
      <w:r>
        <w:rPr/>
        <w:t xml:space="preserve">Dattiloscritto </w:t>
      </w:r>
      <w:r>
        <w:rPr>
          <w:i/>
          <w:iCs/>
        </w:rPr>
        <w:t>Comincio con una nota estranea allo spirito e alla lettera del questionario</w:t>
      </w:r>
      <w:r>
        <w:rPr/>
        <w:t xml:space="preserve">, p. 12. Dopo il congresso socialista di Venezia nel 1957, che causò nel partito una frattura sfociata nella scissione da cui nacque il Psiup, Arfè si staccò da Panzieri, Bosio e Pirelli ma i rapporti personali non ne furono minimamente scalfiti. </w:t>
      </w:r>
    </w:p>
  </w:footnote>
  <w:footnote w:id="48">
    <w:p>
      <w:pPr>
        <w:pStyle w:val="Footnote"/>
        <w:rPr/>
      </w:pPr>
      <w:r>
        <w:rPr>
          <w:rStyle w:val="FootnoteCharacters"/>
        </w:rPr>
        <w:footnoteRef/>
      </w:r>
      <w:r>
        <w:rPr/>
        <w:t xml:space="preserve"> </w:t>
      </w:r>
      <w:r>
        <w:rPr/>
        <w:t xml:space="preserve">G. Arfè, </w:t>
      </w:r>
      <w:r>
        <w:rPr>
          <w:i/>
          <w:iCs/>
        </w:rPr>
        <w:t>I comunisti e la loro storia</w:t>
      </w:r>
      <w:r>
        <w:rPr/>
        <w:t xml:space="preserve">, cit., p. 249 e G. Bosio, </w:t>
      </w:r>
      <w:r>
        <w:rPr>
          <w:i/>
          <w:iCs/>
        </w:rPr>
        <w:t>Vie dell’autonomia</w:t>
      </w:r>
      <w:r>
        <w:rPr/>
        <w:t xml:space="preserve">, “Avanti!, 18-9-1957. Storico e militante di singolare ricchezza e originalità di pensiero, Bosio fondò sulla scienza storica una cultura politica che lottò per l’autonomia del movimento operaio dalle pregiudiziali ideologiche. “Senza mezzi - ricorda Arfè - e con un pugno di collaboratori semi-volontari, fece risorgere le vecchie </w:t>
      </w:r>
      <w:r>
        <w:rPr>
          <w:i/>
          <w:iCs/>
        </w:rPr>
        <w:t>Edizioni Avanti!</w:t>
      </w:r>
      <w:r>
        <w:rPr/>
        <w:t xml:space="preserve">, divenute dentro i loro insuperabili limiti di natura finanziaria e organizzativa, un modello di editoria popolare; organizzò poi intorno ai </w:t>
      </w:r>
      <w:r>
        <w:rPr>
          <w:i/>
          <w:iCs/>
        </w:rPr>
        <w:t>Dischi del Sole</w:t>
      </w:r>
      <w:r>
        <w:rPr/>
        <w:t xml:space="preserve">, con […] rigore filologico […] la raccolta, la registrazione e la messa in circolo di canti e testimonianze orali del mondo proletario, fondò l’Istituto Ernesto De Martino per dare a questo lavoro una direzione scientifica e organizzativa che avesse carattere di continuità”. G. Arfè, </w:t>
      </w:r>
      <w:r>
        <w:rPr>
          <w:i/>
          <w:iCs/>
        </w:rPr>
        <w:t>I comunisti e la loro storia</w:t>
      </w:r>
      <w:r>
        <w:rPr/>
        <w:t xml:space="preserve">, cit., p. 251. Di Bosio si vedano </w:t>
      </w:r>
      <w:r>
        <w:rPr>
          <w:i/>
          <w:iCs/>
        </w:rPr>
        <w:t>Iniziative e correnti negli studi di storia del movimento operaio: 1945-1962</w:t>
      </w:r>
      <w:r>
        <w:rPr/>
        <w:t xml:space="preserve">, in </w:t>
      </w:r>
      <w:r>
        <w:rPr>
          <w:i/>
          <w:iCs/>
        </w:rPr>
        <w:t>Movimento socialista in Italia. Bilancio storiografico e problemi storici</w:t>
      </w:r>
      <w:r>
        <w:rPr/>
        <w:t xml:space="preserve">, Edizioni del Gallo, Milano 1963; </w:t>
      </w:r>
      <w:r>
        <w:rPr>
          <w:i/>
          <w:iCs/>
        </w:rPr>
        <w:t>Giornale di un organizzatore di cultura (27 giugno 1955-27 dicembre 1955)</w:t>
      </w:r>
      <w:r>
        <w:rPr/>
        <w:t xml:space="preserve">, Edizioni Avanti!, Milano 1964; </w:t>
      </w:r>
      <w:r>
        <w:rPr>
          <w:i/>
          <w:iCs/>
        </w:rPr>
        <w:t>L’intellettuale rovesciato</w:t>
      </w:r>
      <w:r>
        <w:rPr/>
        <w:t xml:space="preserve">, Lega di cultura, Piadena, 1967; </w:t>
      </w:r>
      <w:r>
        <w:rPr>
          <w:i/>
          <w:iCs/>
        </w:rPr>
        <w:t>La grande paura. Settembre 1920: l’occupazione delle fabbriche nei verbali inediti delle riunioni degli Stati generali del movimento operaio</w:t>
      </w:r>
      <w:r>
        <w:rPr/>
        <w:t xml:space="preserve">, Samonà e Savelli, Roma, 1970; </w:t>
      </w:r>
      <w:r>
        <w:rPr>
          <w:i/>
          <w:iCs/>
        </w:rPr>
        <w:t>Il trattore di Acquanegra: piccola e grande storia di una comunità contadina</w:t>
      </w:r>
      <w:r>
        <w:rPr/>
        <w:t xml:space="preserve">, a cura di C. Bermani, De Donato, Bari, 1981.     </w:t>
      </w:r>
    </w:p>
  </w:footnote>
  <w:footnote w:id="49">
    <w:p>
      <w:pPr>
        <w:pStyle w:val="Footnote"/>
        <w:rPr/>
      </w:pPr>
      <w:r>
        <w:rPr>
          <w:rStyle w:val="FootnoteCharacters"/>
        </w:rPr>
        <w:footnoteRef/>
      </w:r>
      <w:r>
        <w:rPr/>
        <w:t xml:space="preserve"> </w:t>
      </w:r>
      <w:r>
        <w:rPr/>
        <w:t xml:space="preserve">G. Arfè, </w:t>
      </w:r>
      <w:r>
        <w:rPr>
          <w:i/>
          <w:iCs/>
        </w:rPr>
        <w:t>Storia dell’Avanti!</w:t>
      </w:r>
      <w:r>
        <w:rPr/>
        <w:t xml:space="preserve">, a cura di F. Assante, Edizioni Giannini, Napoli, 2002, Prefazione, p, 3. Su Panzieri si vedano: D. Lanzardo e G. Pirelli (a cura di), </w:t>
      </w:r>
      <w:r>
        <w:rPr>
          <w:i/>
          <w:iCs/>
        </w:rPr>
        <w:t>Raniero Panzieri: scritti. 1956-1969</w:t>
      </w:r>
      <w:r>
        <w:rPr/>
        <w:t xml:space="preserve">, Lampugnani Nigri, Milano 1973; S. Mancini, </w:t>
      </w:r>
      <w:r>
        <w:rPr>
          <w:i/>
          <w:iCs/>
        </w:rPr>
        <w:t>Socialismo e democrazia diretta: introduzione a Raniero Panzieri</w:t>
      </w:r>
      <w:r>
        <w:rPr/>
        <w:t xml:space="preserve">, Dedalo libri, Bari 1977; S. Merli L. Dotti, (a cura di) </w:t>
      </w:r>
      <w:r>
        <w:rPr>
          <w:i/>
          <w:iCs/>
        </w:rPr>
        <w:t>Raniero Panzieri. L’alternativa socialista. Scritti scelti 1944-1956</w:t>
      </w:r>
      <w:r>
        <w:rPr/>
        <w:t xml:space="preserve">, Marsilio, Venezia, 1987; R. Panzieri, </w:t>
      </w:r>
      <w:r>
        <w:rPr>
          <w:i/>
          <w:iCs/>
        </w:rPr>
        <w:t>Spontaneità e organizzazione. Gli anni dei Quaderni Rossi</w:t>
      </w:r>
      <w:r>
        <w:rPr/>
        <w:t xml:space="preserve">, a cura di S. Merli, Biblioteca Serantini, Pisa 1994 e P Ferrero (a cura di), </w:t>
      </w:r>
      <w:r>
        <w:rPr>
          <w:i/>
          <w:iCs/>
        </w:rPr>
        <w:t>Raniero Panzieri, un uomo di frontiera</w:t>
      </w:r>
      <w:r>
        <w:rPr/>
        <w:t>, prefazione di Marco Revelli, Punto Rosso, Carta Stampa, Milano-Roma, 2005.</w:t>
      </w:r>
    </w:p>
  </w:footnote>
  <w:footnote w:id="50">
    <w:p>
      <w:pPr>
        <w:pStyle w:val="Footnote"/>
        <w:rPr/>
      </w:pPr>
      <w:r>
        <w:rPr>
          <w:rStyle w:val="FootnoteCharacters"/>
        </w:rPr>
        <w:footnoteRef/>
      </w:r>
      <w:r>
        <w:rPr/>
        <w:t xml:space="preserve"> </w:t>
      </w:r>
      <w:r>
        <w:rPr/>
        <w:t xml:space="preserve">G. Arfè, </w:t>
      </w:r>
      <w:r>
        <w:rPr>
          <w:i/>
          <w:iCs/>
        </w:rPr>
        <w:t>Il tema di questo…</w:t>
      </w:r>
      <w:r>
        <w:rPr/>
        <w:t xml:space="preserve">, cit., p. 11. Successivamente Pirelli volgerà la sua attenzione alle lotte di liberazione dal colonialismo. In proposito si vedano P. Kessel e G. Pirelli, </w:t>
      </w:r>
      <w:r>
        <w:rPr>
          <w:i/>
          <w:iCs/>
        </w:rPr>
        <w:t>Lettere dalla Rivoluzione algerina</w:t>
      </w:r>
      <w:r>
        <w:rPr/>
        <w:t xml:space="preserve">, Einaudi, Torino, 1963, </w:t>
      </w:r>
      <w:r>
        <w:rPr>
          <w:i/>
          <w:iCs/>
        </w:rPr>
        <w:t>Racconti di bambini d’Algeria. Testimonianze e disegni di bambini profughi in Tunisia, Libia e Marocco</w:t>
      </w:r>
      <w:r>
        <w:rPr/>
        <w:t xml:space="preserve">, Traduzione di G. Pirelli, Einaudi, Torino, 1962, F. Fanon, </w:t>
      </w:r>
      <w:r>
        <w:rPr>
          <w:i/>
          <w:iCs/>
        </w:rPr>
        <w:t>Sociologia della rivoluzione algerina</w:t>
      </w:r>
      <w:r>
        <w:rPr/>
        <w:t xml:space="preserve">, con una presentazione di G. Pirelli, Einaudi, Torino, 1963, e A. Aruffo, G. Pirelli, </w:t>
      </w:r>
      <w:r>
        <w:rPr>
          <w:i/>
          <w:iCs/>
        </w:rPr>
        <w:t>Frantz Fanon e l’eversione anticoloniale</w:t>
      </w:r>
      <w:r>
        <w:rPr/>
        <w:t>, Erre Emme, Roma, 1994.</w:t>
      </w:r>
    </w:p>
  </w:footnote>
  <w:footnote w:id="51">
    <w:p>
      <w:pPr>
        <w:pStyle w:val="Footnote"/>
        <w:rPr/>
      </w:pPr>
      <w:r>
        <w:rPr>
          <w:rStyle w:val="FootnoteCharacters"/>
        </w:rPr>
        <w:footnoteRef/>
      </w:r>
      <w:r>
        <w:rPr/>
        <w:t xml:space="preserve"> </w:t>
      </w:r>
      <w:r>
        <w:rPr/>
        <w:t xml:space="preserve">Panzieri morì nel 1964 a soli quarantatre anni. Quando si spense, nel 1971, Bosio ne aveva appena quarantotto. Pirelli, infine, morì nel 1973 all’età di cinquantacinque anni.   </w:t>
      </w:r>
    </w:p>
  </w:footnote>
  <w:footnote w:id="52">
    <w:p>
      <w:pPr>
        <w:pStyle w:val="Footnote"/>
        <w:rPr/>
      </w:pPr>
      <w:r>
        <w:rPr>
          <w:rStyle w:val="FootnoteCharacters"/>
        </w:rPr>
        <w:footnoteRef/>
      </w:r>
      <w:r>
        <w:rPr/>
        <w:t xml:space="preserve"> </w:t>
      </w:r>
      <w:r>
        <w:rPr/>
        <w:t xml:space="preserve">G. Arfé, </w:t>
      </w:r>
      <w:r>
        <w:rPr>
          <w:i/>
          <w:iCs/>
        </w:rPr>
        <w:t>Storia dell’Avanti!</w:t>
      </w:r>
      <w:r>
        <w:rPr/>
        <w:t>, cit, Premessa, p. 2.</w:t>
      </w:r>
    </w:p>
  </w:footnote>
  <w:footnote w:id="53">
    <w:p>
      <w:pPr>
        <w:pStyle w:val="Footnote"/>
        <w:rPr/>
      </w:pPr>
      <w:r>
        <w:rPr>
          <w:rStyle w:val="FootnoteCharacters"/>
        </w:rPr>
        <w:footnoteRef/>
      </w:r>
      <w:r>
        <w:rPr/>
        <w:t xml:space="preserve"> </w:t>
      </w:r>
      <w:r>
        <w:rPr/>
        <w:t xml:space="preserve">G. Arfè, </w:t>
      </w:r>
      <w:r>
        <w:rPr>
          <w:i/>
          <w:iCs/>
        </w:rPr>
        <w:t>Giovanni e suo padre</w:t>
      </w:r>
      <w:r>
        <w:rPr/>
        <w:t>, cit.</w:t>
      </w:r>
    </w:p>
  </w:footnote>
  <w:footnote w:id="54">
    <w:p>
      <w:pPr>
        <w:pStyle w:val="Footnote"/>
        <w:rPr/>
      </w:pPr>
      <w:r>
        <w:rPr>
          <w:rStyle w:val="FootnoteCharacters"/>
        </w:rPr>
        <w:footnoteRef/>
      </w:r>
      <w:r>
        <w:rPr/>
        <w:t xml:space="preserve"> </w:t>
      </w:r>
      <w:r>
        <w:rPr/>
        <w:t xml:space="preserve">G. Arfè, </w:t>
      </w:r>
      <w:r>
        <w:rPr>
          <w:i/>
          <w:iCs/>
        </w:rPr>
        <w:t>Storia dell’Avanti!</w:t>
      </w:r>
      <w:r>
        <w:rPr/>
        <w:t>, cit. Premessa, pp. 3-4.</w:t>
      </w:r>
    </w:p>
  </w:footnote>
  <w:footnote w:id="55">
    <w:p>
      <w:pPr>
        <w:pStyle w:val="Footnote"/>
        <w:rPr/>
      </w:pPr>
      <w:r>
        <w:rPr>
          <w:rStyle w:val="FootnoteCharacters"/>
        </w:rPr>
        <w:footnoteRef/>
      </w:r>
      <w:r>
        <w:rPr/>
        <w:t xml:space="preserve"> </w:t>
      </w:r>
      <w:r>
        <w:rPr/>
        <w:t>Ivi, p. 4.</w:t>
      </w:r>
    </w:p>
  </w:footnote>
  <w:footnote w:id="56">
    <w:p>
      <w:pPr>
        <w:pStyle w:val="Footnote"/>
        <w:rPr/>
      </w:pPr>
      <w:r>
        <w:rPr>
          <w:rStyle w:val="FootnoteCharacters"/>
        </w:rPr>
        <w:footnoteRef/>
      </w:r>
      <w:r>
        <w:rPr/>
        <w:t xml:space="preserve"> </w:t>
      </w:r>
      <w:r>
        <w:rPr/>
        <w:t>Ibidem, pp. 4-5.</w:t>
      </w:r>
    </w:p>
  </w:footnote>
  <w:footnote w:id="57">
    <w:p>
      <w:pPr>
        <w:pStyle w:val="Footnote"/>
        <w:rPr/>
      </w:pPr>
      <w:r>
        <w:rPr>
          <w:rStyle w:val="FootnoteCharacters"/>
        </w:rPr>
        <w:footnoteRef/>
      </w:r>
      <w:r>
        <w:rPr/>
        <w:t xml:space="preserve"> </w:t>
      </w:r>
      <w:r>
        <w:rPr/>
        <w:t>Quando nasce l’idea di scrivere una storia dell’</w:t>
      </w:r>
      <w:r>
        <w:rPr>
          <w:i/>
          <w:iCs/>
        </w:rPr>
        <w:t>Avanti!</w:t>
      </w:r>
      <w:r>
        <w:rPr/>
        <w:t xml:space="preserve"> Arfè non è un personaggio noto. E’ in seguito al successo del libro che assume nel Psi un ruolo di primo piano che attende di essere inserito “in una storia del Partito socialista italiano tra gli anni ‘60 e ’80, che tenga conto della evoluzione sociale e politica interna, europea e internazionale”. D. Cherubini, </w:t>
      </w:r>
      <w:r>
        <w:rPr>
          <w:i/>
          <w:iCs/>
        </w:rPr>
        <w:t>I socialisti…</w:t>
      </w:r>
      <w:r>
        <w:rPr/>
        <w:t xml:space="preserve">, cit. Introduzione, p. 31 e M. Degl’Innocenti, </w:t>
      </w:r>
      <w:r>
        <w:rPr>
          <w:i/>
          <w:iCs/>
        </w:rPr>
        <w:t>Storia del Psi. Dal dopoguerra a oggi</w:t>
      </w:r>
      <w:r>
        <w:rPr/>
        <w:t>, Laterza, Roma-Bari, 1993.</w:t>
      </w:r>
    </w:p>
  </w:footnote>
  <w:footnote w:id="58">
    <w:p>
      <w:pPr>
        <w:pStyle w:val="Footnote"/>
        <w:rPr/>
      </w:pPr>
      <w:r>
        <w:rPr>
          <w:rStyle w:val="FootnoteCharacters"/>
        </w:rPr>
        <w:footnoteRef/>
      </w:r>
      <w:r>
        <w:rPr/>
        <w:t xml:space="preserve"> </w:t>
      </w:r>
      <w:r>
        <w:rPr/>
        <w:t xml:space="preserve">G. Arfè, </w:t>
      </w:r>
      <w:r>
        <w:rPr>
          <w:i/>
          <w:iCs/>
        </w:rPr>
        <w:t>I decennali socialisti nell’Italia repubblicana</w:t>
      </w:r>
      <w:r>
        <w:rPr/>
        <w:t>, “La Città Nuova”, a. VII, n. 5-6, p. 60.</w:t>
      </w:r>
    </w:p>
  </w:footnote>
  <w:footnote w:id="59">
    <w:p>
      <w:pPr>
        <w:pStyle w:val="Footnote"/>
        <w:rPr/>
      </w:pPr>
      <w:r>
        <w:rPr>
          <w:rStyle w:val="FootnoteCharacters"/>
        </w:rPr>
        <w:footnoteRef/>
      </w:r>
      <w:r>
        <w:rPr/>
        <w:t xml:space="preserve"> </w:t>
      </w:r>
      <w:r>
        <w:rPr/>
        <w:t xml:space="preserve">Per un quadro esauriente dell’attività politica di Arfè rimando alla prefazione della Cherubini a G. Arfè, </w:t>
      </w:r>
      <w:r>
        <w:rPr>
          <w:i/>
          <w:iCs/>
        </w:rPr>
        <w:t>I socialisti…</w:t>
      </w:r>
      <w:r>
        <w:rPr/>
        <w:t>, cit. Qui, per rendere comprensibile ciò che scrivo, mi basta delineare le linee essenziali del percorso. Arfè si iscrive al Psi nel maggio 1945, segue Saragat nella scissione di Palazzo Barberini ma nel 1948 rientra deluso nel Psi. Funzionario negli Archivi di Stato, nel 1952 paga l’impegno politico col trasferimento d’ufficio a Firenze, dove ricopre ruoli di direzione nella locale Federazione del Psi. A Firenze, che lascerà nel 1960 per trasferirsi a Roma, ha rapporti col gruppo raccolto attorno alla rivista “Il Ponte”, conosce Piero Calamandrei, Enzo Enriques Agnoletti, Tristano Codignola, diventa amico di Franco Venturi, frequenta don Milani, nella cui scuola tiene anche alcune lezioni, e Salvemini, del quale raccoglie gli scritti sulla Questione Meridionale. Nel 1956 scrive la “Storia dell’</w:t>
      </w:r>
      <w:r>
        <w:rPr>
          <w:i/>
          <w:iCs/>
        </w:rPr>
        <w:t>Avanti!</w:t>
      </w:r>
      <w:r>
        <w:rPr/>
        <w:t>”, uno splendido lavoro che, alla vigilia della svolta autonomista, rivaluta la tradizione socialista e rafforza il partito. Sull’onda del successo del libro Arfè è chiamato a far parte prima del Comitato Centrale, poi della Direzione, in cui rimarrà fino al 1982. Con l’unificazione socialista, nel 1966 diventa direttore dell’</w:t>
      </w:r>
      <w:r>
        <w:rPr>
          <w:i/>
          <w:iCs/>
        </w:rPr>
        <w:t>Avanti!</w:t>
      </w:r>
      <w:r>
        <w:rPr/>
        <w:t xml:space="preserve">; l’incarico dovrebbe essere momentaneo, ma durerà dieci anni. Nel 1972 è eletto senatore socialista nel collegio di Parma, in una legislatura che lo vede vice presidente delle Commissioni Istruzione ed Esteri. Nel 1976 e deputato nel collegio di Modena, Reggio, Parma e Piacenza e durante la legislatura rappresenta i socialisti nella trattativa per il Concordato. Nel 1979, deputato al Parlamento europeo, si distingue per la </w:t>
      </w:r>
      <w:r>
        <w:rPr>
          <w:i/>
          <w:iCs/>
        </w:rPr>
        <w:t>Carta dei Diritti delle Minoranze Etniche e Linguistiche</w:t>
      </w:r>
      <w:r>
        <w:rPr/>
        <w:t xml:space="preserve"> di cui è autore e relatore, e per la collaborazione con Altiero Spinelli nella costruzione delle basi dell’unificazione europea. Nel 1985, l’insanabile dissidio con Craxi, che va conducendo il Psi fuori dalla tradizione socialista, lo induce a lasciare il Partito. Un anno dopo, l’ultimo mandato parlamentare – è senatore nel collegio di Rimini per la Sinistra Indipendente - lo vede membro della Commissione Difesa e segretario della Giunta per gli Affari europei. Come attestano gli scritti che ho raccolto in questo volume, benché lontano dell’attività parlamentare, Arfè conduce da anni, in un progressivo e non casuale isolamento, la sua più difficile e significativa battaglia politica e civile: quella combattuta per indicare vie d’uscita dalla crisi della sinistra e per difendere e trasmettere ai giovani gli ideali democratici e antifascisti e i valori della Resistenza, per i quali ha speso la propria esistenza.       </w:t>
      </w:r>
    </w:p>
  </w:footnote>
  <w:footnote w:id="60">
    <w:p>
      <w:pPr>
        <w:pStyle w:val="Footnote"/>
        <w:rPr/>
      </w:pPr>
      <w:r>
        <w:rPr>
          <w:rStyle w:val="FootnoteCharacters"/>
        </w:rPr>
        <w:footnoteRef/>
      </w:r>
      <w:r>
        <w:rPr/>
        <w:t xml:space="preserve"> </w:t>
      </w:r>
      <w:r>
        <w:rPr/>
        <w:t xml:space="preserve">Nonostante l’intensa attività politica, Arfè ha scritto numerosi saggi storici che hanno affiancato nel tempo le sue opere più note: la </w:t>
      </w:r>
      <w:r>
        <w:rPr>
          <w:i/>
          <w:iCs/>
        </w:rPr>
        <w:t>Storia dell’Avanti!</w:t>
      </w:r>
      <w:r>
        <w:rPr/>
        <w:t xml:space="preserve">, Edizioni Avanti!, 1956-1958, ristampata a cura di F. Assante,  dall’editore Giannini di Napoli nel 2002 e la </w:t>
      </w:r>
      <w:r>
        <w:rPr>
          <w:i/>
          <w:iCs/>
        </w:rPr>
        <w:t>Storia del socialismo italiano</w:t>
      </w:r>
      <w:r>
        <w:rPr/>
        <w:t xml:space="preserve">, Einuadi, Torino, 1965. Si vedano in particolare, </w:t>
      </w:r>
      <w:r>
        <w:rPr>
          <w:i/>
          <w:iCs/>
        </w:rPr>
        <w:t>Il Partito socialista italiano nei suoi congressi. I congressi dell’esilio</w:t>
      </w:r>
      <w:r>
        <w:rPr/>
        <w:t xml:space="preserve">, Edizioni Avanti!, Milano 1963; G. Salvemini, </w:t>
      </w:r>
      <w:r>
        <w:rPr>
          <w:i/>
          <w:iCs/>
        </w:rPr>
        <w:t>Movimento socialista e Questione Meridionale</w:t>
      </w:r>
      <w:r>
        <w:rPr/>
        <w:t xml:space="preserve">, a cura di G. Arfè, Feltrinelli, Milano, 1963; </w:t>
      </w:r>
      <w:r>
        <w:rPr>
          <w:i/>
          <w:iCs/>
        </w:rPr>
        <w:t>Il movimento giovanile socialista: appunti del primo periodo: 1903-1912</w:t>
      </w:r>
      <w:r>
        <w:rPr/>
        <w:t xml:space="preserve">., con  una notizia  su un complesso di lavori per una storia del PSI, di Gianno Bosio, Edizioni del Gallo, Milano, 1973; </w:t>
      </w:r>
      <w:r>
        <w:rPr>
          <w:i/>
          <w:iCs/>
        </w:rPr>
        <w:t>I socialisti del mio secolo</w:t>
      </w:r>
      <w:r>
        <w:rPr/>
        <w:t xml:space="preserve">, a cura di D. Cherubini, cir. </w:t>
      </w:r>
    </w:p>
  </w:footnote>
  <w:footnote w:id="61">
    <w:p>
      <w:pPr>
        <w:pStyle w:val="Footnote"/>
        <w:rPr/>
      </w:pPr>
      <w:r>
        <w:rPr>
          <w:rStyle w:val="FootnoteCharacters"/>
        </w:rPr>
        <w:footnoteRef/>
      </w:r>
      <w:r>
        <w:rPr/>
        <w:t xml:space="preserve"> </w:t>
      </w:r>
      <w:r>
        <w:rPr/>
        <w:t xml:space="preserve">Considerazioni di Giorgio Spini in C. Raia, </w:t>
      </w:r>
      <w:r>
        <w:rPr>
          <w:i/>
          <w:iCs/>
        </w:rPr>
        <w:t>Gaetano Arfé. Un socialista…</w:t>
      </w:r>
      <w:r>
        <w:rPr/>
        <w:t>, cit, p. 75.</w:t>
      </w:r>
    </w:p>
  </w:footnote>
  <w:footnote w:id="62">
    <w:p>
      <w:pPr>
        <w:pStyle w:val="Footnote"/>
        <w:rPr/>
      </w:pPr>
      <w:r>
        <w:rPr>
          <w:rStyle w:val="FootnoteCharacters"/>
        </w:rPr>
        <w:footnoteRef/>
      </w:r>
      <w:r>
        <w:rPr/>
        <w:t xml:space="preserve"> </w:t>
      </w:r>
      <w:r>
        <w:rPr/>
        <w:t xml:space="preserve">G, Cuomo, </w:t>
      </w:r>
      <w:r>
        <w:rPr>
          <w:i/>
          <w:iCs/>
        </w:rPr>
        <w:t>L’uomo</w:t>
      </w:r>
      <w:r>
        <w:rPr/>
        <w:t>, ivi, p. 191.</w:t>
      </w:r>
    </w:p>
  </w:footnote>
  <w:footnote w:id="63">
    <w:p>
      <w:pPr>
        <w:pStyle w:val="Footnote"/>
        <w:rPr/>
      </w:pPr>
      <w:r>
        <w:rPr>
          <w:rStyle w:val="FootnoteCharacters"/>
        </w:rPr>
        <w:footnoteRef/>
      </w:r>
      <w:r>
        <w:rPr/>
        <w:t xml:space="preserve"> </w:t>
      </w:r>
      <w:r>
        <w:rPr/>
        <w:t>Ibidem.</w:t>
      </w:r>
    </w:p>
  </w:footnote>
  <w:footnote w:id="64">
    <w:p>
      <w:pPr>
        <w:pStyle w:val="Footnote"/>
        <w:rPr/>
      </w:pPr>
      <w:r>
        <w:rPr>
          <w:rStyle w:val="FootnoteCharacters"/>
        </w:rPr>
        <w:footnoteRef/>
      </w:r>
      <w:r>
        <w:rPr/>
        <w:t xml:space="preserve"> “</w:t>
      </w:r>
      <w:r>
        <w:rPr/>
        <w:t xml:space="preserve">Arfè – scriverà Bocca - ha indicato una funzione concreta: gli indipendenti come strumento di mediazione e di circolazione delle idee tra comunisti e socialisti. […] Chi, come noi, li conosce è certo che si udirà spesso la loro voce e che con essa tornerà a parlare nel nostro parlamento la politica, che non è la stessa cosa che il mercato delle vacche”. G. Bocca, </w:t>
      </w:r>
      <w:r>
        <w:rPr>
          <w:i/>
          <w:iCs/>
        </w:rPr>
        <w:t>Il ritorno delle anime belle</w:t>
      </w:r>
      <w:r>
        <w:rPr/>
        <w:t xml:space="preserve">, “La Repubblica”, 10-11/5/1987. Sull’insieme di queste vicende si veda anche M. Sappino, </w:t>
      </w:r>
      <w:r>
        <w:rPr>
          <w:i/>
          <w:iCs/>
        </w:rPr>
        <w:t>Senza settarismi né rivalse, per l’unità a sinistra</w:t>
      </w:r>
      <w:r>
        <w:rPr/>
        <w:t xml:space="preserve">, “L’Unità”, 7-5-1987; G. Arfè, </w:t>
      </w:r>
      <w:r>
        <w:rPr>
          <w:i/>
          <w:iCs/>
        </w:rPr>
        <w:t>Riqualificare la sinistra</w:t>
      </w:r>
      <w:r>
        <w:rPr/>
        <w:t xml:space="preserve">, in V. Foa e A. Giolitti (a cura di), </w:t>
      </w:r>
      <w:r>
        <w:rPr>
          <w:i/>
          <w:iCs/>
        </w:rPr>
        <w:t>La questione socialista. Per una possibile reinvenzione della sinistra</w:t>
      </w:r>
      <w:r>
        <w:rPr/>
        <w:t xml:space="preserve">, Torino, Einaudi, 1987; G. Arfè, </w:t>
      </w:r>
      <w:r>
        <w:rPr>
          <w:i/>
          <w:iCs/>
        </w:rPr>
        <w:t>Autonomia socialista e autonomia comunista</w:t>
      </w:r>
      <w:r>
        <w:rPr/>
        <w:t xml:space="preserve">, Venezia, Marsilio, 1983, G. Arfè, </w:t>
      </w:r>
      <w:r>
        <w:rPr>
          <w:i/>
          <w:iCs/>
        </w:rPr>
        <w:t>Un’Europa per la sinistra e una sinistra per l’Europa</w:t>
      </w:r>
      <w:r>
        <w:rPr/>
        <w:t xml:space="preserve">, “La Città Nuova”, n. 5/1993, pp. 53-56. e N. Aiello, </w:t>
      </w:r>
      <w:r>
        <w:rPr>
          <w:i/>
          <w:iCs/>
        </w:rPr>
        <w:t>Il lungo addio. Intellettuali e PCI 1958-1991</w:t>
      </w:r>
      <w:r>
        <w:rPr/>
        <w:t xml:space="preserve">, Roma-Bari, Laterza, 1997. </w:t>
      </w:r>
    </w:p>
  </w:footnote>
  <w:footnote w:id="65">
    <w:p>
      <w:pPr>
        <w:pStyle w:val="Footnote"/>
        <w:rPr/>
      </w:pPr>
      <w:r>
        <w:rPr>
          <w:rStyle w:val="FootnoteCharacters"/>
        </w:rPr>
        <w:footnoteRef/>
      </w:r>
      <w:r>
        <w:rPr/>
        <w:t xml:space="preserve"> </w:t>
      </w:r>
      <w:r>
        <w:rPr/>
        <w:t xml:space="preserve">G. Arfè, </w:t>
      </w:r>
      <w:r>
        <w:rPr>
          <w:i/>
          <w:iCs/>
        </w:rPr>
        <w:t>Il socialismo divenne la mia regola di vita</w:t>
      </w:r>
      <w:r>
        <w:rPr/>
        <w:t xml:space="preserve">, “Rinascita”, 31 agosto 1985. </w:t>
      </w:r>
    </w:p>
  </w:footnote>
  <w:footnote w:id="66">
    <w:p>
      <w:pPr>
        <w:pStyle w:val="Footnote"/>
        <w:rPr/>
      </w:pPr>
      <w:r>
        <w:rPr>
          <w:rStyle w:val="FootnoteCharacters"/>
        </w:rPr>
        <w:footnoteRef/>
      </w:r>
      <w:r>
        <w:rPr/>
        <w:t xml:space="preserve"> </w:t>
      </w:r>
      <w:r>
        <w:rPr/>
        <w:t xml:space="preserve">Ivi. </w:t>
      </w:r>
    </w:p>
  </w:footnote>
  <w:footnote w:id="67">
    <w:p>
      <w:pPr>
        <w:pStyle w:val="Footnote"/>
        <w:rPr/>
      </w:pPr>
      <w:r>
        <w:rPr>
          <w:rStyle w:val="FootnoteCharacters"/>
        </w:rPr>
        <w:footnoteRef/>
      </w:r>
      <w:r>
        <w:rPr/>
        <w:t xml:space="preserve"> </w:t>
      </w:r>
      <w:r>
        <w:rPr/>
        <w:t xml:space="preserve">Commentando con ironica amarezza la proposta di cancellare il nome di Carlo Marx dalla toponomastica della città di Parma, avanzata da “un combattivo pugno di consiglieri comunali di varia formazione ideale” tra i quali, “anche un eletto nelle liste </w:t>
      </w:r>
      <w:r>
        <w:rPr>
          <w:i/>
          <w:iCs/>
        </w:rPr>
        <w:t>diessine</w:t>
      </w:r>
      <w:r>
        <w:rPr/>
        <w:t xml:space="preserve">” Arfè scrisse lucido e tagliente: “credo che Carlo Marx, non abbia a che fare coi crimini di Stalin e di Pol Pot più di quanto Gesù Cristo con quelli, cautamente riconosciuti anche dal papa, della santa inquisizione”. G. Arfè, </w:t>
      </w:r>
      <w:r>
        <w:rPr>
          <w:i/>
          <w:iCs/>
        </w:rPr>
        <w:t>Marx non abita più qui</w:t>
      </w:r>
      <w:r>
        <w:rPr/>
        <w:t>, “Liberazione”, 11 novembre 1998.</w:t>
      </w:r>
    </w:p>
  </w:footnote>
  <w:footnote w:id="68">
    <w:p>
      <w:pPr>
        <w:pStyle w:val="Footnote"/>
        <w:rPr/>
      </w:pPr>
      <w:r>
        <w:rPr>
          <w:rStyle w:val="FootnoteCharacters"/>
        </w:rPr>
        <w:footnoteRef/>
      </w:r>
      <w:r>
        <w:rPr/>
        <w:t xml:space="preserve"> </w:t>
      </w:r>
      <w:r>
        <w:rPr/>
        <w:t xml:space="preserve">G. Arfè, </w:t>
      </w:r>
      <w:r>
        <w:rPr>
          <w:i/>
          <w:iCs/>
        </w:rPr>
        <w:t>Il socialismo divenne…</w:t>
      </w:r>
      <w:r>
        <w:rPr/>
        <w:t>, cit</w:t>
      </w:r>
      <w:r>
        <w:rPr>
          <w:u w:val="single"/>
        </w:rPr>
        <w:t>.</w:t>
      </w:r>
    </w:p>
  </w:footnote>
  <w:footnote w:id="69">
    <w:p>
      <w:pPr>
        <w:pStyle w:val="Footnote"/>
        <w:rPr/>
      </w:pPr>
      <w:r>
        <w:rPr>
          <w:rStyle w:val="FootnoteCharacters"/>
        </w:rPr>
        <w:footnoteRef/>
      </w:r>
      <w:r>
        <w:rPr/>
        <w:t xml:space="preserve"> </w:t>
      </w:r>
      <w:r>
        <w:rPr/>
        <w:t>Ivi.</w:t>
      </w:r>
    </w:p>
  </w:footnote>
  <w:footnote w:id="70">
    <w:p>
      <w:pPr>
        <w:pStyle w:val="Footnote"/>
        <w:rPr/>
      </w:pPr>
      <w:r>
        <w:rPr>
          <w:rStyle w:val="FootnoteCharacters"/>
        </w:rPr>
        <w:footnoteRef/>
      </w:r>
      <w:r>
        <w:rPr/>
        <w:t xml:space="preserve"> </w:t>
      </w:r>
      <w:r>
        <w:rPr/>
        <w:t>Ibidem.</w:t>
      </w:r>
    </w:p>
  </w:footnote>
  <w:footnote w:id="71">
    <w:p>
      <w:pPr>
        <w:pStyle w:val="Footnote"/>
        <w:rPr/>
      </w:pPr>
      <w:r>
        <w:rPr>
          <w:rStyle w:val="FootnoteCharacters"/>
        </w:rPr>
        <w:footnoteRef/>
      </w:r>
      <w:r>
        <w:rPr/>
        <w:t xml:space="preserve"> </w:t>
      </w:r>
      <w:r>
        <w:rPr/>
        <w:t xml:space="preserve">Craxi, scrive Arfè dieci anni dopo l’uscita dal Psi, ha avviato “con spirito temerariamente avventuristico lo smantellamento del sistema dei partiti quale si era costituito nella storia della repubblica. Il craxismo, torbida mistura di paleo-neo-socialismo e di </w:t>
      </w:r>
      <w:r>
        <w:rPr>
          <w:i/>
          <w:iCs/>
        </w:rPr>
        <w:t>berlusconismo ante litteram</w:t>
      </w:r>
      <w:r>
        <w:rPr/>
        <w:t xml:space="preserve">, ne è la prima manifestazione ideologica. Anche la rapacità e l’arroganza, a ben guardare, vi trovano una loro motivazione e una loro teorizzazione”. La superiore destrezza tattica di Craxi, tuttavia, non si inserisce in un altrettanto valido disegno strategico, sicché – e la conclusione è illuminante – la sua finisce con l’essere “una ideologia che nella sua rozzezza risulta efficace in un mondo dove irrimediata e irrimediabile appare l’usura delle vecchie ideologie, dove il ricambio generazionale ha avuto tra i suoi effetti anche quello dell’avvento di un ceto politico, idealmente anemico e culturalmente indigente, che nella incapacità di darsi una propria autonomia fa ricorso, come ad astrologi, ai ‘tecnici’, esperti nell’interpretare le esigenze della società e nel disegnare le istituzioni di cui esse hanno bisogno. Mi pare sia stato Romano Prodi, e gli chiedo scusa se la memoria mi inganna, ad averne dato una definizione appropriata: quelli che hanno studiato il Kamasutra e non hanno visto mai una donna”. G. Arfè, </w:t>
      </w:r>
      <w:r>
        <w:rPr>
          <w:i/>
          <w:iCs/>
        </w:rPr>
        <w:t>A cinquant’anni dal referendum del 2 giugno 1946</w:t>
      </w:r>
      <w:r>
        <w:rPr/>
        <w:t xml:space="preserve">, “Patria Indipendente”, giugno 1996. </w:t>
      </w:r>
    </w:p>
  </w:footnote>
  <w:footnote w:id="72">
    <w:p>
      <w:pPr>
        <w:pStyle w:val="Footnote"/>
        <w:rPr/>
      </w:pPr>
      <w:r>
        <w:rPr>
          <w:rStyle w:val="FootnoteCharacters"/>
        </w:rPr>
        <w:footnoteRef/>
      </w:r>
      <w:r>
        <w:rPr/>
        <w:t xml:space="preserve"> </w:t>
      </w:r>
      <w:r>
        <w:rPr/>
        <w:t xml:space="preserve">G. Arfè, </w:t>
      </w:r>
      <w:r>
        <w:rPr>
          <w:i/>
          <w:iCs/>
        </w:rPr>
        <w:t>Il socialismo divenne…</w:t>
      </w:r>
      <w:r>
        <w:rPr/>
        <w:t>, cit</w:t>
      </w:r>
      <w:r>
        <w:rPr>
          <w:u w:val="single"/>
        </w:rPr>
        <w:t>.</w:t>
      </w:r>
    </w:p>
  </w:footnote>
  <w:footnote w:id="73">
    <w:p>
      <w:pPr>
        <w:pStyle w:val="Footnote"/>
        <w:rPr/>
      </w:pPr>
      <w:r>
        <w:rPr>
          <w:rStyle w:val="FootnoteCharacters"/>
        </w:rPr>
        <w:footnoteRef/>
      </w:r>
      <w:r>
        <w:rPr/>
        <w:t xml:space="preserve"> </w:t>
      </w:r>
      <w:r>
        <w:rPr/>
        <w:t xml:space="preserve">Riflessione di Pietro Lezzi in C. Raia, </w:t>
      </w:r>
      <w:r>
        <w:rPr>
          <w:i/>
          <w:iCs/>
        </w:rPr>
        <w:t>Gaetano Arfé. Un socialista…</w:t>
      </w:r>
      <w:r>
        <w:rPr/>
        <w:t>, cit., p. 44.</w:t>
      </w:r>
    </w:p>
  </w:footnote>
  <w:footnote w:id="74">
    <w:p>
      <w:pPr>
        <w:pStyle w:val="Footnote"/>
        <w:rPr/>
      </w:pPr>
      <w:r>
        <w:rPr>
          <w:rStyle w:val="FootnoteCharacters"/>
        </w:rPr>
        <w:footnoteRef/>
      </w:r>
      <w:r>
        <w:rPr/>
        <w:t xml:space="preserve"> </w:t>
      </w:r>
      <w:r>
        <w:rPr/>
        <w:t>Considerazioni di Giorgio Napolitano, Ivi, p. 29</w:t>
      </w:r>
    </w:p>
  </w:footnote>
  <w:footnote w:id="75">
    <w:p>
      <w:pPr>
        <w:pStyle w:val="Footnote"/>
        <w:rPr/>
      </w:pPr>
      <w:r>
        <w:rPr>
          <w:rStyle w:val="FootnoteCharacters"/>
        </w:rPr>
        <w:footnoteRef/>
      </w:r>
      <w:r>
        <w:rPr/>
        <w:t xml:space="preserve"> </w:t>
      </w:r>
      <w:r>
        <w:rPr/>
        <w:t xml:space="preserve">G. Arfè, </w:t>
      </w:r>
      <w:r>
        <w:rPr>
          <w:i/>
          <w:iCs/>
        </w:rPr>
        <w:t>Il Pci di Giorgio Amendola</w:t>
      </w:r>
      <w:r>
        <w:rPr/>
        <w:t>, “La Città Nuova”, anno V, n. 6, 1990.</w:t>
      </w:r>
    </w:p>
  </w:footnote>
  <w:footnote w:id="76">
    <w:p>
      <w:pPr>
        <w:pStyle w:val="Footnote"/>
        <w:rPr/>
      </w:pPr>
      <w:r>
        <w:rPr>
          <w:rStyle w:val="FootnoteCharacters"/>
        </w:rPr>
        <w:footnoteRef/>
      </w:r>
      <w:r>
        <w:rPr/>
        <w:t xml:space="preserve"> </w:t>
      </w:r>
      <w:r>
        <w:rPr/>
        <w:t xml:space="preserve">R. De Felice, </w:t>
      </w:r>
      <w:r>
        <w:rPr>
          <w:i/>
          <w:iCs/>
        </w:rPr>
        <w:t>Mussolini l’alleato. L’Italia in guerra 1940-1943. Crisi e agonia del regime</w:t>
      </w:r>
      <w:r>
        <w:rPr/>
        <w:t xml:space="preserve">, Einaudi, Torino, 1990. </w:t>
      </w:r>
    </w:p>
  </w:footnote>
  <w:footnote w:id="77">
    <w:p>
      <w:pPr>
        <w:pStyle w:val="Footnote"/>
        <w:rPr/>
      </w:pPr>
      <w:r>
        <w:rPr>
          <w:rStyle w:val="FootnoteCharacters"/>
        </w:rPr>
        <w:footnoteRef/>
      </w:r>
      <w:r>
        <w:rPr/>
        <w:t xml:space="preserve"> </w:t>
      </w:r>
      <w:r>
        <w:rPr/>
        <w:t xml:space="preserve">G. Arfè, </w:t>
      </w:r>
      <w:r>
        <w:rPr>
          <w:i/>
          <w:iCs/>
        </w:rPr>
        <w:t>Storiografia benpensante</w:t>
      </w:r>
      <w:r>
        <w:rPr/>
        <w:t>, cit.</w:t>
      </w:r>
    </w:p>
  </w:footnote>
  <w:footnote w:id="78">
    <w:p>
      <w:pPr>
        <w:pStyle w:val="Footnote"/>
        <w:rPr/>
      </w:pPr>
      <w:r>
        <w:rPr>
          <w:rStyle w:val="FootnoteCharacters"/>
        </w:rPr>
        <w:footnoteRef/>
      </w:r>
      <w:r>
        <w:rPr/>
        <w:t xml:space="preserve"> </w:t>
      </w:r>
      <w:r>
        <w:rPr/>
        <w:t xml:space="preserve">Ivi. “Le sconfitte peggiori - scriverà anni dopo - sono quelle che conseguono a battaglie non combattute. E la battaglia non è stata combattuta non solo per mal calcolato opportunismo, ma perché non si è avuta l’avvertenza che una battaglia era in corso e che la posta in gioco era di grande importanza”. G. Arfè, </w:t>
      </w:r>
      <w:r>
        <w:rPr>
          <w:i/>
          <w:iCs/>
        </w:rPr>
        <w:t>Riaffermiamo i valori etico-politici che ispirarono la Resistenza</w:t>
      </w:r>
      <w:r>
        <w:rPr/>
        <w:t xml:space="preserve">, ivi, 3-17 aprile 1994. </w:t>
      </w:r>
    </w:p>
  </w:footnote>
  <w:footnote w:id="79">
    <w:p>
      <w:pPr>
        <w:pStyle w:val="Normal"/>
        <w:jc w:val="both"/>
        <w:rPr/>
      </w:pPr>
      <w:r>
        <w:rPr>
          <w:rStyle w:val="FootnoteCharacters"/>
        </w:rPr>
        <w:footnoteRef/>
      </w:r>
      <w:r>
        <w:rPr>
          <w:sz w:val="20"/>
        </w:rPr>
        <w:t xml:space="preserve"> </w:t>
      </w:r>
      <w:r>
        <w:rPr>
          <w:sz w:val="20"/>
        </w:rPr>
        <w:t xml:space="preserve">Ivi. Sostenendo che fino al luglio del ’43 Mussolini sfuggì alla “delegittimazione del regime e della sua elite” dovuta alla guerra, De Felice  torna sul tema controverso del “consenso”, che per gli anni di guerra risulta sinceramente improponibile. Si parla di consenso quando si discute di scelte operate liberamente in base ad elementi certi. Nell’Italia in guerra, chi sceglie e scampa allo squadrista e all’olio di ricino, conosce galera o confino e, d’altro canto, sono davvero in pochi ad essere a conoscenza di ciò che accade; tutto si riduce, come attestano i rapporti di polizia,  a “voci che corrono” o a “notizie mormorate”. “Corre voce che in Grecia e Montenegro vi sono state rivolte contro i nostri presidi con conseguenti vittime tra i nostri soldati”, scrivono i carabinieri: ed è quanto si sa della Resistenza nei Balcani; “si mormora di sbarchi di truppe inglesi in Sicilia e di anglofilia dei suoi abitanti”: è il “fronte interno” che crolla ma se ne sa poco o niente, come non si coglie la dimensione esatta della tragedia se si apprende “da voci largamente diffuse” che “la campagna di Russia […] avrebbe assunto caratteri ed aspetti tutt’altro che favorevoli”. A Napoli, che non è un osservatorio marginale, si sa ciò che si vede. E’ certo che “la gente è stanca e desidera la pace”, che “il ruolo dell’Italia nella guerra è […] irrilevante a fronte delle gravi perdite subite, che si ritiene possibile una paralisi dei rifornimenti alle truppe” e che “i nemici sono padroni del cielo […] con la possibilità di colpire e centrare nei siti più opposti”. In questo contesto, gli operai, secondo De Felice, non sarebbero all’opposizione e l’antifascismo, tardo o dormiente, aspetterebbe per muoversi il luglio del ’43 [R. De Felice, </w:t>
      </w:r>
      <w:r>
        <w:rPr>
          <w:i/>
          <w:iCs/>
          <w:sz w:val="20"/>
        </w:rPr>
        <w:t>Mussolini l’alleato…</w:t>
      </w:r>
      <w:r>
        <w:rPr>
          <w:sz w:val="20"/>
        </w:rPr>
        <w:t xml:space="preserve">, cit., pp.  680 e 685]. Ben altro scenario però delineano nel 1941, ben prima del ’43, la scoperta di operai antifascisti all’Ilva e alla Navalmeccanica - ottantotto in città, e di ogni estrazione sociale, gli arrestati, i diffidati  e i confinati per ragioni politiche - i 500 e più rimpatriati con foglio di via, le proteste che si levano nel buio di un cinema, la propaganda inglese contro la guerra che, raccolta in Jugoslavia, circola per le vie di Napoli, la lettera con cui Enrico De Nicola intima al prefetto di  badare ai prezzi ed al mercato nero, i volantini, le scritte sui muri e i fischi a un corteo della milizia. In quanto all’immagine di Mussolini, l’avesse cercata bene, De Felice l’avrebbe trovata, arricchita di epiteti e improperi, su muri e volantini o gettata in strada da un barbiere che, nonostante la spietata repressione, non attese il crollo del regime per dire quello che sapevano tutti, anche Mussolini: il regime ed il suo duce erano un corpo sempre più estraneo al Paese. Notizie e citazioni sono tratte dalle minute dei rapporti sull’ordine pubblico per il 1941, inviati dal Prefetto al Ministero dell’Interno e conservati in Archivio di Stato di Napoli, Prefettura, Gabinetto, II versamento, b. 50 e b. 51 e di cui De Felice ha certamente consultato gli originali a Roma. Non è quanto ci si aspetti da un ideologo della storia asettica fondata sui documenti, ma è così: quasi sempre i fatti che si sceglie di tacere sono più eloquenti di quelli che si vanno raccontando. </w:t>
      </w:r>
    </w:p>
  </w:footnote>
  <w:footnote w:id="80">
    <w:p>
      <w:pPr>
        <w:pStyle w:val="Footnote"/>
        <w:rPr/>
      </w:pPr>
      <w:r>
        <w:rPr>
          <w:rStyle w:val="FootnoteCharacters"/>
        </w:rPr>
        <w:footnoteRef/>
      </w:r>
      <w:r>
        <w:rPr/>
        <w:t xml:space="preserve"> </w:t>
      </w:r>
      <w:r>
        <w:rPr/>
        <w:t xml:space="preserve">G. Arfè, </w:t>
      </w:r>
      <w:r>
        <w:rPr>
          <w:i/>
          <w:iCs/>
        </w:rPr>
        <w:t>Storie di storici…</w:t>
      </w:r>
      <w:r>
        <w:rPr/>
        <w:t xml:space="preserve">, cit. </w:t>
      </w:r>
    </w:p>
  </w:footnote>
  <w:footnote w:id="81">
    <w:p>
      <w:pPr>
        <w:pStyle w:val="Footnote"/>
        <w:rPr/>
      </w:pPr>
      <w:r>
        <w:rPr>
          <w:rStyle w:val="FootnoteCharacters"/>
        </w:rPr>
        <w:footnoteRef/>
      </w:r>
      <w:r>
        <w:rPr/>
        <w:t xml:space="preserve"> </w:t>
      </w:r>
      <w:r>
        <w:rPr/>
        <w:t xml:space="preserve">G. Arfè, </w:t>
      </w:r>
      <w:r>
        <w:rPr>
          <w:i/>
          <w:iCs/>
        </w:rPr>
        <w:t>L’ultima primavera della storia d’Europa</w:t>
      </w:r>
      <w:r>
        <w:rPr/>
        <w:t>, ivi, 11-10-1992.</w:t>
      </w:r>
    </w:p>
  </w:footnote>
  <w:footnote w:id="82">
    <w:p>
      <w:pPr>
        <w:pStyle w:val="Footnote"/>
        <w:rPr/>
      </w:pPr>
      <w:r>
        <w:rPr>
          <w:rStyle w:val="FootnoteCharacters"/>
        </w:rPr>
        <w:footnoteRef/>
      </w:r>
      <w:r>
        <w:rPr/>
        <w:t xml:space="preserve">  </w:t>
      </w:r>
      <w:r>
        <w:rPr/>
        <w:t xml:space="preserve">G. Arfè, </w:t>
      </w:r>
      <w:r>
        <w:rPr>
          <w:i/>
          <w:iCs/>
        </w:rPr>
        <w:t>Storie di storici…</w:t>
      </w:r>
      <w:r>
        <w:rPr/>
        <w:t>, cit.  .</w:t>
      </w:r>
    </w:p>
  </w:footnote>
  <w:footnote w:id="83">
    <w:p>
      <w:pPr>
        <w:pStyle w:val="Footnote"/>
        <w:rPr/>
      </w:pPr>
      <w:r>
        <w:rPr>
          <w:rStyle w:val="FootnoteCharacters"/>
        </w:rPr>
        <w:footnoteRef/>
      </w:r>
      <w:r>
        <w:rPr/>
        <w:t xml:space="preserve"> </w:t>
      </w:r>
      <w:r>
        <w:rPr/>
        <w:t xml:space="preserve">G. Arfè,  </w:t>
      </w:r>
      <w:r>
        <w:rPr>
          <w:i/>
          <w:iCs/>
        </w:rPr>
        <w:t>Tradizione socialista ed eredità gramsciana</w:t>
      </w:r>
      <w:r>
        <w:rPr/>
        <w:t xml:space="preserve">, cit. </w:t>
      </w:r>
    </w:p>
  </w:footnote>
  <w:footnote w:id="84">
    <w:p>
      <w:pPr>
        <w:pStyle w:val="Footnote"/>
        <w:rPr/>
      </w:pPr>
      <w:r>
        <w:rPr>
          <w:rStyle w:val="FootnoteCharacters"/>
        </w:rPr>
        <w:footnoteRef/>
      </w:r>
      <w:r>
        <w:rPr/>
        <w:t xml:space="preserve"> </w:t>
      </w:r>
      <w:r>
        <w:rPr/>
        <w:t xml:space="preserve">G. Arfè, dattiloscritto </w:t>
      </w:r>
      <w:r>
        <w:rPr>
          <w:i/>
          <w:iCs/>
        </w:rPr>
        <w:t>Nel congresso socialista che si tenne ad Imola</w:t>
      </w:r>
      <w:r>
        <w:rPr/>
        <w:t xml:space="preserve">, p. 9. </w:t>
      </w:r>
    </w:p>
  </w:footnote>
  <w:footnote w:id="85">
    <w:p>
      <w:pPr>
        <w:pStyle w:val="Footnote"/>
        <w:rPr/>
      </w:pPr>
      <w:r>
        <w:rPr>
          <w:rStyle w:val="FootnoteCharacters"/>
        </w:rPr>
        <w:footnoteRef/>
      </w:r>
      <w:r>
        <w:rPr/>
        <w:t xml:space="preserve"> </w:t>
      </w:r>
      <w:r>
        <w:rPr/>
        <w:t xml:space="preserve">Ai neoriformisti, Arfè oppone con fermezza le parole pronunciate da Turati ad Imola, mentre divampava il conflitto fra le correnti. “Noi ci trastulliamo - ebbe a dire allora il leader socialista - con una quantità di equivoci verbali. Il nostro non è riformismo, perché questa parola indica la ricerca filantropica della riforma per la riforma, non la riforma conquistata per via della lotta di classe”, che non “è fine a se stessa, ma tappa verso la costruzione della società socialista”. Ivi, p. 1.   </w:t>
      </w:r>
    </w:p>
  </w:footnote>
  <w:footnote w:id="86">
    <w:p>
      <w:pPr>
        <w:pStyle w:val="Footnote"/>
        <w:rPr/>
      </w:pPr>
      <w:r>
        <w:rPr>
          <w:rStyle w:val="FootnoteCharacters"/>
        </w:rPr>
        <w:footnoteRef/>
      </w:r>
      <w:r>
        <w:rPr/>
        <w:t xml:space="preserve"> “</w:t>
      </w:r>
      <w:r>
        <w:rPr/>
        <w:t xml:space="preserve">Le lotte non si vincono - troverà modo di osservare Arfè – e qui la lezione di Gramsci è drammaticamente attuale, senza la riconquista di un’autonomia culturale che punti alla conquista dell’egemonia. Con buona pace dei politologi e dei capi politici da loro istruiti, l’egemonia non è neanche peccato di cui emendarsi. Giorgio Amendola, che aveva appresa la lezione di Gramsci, diceva che essa è la capacità di indirizzare gli alleati e di intimidire gli avversari senza ricorrere al bastone, con la forza delle idee e gli strumenti della politica. E qui siamo all’anno zero”. G. Arfè, dattiloscritto </w:t>
      </w:r>
      <w:r>
        <w:rPr>
          <w:i/>
          <w:iCs/>
        </w:rPr>
        <w:t>Ho sentito per la prima volta…</w:t>
      </w:r>
      <w:r>
        <w:rPr/>
        <w:t xml:space="preserve">, cit. pp. 9-10.  </w:t>
      </w:r>
    </w:p>
  </w:footnote>
  <w:footnote w:id="87">
    <w:p>
      <w:pPr>
        <w:pStyle w:val="Footnote"/>
        <w:rPr/>
      </w:pPr>
      <w:r>
        <w:rPr>
          <w:rStyle w:val="FootnoteCharacters"/>
        </w:rPr>
        <w:footnoteRef/>
      </w:r>
      <w:r>
        <w:rPr/>
        <w:t xml:space="preserve"> </w:t>
      </w:r>
      <w:r>
        <w:rPr/>
        <w:t>G. Arfè, Ivi.</w:t>
      </w:r>
    </w:p>
  </w:footnote>
  <w:footnote w:id="88">
    <w:p>
      <w:pPr>
        <w:pStyle w:val="Footnote"/>
        <w:rPr/>
      </w:pPr>
      <w:r>
        <w:rPr>
          <w:rStyle w:val="FootnoteCharacters"/>
        </w:rPr>
        <w:footnoteRef/>
      </w:r>
      <w:r>
        <w:rPr/>
        <w:t xml:space="preserve"> </w:t>
      </w:r>
      <w:r>
        <w:rPr/>
        <w:t xml:space="preserve">G. Arfè, dattiloscritto </w:t>
      </w:r>
      <w:r>
        <w:rPr>
          <w:i/>
          <w:iCs/>
        </w:rPr>
        <w:t>Quando il termine riformismo entrò nel gergo politico</w:t>
      </w:r>
      <w:r>
        <w:rPr/>
        <w:t>, pp. 7-8.</w:t>
      </w:r>
    </w:p>
  </w:footnote>
  <w:footnote w:id="89">
    <w:p>
      <w:pPr>
        <w:pStyle w:val="Footnote"/>
        <w:rPr/>
      </w:pPr>
      <w:r>
        <w:rPr>
          <w:rStyle w:val="FootnoteCharacters"/>
        </w:rPr>
        <w:footnoteRef/>
      </w:r>
      <w:r>
        <w:rPr/>
        <w:t xml:space="preserve"> </w:t>
      </w:r>
      <w:r>
        <w:rPr/>
        <w:t xml:space="preserve">G. Arfè, Presentazione a F. De Martino, </w:t>
      </w:r>
      <w:r>
        <w:rPr>
          <w:i/>
          <w:iCs/>
        </w:rPr>
        <w:t>Socialisti e comunisti nell’Italia repubblicana,</w:t>
      </w:r>
      <w:r>
        <w:rPr/>
        <w:t xml:space="preserve"> a cura di C. Giorgi, La Nuova Italia, Milano, 2000.</w:t>
      </w:r>
    </w:p>
  </w:footnote>
  <w:footnote w:id="90">
    <w:p>
      <w:pPr>
        <w:pStyle w:val="Footnote"/>
        <w:rPr/>
      </w:pPr>
      <w:r>
        <w:rPr>
          <w:rStyle w:val="FootnoteCharacters"/>
        </w:rPr>
        <w:footnoteRef/>
      </w:r>
      <w:r>
        <w:rPr/>
        <w:t xml:space="preserve"> </w:t>
      </w:r>
      <w:r>
        <w:rPr/>
        <w:t xml:space="preserve">Ivi. </w:t>
      </w:r>
    </w:p>
  </w:footnote>
  <w:footnote w:id="91">
    <w:p>
      <w:pPr>
        <w:pStyle w:val="Footnote"/>
        <w:rPr/>
      </w:pPr>
      <w:r>
        <w:rPr>
          <w:rStyle w:val="FootnoteCharacters"/>
        </w:rPr>
        <w:footnoteRef/>
      </w:r>
      <w:r>
        <w:rPr/>
        <w:t xml:space="preserve"> </w:t>
      </w:r>
      <w:r>
        <w:rPr/>
        <w:t xml:space="preserve">E. H. Carr, </w:t>
      </w:r>
      <w:r>
        <w:rPr>
          <w:i/>
          <w:iCs/>
        </w:rPr>
        <w:t>Lezioni sulla storia</w:t>
      </w:r>
      <w:r>
        <w:rPr/>
        <w:t>, Einaudi, Torino, 1966, p. 15.</w:t>
      </w:r>
    </w:p>
  </w:footnote>
  <w:footnote w:id="92">
    <w:p>
      <w:pPr>
        <w:pStyle w:val="Footnote"/>
        <w:rPr/>
      </w:pPr>
      <w:r>
        <w:rPr>
          <w:rStyle w:val="FootnoteCharacters"/>
        </w:rPr>
        <w:footnoteRef/>
      </w:r>
      <w:r>
        <w:rPr/>
        <w:t xml:space="preserve"> </w:t>
      </w:r>
      <w:r>
        <w:rPr/>
        <w:t xml:space="preserve">Il tema della “morte della patria” fu introdotto nel dibattito storiografico da Renzo De Felice: con l’8 settembre 1943, egli sostenne, la coscienza popolare italiana fu irrimediabilmente segnata da una ferita che minò la memoria collettiva nazionale. Posizioni simili, espresse con toni più ideologici e polemici, sono state poi assunte da Ernesto Galli Della Loggia, per il quale dopo l’armistizio “il sentimento di una vera e propria </w:t>
      </w:r>
      <w:r>
        <w:rPr>
          <w:i/>
          <w:iCs/>
        </w:rPr>
        <w:t>morte della patria</w:t>
      </w:r>
      <w:r>
        <w:rPr/>
        <w:t xml:space="preserve"> fu, infatti ciò che soggettivamente provò […] chiunque nel proprio mondo etico-politico, o solo emotivo, custodisse - in una qualunque foggia - l’idea di nazione, e dentro di sé sentisse questa idea irrevocabilmente legata all’idea, e all’esistenza, di una nazione italiana”. Si tratta di un’astrazione, una sorta di slogan, che non ammette contrapposizione dialettica  se non quella, storicamente decontestualizzata, tra una prima e una seconda repubblica, tra il prodotto di una contrapposizione ritenuta falsa - fascismo e antifascismo invece che comunismo e fascismo - e la fine d’un inganno: fascismo e comunismo non esistono più e non ha più ragione d’essere nemmeno la repubblica nata dallo loro contrapposizione. In linea con le posizioni sostenute da sempre dalla destra, la tesi ha trovato sconcertanti consensi nella “nuova sinistra di ex comunisti” che – come dar torto ad Arfè? – “invece di spiegarci con l’umiltà che la storia consiglia - e sarebbe anche un contributo di appassionante interesse alla miglior conoscenza della storia etico-politica degl’intellettuali italiani – quali furono le ragioni che a suo tempo li indussero a credere con indiscussa buona fede, nello Stato-guida, nel partito-guida e in Stalin pastore dei popoli, si fanno portatori di motivi che, con segno opposto, si caratterizzano per la stessa secca, irritante e sterile schematicità dei paradigmi dottrinali di staliniana memoria: riduzione dell’antifascismo a “oggettivo” criptocomunismo, equiparazione di ogni formula di anticapitalismo al fascismo, individuazione  negli imprenditori nella classe i cui interessi coincidono senza riserve con quelli del benessere, della libertà e via via pontificando”. G. Arfè, </w:t>
      </w:r>
      <w:r>
        <w:rPr>
          <w:i/>
          <w:iCs/>
        </w:rPr>
        <w:t>Revisionismo, non riproposta</w:t>
      </w:r>
      <w:r>
        <w:rPr/>
        <w:t xml:space="preserve">, pp. 17-18. Sulla tesi della “morte della patria”, si vedano R. De Felice, </w:t>
      </w:r>
      <w:r>
        <w:rPr>
          <w:rStyle w:val="Emphasis"/>
        </w:rPr>
        <w:t>Il Rosso e il Nero</w:t>
      </w:r>
      <w:r>
        <w:rPr/>
        <w:t xml:space="preserve">, a cura di P. Chessa, Baldini e Castoldi, Milano, 1995, E. Galli Della Loggia, </w:t>
      </w:r>
      <w:r>
        <w:rPr>
          <w:i/>
          <w:iCs/>
        </w:rPr>
        <w:t>La morte della patria: la crisi dell'idea di nazione tra Resistenza, antifascismo e Repubblica</w:t>
      </w:r>
      <w:r>
        <w:rPr/>
        <w:t xml:space="preserve">, Roma, Laterza, 1996. Per il revisionismo di sinistra, .S. Luzzatto, </w:t>
      </w:r>
      <w:r>
        <w:rPr>
          <w:i/>
          <w:iCs/>
        </w:rPr>
        <w:t>La crisi dell’antifascismo</w:t>
      </w:r>
      <w:r>
        <w:rPr/>
        <w:t xml:space="preserve">, Einaudi, Torino, 2004.  </w:t>
      </w:r>
    </w:p>
  </w:footnote>
  <w:footnote w:id="93">
    <w:p>
      <w:pPr>
        <w:pStyle w:val="Footnote"/>
        <w:rPr/>
      </w:pPr>
      <w:r>
        <w:rPr>
          <w:rStyle w:val="FootnoteCharacters"/>
        </w:rPr>
        <w:footnoteRef/>
      </w:r>
      <w:r>
        <w:rPr/>
        <w:t xml:space="preserve"> </w:t>
      </w:r>
      <w:r>
        <w:rPr/>
        <w:t xml:space="preserve">G. Arfè, G. Arfè, Presentazione a F. De Martino, </w:t>
      </w:r>
      <w:r>
        <w:rPr>
          <w:i/>
          <w:iCs/>
        </w:rPr>
        <w:t>Socialisti e comunisti…</w:t>
      </w:r>
      <w:r>
        <w:rPr/>
        <w:t>, cit.</w:t>
      </w:r>
    </w:p>
  </w:footnote>
  <w:footnote w:id="94">
    <w:p>
      <w:pPr>
        <w:pStyle w:val="Footnote"/>
        <w:rPr/>
      </w:pPr>
      <w:r>
        <w:rPr>
          <w:rStyle w:val="FootnoteCharacters"/>
        </w:rPr>
        <w:footnoteRef/>
      </w:r>
      <w:r>
        <w:rPr/>
        <w:t xml:space="preserve"> </w:t>
      </w:r>
      <w:r>
        <w:rPr/>
        <w:t>Ivi.</w:t>
      </w:r>
    </w:p>
  </w:footnote>
  <w:footnote w:id="95">
    <w:p>
      <w:pPr>
        <w:pStyle w:val="Footnote"/>
        <w:rPr/>
      </w:pPr>
      <w:r>
        <w:rPr>
          <w:rStyle w:val="FootnoteCharacters"/>
        </w:rPr>
        <w:footnoteRef/>
      </w:r>
      <w:r>
        <w:rPr/>
        <w:t xml:space="preserve"> </w:t>
      </w:r>
      <w:r>
        <w:rPr/>
        <w:t>Ibidem.</w:t>
      </w:r>
    </w:p>
  </w:footnote>
  <w:footnote w:id="96">
    <w:p>
      <w:pPr>
        <w:pStyle w:val="Footnote"/>
        <w:rPr/>
      </w:pPr>
      <w:r>
        <w:rPr>
          <w:rStyle w:val="FootnoteCharacters"/>
        </w:rPr>
        <w:footnoteRef/>
      </w:r>
      <w:r>
        <w:rPr/>
        <w:t xml:space="preserve"> </w:t>
      </w:r>
      <w:r>
        <w:rPr/>
        <w:t>Ibidem.</w:t>
      </w:r>
    </w:p>
  </w:footnote>
  <w:footnote w:id="97">
    <w:p>
      <w:pPr>
        <w:pStyle w:val="Footnote"/>
        <w:rPr/>
      </w:pPr>
      <w:r>
        <w:rPr>
          <w:rStyle w:val="FootnoteCharacters"/>
        </w:rPr>
        <w:footnoteRef/>
      </w:r>
      <w:r>
        <w:rPr/>
        <w:t xml:space="preserve"> </w:t>
      </w:r>
      <w:r>
        <w:rPr/>
        <w:t>Ibidem.</w:t>
      </w:r>
    </w:p>
  </w:footnote>
  <w:footnote w:id="98">
    <w:p>
      <w:pPr>
        <w:pStyle w:val="Footnote"/>
        <w:rPr/>
      </w:pPr>
      <w:r>
        <w:rPr>
          <w:rStyle w:val="FootnoteCharacters"/>
        </w:rPr>
        <w:footnoteRef/>
      </w:r>
      <w:r>
        <w:rPr/>
        <w:t xml:space="preserve"> </w:t>
      </w:r>
      <w:r>
        <w:rPr/>
        <w:t xml:space="preserve">G. Arfè, </w:t>
      </w:r>
      <w:r>
        <w:rPr>
          <w:i/>
          <w:iCs/>
        </w:rPr>
        <w:t>L’ultima primavera nella storia d’Europa</w:t>
      </w:r>
      <w:r>
        <w:rPr/>
        <w:t>, “Patria Indipendente”, 11-10-1992.</w:t>
      </w:r>
    </w:p>
  </w:footnote>
  <w:footnote w:id="99">
    <w:p>
      <w:pPr>
        <w:pStyle w:val="Footnote"/>
        <w:rPr/>
      </w:pPr>
      <w:r>
        <w:rPr>
          <w:rStyle w:val="FootnoteCharacters"/>
        </w:rPr>
        <w:footnoteRef/>
      </w:r>
      <w:r>
        <w:rPr/>
        <w:t xml:space="preserve">  </w:t>
      </w:r>
      <w:r>
        <w:rPr/>
        <w:t xml:space="preserve">G. Arfè, Presentazione a F. De Martino, </w:t>
      </w:r>
      <w:r>
        <w:rPr>
          <w:i/>
          <w:iCs/>
        </w:rPr>
        <w:t>Socialisti e comunisti…</w:t>
      </w:r>
      <w:r>
        <w:rPr/>
        <w:t>, cit.</w:t>
      </w:r>
    </w:p>
  </w:footnote>
  <w:footnote w:id="100">
    <w:p>
      <w:pPr>
        <w:pStyle w:val="Footnote"/>
        <w:rPr/>
      </w:pPr>
      <w:r>
        <w:rPr>
          <w:rStyle w:val="FootnoteCharacters"/>
        </w:rPr>
        <w:footnoteRef/>
      </w:r>
      <w:r>
        <w:rPr/>
        <w:t xml:space="preserve"> </w:t>
      </w:r>
      <w:r>
        <w:rPr/>
        <w:t xml:space="preserve">G. Arfè, </w:t>
      </w:r>
      <w:r>
        <w:rPr>
          <w:i/>
          <w:iCs/>
        </w:rPr>
        <w:t>Quando il termine riformismo…</w:t>
      </w:r>
      <w:r>
        <w:rPr/>
        <w:t>, cit., p. 10.</w:t>
      </w:r>
    </w:p>
  </w:footnote>
  <w:footnote w:id="101">
    <w:p>
      <w:pPr>
        <w:pStyle w:val="Footnote"/>
        <w:rPr/>
      </w:pPr>
      <w:r>
        <w:rPr>
          <w:rStyle w:val="FootnoteCharacters"/>
        </w:rPr>
        <w:footnoteRef/>
      </w:r>
      <w:r>
        <w:rPr/>
        <w:t xml:space="preserve"> </w:t>
      </w:r>
      <w:r>
        <w:rPr/>
        <w:t xml:space="preserve">G. Arfè, </w:t>
      </w:r>
      <w:r>
        <w:rPr>
          <w:i/>
          <w:iCs/>
        </w:rPr>
        <w:t>L’ultima primavera…</w:t>
      </w:r>
      <w:r>
        <w:rPr/>
        <w:t>, cit.</w:t>
      </w:r>
    </w:p>
  </w:footnote>
  <w:footnote w:id="102">
    <w:p>
      <w:pPr>
        <w:pStyle w:val="Footnote"/>
        <w:rPr/>
      </w:pPr>
      <w:r>
        <w:rPr>
          <w:rStyle w:val="FootnoteCharacters"/>
        </w:rPr>
        <w:footnoteRef/>
      </w:r>
      <w:r>
        <w:rPr/>
        <w:t xml:space="preserve"> </w:t>
      </w:r>
      <w:r>
        <w:rPr/>
        <w:t xml:space="preserve">M. Ferri, prefazione a G. Arfè, </w:t>
      </w:r>
      <w:r>
        <w:rPr>
          <w:i/>
          <w:iCs/>
        </w:rPr>
        <w:t>Storia dell’Avanti!</w:t>
      </w:r>
      <w:r>
        <w:rPr/>
        <w:t xml:space="preserve">, a cura di Franca Assante, cit., p. XV. </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jc w:val="center"/>
    </w:pPr>
    <w:rPr>
      <w:b/>
      <w:bCs/>
      <w:sz w:val="36"/>
      <w:szCs w:val="36"/>
    </w:rPr>
  </w:style>
  <w:style w:type="paragraph" w:styleId="TextBody">
    <w:name w:val="Body Text"/>
    <w:basedOn w:val="Normal"/>
    <w:pPr>
      <w:jc w:val="both"/>
    </w:pPr>
    <w:rPr>
      <w:color w:val="33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23:02:00Z</dcterms:created>
  <dc:creator>Giuseppe Aragno</dc:creator>
  <dc:description/>
  <dc:language>en-US</dc:language>
  <cp:lastModifiedBy>Giuseppe Aragno</cp:lastModifiedBy>
  <dcterms:modified xsi:type="dcterms:W3CDTF">2007-10-01T20:24:00Z</dcterms:modified>
  <cp:revision>7</cp:revision>
  <dc:subject/>
  <dc:title>ISTITUTO ITALIANO PER GLI STUDI FILOSOFICI</dc:title>
</cp:coreProperties>
</file>