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32"/>
        </w:rPr>
      </w:pPr>
      <w:r>
        <w:rPr>
          <w:color w:val="000000"/>
          <w:sz w:val="32"/>
        </w:rPr>
        <w:t>E’ in atto un’offensiva ideologica per distruggere le conquiste della Resistenza</w:t>
      </w:r>
      <w:r>
        <w:rPr>
          <w:color w:val="000000"/>
          <w:position w:val="6"/>
          <w:sz w:val="20"/>
        </w:rPr>
        <w:t xml:space="preserve"> *</w:t>
      </w:r>
    </w:p>
    <w:p>
      <w:pPr>
        <w:pStyle w:val="Normal"/>
        <w:widowControl w:val="false"/>
        <w:tabs>
          <w:tab w:val="clear" w:pos="708"/>
          <w:tab w:val="left" w:pos="1065" w:leader="none"/>
        </w:tabs>
        <w:autoSpaceDE w:val="false"/>
        <w:jc w:val="both"/>
        <w:rPr>
          <w:color w:val="000000"/>
          <w:sz w:val="32"/>
        </w:rPr>
      </w:pPr>
      <w:r>
        <w:rPr>
          <w:color w:val="000000"/>
          <w:sz w:val="32"/>
        </w:rPr>
      </w:r>
    </w:p>
    <w:p>
      <w:pPr>
        <w:pStyle w:val="Corpodeltesto3"/>
        <w:widowControl w:val="false"/>
        <w:tabs>
          <w:tab w:val="clear" w:pos="708"/>
          <w:tab w:val="left" w:pos="1065" w:leader="none"/>
        </w:tabs>
        <w:autoSpaceDE w:val="false"/>
        <w:rPr/>
      </w:pPr>
      <w:r>
        <w:rPr/>
        <w:t>Nella fase di tormentato trapasso dalla prima, co</w:t>
        <w:softHyphen/>
        <w:t>me ormai si suol dire, al</w:t>
        <w:softHyphen/>
        <w:t>la seconda repubblica, per le stesse formazioni politiche di radice anti</w:t>
        <w:softHyphen/>
        <w:t>fascista la Resistenza ha cessato di essere un punto di riferimento. E un fatto emblematico, e io annoto fuor di polemica, che nel cinquantena</w:t>
        <w:softHyphen/>
        <w:t>rio della Resistenza l’uomo che ne rimane il simbolo, Arrigo Boldrini, non siederà più nei Senato della Repubblica. Abbiamo il dovere di prenderne atto senza recriminazioni nostalgiche, ma cercando di capire il perché.</w:t>
      </w:r>
    </w:p>
    <w:p>
      <w:pPr>
        <w:pStyle w:val="Normal"/>
        <w:widowControl w:val="false"/>
        <w:tabs>
          <w:tab w:val="clear" w:pos="708"/>
          <w:tab w:val="left" w:pos="204" w:leader="none"/>
        </w:tabs>
        <w:autoSpaceDE w:val="false"/>
        <w:jc w:val="both"/>
        <w:rPr/>
      </w:pPr>
      <w:r>
        <w:rPr/>
        <w:t>Mezzo secolo è passato e a chiuderlo sono stati due eventi, di diversa di</w:t>
        <w:softHyphen/>
        <w:t>mensione e natura, ma convergenti nei loro effetti: il fallimento di Gorbaciov e lo scoppio di tangentopoli. Die</w:t>
        <w:softHyphen/>
        <w:t>tro di essi, sull’onda scatenata da una rivoluzione tecnologica senza prece</w:t>
        <w:softHyphen/>
        <w:t>denti, si sono registrati fenomeni che hanno sconvolto rapporti e modi di produzione, le relazioni sociali, il co</w:t>
        <w:softHyphen/>
        <w:t>stume, le mentalità, le ideologie, la concezione e la pratica della politica. E intanto si sbiadiva la memoria col</w:t>
        <w:softHyphen/>
        <w:t>lettiva mentre via via venivano a mancare quelli che erano stati per decenni i suoi tradizionali strumenti di trasmissione e non se ne formava</w:t>
        <w:softHyphen/>
        <w:t>no di nuovi perché la cultura sociolo</w:t>
        <w:softHyphen/>
        <w:t>gica prevaleva su quella storica e ne influenzava le metodologie, subordi</w:t>
        <w:softHyphen/>
        <w:t>nandone a una nuova ideologia, dai tratti indefiniti, ma soffocante e steri</w:t>
        <w:softHyphen/>
        <w:t>lizzante.</w:t>
      </w:r>
    </w:p>
    <w:p>
      <w:pPr>
        <w:pStyle w:val="Normal"/>
        <w:widowControl w:val="false"/>
        <w:tabs>
          <w:tab w:val="clear" w:pos="708"/>
          <w:tab w:val="left" w:pos="204" w:leader="none"/>
        </w:tabs>
        <w:autoSpaceDE w:val="false"/>
        <w:jc w:val="both"/>
        <w:rPr/>
      </w:pPr>
      <w:r>
        <w:rPr/>
        <w:t>In questo mutato clima culturale è passata senza resistenze una sorta di offensiva ideologica, che ha scelto come primo obiettivo il comunismo, riesumando un anticomunismo da guerra fredda nel momento in cui il partito comunista cessava di esistere e l’intero sistema sovietico finiva in frantumi, per passar poi all’attacco dell’antifascismo e della Resistenza. Si ponevano così le premesse perché venisse relegata tra i ferrivecchi la Costituzione della repubblica, perché venisse aggredito il regime dei parti</w:t>
        <w:softHyphen/>
        <w:t>ti, fatto bersaglio di robusti colpi il parlamento che dei partiti era espressione. La prima repubblica ve</w:t>
        <w:softHyphen/>
        <w:t>niva così presentata come “l’antico regime” in un’accezione presso a po</w:t>
        <w:softHyphen/>
        <w:t>co analoga a quella del “deprecato ventennio”.</w:t>
      </w:r>
    </w:p>
    <w:p>
      <w:pPr>
        <w:pStyle w:val="Normal"/>
        <w:widowControl w:val="false"/>
        <w:tabs>
          <w:tab w:val="clear" w:pos="708"/>
          <w:tab w:val="left" w:pos="204" w:leader="none"/>
        </w:tabs>
        <w:autoSpaceDE w:val="false"/>
        <w:jc w:val="both"/>
        <w:rPr/>
      </w:pPr>
      <w:r>
        <w:rPr/>
        <w:t>L’elemento di forza di questa offensi</w:t>
        <w:softHyphen/>
        <w:t>va stava e sta nel fallo che il proble</w:t>
        <w:softHyphen/>
        <w:t>ma di un bilancio critico del comuni</w:t>
        <w:softHyphen/>
        <w:t>smo, anche di quello italiano, non era stato tempestivamente affrontato; che la problematica storiografica sul</w:t>
        <w:softHyphen/>
        <w:t>la Resistenza era rimasta ferma; che la Costituzione mostrava qua e là i segni del tempo ed era mancata la capacità di ammodernarla senza stravolgerla, che il processo di involuzione del sistema dei partiti era sot</w:t>
        <w:softHyphen/>
        <w:t>to gli occhi di tutti, che il parlamento aveva perso di prestigio e di credito dinanzi alla più vasta opinione pubblica per proprie interne e non rime</w:t>
        <w:softHyphen/>
        <w:t>diate carenze.</w:t>
      </w:r>
    </w:p>
    <w:p>
      <w:pPr>
        <w:pStyle w:val="Normal"/>
        <w:widowControl w:val="false"/>
        <w:tabs>
          <w:tab w:val="clear" w:pos="708"/>
          <w:tab w:val="left" w:pos="204" w:leader="none"/>
        </w:tabs>
        <w:autoSpaceDE w:val="false"/>
        <w:jc w:val="both"/>
        <w:rPr/>
      </w:pPr>
      <w:r>
        <w:rPr/>
        <w:t>La difesa rigida del passato era a questo punto impossibile, ma la sini</w:t>
        <w:softHyphen/>
        <w:t>stra e per indigenza culturale e per inintelligenza politica non è stata in grado di promuovere un processo di adeguamento critico della propria cultura ai bisogni dei tempi e ha subi</w:t>
        <w:softHyphen/>
        <w:t>to l’iniziativa nella battaglia delle idee con conseguenze immediate e dirette sul piano politico.</w:t>
      </w:r>
    </w:p>
    <w:p>
      <w:pPr>
        <w:pStyle w:val="Normal"/>
        <w:widowControl w:val="false"/>
        <w:tabs>
          <w:tab w:val="clear" w:pos="708"/>
          <w:tab w:val="left" w:pos="204" w:leader="none"/>
        </w:tabs>
        <w:autoSpaceDE w:val="false"/>
        <w:jc w:val="both"/>
        <w:rPr/>
      </w:pPr>
      <w:r>
        <w:rPr/>
        <w:t>Un processo di decantazione è comunque in atto. Senza concessioni al pessimismo c’è da presumere che esso non sarà né lineare, né rapido perché</w:t>
      </w:r>
      <w:r>
        <w:rPr>
          <w:b/>
          <w:bCs/>
        </w:rPr>
        <w:t xml:space="preserve"> </w:t>
      </w:r>
      <w:r>
        <w:rPr/>
        <w:t>è gravido di sbocchi pote</w:t>
        <w:softHyphen/>
        <w:t xml:space="preserve">nzialmente diversi. A determinarne </w:t>
        <w:softHyphen/>
        <w:t>il corso sarà innanzi tutto l’esito delle elezioni. Per la prima volta nella storia dell’Italia repubblicana la destra è all’attacco e punta al governo del Paese. Se questo avvenisse tutto diventerebbe enormemente più difficile: andremmo incontro a scontri sociali e politici di estrem</w:t>
        <w:softHyphen/>
        <w:t>a asprezza e di imprevedibili esiti. E’ per questo che il dovere della Resi</w:t>
        <w:softHyphen/>
        <w:t>stenza, di quanti nei suoi valori etico</w:t>
        <w:softHyphen/>
        <w:t xml:space="preserve"> politici si riconoscono non per ragioni </w:t>
        <w:softHyphen/>
        <w:t>sentimentali, ma per maturata co</w:t>
        <w:softHyphen/>
        <w:t>scienza civile e politica è di prender posto in prima fila in questa battaglia sostenendo quelle formazioni e quei candidati che diano in tal senso garanzie sicure.</w:t>
      </w:r>
    </w:p>
    <w:p>
      <w:pPr>
        <w:pStyle w:val="Normal"/>
        <w:widowControl w:val="false"/>
        <w:tabs>
          <w:tab w:val="clear" w:pos="708"/>
          <w:tab w:val="left" w:pos="204" w:leader="none"/>
        </w:tabs>
        <w:autoSpaceDE w:val="false"/>
        <w:jc w:val="both"/>
        <w:rPr/>
      </w:pPr>
      <w:r>
        <w:rPr/>
        <w:t>Ma l’impegno non deve fermarsi al 7 marzo. Dare alla crisi in atto uno sbocco di rinnovamento democratico impone che si riconquisti l’inizia</w:t>
        <w:softHyphen/>
        <w:t>va nella battaglia delle idee. La mal contrastata offensiva ideologica della destra tende a creare la condi</w:t>
        <w:softHyphen/>
        <w:t>zione pregiudiziale per la costruzione, sulle rovine della nostra repubblica, di un nuovo regime che conserverà forse le forme della democrazia, ma che ne estinguerà lo spirito. Si vuole un popolo di “senza-storia”, orientabile attraverso i messaggi televisivi: una sorta di fascismo che alle tecniche della repressione sostituisce le tecnologie dei più moderni strumenti di manipolazione delle coscienze. Alla repubblica nata dalla fede nei valori di pace, di libertà, di giustizia, di solidarietà nei popoli e tra i popoli, si vuol sostituire quella sul culto del mercato, dell’affare e del malaffare, retta dalla legge della giungla.</w:t>
      </w:r>
    </w:p>
    <w:p>
      <w:pPr>
        <w:pStyle w:val="Normal"/>
        <w:widowControl w:val="false"/>
        <w:tabs>
          <w:tab w:val="clear" w:pos="708"/>
          <w:tab w:val="left" w:pos="204" w:leader="none"/>
        </w:tabs>
        <w:autoSpaceDE w:val="false"/>
        <w:jc w:val="both"/>
        <w:rPr/>
      </w:pPr>
      <w:r>
        <w:rPr/>
        <w:t>Sappiamo - lo avvertiamo da mille segni - che non siamo soli. Restaurare il circolo di scambio tra cultura storica e cultura politica, saldare le esperienze di generazioni tra loro lontane è possibile.</w:t>
      </w:r>
    </w:p>
    <w:p>
      <w:pPr>
        <w:pStyle w:val="Normal"/>
        <w:rPr/>
      </w:pPr>
      <w:r>
        <w:rPr/>
        <w:t>Basta volerlo. È questo il nostro im</w:t>
        <w:softHyphen/>
        <w:t>pegno.</w:t>
      </w:r>
    </w:p>
    <w:p>
      <w:pPr>
        <w:pStyle w:val="Normal"/>
        <w:widowControl w:val="false"/>
        <w:tabs>
          <w:tab w:val="clear" w:pos="708"/>
          <w:tab w:val="left" w:pos="204" w:leader="none"/>
        </w:tabs>
        <w:autoSpaceDE w:val="false"/>
        <w:jc w:val="both"/>
        <w:rPr/>
      </w:pPr>
      <w:r>
        <w:rPr/>
      </w:r>
    </w:p>
    <w:p>
      <w:pPr>
        <w:pStyle w:val="Footnote"/>
        <w:widowControl w:val="false"/>
        <w:tabs>
          <w:tab w:val="clear" w:pos="708"/>
          <w:tab w:val="left" w:pos="204" w:leader="none"/>
        </w:tabs>
        <w:autoSpaceDE w:val="false"/>
        <w:rPr>
          <w:szCs w:val="24"/>
        </w:rPr>
      </w:pPr>
      <w:r>
        <w:rPr>
          <w:szCs w:val="24"/>
        </w:rPr>
        <w:t>* “Patria Indipendente”, a. XLIII, n. 4-5, 27 febbraio-13 marzo 1994.</w:t>
      </w:r>
    </w:p>
    <w:p>
      <w:pPr>
        <w:pStyle w:val="Heading"/>
        <w:jc w:val="left"/>
        <w:rPr>
          <w:sz w:val="24"/>
          <w:szCs w:val="24"/>
        </w:rPr>
      </w:pPr>
      <w:r>
        <w:rPr>
          <w:sz w:val="24"/>
          <w:szCs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1"/>
        <w:rPr>
          <w:b w:val="false"/>
          <w:b w:val="false"/>
          <w:bCs w:val="false"/>
          <w:color w:val="000000"/>
          <w:sz w:val="32"/>
          <w:u w:val="none"/>
        </w:rPr>
      </w:pPr>
      <w:r>
        <w:rPr>
          <w:b w:val="false"/>
          <w:bCs w:val="false"/>
          <w:color w:val="000000"/>
          <w:sz w:val="32"/>
          <w:u w:val="none"/>
        </w:rPr>
        <w:t>La “sovraideologia”</w:t>
      </w:r>
      <w:r>
        <w:rPr>
          <w:b w:val="false"/>
          <w:bCs w:val="false"/>
          <w:color w:val="000000"/>
          <w:position w:val="6"/>
          <w:sz w:val="20"/>
          <w:u w:val="none"/>
        </w:rPr>
        <w:t xml:space="preserve"> *</w:t>
      </w:r>
    </w:p>
    <w:p>
      <w:pPr>
        <w:pStyle w:val="Normal"/>
        <w:jc w:val="both"/>
        <w:rPr>
          <w:b/>
          <w:b/>
          <w:bCs/>
          <w:color w:val="000000"/>
          <w:sz w:val="32"/>
          <w:u w:val="none"/>
        </w:rPr>
      </w:pPr>
      <w:r>
        <w:rPr>
          <w:b/>
          <w:bCs/>
          <w:color w:val="000000"/>
          <w:sz w:val="32"/>
          <w:u w:val="none"/>
        </w:rPr>
      </w:r>
    </w:p>
    <w:p>
      <w:pPr>
        <w:pStyle w:val="Normal"/>
        <w:jc w:val="both"/>
        <w:rPr/>
      </w:pPr>
      <w:r>
        <w:rPr/>
        <w:t>Una ventina di anni fa, tra gli ultimi tre grandi della socialdemocrazia europea, Willy Brandt, Bruno Kreisky e Olof Palme, corse un fitto scambio di interessantissime lettere che furono pubblicate e tradotte anche in Italia dove, per la verità, furono accolte dal generale silenzio della stampa e a leggerle furono soltanto po</w:t>
        <w:softHyphen/>
        <w:t>che decine di affezionati</w:t>
      </w:r>
      <w:r>
        <w:rPr>
          <w:rStyle w:val="FootnoteCharacters"/>
          <w:rStyle w:val="FootnoteAnchor"/>
        </w:rPr>
        <w:footnoteReference w:id="2"/>
      </w:r>
      <w:r>
        <w:rPr/>
        <w:t>.</w:t>
      </w:r>
    </w:p>
    <w:p>
      <w:pPr>
        <w:pStyle w:val="TextBody"/>
        <w:rPr>
          <w:color w:val="000000"/>
        </w:rPr>
      </w:pPr>
      <w:r>
        <w:rPr>
          <w:color w:val="000000"/>
        </w:rPr>
        <w:t>Nella sua prima lettera Kreisky osservava come, nel clima della guerra fredda e di fronte alla necessità di resistere al comunismo, sulle socialdemocrazie europee fosse calata la cappa di una sorta di “sovraideologia” nella quale l'elemento prevalente su ogni altro era la di</w:t>
        <w:softHyphen/>
        <w:t>fesa della democrazia e sotto la quale era ri</w:t>
        <w:softHyphen/>
        <w:t>masta mortificata e compressa la loro auto</w:t>
        <w:softHyphen/>
        <w:t>nomia ideale, politica e programmatica. Nella nuova fase il socialismo doveva ridiscendere in campo con le proprie bandiere, ritornare alle proprie idealità, rielaborare i propri pro</w:t>
        <w:softHyphen/>
        <w:t>grammi adeguandoli a un mondo in tumul</w:t>
        <w:softHyphen/>
        <w:t>tuosa trasformazione.</w:t>
      </w:r>
    </w:p>
    <w:p>
      <w:pPr>
        <w:pStyle w:val="Normal"/>
        <w:jc w:val="both"/>
        <w:rPr/>
      </w:pPr>
      <w:r>
        <w:rPr/>
        <w:t>Chi leggesse oggi quelle lettere rimarrebbe stu</w:t>
        <w:softHyphen/>
        <w:t>pito dalla loro lungimirante attualità e vi tro</w:t>
        <w:softHyphen/>
        <w:t>verebbe, allo stato di abbozzo, una problema</w:t>
        <w:softHyphen/>
        <w:t>tica che sta penetrando oggi con rinnovato vi</w:t>
        <w:softHyphen/>
        <w:t>gore nei maggiori partiti socialisti d'Europa. Chi riprendesse oggi la osservazione di Krei</w:t>
        <w:softHyphen/>
        <w:t>sky circa la “sovraideologia” potrebbe trarne più di uno spunto valido a interpretare la crisi della cultura politica della sinistra, nel nostro paese.</w:t>
      </w:r>
    </w:p>
    <w:p>
      <w:pPr>
        <w:pStyle w:val="Normal"/>
        <w:jc w:val="both"/>
        <w:rPr/>
      </w:pPr>
      <w:r>
        <w:rPr/>
        <w:t>A me è già capitato più volte nel corso di que</w:t>
        <w:softHyphen/>
        <w:t>sti anni di segnalare, anche sulle pagine della “città nuova”, limitatamente ai problemi dei quali professionalmente mi occupo, alcuni episodi di una offensiva ideologica rivolta a creare le premesse per quello che ormai si suoi definire come il passaggio dalla prima alla se</w:t>
        <w:softHyphen/>
        <w:t>conda repubblica. E mi pare scientificamente corretto parlare di offensiva ideologica per</w:t>
        <w:softHyphen/>
        <w:t>ché non di dibattito si è trattato, aperto al dia</w:t>
        <w:softHyphen/>
        <w:t>logo e al dialettico scambio, ma di una serie di attacchi, condotti su piani diversi, tutti con</w:t>
        <w:softHyphen/>
        <w:t>vergenti sull'obiettivo di togliere alla repub</w:t>
        <w:softHyphen/>
        <w:t>blica «nata dalla resistenza» i titoli di legitti</w:t>
        <w:softHyphen/>
        <w:t>mità etico</w:t>
        <w:noBreakHyphen/>
        <w:t>politica che essa si era conquistati nella storia e di delineare i tratti di una nuova repubblica, liberata dalla zavorra di un pas</w:t>
        <w:softHyphen/>
        <w:t>sato che non ha retto all'ingiuria del tempo e che ha precipitato il paese in una crisi senza precedenti nella sua storia per natura e per di</w:t>
        <w:softHyphen/>
        <w:t>mensione.</w:t>
      </w:r>
    </w:p>
    <w:p>
      <w:pPr>
        <w:pStyle w:val="Normal"/>
        <w:jc w:val="both"/>
        <w:rPr/>
      </w:pPr>
      <w:r>
        <w:rPr/>
        <w:t>Provo, schematicamente e frettolosamente, a ricostruirne per rapidi appunti le sequenze. Si è cominciato col parlare di crisi delle ideo</w:t>
        <w:softHyphen/>
        <w:t>logie coprendo, sotto tale etichetta, filosofie, dottrine politiche economiche e giuridiche, principii, valori e norme etiche, degradando l'idea stessa di cultura. Ho appreso dai gior</w:t>
        <w:softHyphen/>
        <w:t>nali, e l'ho annotato, che esiste, autorizzata dall'antropologia d'avanguardia, una cultura della neve, una cultura del brodo, e, natural</w:t>
        <w:softHyphen/>
        <w:t>mente, una cultura delle tangenti.</w:t>
      </w:r>
    </w:p>
    <w:p>
      <w:pPr>
        <w:pStyle w:val="Normal"/>
        <w:jc w:val="both"/>
        <w:rPr/>
      </w:pPr>
      <w:r>
        <w:rPr/>
        <w:t>Si è passati poi a quella “ideologia” grossa come una montagna, che da un secolo e mezzo a questa parte tormenta come un incubo i sonni e i sogni della umanità benpensante e che si chiama marxismo. E per rendere più in</w:t>
        <w:softHyphen/>
        <w:t>cisivo e convincente il messaggio si è andati oltre Marx, all'indietro e in avanti, e si è sco</w:t>
        <w:softHyphen/>
        <w:t>perto in questo caso che un filo rosso di san</w:t>
        <w:softHyphen/>
        <w:t xml:space="preserve">gue percorre tutta la storia dell'Europa e del mondo moderno, da Robespierre a Poi Pot. Si è detto, </w:t>
      </w:r>
      <w:r>
        <w:rPr>
          <w:i/>
          <w:iCs/>
        </w:rPr>
        <w:t>en passant</w:t>
      </w:r>
      <w:r>
        <w:rPr/>
        <w:t>, che senza gli orrori del bolscevismo anche Hitler sarebbe stato più buono.</w:t>
      </w:r>
    </w:p>
    <w:p>
      <w:pPr>
        <w:pStyle w:val="Normal"/>
        <w:jc w:val="both"/>
        <w:rPr/>
      </w:pPr>
      <w:r>
        <w:rPr/>
        <w:t>Dal marxismo al bolscevismo e al comunismo nostrano il passo è stato breve. Il bersaglio grosso in questo caso è stato Togliatti, sotto</w:t>
        <w:softHyphen/>
        <w:t>posto non a giudizio storico, ma a processo: si arrivò fino a mobilitare stampa e televisione per diffondere il testo di una sua lettera mal</w:t>
        <w:softHyphen/>
        <w:t>destramente manipolata. Al tempo stesso si partiva all'attacco dell'antifascismo, definito come maschera ideologica del comunismo, strumento della sua egemonia lungo un arco che andava da socialisti e “azionisti” fino ai cattolici democratici. Era poi la volta della Re</w:t>
        <w:softHyphen/>
        <w:t>sistenza: la riesumazione del “triangolo della morte” è servita a motivare un pressante in</w:t>
        <w:softHyphen/>
        <w:t>vito a considerar chiusa la “guerra civile”, a promuovere una pacificazione, che era pari</w:t>
        <w:softHyphen/>
        <w:t>ficazione tra partigiani e brigate nere, a pro</w:t>
        <w:softHyphen/>
        <w:t>porre formalmente la cancellazione dalla co</w:t>
        <w:softHyphen/>
        <w:t>stituzione dell'articolo, peraltro inapplicato, che vieta la ricostituzione del partito fascista. La strada era a questo punto spianata per pas</w:t>
        <w:softHyphen/>
        <w:t>sare alla fase decisiva della battaglia: l'abbat</w:t>
        <w:softHyphen/>
        <w:t xml:space="preserve">timento della prima repubblica, diventata l’ “antico regime” </w:t>
        <w:noBreakHyphen/>
        <w:t xml:space="preserve"> qualcosa come il “depre</w:t>
        <w:softHyphen/>
        <w:t xml:space="preserve">cato ventennio” </w:t>
        <w:noBreakHyphen/>
        <w:t>, puntando tutte le armi sulla “partitocrazia” e, conseguentemente, sul sistema elettorale sul quale si era fondato il suo potere.</w:t>
      </w:r>
    </w:p>
    <w:p>
      <w:pPr>
        <w:pStyle w:val="Normal"/>
        <w:jc w:val="both"/>
        <w:rPr/>
      </w:pPr>
      <w:r>
        <w:rPr/>
        <w:t>La cultura storica ancora una volta scendeva in campo, questa volta sotto la guida diretta dei politologi, a spiegare che tutta la storia del</w:t>
        <w:softHyphen/>
        <w:t>l'Italia unita è segnata da una maledizione, quella della mancata alternanza di partiti con</w:t>
        <w:softHyphen/>
        <w:t>trapposti al governo del paese, dal connubio di Cavour al trasformismo di Depretis, dal pendolarismo di Giovanni Giolitti alla unità nazionale di Togliatti, dal centro</w:t>
        <w:noBreakHyphen/>
        <w:t>sinistra di Nenni al compromesso storico di Berlinguer. La democrazia antifascista, lungi dal ripulirci da questa tabe antica, generatrice di ogni cor</w:t>
        <w:softHyphen/>
        <w:t>ruzione, la ha esaltata: prima ancora che la repubblica nascesse i comitati di liberazione, nel segno del consociativismo, inauguravano la pratica della lottizzazione partitica, il cui fatale sbocco è stato Tangentopoli.</w:t>
      </w:r>
    </w:p>
    <w:p>
      <w:pPr>
        <w:pStyle w:val="Normal"/>
        <w:jc w:val="both"/>
        <w:rPr/>
      </w:pPr>
      <w:r>
        <w:rPr/>
        <w:t>L'attacco alla “prima repubblica” ha potuto svilupparsi a questo punto in tutta la sua ag</w:t>
        <w:softHyphen/>
        <w:t>gressiva irruenza. Si è contrapposta una sana e attiva società civile a una società politica in</w:t>
        <w:softHyphen/>
        <w:t>fingarda e corrotta, si è proclamato che i par</w:t>
        <w:softHyphen/>
        <w:t>lamentari debbono essere espressione della prima e non della seconda, si è detto che essi debbono essere i curatori degli interessi del collegio e non i portatori di idee e di passioni da tradurre in atti politici. La politica la fa</w:t>
        <w:softHyphen/>
        <w:t>ranno i tecnici, investiti plebiscitariamente dei necessari poteri.</w:t>
      </w:r>
    </w:p>
    <w:p>
      <w:pPr>
        <w:pStyle w:val="Normal"/>
        <w:jc w:val="both"/>
        <w:rPr/>
      </w:pPr>
      <w:r>
        <w:rPr/>
        <w:t>Per questo era necessario un parlamento di</w:t>
        <w:softHyphen/>
        <w:t>mezzato e così si è seminato l'antiparlamen</w:t>
        <w:softHyphen/>
        <w:t>tarismo a piene mani. Si è fatto ricorso al pet</w:t>
        <w:softHyphen/>
        <w:t>tegolezzo giornalistico e al sociologismo azien</w:t>
        <w:softHyphen/>
        <w:t>dalistico: il prezzo del caffé a Montecitorio; la misura della indennità parlamentare, igno</w:t>
        <w:softHyphen/>
        <w:t>rando che calciatori, imbonitori televisivi, giornalisti alla moda vengono pagati a suon di miliardi; la gogna per i segretari parlamen</w:t>
        <w:softHyphen/>
        <w:t>tari bollati come portaborse, ignorando che il supporto di una collaborazione è indispen</w:t>
        <w:softHyphen/>
        <w:t>sabile per un corretto esercizio del mandato; i criteri di ricambio non politici ma addirit</w:t>
        <w:softHyphen/>
        <w:t>tura biologici della classe dirigente, come se fosse facile trovare un politico che sappia far bene il proprio mestiere. Chi si diletti di fan</w:t>
        <w:softHyphen/>
        <w:t>tastoria può provare a immaginare quale sa</w:t>
        <w:softHyphen/>
        <w:t>rebbe stata la storia d'Italia se Giolitti e Tu</w:t>
        <w:softHyphen/>
        <w:t>rati fossero stati ricambiati allo scadere della seconda legislatura e quale quella dell'Inghil</w:t>
        <w:softHyphen/>
        <w:t>terra del 1940 se Churchill fosse stato man</w:t>
        <w:softHyphen/>
        <w:t xml:space="preserve">dato in pensione per sopraggiunti limiti di età. Ma il colpo più insidioso, forse micidiale, alla sovranità del Parlamento è quello vibrato con l'arma del referendum usata con demagogica spregiudicatezza. Il bottegaio milanese </w:t>
        <w:noBreakHyphen/>
        <w:t xml:space="preserve"> e non il Parlamento, sentite e valutate le opposte tesi </w:t>
        <w:noBreakHyphen/>
        <w:t xml:space="preserve"> viene investito della responsabilità di de</w:t>
        <w:softHyphen/>
        <w:t>cidere sull'intervento straordinario nel Mez</w:t>
        <w:softHyphen/>
        <w:t>zogiorno e la commessa romana viene inter</w:t>
        <w:softHyphen/>
        <w:t>pellata sulla opportunità di mantenere in vita o meno il ministero dell'agricoltura. Pannella, a coronamento di una carriera che al presti</w:t>
        <w:softHyphen/>
        <w:t>gio del Parlamento ha dato anche l'elezione di “Cicciolina”, si appresta a sparare la raf</w:t>
        <w:softHyphen/>
        <w:t>fica dei suoi tredici referendum. L'elezione di</w:t>
        <w:softHyphen/>
        <w:t>retta del capo del governo dovrebbe dar com</w:t>
        <w:softHyphen/>
        <w:t>pimento all'opera.</w:t>
      </w:r>
    </w:p>
    <w:p>
      <w:pPr>
        <w:pStyle w:val="Normal"/>
        <w:jc w:val="both"/>
        <w:rPr/>
      </w:pPr>
      <w:r>
        <w:rPr/>
        <w:t>Lo stellone d'Italia ha fatto sì che il primo a incamminarsi sulla strada del presidenzialismo plebiscitario sia stato Bettino Craxi e che oggi l'uomo della provvidenza si presenti con le sembianze di Silvio Berlusconi, ma anche i poteri  dello stellone hanno un limite e confidare in essi senza proporsi di aiutarli è per lo meno improvvido.</w:t>
      </w:r>
    </w:p>
    <w:p>
      <w:pPr>
        <w:pStyle w:val="Normal"/>
        <w:jc w:val="both"/>
        <w:rPr/>
      </w:pPr>
      <w:r>
        <w:rPr/>
        <w:t>Di tali ingredienti è composta la nuova “su</w:t>
        <w:softHyphen/>
        <w:t>per ideologia”. Ad amalgamarla c'è, dove can</w:t>
        <w:softHyphen/>
        <w:t xml:space="preserve">dido e dove callido, un liberismo anacronistico e acritico da capitalismo nascente </w:t>
        <w:noBreakHyphen/>
        <w:t xml:space="preserve"> ho sentito Giovanni Malagodi avvertire con ironico garbo senatori di tutt'altra parte che il tatche</w:t>
        <w:softHyphen/>
        <w:t>rismo era in declino anche in Inghilterra e la sua ultima fatica è stata l'edizione della pole</w:t>
        <w:softHyphen/>
        <w:t xml:space="preserve">mica tra Benedetto Croce e Luigi Einaudi sui rapporti tra liberalismo e liberismo </w:t>
        <w:noBreakHyphen/>
        <w:t>; c'è un culto idolatra del progresso tecnologico; c'è, profusa in abbondanza, la retorica demago</w:t>
        <w:softHyphen/>
        <w:t>gica del giovanilismo e del “nuovismo”, che diventa patetica quando a ricorrervi sono si</w:t>
        <w:softHyphen/>
        <w:t>gnori di buona mezza età che sentono sul collo il fiato rovente degli inseguitori.</w:t>
      </w:r>
    </w:p>
    <w:p>
      <w:pPr>
        <w:pStyle w:val="Normal"/>
        <w:jc w:val="both"/>
        <w:rPr/>
      </w:pPr>
      <w:r>
        <w:rPr/>
        <w:t>Questa “sovraideologia” è soffice, ma soffo</w:t>
        <w:softHyphen/>
        <w:t>cante, non ha dogmi codificati, ma è spieta</w:t>
        <w:softHyphen/>
        <w:t>tamente intollerante verso chi le contrappone un proprio mondo di idee, di principii, di va</w:t>
        <w:softHyphen/>
        <w:t>lori.</w:t>
      </w:r>
    </w:p>
    <w:p>
      <w:pPr>
        <w:pStyle w:val="Normal"/>
        <w:jc w:val="both"/>
        <w:rPr/>
      </w:pPr>
      <w:r>
        <w:rPr/>
        <w:t>La sua forza sta nel fatto che coloro i quali la hanno costruita hanno colto quanto di vec</w:t>
        <w:softHyphen/>
        <w:t>chio, di marcio e di morto c'era nella demo</w:t>
        <w:softHyphen/>
        <w:t>crazia nata dalla Resistenza e nella sua natura, per cui ciascuno dei motivi agitati contiene delle verità parziali e tendenziose ma inoppu</w:t>
        <w:softHyphen/>
        <w:t>gnabili, tocca problemi reali, ignorati o accan</w:t>
        <w:softHyphen/>
        <w:t>tonati o taciuti per inerzia o per calcolo, per indigenza culturale o per inintelligenza poli</w:t>
        <w:softHyphen/>
        <w:t>tica. È per questo che i colpi vibrati sono stati efficaci, hanno portato alla maturazione e alla esplosione tutti gli elementi di una crisi latente ma già arrivata al punto critico.</w:t>
      </w:r>
    </w:p>
    <w:p>
      <w:pPr>
        <w:pStyle w:val="Normal"/>
        <w:jc w:val="both"/>
        <w:rPr/>
      </w:pPr>
      <w:r>
        <w:rPr/>
        <w:t>E vero che la cultura politica della sinistra ita</w:t>
        <w:softHyphen/>
        <w:t>liana si era ridotta a vivere parassitariamente della eredità di un passato non sottoposto a vaglio critico. È vero che la problematica sto</w:t>
        <w:softHyphen/>
        <w:t>riografica dell'antifascismo si era esaurita e rinserrata nel provincialismo e nel tecnicismo. E vero che l'opposizione aveva rinunziato a svolgere la sua parte. È vero che i partiti poli</w:t>
        <w:softHyphen/>
        <w:t>tici avevano conosciuto, insieme al cancro della corruzione, e anche in relazione ad esso, processi involutivi in senso burocratico che li rendevano non più idonei alla loro funzione: la storia della repubblica è anche la storia dei passaggi attraverso i quali si è arrivati da Be</w:t>
        <w:softHyphen/>
        <w:t>nedetto Croce a un Renato Altissimo, da Sa</w:t>
        <w:softHyphen/>
        <w:t xml:space="preserve">ragat a Vizzini, da De Gasperi a Forlani, da Nenni a Craxi, da Togliatti </w:t>
        <w:noBreakHyphen/>
        <w:t xml:space="preserve"> ed è il migliore dei casi </w:t>
        <w:noBreakHyphen/>
        <w:t xml:space="preserve"> a Occhetto.</w:t>
      </w:r>
    </w:p>
    <w:p>
      <w:pPr>
        <w:pStyle w:val="Normal"/>
        <w:jc w:val="both"/>
        <w:rPr/>
      </w:pPr>
      <w:r>
        <w:rPr/>
        <w:t>E vero che sono stati molti, troppi, gli eletti dal popolo che hanno perso, o non hanno mai conosciuto, il senso della altissima dignità della loro funzione. È vero che le assemblee parlamentari si sono dimostrate incapaci di autoriforma: è esistita una commissione Bozzi investita, anni fa, dal Parlamento del compito di approntare proposte di riforme istituzio</w:t>
        <w:softHyphen/>
        <w:t>nali, ma essa per aver lavorato, a differenza della ”Bicamerale”, con serietà e discrezione, fu condannata all'affondamento senza nean</w:t>
        <w:softHyphen/>
        <w:t>che una riga di commemorazione.</w:t>
      </w:r>
    </w:p>
    <w:p>
      <w:pPr>
        <w:pStyle w:val="Normal"/>
        <w:jc w:val="both"/>
        <w:rPr/>
      </w:pPr>
      <w:r>
        <w:rPr/>
        <w:t>Da queste carenze, da questi errori, da que</w:t>
        <w:softHyphen/>
        <w:t>ste colpe, da questi autentici crimini politici è venuta la crisi della “repubblica nata dalla resistenza”, qui ha trovato alimento la “so</w:t>
        <w:softHyphen/>
        <w:t>vraideologìa”, che non ha avuto bisogno di conquistare l'egemonia culturale per diventare dominante, che dalle proprie ragioni, rozza</w:t>
        <w:softHyphen/>
        <w:t>mente argomentate ma sostenute dai fatti, ha tratto una enorme capacità di intimidazione, esercitata attraverso il controllo di tutti i mezzi di manipolazione della opinione pubblica. Chi invita alla cautela, chi avanza riserve, chi si oppone alla retorica del concretismo, alla de</w:t>
        <w:softHyphen/>
        <w:t>magogia del nuovismo, alla miopia teorizzata e praticata del pragmatismo, è, nel migliore dei casi, un nostalgico del passato, può diven</w:t>
        <w:softHyphen/>
        <w:t>tare, “oggettivamente”, un difensore della partitocrazia e con essa del consociativismo, dello statalismo e dell'assistenzialismo, un complice, in ultima istanza, dei predatori di Tangentopoli.</w:t>
      </w:r>
    </w:p>
    <w:p>
      <w:pPr>
        <w:pStyle w:val="Normal"/>
        <w:jc w:val="both"/>
        <w:rPr/>
      </w:pPr>
      <w:r>
        <w:rPr/>
        <w:t>Da questa ondata i partiti di matrice sociali</w:t>
        <w:softHyphen/>
        <w:t xml:space="preserve">sta </w:t>
        <w:noBreakHyphen/>
        <w:t xml:space="preserve"> il nerbo della sinistra </w:t>
        <w:noBreakHyphen/>
        <w:t xml:space="preserve"> sono stati colti in una fase estremamente difficile e senza pre</w:t>
        <w:softHyphen/>
        <w:t>cedenti nella loro pur sempre tormentata esi</w:t>
        <w:softHyphen/>
        <w:t>stenza.</w:t>
      </w:r>
    </w:p>
    <w:p>
      <w:pPr>
        <w:pStyle w:val="Normal"/>
        <w:jc w:val="both"/>
        <w:rPr/>
      </w:pPr>
      <w:r>
        <w:rPr/>
        <w:t>Il partito comunista, già squassato da una crisi di natura endogena, si è visto crollare addosso i frantumi del mondo dal quale era nato e del quale era vissuto, e ha cercato, tardivamente, un riparo, senza un uomo della genialità po</w:t>
        <w:softHyphen/>
        <w:t>litica di Togliatti che ne guidasse la svolta, sba</w:t>
        <w:softHyphen/>
        <w:t>razzandosi via via frettolosamente, senza neanche inventariarlo, di buona parte del pro</w:t>
        <w:softHyphen/>
        <w:t>prio patrimonio e con esso dell'idea stessa di socialismo, parola scomparsa dal vocabolario del suo gruppo dirigente. Nel gergo classico del comunismo lo si definirebbe un atto di op</w:t>
        <w:softHyphen/>
        <w:t>portunismo, nel linguaggio leggiadro dei giorni nostri una manifestazione di provincia</w:t>
        <w:softHyphen/>
        <w:t>lismo culturale e politico i cui orizzonti coin</w:t>
        <w:softHyphen/>
        <w:t>cidono con quelli dei collegi elettorali. Il prezzo pagato è la perdita dell'autonomia cul</w:t>
        <w:softHyphen/>
        <w:t>turale che inevitabilmente comporta un secco calo della capacità di direzione politica.</w:t>
      </w:r>
    </w:p>
    <w:p>
      <w:pPr>
        <w:pStyle w:val="Normal"/>
        <w:jc w:val="both"/>
        <w:rPr/>
      </w:pPr>
      <w:r>
        <w:rPr/>
        <w:t>Il partito socialista è andato incontro a un de</w:t>
        <w:softHyphen/>
        <w:t xml:space="preserve">stino di gran lunga peggiore. </w:t>
      </w:r>
    </w:p>
    <w:p>
      <w:pPr>
        <w:pStyle w:val="Normal"/>
        <w:jc w:val="both"/>
        <w:rPr/>
      </w:pPr>
      <w:r>
        <w:rPr/>
        <w:t>Craxi aveva lucidamente intuito che la nuova “sovraideologia” era nell'aria e che attendeva solo di esser composta, brandita e utilizzata come strumento di costruzione di un nuovo potere. Il disegno, venato di paranoia ma non utopistico, di una egemonia socialista sulla in</w:t>
        <w:softHyphen/>
        <w:t>tera sinistra italiana, non su di essa soltanto, perseguito con magistrale destrezza tattica e altrettanto grande miseria ideale e morale è af</w:t>
        <w:softHyphen/>
        <w:t>fondato nel fango. Il partito ha subito la più rovinosa disfatta della sua secolare e gloriosa storia. Ma il craxismo quale fenomeno gene</w:t>
        <w:softHyphen/>
        <w:t>rato dal profondo della società italiana ha per</w:t>
        <w:softHyphen/>
        <w:t>vaso tutto il mondo politico, anche quello dei suoi avversari, ha ispirato nuovi modi di con</w:t>
        <w:softHyphen/>
        <w:t>cepire e di praticare la lotta politica, nuove tec</w:t>
        <w:softHyphen/>
        <w:t>niche di propaganda e di canalizzazione del consenso, nuovi modelli di comportamento dei dirigenti politici e, sotto questo aspetto, il craxismo è sopravvissuto a Craxi.</w:t>
      </w:r>
    </w:p>
    <w:p>
      <w:pPr>
        <w:pStyle w:val="Normal"/>
        <w:jc w:val="both"/>
        <w:rPr/>
      </w:pPr>
      <w:r>
        <w:rPr/>
        <w:t>La nuova “sovraideologia” ha potuto così pas</w:t>
        <w:softHyphen/>
        <w:t>sare senza incontrare resistenze e gli astrologi della sinistra hanno spiegato che si tratta di un fenomeno irresistibile e irreversibile, che travolge, omologandole, tutte le ideologie, che impone l'ottundimento e l'offuscamento di fedi e passioni, che riduce la politica a opera di tecnici dell'amministrazione, ai quali gli specialisti della comunicazione di massa assi</w:t>
        <w:softHyphen/>
        <w:t>cureranno un consenso estorto e guidato me</w:t>
        <w:softHyphen/>
        <w:t>diante l'impiego dei più moderni strumenti di manipolazione della opinione pubblica. La in</w:t>
        <w:softHyphen/>
        <w:t>tercambiabilità dei simboli elettorali e la ge</w:t>
        <w:softHyphen/>
        <w:t>nericità dei programmi dimostrano come il suggerimento sia stato accolto. Il mito dell'al</w:t>
        <w:softHyphen/>
        <w:t>ternanza cede il passo a una pratica segnata dalla parola d'ordine della corsa a un centro dove tutti i gatti debbono esser grigi.</w:t>
      </w:r>
    </w:p>
    <w:p>
      <w:pPr>
        <w:pStyle w:val="Normal"/>
        <w:jc w:val="both"/>
        <w:rPr/>
      </w:pPr>
      <w:r>
        <w:rPr/>
        <w:t xml:space="preserve">Rompere la crosta di questa “sovraideologia” </w:t>
        <w:noBreakHyphen/>
        <w:t xml:space="preserve"> è un problema la cui drammatica urgenza, e proprio nei termini di recupero di una pro</w:t>
        <w:softHyphen/>
        <w:t>pria autonomia culturale, comincia a essere avvertita negli ambienti più vigili del sociali</w:t>
        <w:softHyphen/>
        <w:t xml:space="preserve">smo europeo </w:t>
        <w:noBreakHyphen/>
        <w:t xml:space="preserve"> non è impresa facile.</w:t>
      </w:r>
    </w:p>
    <w:p>
      <w:pPr>
        <w:pStyle w:val="Normal"/>
        <w:jc w:val="both"/>
        <w:rPr/>
      </w:pPr>
      <w:r>
        <w:rPr/>
        <w:t>La cultura della sinistra tradizionale è in crisi e un malinconico crepuscolarismo avvolge i suoi già baldanzosi rappresentanti, ma fer</w:t>
        <w:softHyphen/>
        <w:t>menti nuovi sono presenti, e in promettente sviluppo, dentro, ai margini e fuori di essa. Il problema che a questo punto sorge è quello degli strumenti necessari a che la nuova cul</w:t>
        <w:softHyphen/>
        <w:t>tura diventi politicamente operante. Mancano le sedi dove possa svolgersi, con continuità e con impegno, un dibattito che non sia somma di monologhi, mancano i tramiti di un rap</w:t>
        <w:softHyphen/>
        <w:t>porto permanente con la più vasta opinione pubblica. “Mondo Operaio” e “Rinascita” sono scomparsi ed è defunto, ingloriosamente, “l’Avanti!”. “L’Unità”, per dirla con quel Gramsci del cui nome ancora si fregia la te</w:t>
        <w:softHyphen/>
        <w:t>stata, diffonde una cultura politica che sta fra il circo Barnum e l'Università popolare. Il set</w:t>
        <w:softHyphen/>
        <w:t>timanale di Rifondazione comunista, “Libe</w:t>
        <w:softHyphen/>
        <w:t>razione”, si muove dentro i limiti propri di una formazione politica dove il vecchio e il nuovo coesistono mal fusi e che per ora ha come primo problema quello di affermare e difendere le ragioni della propria esistenza; «il Manifesto », il solo giornale della sinistra che abbia i requisiti della intelligenza, del rigore e della raffinata tecnica giornalistica, è afflitto da ostentati vizi di snobismo e di esotismo e da intellettualistico compiacimento della pro</w:t>
        <w:softHyphen/>
        <w:t>pria diversità.</w:t>
      </w:r>
    </w:p>
    <w:p>
      <w:pPr>
        <w:pStyle w:val="Normal"/>
        <w:jc w:val="both"/>
        <w:rPr/>
      </w:pPr>
      <w:r>
        <w:rPr/>
        <w:t>Gaetano Macchiaroli mi consentirà di far vio</w:t>
        <w:softHyphen/>
        <w:t>lenza al suo stile se dico sulle sue pagine che la “Città Nuova” nel panorama italiano è tra le più aperte, le più serie, le più impegnate delle riviste di cultura politica, ma mi consentirà anche di rilevare e di denunciare che intorno ad essa si erige il muro ovattato del silenzio. Gli stessi autorevoli uomini politici che vi col</w:t>
        <w:softHyphen/>
        <w:t>laborano non si sono mai posto il problema di concorrere a farne un centro di dibattito e di irradiazione di idee.</w:t>
      </w:r>
    </w:p>
    <w:p>
      <w:pPr>
        <w:pStyle w:val="Normal"/>
        <w:jc w:val="both"/>
        <w:rPr/>
      </w:pPr>
      <w:r>
        <w:rPr/>
        <w:t>Da quanto ho detto non traggo conclusioni pessimistiche. Credo che guardare realistica</w:t>
        <w:softHyphen/>
        <w:t>mente le cose sia la condizione prima perché si possa modificarle. Sono convinto che il nostro 8 settembre sia ormai alle nostre spalle, chi voleva andare a casa c'è andato, i resi</w:t>
        <w:softHyphen/>
        <w:t>stenti hanno fatto la loro scelta, il processo di decantazione e di ricomposizione della sinistra italiana ha avuto inizio. Le prime prove sono tutt'altro che entusiasmanti, ma questo era da dare per scontato: le fasi di trapasso non sono mai lineari, sono spesso travagliate e a volte lunghe. Quel che conta è che le cose si sono messe inarrestabilmente in movimento e sarà il loro corso a separare il morto dal vivo, a generare idee, a operare le necessarie selezioni. Focolai di fede e di speranza si sono accesi da un capo all'altro d'Italia, isole di resistenza si sono costituite e si sono rafforzate, saldature tra esperienze diverse si sono verificate, il gioco delle varie e tendenzialmente contrastanti tendenze all'interno dello stesso schieramento «progres</w:t>
        <w:softHyphen/>
        <w:t>sista» spezzerà la crosta della “sovraideolo</w:t>
        <w:softHyphen/>
        <w:t>gia” imponendo nuove sintesi e allora tutto quello che si è seminato germoglierà.</w:t>
      </w:r>
    </w:p>
    <w:p>
      <w:pPr>
        <w:pStyle w:val="Normal"/>
        <w:jc w:val="both"/>
        <w:rPr/>
      </w:pPr>
      <w:r>
        <w:rPr/>
      </w:r>
    </w:p>
    <w:p>
      <w:pPr>
        <w:pStyle w:val="Footnote"/>
        <w:rPr>
          <w:szCs w:val="24"/>
        </w:rPr>
      </w:pPr>
      <w:r>
        <w:rPr>
          <w:szCs w:val="24"/>
        </w:rPr>
        <w:t>* “La Città nuova”, n. 1-2/1994.</w:t>
      </w:r>
    </w:p>
    <w:p>
      <w:pPr>
        <w:pStyle w:val="TextBody"/>
        <w:rPr>
          <w:color w:val="000000"/>
          <w:sz w:val="32"/>
          <w:szCs w:val="24"/>
        </w:rPr>
      </w:pPr>
      <w:r>
        <w:rPr>
          <w:color w:val="000000"/>
          <w:sz w:val="32"/>
          <w:szCs w:val="24"/>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t>Riaffermiamo i valori etico-politici che ispirarono la Resistenza</w:t>
      </w:r>
      <w:r>
        <w:rPr>
          <w:color w:val="000000"/>
          <w:position w:val="6"/>
          <w:sz w:val="20"/>
        </w:rPr>
        <w:t xml:space="preserve"> *</w:t>
      </w:r>
    </w:p>
    <w:p>
      <w:pPr>
        <w:pStyle w:val="Normal"/>
        <w:widowControl w:val="false"/>
        <w:tabs>
          <w:tab w:val="clear" w:pos="708"/>
          <w:tab w:val="left" w:pos="1332" w:leader="none"/>
          <w:tab w:val="left" w:pos="1525" w:leader="none"/>
        </w:tabs>
        <w:autoSpaceDE w:val="false"/>
        <w:jc w:val="both"/>
        <w:rPr>
          <w:color w:val="000000"/>
          <w:sz w:val="32"/>
        </w:rPr>
      </w:pPr>
      <w:r>
        <w:rPr>
          <w:color w:val="000000"/>
          <w:sz w:val="32"/>
        </w:rPr>
      </w:r>
    </w:p>
    <w:p>
      <w:pPr>
        <w:pStyle w:val="Normal"/>
        <w:widowControl w:val="false"/>
        <w:tabs>
          <w:tab w:val="clear" w:pos="708"/>
          <w:tab w:val="left" w:pos="1332" w:leader="none"/>
          <w:tab w:val="left" w:pos="1525" w:leader="none"/>
        </w:tabs>
        <w:autoSpaceDE w:val="false"/>
        <w:jc w:val="both"/>
        <w:rPr/>
      </w:pPr>
      <w:r>
        <w:rPr/>
        <w:t>Mi stupisco dell’indi</w:t>
        <w:softHyphen/>
        <w:t>gnato stupore col quale una parte della stampa ha accolto l’indecente regia dei documentari di pro</w:t>
        <w:softHyphen/>
        <w:t>venienza americana trasmessi da una rete televisiva pubblica, già alli</w:t>
        <w:softHyphen/>
        <w:t>neata, col conformismo di sempre, coi vincitori di oggi. Si tratta dell’ulti</w:t>
        <w:softHyphen/>
        <w:t>mo episodio in ordine di tempo, e probabilmente del primo di una nuo</w:t>
        <w:softHyphen/>
        <w:t>va serie, di una offensiva in corso da anni, rivolta a cancellare i titoli di le</w:t>
        <w:softHyphen/>
        <w:t>gittimità e di nobiltà di quella che oramai si chiama la prima Repubbli</w:t>
        <w:softHyphen/>
        <w:t>ca, nata, come si soleva dire, dalla Resistenza, ed estintasi prima ancora che si estinguesse l’ultima delle ge</w:t>
        <w:softHyphen/>
        <w:t>nerazioni che l’avevano fatta.</w:t>
      </w:r>
    </w:p>
    <w:p>
      <w:pPr>
        <w:pStyle w:val="Normal"/>
        <w:widowControl w:val="false"/>
        <w:tabs>
          <w:tab w:val="clear" w:pos="708"/>
          <w:tab w:val="left" w:pos="204" w:leader="none"/>
        </w:tabs>
        <w:autoSpaceDE w:val="false"/>
        <w:jc w:val="both"/>
        <w:rPr/>
      </w:pPr>
      <w:r>
        <w:rPr/>
        <w:t>Non mi è mai capitato di autocitarmi, e se questa volta lo faccio non è per sterile spirito di rivalsa personale, ma perché in questi momenti il ri</w:t>
        <w:softHyphen/>
        <w:t>chiamo alle responsabilità passate e presenti diventa necessario se si vuol risalire la china. Su queste stesse pa</w:t>
        <w:softHyphen/>
        <w:t>gine, un mese fa, ho scritto che “per le stesse formazioni politiche di radi</w:t>
        <w:softHyphen/>
        <w:t>ce antifascista, la Resistenza ha ces</w:t>
        <w:softHyphen/>
        <w:t>sato di essere un punto di riferimen</w:t>
        <w:softHyphen/>
        <w:t>to. E’</w:t>
      </w:r>
      <w:r>
        <w:rPr>
          <w:b/>
        </w:rPr>
        <w:t xml:space="preserve"> </w:t>
      </w:r>
      <w:r>
        <w:rPr/>
        <w:t>un fatto emblematico […]</w:t>
      </w:r>
      <w:r>
        <w:rPr>
          <w:b/>
        </w:rPr>
        <w:t xml:space="preserve"> </w:t>
      </w:r>
      <w:r>
        <w:rPr/>
        <w:t>che nel cinquantenario della Resistenza l’uo</w:t>
        <w:softHyphen/>
        <w:t>mo che ne rimane il simbolo, Arrigo Boldrini non siederà più nel Senato della Repubblica”. E proseguivo ricordando che contro l’anti</w:t>
        <w:softHyphen/>
        <w:t>fascismo era in atto da anni una offensiva ideologica, sapientemente manovrata da chi la conduceva, fiaccamente e svogliatamente contrastata da chi aveva il dovere morale e l’interesse politico di farlo, che aveva a bersagli i partiti quali strumenti di partecipazio</w:t>
        <w:softHyphen/>
        <w:t>ne democratica cosciente e organizzata, la politica qua</w:t>
        <w:softHyphen/>
        <w:t>le l’avevano concepita e praticata i costruttori del</w:t>
        <w:softHyphen/>
        <w:t>la democrazia italiana, da Croce a Einaudi, da Nenni a Saragat, da Togliatti a Di Vittorio, da Gasperi a Sforza, la Costituzione che quella concezione della politica so</w:t>
        <w:softHyphen/>
        <w:t>lennemente codificava. Aggiungerò che non avevo aspettato la campagna elettorale per dire que</w:t>
        <w:softHyphen/>
        <w:t>ste cose. Le avevo scritte, ripetuta</w:t>
        <w:softHyphen/>
        <w:t>mente, per anni, ospitato da riviste semiclandestine che si chiamano “Città Nuova” di Napoli, “Patria indi</w:t>
        <w:softHyphen/>
        <w:t>pendente”, “L’Antifascista”: senza di loro mi sarebbe toccato tornare al ci</w:t>
        <w:softHyphen/>
        <w:t>clostile.</w:t>
      </w:r>
    </w:p>
    <w:p>
      <w:pPr>
        <w:pStyle w:val="Normal"/>
        <w:widowControl w:val="false"/>
        <w:tabs>
          <w:tab w:val="clear" w:pos="708"/>
          <w:tab w:val="left" w:pos="204" w:leader="none"/>
        </w:tabs>
        <w:autoSpaceDE w:val="false"/>
        <w:jc w:val="both"/>
        <w:rPr/>
      </w:pPr>
      <w:r>
        <w:rPr/>
        <w:t>Sul fronte opposto, variegato ma con</w:t>
        <w:softHyphen/>
        <w:t>vergente nel colpire, c’era invece chi operava con lucida consapevolezza della importanza politica della que</w:t>
        <w:softHyphen/>
        <w:t>stione.</w:t>
      </w:r>
    </w:p>
    <w:p>
      <w:pPr>
        <w:pStyle w:val="Normal"/>
        <w:widowControl w:val="false"/>
        <w:tabs>
          <w:tab w:val="clear" w:pos="708"/>
          <w:tab w:val="left" w:pos="204" w:leader="none"/>
        </w:tabs>
        <w:autoSpaceDE w:val="false"/>
        <w:jc w:val="both"/>
        <w:rPr/>
      </w:pPr>
      <w:r>
        <w:rPr/>
        <w:t>Si è, così, parlato in questi anni dell’antifascismo come maschera dello stalinismo, dei misfatti del “triangolo della morte”, della Resistenza come guerra civile sulla quale stendere la coltre della pacificazione, dei Comi</w:t>
        <w:softHyphen/>
        <w:t>tati di Liberazione come luoghi d’ori</w:t>
        <w:softHyphen/>
        <w:t>gine delle pratiche lottizzatorie; si sono messi in circolo, con le tecniche del giornalismo scandalistico, docu</w:t>
        <w:softHyphen/>
        <w:t>menti avulsi dal loro contesto o addi</w:t>
        <w:softHyphen/>
        <w:t>rittura manipolati; si è parlato di con</w:t>
        <w:softHyphen/>
        <w:t>tinuità tra regime fascista e regime democratico, si è proposto di abolire l’articolo della Costituzione che proi</w:t>
        <w:softHyphen/>
        <w:t>bisce la ricostituzione del partito fa</w:t>
        <w:softHyphen/>
        <w:t>scista, si è proposta la parificazione tra i partigiani e i militi di Salò. Molte cattedre universitarie si sono mobili</w:t>
        <w:softHyphen/>
        <w:t>tate per accreditare un revisionismo storiografico nei migliori dei casi am</w:t>
        <w:softHyphen/>
        <w:t>biguo. Studiosi sinceramente e au</w:t>
        <w:softHyphen/>
        <w:t>tenticamente antifascisti si sono can</w:t>
        <w:softHyphen/>
        <w:t>didamente inoltrati in sofisticate reinterpretazioni, legittime e positi</w:t>
        <w:softHyphen/>
        <w:t>ve in sede scientifica, ma strumenta</w:t>
        <w:softHyphen/>
        <w:t>lizzabili e strumentalizzate nel calore rovente di una battaglia i cui obiettivi erano tutti e solo politici. La grande stampa e la televisione hanno porta</w:t>
        <w:softHyphen/>
        <w:t>to questi temi in tutte le case.</w:t>
      </w:r>
    </w:p>
    <w:p>
      <w:pPr>
        <w:pStyle w:val="Normal"/>
        <w:widowControl w:val="false"/>
        <w:tabs>
          <w:tab w:val="clear" w:pos="708"/>
          <w:tab w:val="left" w:pos="204" w:leader="none"/>
        </w:tabs>
        <w:autoSpaceDE w:val="false"/>
        <w:jc w:val="both"/>
        <w:rPr/>
      </w:pPr>
      <w:r>
        <w:rPr/>
        <w:t>Non c’era da invocare la censura. Tutti questi temi avevano pieno dirit</w:t>
        <w:softHyphen/>
        <w:t>to di cittadinanza nel dibattito ideolo</w:t>
        <w:softHyphen/>
        <w:t>gico, politico e storiografico, tutti erano meritevoli di essere discussi, senza settarismi e fuori deteriori strumentalismi. La cultura di sinistra, con</w:t>
      </w:r>
      <w:r>
        <w:rPr>
          <w:b/>
        </w:rPr>
        <w:t xml:space="preserve"> </w:t>
      </w:r>
      <w:r>
        <w:rPr/>
        <w:t>i modesti mezzi di cui dispone, aveva solo il dovere di essere presente, con una propria caratterizza</w:t>
        <w:softHyphen/>
        <w:t>zione nel dibattito, promuo</w:t>
        <w:softHyphen/>
        <w:t>vendo essa il passaggio dalla storia ideologica alla storia etico-politica, sul filo della grande tradizione ita</w:t>
        <w:softHyphen/>
        <w:t>liana che va da Cuoco a De Sanctis, da Croce a Gram</w:t>
        <w:softHyphen/>
        <w:t>sci. E questo è mancato. La risposta è stata slegata, di</w:t>
        <w:softHyphen/>
        <w:t>scontinua, spesso fiacca, talvolta imbarazzata. Non faccio riferimenti perché mio intendimento non è quello di aprire polemiche, ma di rilevare ca</w:t>
        <w:softHyphen/>
        <w:t>renze alle quali far fronte.</w:t>
      </w:r>
    </w:p>
    <w:p>
      <w:pPr>
        <w:pStyle w:val="Normal"/>
        <w:widowControl w:val="false"/>
        <w:tabs>
          <w:tab w:val="clear" w:pos="708"/>
          <w:tab w:val="left" w:pos="204" w:leader="none"/>
        </w:tabs>
        <w:autoSpaceDE w:val="false"/>
        <w:jc w:val="both"/>
        <w:rPr/>
      </w:pPr>
      <w:r>
        <w:rPr/>
        <w:t>Le sconfitte peggiori sono quelle che conseguono a battaglie non combat</w:t>
        <w:softHyphen/>
        <w:t>tute. E la battaglia non è stata com</w:t>
        <w:softHyphen/>
        <w:t>battuta, non solo per mal calcolato opportunismo, ma perché non si e avuta l’avvertenza che una battaglia era in corso e che la posta in gioco era di grande importanza.</w:t>
      </w:r>
    </w:p>
    <w:p>
      <w:pPr>
        <w:pStyle w:val="Corpodeltesto3"/>
        <w:widowControl w:val="false"/>
        <w:tabs>
          <w:tab w:val="clear" w:pos="708"/>
          <w:tab w:val="left" w:pos="204" w:leader="none"/>
        </w:tabs>
        <w:autoSpaceDE w:val="false"/>
        <w:rPr/>
      </w:pPr>
      <w:r>
        <w:rPr/>
        <w:t>Ora il neo-fascismo e l’“afascismo” congiunti hanno avuto una nella vitto</w:t>
        <w:softHyphen/>
        <w:t>ria elettorale. Fini si è lealmente pre</w:t>
        <w:softHyphen/>
        <w:t>murato di farci sapere che il suo mo</w:t>
        <w:softHyphen/>
        <w:t>dello di statista resta l’uomo che ha conquistato il potere con il manganello e col pugnale; che ha fatto assassinare i capi della opposizione parlamentare, Matteotti e Amendola; che ha governa</w:t>
        <w:softHyphen/>
        <w:t>to il paese con i tribunali speciali e con le commissioni di confino e qualche plotone di esecuzione; che ha disono</w:t>
        <w:softHyphen/>
        <w:t>rato l’Italia con le leggi razziali, preci</w:t>
        <w:softHyphen/>
        <w:t>pitandola poi nella peggiore catastrofe della sua storia; che ha chiuso la sua carriera di statista facendo fucilare il padre dei suoi nipoti, reo di avere espresso un voto di dissenso nei suoi confronti. Se Hitler e Stalin e Franco hanno fatto peggio di lui può essere un’attenuante di fronte alla storia, non un titolo di merito.</w:t>
      </w:r>
    </w:p>
    <w:p>
      <w:pPr>
        <w:pStyle w:val="Normal"/>
        <w:widowControl w:val="false"/>
        <w:tabs>
          <w:tab w:val="clear" w:pos="708"/>
          <w:tab w:val="left" w:pos="204" w:leader="none"/>
        </w:tabs>
        <w:autoSpaceDE w:val="false"/>
        <w:jc w:val="both"/>
        <w:rPr/>
      </w:pPr>
      <w:r>
        <w:rPr/>
        <w:t>Noi non soffriamo di settarismi senili. Non abbiamo odiato i fascisti, neanche quando combattevamo, armi in pugno, contro di loro: volontari ci adunammo, scrisse per noi Piero Calamandrei, per dignità e non per odio. Rispettiamo co</w:t>
        <w:softHyphen/>
        <w:t>me i nostri, i giovani caduti in nome di un mal indirizzato amor di patria. Non intendiamo riaprire piaghe che noi stessi ci affrettammo a curare all’indo</w:t>
        <w:softHyphen/>
        <w:t>mani della Liberazione: non furono ne</w:t>
        <w:softHyphen/>
        <w:t>cessarie agitazioni perché la Repubbli</w:t>
        <w:softHyphen/>
        <w:t>ca concedesse ai combattenti di Salò una generosa amnistia, e a firmarla fu Togliatti.</w:t>
      </w:r>
    </w:p>
    <w:p>
      <w:pPr>
        <w:pStyle w:val="Normal"/>
        <w:widowControl w:val="false"/>
        <w:tabs>
          <w:tab w:val="clear" w:pos="708"/>
          <w:tab w:val="left" w:pos="402" w:leader="none"/>
        </w:tabs>
        <w:autoSpaceDE w:val="false"/>
        <w:jc w:val="both"/>
        <w:rPr/>
      </w:pPr>
      <w:r>
        <w:rPr/>
        <w:t>Se sentiamo il dovere di scendere ancora una volta in campo, nei limiti che le nostre forze ci consentono, è perché avvertiamo che accettare l’equipara</w:t>
        <w:softHyphen/>
        <w:t>zione tra fascismo e antifascismo signi</w:t>
        <w:softHyphen/>
        <w:t>fica negare che la seconda guerra mondiale, e in essa la Resistenza italia</w:t>
        <w:softHyphen/>
        <w:t>na ed europea, fu guerra delle demo</w:t>
        <w:softHyphen/>
        <w:t>crazie contro il nazifascismo, contro l’hitlerismo, fu lotta di una civiltà gra</w:t>
        <w:softHyphen/>
        <w:t>vata di mille contraddizioni contro una barbarie cupa e senza crepe; significa rinnegare i valori etico-politici, primo d’essi la libertà, che allora furono affer</w:t>
        <w:softHyphen/>
        <w:t>mati, che caratterizzano ancora oggi l’Europa di cui siamo parte e che anche Fini proclama di voler accettare. Significa, per il nostro paese, lacerare il tes</w:t>
        <w:softHyphen/>
        <w:t>suto sul quale la storia ha voluto che si ricostruisse la nostra coscienza nazio</w:t>
        <w:softHyphen/>
        <w:t>nale e della quale nate e della quale come componen</w:t>
        <w:softHyphen/>
        <w:t>te dialettica entra, a pieno titolo, an</w:t>
        <w:softHyphen/>
        <w:t>che il fascismo, espressione anch’esso delle la</w:t>
        <w:softHyphen/>
        <w:t>ceranti e tragi</w:t>
        <w:softHyphen/>
        <w:t>che contraddi</w:t>
        <w:softHyphen/>
        <w:t>zioni</w:t>
      </w:r>
      <w:r>
        <w:rPr>
          <w:b/>
        </w:rPr>
        <w:t xml:space="preserve"> </w:t>
      </w:r>
      <w:r>
        <w:rPr/>
        <w:t>che hanno percorso la storia del nostro secolo. La storia non si ri</w:t>
        <w:softHyphen/>
        <w:t>pete e il pericolo che oggi incombe non è quello del ritorno a un pas</w:t>
        <w:softHyphen/>
        <w:t>sato remoto e irrevocabile. L’equiparazione tra fascismo e antifascismo suggerita da</w:t>
        <w:softHyphen/>
        <w:t>gli Zucconi è rivolta a riabilitare il fa</w:t>
        <w:softHyphen/>
        <w:t>scismo per</w:t>
      </w:r>
      <w:r>
        <w:rPr>
          <w:b/>
        </w:rPr>
        <w:t xml:space="preserve"> </w:t>
      </w:r>
      <w:r>
        <w:rPr/>
        <w:t>quel tanto che basti a renderlo accettabile quale alleato di go</w:t>
        <w:softHyphen/>
        <w:t>verno, ma in ultima istanza essa tende a coprire l’uno e l’altro di una patina che ne offuschi i tratti per propagandare una ideologia che degrada lo Stato a azienda - e la volgare espressione “azienda Italia” è già diventata di uso corrente - da essa mutuando miti, va</w:t>
        <w:softHyphen/>
        <w:t>lori, principi, norme etiche: è l’ideolo</w:t>
        <w:softHyphen/>
        <w:t>gia che teorizza la subordinazione to</w:t>
        <w:softHyphen/>
        <w:t>tale dell’uomo agl’interessi della pro</w:t>
        <w:softHyphen/>
        <w:t>duzione, che legittima il disfrenarsi di tutti gli egoismi, che codifica il ritorno alla legge della giungla. E’ un fatto si</w:t>
        <w:softHyphen/>
        <w:t>gnificativo e indicativo che l’egemonia sulla destra sia di  Berlusconi e non di Fini, e tanto meno di Bossi. Ma la salda</w:t>
        <w:softHyphen/>
        <w:t>tura c’è stata, ed essa sta ad avvertirci di quale sia la direzione verso la quale la nuova destra si incammina. L’oppo</w:t>
        <w:softHyphen/>
        <w:t>sizione, siamo già stati avvertiti, deve essere costruttiva, la libertà è una con</w:t>
        <w:softHyphen/>
        <w:t>cessione del Potere e sarà rispettata fin dove non degeneri in licenza, le liste di epurazione circolano già sulla stampa. Contro questo disegno la protesta di popolo comincia a montare, sta inve</w:t>
        <w:softHyphen/>
        <w:t>stendo i vertici dei partiti antifascisti, sta conquistando le prime pagine dei loro organi di stampa.</w:t>
      </w:r>
    </w:p>
    <w:p>
      <w:pPr>
        <w:pStyle w:val="Normal"/>
        <w:widowControl w:val="false"/>
        <w:tabs>
          <w:tab w:val="clear" w:pos="708"/>
          <w:tab w:val="left" w:pos="204" w:leader="none"/>
        </w:tabs>
        <w:autoSpaceDE w:val="false"/>
        <w:jc w:val="both"/>
        <w:rPr/>
      </w:pPr>
      <w:r>
        <w:rPr/>
        <w:t>C’è motivo per sperare che il ritorno del 25 aprile non sarà quest’anno occasione a una stanca e retorica rievo</w:t>
        <w:softHyphen/>
        <w:t>cazione di eventi passati, ma stimolo a una riflessione collettiva, a una pa</w:t>
        <w:softHyphen/>
        <w:t>cata ma severa autocritica per i parti</w:t>
        <w:softHyphen/>
        <w:t xml:space="preserve">ti che della eredità della Resistenza hanno vissuto per mezzo secolo. </w:t>
      </w:r>
    </w:p>
    <w:p>
      <w:pPr>
        <w:pStyle w:val="Normal"/>
        <w:widowControl w:val="false"/>
        <w:tabs>
          <w:tab w:val="clear" w:pos="708"/>
          <w:tab w:val="left" w:pos="204" w:leader="none"/>
        </w:tabs>
        <w:autoSpaceDE w:val="false"/>
        <w:jc w:val="both"/>
        <w:rPr/>
      </w:pPr>
      <w:r>
        <w:rPr/>
      </w:r>
    </w:p>
    <w:p>
      <w:pPr>
        <w:pStyle w:val="Footnote"/>
        <w:widowControl w:val="false"/>
        <w:tabs>
          <w:tab w:val="clear" w:pos="708"/>
          <w:tab w:val="left" w:pos="204" w:leader="none"/>
        </w:tabs>
        <w:autoSpaceDE w:val="false"/>
        <w:rPr>
          <w:bCs/>
          <w:szCs w:val="24"/>
        </w:rPr>
      </w:pPr>
      <w:r>
        <w:rPr>
          <w:bCs/>
          <w:szCs w:val="24"/>
        </w:rPr>
        <w:t>* “Patria Indipendente” a. XLIII n. 6-7, 3/17 aprile 1994.</w:t>
      </w:r>
    </w:p>
    <w:p>
      <w:pPr>
        <w:pStyle w:val="Normal"/>
        <w:widowControl w:val="false"/>
        <w:tabs>
          <w:tab w:val="clear" w:pos="708"/>
          <w:tab w:val="left" w:pos="204" w:leader="none"/>
        </w:tabs>
        <w:autoSpaceDE w:val="false"/>
        <w:jc w:val="both"/>
        <w:rPr>
          <w:b/>
          <w:b/>
          <w:bCs/>
          <w:szCs w:val="24"/>
        </w:rPr>
      </w:pPr>
      <w:r>
        <w:rPr>
          <w:b/>
          <w:bCs/>
          <w:szCs w:val="24"/>
        </w:rPr>
      </w:r>
    </w:p>
    <w:p>
      <w:pPr>
        <w:pStyle w:val="Normal"/>
        <w:widowControl w:val="false"/>
        <w:tabs>
          <w:tab w:val="clear" w:pos="708"/>
          <w:tab w:val="left" w:pos="204" w:leader="none"/>
        </w:tabs>
        <w:autoSpaceDE w:val="false"/>
        <w:jc w:val="both"/>
        <w:rPr>
          <w:b/>
          <w:b/>
        </w:rPr>
      </w:pPr>
      <w:r>
        <w:rPr>
          <w:b/>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t>L'internazionale della montagna</w:t>
      </w:r>
      <w:r>
        <w:rPr>
          <w:b w:val="false"/>
          <w:bCs w:val="false"/>
          <w:position w:val="6"/>
          <w:sz w:val="20"/>
        </w:rPr>
        <w:t xml:space="preserve"> *</w:t>
      </w:r>
    </w:p>
    <w:p>
      <w:pPr>
        <w:pStyle w:val="Normal"/>
        <w:jc w:val="both"/>
        <w:rPr/>
      </w:pPr>
      <w:r>
        <w:rPr/>
        <w:t>Nel febbraio del 45 approdò alla mia formazione partigiana sulle montagne della Valtellina un soldato tedesco, che brandiva una fotografia, quella della sua famiglia: tutti morti, ci disse, sotto un bombardamento. Non temeva più rappresaglie e veniva a combattere con noi. Suo padre era caduto nella prima guerra mondiale.</w:t>
      </w:r>
    </w:p>
    <w:p>
      <w:pPr>
        <w:pStyle w:val="Normal"/>
        <w:jc w:val="both"/>
        <w:rPr/>
      </w:pPr>
      <w:r>
        <w:rPr/>
        <w:t>Il problema che si poneva e che ci pose, con disperata passione, era quello di come impedire che ogni vent'anni un pugno di criminali mandasse i popoli a scannarsi tra loro. E una risposta l'aveva trovata: abbattere le frontiere, sciogliere gli eserciti, abolire le dogane, eliminare i passaporti. Ne discutemmo nelle lunghe serate, nella baita dove eravamo accampati, in una piccola internazionale dove c'erano, con noi, due francesi, un polacco, alcuni paracadutisti americani, calati a istruirci sulle armi che ci avevano mandate, alpini di leva o reduci della Russia. Nessuno di noi aveva mai sentito parlare di federalismo. Ne avevano qualche vaga nozione, per esperienza diretta, gli americani e quegli alpini, di casa nella Svizzera, contestatori abituali di frontiere, dogane e passaporti, che in tempi di pace si dedicavano al contrabbando di cioccolato e sigarette. Io ci portavo la lettura della “Storia d'Europa” di Benedetto Croce che si chiudeva con la visione di una Europa dove le antiche patrie fossero superate nella più grande patria europea, unita nel segno della libertà. Alla fine convenimmo tutti che il soldato tedesco aveva ragione e che bisognava costruire sulle rovine della guerra gli Stati uniti d'Europa.</w:t>
      </w:r>
    </w:p>
    <w:p>
      <w:pPr>
        <w:pStyle w:val="Normal"/>
        <w:jc w:val="both"/>
        <w:rPr/>
      </w:pPr>
      <w:r>
        <w:rPr/>
        <w:t>Eravamo vicini all'insurrezione quando arrivò il commissario politico della nostra divisione "Giustizia e Libertà", il quale ci raccontò che era stato Carlo Rosselli, assassinato dai “cagoulards” in Francia nel 1937, insieme al fratello Nello, su mandato del governo fascista, a parlare di rivoluzione antifascista europea e di Stati uniti d'Europa come sola alternativa alla guerra e alla dominazione nazista sul continente. Ci informò anche che dall'isola di Ventotene dei compagni, lì deportati, avevano lanciato un manifesto per la Federazione europea, che uno di essi era stato ucciso a Roma, che altri stavano lavorando per intessere una rete che coinvolgesse tutti i movimenti di resistenza d'Europa. Da lui sapemmo che pochi giorni prima dell'armistizio era stato fondato a Milano il Movimento federalista europeo, che aveva lanciato il primo appello alla lotta armata, indicando un duplice obiettivo: la liberazione dell’Italia e l’abbattimento degli stati nazionali per dar vita agli Stati uniti d'Europa.</w:t>
      </w:r>
    </w:p>
    <w:p>
      <w:pPr>
        <w:pStyle w:val="Normal"/>
        <w:jc w:val="both"/>
        <w:rPr/>
      </w:pPr>
      <w:r>
        <w:rPr/>
        <w:t>Il caso del soldato tedesco l'ho raccontato altre volte perché contiene in sé una lezione di metodologia storica esemplare.</w:t>
      </w:r>
    </w:p>
    <w:p>
      <w:pPr>
        <w:pStyle w:val="Normal"/>
        <w:jc w:val="both"/>
        <w:rPr/>
      </w:pPr>
      <w:r>
        <w:rPr/>
        <w:t>Esistono e operano nella storia idee destinate a rimanere nella sfera delle utopie, altre che si compongono in dottrine e alimentano ideologie, ma le idee diventano forze operanti nel momento in cui esse si saldano con esperienze reali di grandi masse, danno criteri per interpretare la realtà in cui si vive, consentono di identificare degli obiettivi, creano un'etica per la quale val la pena di battersi. Questo era avvenuto sul calare del secolo scorso col propagarsi delle dottrine e delle idealità socialiste. Questo avviene nella seconda guerra mondiale. Il risultato è che amor di patria e fedeltà dello stato cui si appartiene cessano di coincidere. In tutti i paesi dell'Europa occupata resistenti e collaborazionisti combattono in nome di principi che hanno in sé i germi del superamento del principio dello stato nazionale. Il federalismo europeistico non diventa per questo ideologia di massa, ma non lo è più il culto della sovranità illimitata dello stato nazionale. Il processo di integrazione europea, con tutti i suoi limiti e le sue ancora insuperate contraddizioni, ha potuto svolgersi perché questa rivoluzione culturale c'era stata.</w:t>
      </w:r>
    </w:p>
    <w:p>
      <w:pPr>
        <w:pStyle w:val="Normal"/>
        <w:jc w:val="both"/>
        <w:rPr/>
      </w:pPr>
      <w:r>
        <w:rPr/>
        <w:t>Di unità europea si era molto parlato nel corso dell'Ottocento, ma non si era andati al di là di auspicii proiettati verso un futuro indefinito. A dare consistenza all'idea è la “inutile strage” della prima guerra mondiale. L'idea degli Stati uniti d'Europa cominciò allora a prender forma nell'ambito del pacifismo socialista e della ideologia wilsoniana, quella di cui si fa banditore il presidente Wilson, fondata sul principio dell'autodeterminazione dei popoli e della solidale collaborazione tra loro, istituzionalizzata nella Società delle Nazioni. A proporre la parola d'ordine degli Stati uniti socialisti d'Europa quale tappa sulla via della rivoluzione mondiale è, invece, Trotzky, contestato da Lenin che considera la formula utopistica o reazionaria. A condannarla sarà Stalin, in nome della tesi del socialismo in un paese solo. In Italia fu un economista liberale, futuro presidente della Repubblica, Luigi Einaudi, a scrivere che l'unità europea - era stato questo uno dei motivi toccati anche da Trotzky - era resa necessaria dal bisogno delle forze produttive di sbarazzarsi dei ceppi costituiti dagli stati nazionali sovrani, a sostenere che la Società delle Nazioni sarebbe stata inesorabilmente condannata all'impotenza, a prevedere che, ove non si fosse costruita una Europa federata, una seconda guerra mondiale sarebbe stata inevitabile. Anche Hitler, commenterà poi, era stato interprete di questa esigenza, ma brandendo la spada di Satana.</w:t>
      </w:r>
    </w:p>
    <w:p>
      <w:pPr>
        <w:pStyle w:val="Normal"/>
        <w:jc w:val="both"/>
        <w:rPr/>
      </w:pPr>
      <w:r>
        <w:rPr/>
        <w:t xml:space="preserve">L'avvento di Hitler rende attuale la previsione di Einaudi. Tra gli italiani il primo a prenderne atto è Carlo Rosselli, avventurosamente evaso, con Emilio Lussu e Fausto Nitti dall'isola di deportazione di Lipari e riparato a Parigi. In un articolo intitolato “la guerra che torna” egli scrive che in mancanza di un auspicabile, ma sicuramente imprevedibile intervento militare preventivo delle democrazie europee contro la Germania nazista, il fascismo, fenomeno ormai a dimensione europea, sarebbe partito all'assalto dell'Europa. La salvezza sarebbe stata possibile solo mobilitando i popoli: “Non esiste, per la sinistra europea, altra politica estera. Stati Uniti d'Europa: assemblea europea. Il resto è </w:t>
      </w:r>
      <w:r>
        <w:rPr>
          <w:i/>
          <w:iCs/>
        </w:rPr>
        <w:t>flatus vocis</w:t>
      </w:r>
      <w:r>
        <w:rPr/>
        <w:t>. Il resto è catastrofe”.</w:t>
      </w:r>
    </w:p>
    <w:p>
      <w:pPr>
        <w:pStyle w:val="Normal"/>
        <w:jc w:val="both"/>
        <w:rPr/>
      </w:pPr>
      <w:r>
        <w:rPr/>
        <w:t>La corsa tra guerra e rivoluzione è aperta e la posta in gioco è la sopravvivenza della civiltà europea.</w:t>
        <w:br/>
        <w:t>La resistenza armata degli operai socialisti di “Vienna la rossa” alla aggressione del clerico-fascismo di Dollfuss, pagata coi massacri, capestri e fucilazioni, la risposta del popolo spagnolo alla sedizione franchista - Rosselli è il primo ad accorrere sul fronte di Spagna con una “colonna” da lui organizzata - la svolta antifascista della Internazionale comunista, fin lì arroccata sulla tesi della equivalenza di socialismo e fascismo, lo indurranno a credere che la rivoluzione antifascista europea sia possibile e che protagonista possa esserne il proletariato politicamente unito, nel rispetto delle reciproche autonomie, alleato a quelle avanguardie intellettuali che non hanno tradito né capitolato. Ma nella corsa tra guerra e rivoluzione è la guerra a vincere.</w:t>
      </w:r>
    </w:p>
    <w:p>
      <w:pPr>
        <w:pStyle w:val="Normal"/>
        <w:jc w:val="both"/>
        <w:rPr/>
      </w:pPr>
      <w:r>
        <w:rPr/>
        <w:t>Il tema dell'unità europea ritorna in quel rovente crogiuolo di idee che è la Resistenza. L'anno della prima fioritura è il 1941.</w:t>
      </w:r>
    </w:p>
    <w:p>
      <w:pPr>
        <w:pStyle w:val="Normal"/>
        <w:jc w:val="both"/>
        <w:rPr/>
      </w:pPr>
      <w:r>
        <w:rPr/>
        <w:t>La maggior parte dei paesi d’Europa ha sentito sulle proprie carni la ferocia del morso nazista, la incrollabile resistenza inglese alla micidiale offensiva aerea di Goering ha infranto il piano hitleriano della guerra-lampo e ha incrinato il mito della invincibilità tedesca.</w:t>
      </w:r>
    </w:p>
    <w:p>
      <w:pPr>
        <w:pStyle w:val="Normal"/>
        <w:jc w:val="both"/>
        <w:rPr/>
      </w:pPr>
      <w:r>
        <w:rPr/>
        <w:t>Nella ideologia della Resistenza la componente patriottica è dovunque assai forte - le lettere dei condannati a morte di tutta l'Europa lo confermano - ma è un patriottismo ideologicamente depurato perché dovunque penetrato dall'idea, frutto delle esperienze vissute, che il nemico può parlare la nostra stessa lingua e che il compagno può essere figlio di una nazione diversa dalla propria. E' un'idea che penetra finanche dentro la casta militare tedesca. Il complotto contro Hitler sfociato nell'attentato fallito dell'agosto del 1944 è opera di ufficiali che hanno altissimo il senso della patria e dell'onor militare e che affrontano le torture e la morte, nella coscienza di servire la loro patria.</w:t>
      </w:r>
    </w:p>
    <w:p>
      <w:pPr>
        <w:pStyle w:val="Normal"/>
        <w:jc w:val="both"/>
        <w:rPr/>
      </w:pPr>
      <w:r>
        <w:rPr/>
        <w:t>La proposta federalista non contrasta col patriottismo, ne è per certi aspetti, la più alta espressione.</w:t>
        <w:br/>
        <w:t>Ha un suo significato il fatto che i primi documenti partono dalla Germania e dall'Italia, i due paesi dove dominante è il problema di reinserire i rispettivi popoli nella comunità internazionale. Ma il federalismo penetra e circola in tutti i gruppi della Resistenza europea come risposta al problema del destino della Germania nell'Europa del dopoguerra.</w:t>
      </w:r>
    </w:p>
    <w:p>
      <w:pPr>
        <w:pStyle w:val="Normal"/>
        <w:jc w:val="both"/>
        <w:rPr/>
      </w:pPr>
      <w:r>
        <w:rPr/>
        <w:t>Le ipotesi sono riducibili a due: una pace di vendetta contro la nazione tedesca che miri a renderne impossibile la rinascita per tempi indefiniti; un suo innesto in un contesto istituzionale a dimensione continentale che la renda parte organica di una comunità di popoli liberi.</w:t>
      </w:r>
    </w:p>
    <w:p>
      <w:pPr>
        <w:pStyle w:val="Normal"/>
        <w:jc w:val="both"/>
        <w:rPr/>
      </w:pPr>
      <w:r>
        <w:rPr/>
        <w:t>Nella primavera del 1941 dal “circolo di Kreisau” dove confluiscono esponenti della opposizione liberale, cattolica e socialista intorno al conte Halmuth von Moltke, nasce il primo documento federalista. La premessa è di natura etica: il nazismo si è rivelato come l'incarnazione del Male ed è imperativo morale adoperarsi per combatterlo, stringendo intese con tutte le forze che gli si oppongono. Il solo modo per evitarne il ritorno è quella di europeizzare la Germania inserendola in un ordinamento federale ispirato ai principi del socialismo. Moltke finirà nelle mani della Gestapo e sarà ucciso insieme ad alcuni dei suoi amici.</w:t>
      </w:r>
    </w:p>
    <w:p>
      <w:pPr>
        <w:pStyle w:val="Normal"/>
        <w:jc w:val="both"/>
        <w:rPr/>
      </w:pPr>
      <w:r>
        <w:rPr/>
        <w:t>Segue, a distanza brevissima, il “Manifesto di Ventotene”, che nasce dall'incontro di tre giovani antifascisti deportati Eugenio Colorni, Ernesto Rossi e Altiero Spinelli e che si distingue nella letteratura federalistica resistenziale per la sua organicità e la sua compiutezza. Colorni è un filosofo, grande studioso di Leibniz, aperto alla speculazione sui problemi della filosofia quale metodologia della scienza, - i suoi scritti sono stati pubblicati, con una appassionata introduzione, da Norberto Bobbio - la sua milizia politica clandestina ha avuto inizio nelle file di “Giustizia e Libertà”, ha diretto il Centro Interno Socialista, organizzato da Rodolfo Morandi e decapitato dalla polizia. Ebreo, il suo arresto era stato presentato dalla stampa fascista come prova del complotto “giudaico” contro il regime. Animatore e organizzatore, nella Roma occupata, delle squadre d'azione socialiste, redattore dell’“Avanti”, clandestino, sarà ucciso dai fascisti della banda di Koch alla vigilia della Liberazione di Roma. Nella discussione egli porta il respiro del cosmopolitismo ebraico e la tradizione dell'internazionalismo socialista, calato dal limbo delle dottrine nella realtà dell'Europa in guerra.</w:t>
      </w:r>
    </w:p>
    <w:p>
      <w:pPr>
        <w:pStyle w:val="Normal"/>
        <w:jc w:val="both"/>
        <w:rPr/>
      </w:pPr>
      <w:r>
        <w:rPr/>
        <w:t>Rossi è un allievo di Einaudi, figlio prediletto di Gaetano Salvemini, amico fraterno di Carlo Rosselli. Con loro ha fatto nascere il primo foglio clandestino antifascista il “Non Mollare”, è stato tra i fondatori del movimento “Giustizia e Libertà”, è finito a Ventotene dopo lunghi anni di galera. In lui è rimasto operante il ricordo degli scritti di Einaudi e suo tramite egli prende conoscenza degli scritti dei federalisti inglesi degli anni Trenta, tra i quali spiccano le figure di Lord Lothian e di Lionel Robbins.</w:t>
      </w:r>
    </w:p>
    <w:p>
      <w:pPr>
        <w:pStyle w:val="Normal"/>
        <w:jc w:val="both"/>
        <w:rPr/>
      </w:pPr>
      <w:r>
        <w:rPr/>
        <w:t>Spinelli proviene dalle file della cospirazione comunista. Dirigente clandestino della federazione giovanile, tornerà in libertà dopo circa diciassette anni. Aveva abbandonato il partito comunista, conservando certi tratti propri del bolscevico: il rigore ideologico, la tendenza al settarismo associata a una spregiudicata duttilità tattica, il freddo coraggio. I suoi maestri, nel pensiero e nell'azione - è una non casuale analogia con Gramsci - sono Machiavelli e Lenin. Leniniano è lo schema interpretativo che egli applica all'Europa: il sistema fondato sulla sovranità assoluta dello stato nazionale è giunto alla fase della sua estrema degenerazione, non può essere riformato, deve essere rovesciato e non per preventivo consenso di maggioranze ma per iniziativa di un gruppo dirigente coeso, ferreamente disciplinato, capace di scatenare e guidare una iniziativa rivoluzionaria.</w:t>
      </w:r>
    </w:p>
    <w:p>
      <w:pPr>
        <w:pStyle w:val="Normal"/>
        <w:jc w:val="both"/>
        <w:rPr/>
      </w:pPr>
      <w:r>
        <w:rPr/>
        <w:t>Il testo del manifesto, trascritto su cartine per sigarette e nascosto nelle viscere di un pollo, fu portato a Roma da Ursula Hirschmann, una giovane socialista tedesca, moglie di Colorni - sarà poi la moglie di Spinelli e la compagna di tutte le sue lotte - e sarà Colorni a curarne la prima edizione clandestina, che uscirà con una sua introduzione. Tradotto in più lingue, il manifesto varcherà la frontiera.</w:t>
      </w:r>
    </w:p>
    <w:p>
      <w:pPr>
        <w:pStyle w:val="Normal"/>
        <w:jc w:val="both"/>
        <w:rPr/>
      </w:pPr>
      <w:r>
        <w:rPr/>
        <w:t>A partire da qui la fioritura federalista si espande, rigogliosa e ininterrotta, in ogni paese dell'Europa occupata.</w:t>
      </w:r>
    </w:p>
    <w:p>
      <w:pPr>
        <w:pStyle w:val="Normal"/>
        <w:jc w:val="both"/>
        <w:rPr/>
      </w:pPr>
      <w:r>
        <w:rPr/>
        <w:t>Mi limiterò a ricordare, in Francia, il gruppo che si raccoglie intorno a Silvio Trentin, padre di Bruno, giurista e filosofo del diritto, che sintetizza il proprio programma nel motto “Libérée et Fédérer” e che propone, a un livello teorico non più toccato, una soluzione autonomistica e federalistica che dall'ordine internazionale si articoli in una nuova organizzazione della società e dello Stato: una grande lezione ignorata dal dilettantesco e strumentale dibattito del giorno d'oggi.</w:t>
      </w:r>
    </w:p>
    <w:p>
      <w:pPr>
        <w:pStyle w:val="Normal"/>
        <w:jc w:val="both"/>
        <w:rPr/>
      </w:pPr>
      <w:r>
        <w:rPr/>
        <w:t>In Germania c’è l'episodio della “Rosa Bianca”, legato al nome di due giovani fratelli, Sophie e Hans Scholl, del loro professore Kurt Huber e di un piccolo gruppo di studenti loro amici, che finiranno decapitati dalla scure del boia per aver diffuso volantini coi quali si invitava alla lotta contro il regime nazista e per la costruzione di una Europa libera e unita.</w:t>
      </w:r>
    </w:p>
    <w:p>
      <w:pPr>
        <w:pStyle w:val="Normal"/>
        <w:jc w:val="both"/>
        <w:rPr/>
      </w:pPr>
      <w:r>
        <w:rPr/>
        <w:t>Per la federazione si pronuncia un convegno clandestino di rappresentanti della Resistenza europea promosso da Spinelli. Un appello europeistico parte dal campo di sterminio di Buchenwald.</w:t>
      </w:r>
    </w:p>
    <w:p>
      <w:pPr>
        <w:pStyle w:val="Normal"/>
        <w:jc w:val="both"/>
        <w:rPr/>
      </w:pPr>
      <w:r>
        <w:rPr/>
        <w:t>Notava Gramsci che la storia non si fa coi “se”, ma che i “se” possono aiutare a capire la storia. Il gioco delle ipotesi su quello che “poteva essere” può far luce su quello che è stato.</w:t>
      </w:r>
    </w:p>
    <w:p>
      <w:pPr>
        <w:pStyle w:val="Normal"/>
        <w:jc w:val="both"/>
        <w:rPr/>
      </w:pPr>
      <w:r>
        <w:rPr/>
        <w:t>La Resistenza proponeva una Europa federata per eliminare ogni causa di futuri conflitti e risolvere, fuori di ogni spirito di vendetta, il problema tedesco; proponeva un'Europa politicamente unita perché essa divenisse fattore di equilibrio nell'ordine internazionale, sede di pacifico confronto e di feconda sintesi tra i due sistemi che si fronteggiano, quello sovietico e quello americano.</w:t>
      </w:r>
    </w:p>
    <w:p>
      <w:pPr>
        <w:pStyle w:val="Normal"/>
        <w:jc w:val="both"/>
        <w:rPr/>
      </w:pPr>
      <w:r>
        <w:rPr/>
        <w:t>Questa proposta fu battuta a Yalta, prima ancora che la guerra finisse, dalla logica di potenza che avviò la spartizione del continente, regalando al mondo, nel segno del realismo politico, la guerra fredda e quel che ne è seguito.</w:t>
      </w:r>
    </w:p>
    <w:p>
      <w:pPr>
        <w:pStyle w:val="Normal"/>
        <w:jc w:val="both"/>
        <w:rPr/>
      </w:pPr>
      <w:r>
        <w:rPr/>
        <w:t>Il processo di integrazione europea, per quello che rispondeva a esigenze incontrastabili, è andato avanti, ma ha avuto la sua prima spinta dal governo americano e ha tratto il suo primo impulso da fattori negativi - la “grande fame”, il piano Marshall, la grande paura, il patto atlantico. La dottrina che lo ha guidato non è stata quella del federalismo, ma del “funzionalismo” - della cooperazione istituzionalizzata in settori ritenuti di importanza strategica, ma limitatamente alla sfera economica. La sua ideologia è stata quella dell’atlantismo e non dell'europeismo. La grande politica è stata delegata agli Stati Uniti. I risultati sono sotto i nostri occhi: nella paurosa crisi che investe l'intero pianeta, l'Europa brilla, direbbe Nenni, per la sua latitanza.</w:t>
      </w:r>
    </w:p>
    <w:p>
      <w:pPr>
        <w:pStyle w:val="Normal"/>
        <w:rPr/>
      </w:pPr>
      <w:r>
        <w:rPr/>
        <w:t>L'Europa della Resistenza è ancora tutta da costruire</w:t>
      </w:r>
      <w:r>
        <w:rPr>
          <w:b/>
          <w:bCs/>
          <w:szCs w:val="27"/>
        </w:rPr>
        <w:t>.</w:t>
      </w:r>
    </w:p>
    <w:p>
      <w:pPr>
        <w:pStyle w:val="NormaleWeb"/>
        <w:spacing w:before="0" w:after="0"/>
        <w:jc w:val="both"/>
        <w:rPr>
          <w:iCs/>
          <w:szCs w:val="36"/>
        </w:rPr>
      </w:pPr>
      <w:r>
        <w:rPr>
          <w:iCs/>
          <w:szCs w:val="36"/>
        </w:rPr>
      </w:r>
    </w:p>
    <w:p>
      <w:pPr>
        <w:pStyle w:val="NormaleWeb"/>
        <w:spacing w:before="0" w:after="0"/>
        <w:jc w:val="both"/>
        <w:rPr>
          <w:iCs/>
          <w:sz w:val="20"/>
          <w:szCs w:val="36"/>
        </w:rPr>
      </w:pPr>
      <w:r>
        <w:rPr>
          <w:iCs/>
          <w:sz w:val="20"/>
          <w:szCs w:val="36"/>
        </w:rPr>
        <w:t>* Supplemento a “Il Manifesto”, 25 aprile 1994.</w:t>
      </w:r>
    </w:p>
    <w:p>
      <w:pPr>
        <w:pStyle w:val="NormaleWeb"/>
        <w:spacing w:before="0" w:after="0"/>
        <w:jc w:val="both"/>
        <w:rPr>
          <w:iCs/>
          <w:sz w:val="20"/>
          <w:szCs w:val="36"/>
          <w:lang w:val="ro-RO"/>
        </w:rPr>
      </w:pPr>
      <w:r>
        <w:rPr>
          <w:iCs/>
          <w:sz w:val="20"/>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NormaleWeb"/>
        <w:spacing w:before="0" w:after="0"/>
        <w:jc w:val="both"/>
        <w:rPr>
          <w:iCs/>
          <w:szCs w:val="36"/>
          <w:lang w:val="ro-RO"/>
        </w:rPr>
      </w:pPr>
      <w:r>
        <w:rPr>
          <w:iCs/>
          <w:szCs w:val="36"/>
          <w:lang w:val="ro-RO"/>
        </w:rPr>
      </w:r>
    </w:p>
    <w:p>
      <w:pPr>
        <w:pStyle w:val="Heading1"/>
        <w:jc w:val="both"/>
        <w:rPr>
          <w:b w:val="false"/>
          <w:b w:val="false"/>
          <w:bCs w:val="false"/>
          <w:iCs/>
          <w:color w:val="000000"/>
          <w:sz w:val="32"/>
          <w:szCs w:val="36"/>
          <w:u w:val="none"/>
          <w:lang w:val="ro-RO"/>
        </w:rPr>
      </w:pPr>
      <w:r>
        <w:rPr>
          <w:b w:val="false"/>
          <w:bCs w:val="false"/>
          <w:iCs/>
          <w:color w:val="000000"/>
          <w:sz w:val="32"/>
          <w:szCs w:val="36"/>
          <w:u w:val="none"/>
          <w:lang w:val="ro-RO"/>
        </w:rPr>
      </w:r>
    </w:p>
    <w:p>
      <w:pPr>
        <w:pStyle w:val="Normal"/>
        <w:rPr>
          <w:b/>
          <w:b/>
          <w:bCs/>
          <w:color w:val="000000"/>
          <w:sz w:val="32"/>
          <w:u w:val="none"/>
        </w:rPr>
      </w:pPr>
      <w:r>
        <w:rPr>
          <w:b/>
          <w:bCs/>
          <w:color w:val="000000"/>
          <w:sz w:val="32"/>
          <w:u w:val="none"/>
        </w:rPr>
      </w:r>
    </w:p>
    <w:p>
      <w:pPr>
        <w:pStyle w:val="Normal"/>
        <w:rPr/>
      </w:pPr>
      <w:r>
        <w:rPr/>
      </w:r>
    </w:p>
    <w:p>
      <w:pPr>
        <w:pStyle w:val="Heading1"/>
        <w:jc w:val="both"/>
        <w:rPr>
          <w:b w:val="false"/>
          <w:b w:val="false"/>
          <w:bCs w:val="false"/>
          <w:color w:val="000000"/>
          <w:sz w:val="32"/>
          <w:u w:val="none"/>
        </w:rPr>
      </w:pPr>
      <w:r>
        <w:rPr>
          <w:b w:val="false"/>
          <w:bCs w:val="false"/>
          <w:color w:val="000000"/>
          <w:sz w:val="32"/>
          <w:u w:val="none"/>
        </w:rPr>
      </w:r>
    </w:p>
    <w:p>
      <w:pPr>
        <w:pStyle w:val="Heading1"/>
        <w:jc w:val="both"/>
        <w:rPr>
          <w:b w:val="false"/>
          <w:b w:val="false"/>
          <w:bCs w:val="false"/>
          <w:color w:val="000000"/>
          <w:sz w:val="32"/>
          <w:u w:val="none"/>
        </w:rPr>
      </w:pPr>
      <w:r>
        <w:rPr>
          <w:b w:val="false"/>
          <w:bCs w:val="false"/>
          <w:color w:val="000000"/>
          <w:sz w:val="32"/>
          <w:u w:val="none"/>
        </w:rPr>
      </w:r>
    </w:p>
    <w:p>
      <w:pPr>
        <w:pStyle w:val="Heading1"/>
        <w:jc w:val="both"/>
        <w:rPr>
          <w:b w:val="false"/>
          <w:b w:val="false"/>
          <w:bCs w:val="false"/>
          <w:color w:val="000000"/>
          <w:sz w:val="32"/>
          <w:u w:val="none"/>
        </w:rPr>
      </w:pPr>
      <w:r>
        <w:rPr>
          <w:b w:val="false"/>
          <w:bCs w:val="false"/>
          <w:color w:val="000000"/>
          <w:sz w:val="32"/>
          <w:u w:val="none"/>
        </w:rPr>
      </w:r>
    </w:p>
    <w:p>
      <w:pPr>
        <w:pStyle w:val="Heading1"/>
        <w:jc w:val="both"/>
        <w:rPr>
          <w:b w:val="false"/>
          <w:b w:val="false"/>
          <w:bCs w:val="false"/>
          <w:color w:val="000000"/>
          <w:sz w:val="32"/>
          <w:u w:val="none"/>
        </w:rPr>
      </w:pPr>
      <w:r>
        <w:rPr>
          <w:b w:val="false"/>
          <w:bCs w:val="false"/>
          <w:color w:val="000000"/>
          <w:sz w:val="32"/>
          <w:u w:val="none"/>
        </w:rPr>
      </w:r>
    </w:p>
    <w:p>
      <w:pPr>
        <w:pStyle w:val="Normal"/>
        <w:rPr>
          <w:b/>
          <w:b/>
          <w:bCs/>
          <w:color w:val="000000"/>
          <w:sz w:val="32"/>
          <w:u w:val="none"/>
        </w:rPr>
      </w:pPr>
      <w:r>
        <w:rPr>
          <w:b/>
          <w:bCs/>
          <w:color w:val="000000"/>
          <w:sz w:val="32"/>
          <w:u w:val="none"/>
        </w:rPr>
      </w:r>
    </w:p>
    <w:p>
      <w:pPr>
        <w:pStyle w:val="Heading1"/>
        <w:jc w:val="both"/>
        <w:rPr>
          <w:b w:val="false"/>
          <w:b w:val="false"/>
          <w:bCs w:val="false"/>
          <w:color w:val="000000"/>
          <w:sz w:val="32"/>
        </w:rPr>
      </w:pPr>
      <w:r>
        <w:rPr>
          <w:b w:val="false"/>
          <w:bCs w:val="false"/>
          <w:color w:val="000000"/>
          <w:sz w:val="32"/>
          <w:u w:val="none"/>
        </w:rPr>
        <w:t>Revisionismo storico: dall’a-fascismo al filo-fascismo</w:t>
      </w:r>
      <w:r>
        <w:rPr>
          <w:b w:val="false"/>
          <w:bCs w:val="false"/>
          <w:color w:val="000000"/>
          <w:position w:val="6"/>
          <w:sz w:val="20"/>
          <w:u w:val="none"/>
        </w:rPr>
        <w:t xml:space="preserve"> *</w:t>
      </w:r>
    </w:p>
    <w:p>
      <w:pPr>
        <w:pStyle w:val="Normal"/>
        <w:jc w:val="both"/>
        <w:rPr>
          <w:b/>
          <w:b/>
          <w:bCs/>
          <w:color w:val="000000"/>
          <w:sz w:val="32"/>
        </w:rPr>
      </w:pPr>
      <w:r>
        <w:rPr>
          <w:b/>
          <w:bCs/>
          <w:color w:val="000000"/>
          <w:sz w:val="32"/>
        </w:rPr>
      </w:r>
    </w:p>
    <w:p>
      <w:pPr>
        <w:pStyle w:val="Corpodeltesto3"/>
        <w:rPr/>
      </w:pPr>
      <w:r>
        <w:rPr/>
        <w:t xml:space="preserve">Su ogni evento che abbia lasciato una impronta profonda nella vita di un paese il giudizio storico è soggetto a ricorrenti revisioni generate dalle esperienze culturali e politiche dei tempi nei quali si vive. E' accaduto, senza andar lontano, col Risorgimento, è accaduto e accade col fascismo. </w:t>
      </w:r>
    </w:p>
    <w:p>
      <w:pPr>
        <w:pStyle w:val="Normal"/>
        <w:jc w:val="both"/>
        <w:rPr/>
      </w:pPr>
      <w:r>
        <w:rPr/>
        <w:t xml:space="preserve">Non c'è da stupirsene né indignarsene. C'è invece da trarne lo stimolo a restaurare i tramiti, oggi spezzati, tra cultura storica e cultura politica, vitali per fare una politica degna di questo nome. </w:t>
      </w:r>
    </w:p>
    <w:p>
      <w:pPr>
        <w:pStyle w:val="Normal"/>
        <w:jc w:val="both"/>
        <w:rPr/>
      </w:pPr>
      <w:r>
        <w:rPr/>
        <w:t xml:space="preserve">La storiografia sull'antifascismo e sulla Resistenza è passata per varie fasi. </w:t>
      </w:r>
    </w:p>
    <w:p>
      <w:pPr>
        <w:pStyle w:val="Normal"/>
        <w:jc w:val="both"/>
        <w:rPr/>
      </w:pPr>
      <w:r>
        <w:rPr/>
        <w:t xml:space="preserve">La prima di esse ha inizio all’indomani della Liberazione. Si trattava di una storia tutta, letteralmente, da scoprire e il primo lavoro fu quello di reperire, raccogliere, inventariare, le fonti. Fu un lavoro enorme, condotto da una giovane storiografia militante, col concorso dei protagonisti - ricordo per tutti l'impegno di Ferruccio Parri - che dette, in tempi relativamente brevi, risultati imponenti e che trovò i suoi centri di organizzazione e di raccordo nella rete degli istituti storici della Resistenza. La interpretazione largamente dominante fu allora quella ispirata alla formula della ”unità nazionale”. </w:t>
      </w:r>
    </w:p>
    <w:p>
      <w:pPr>
        <w:pStyle w:val="Normal"/>
        <w:jc w:val="both"/>
        <w:rPr/>
      </w:pPr>
      <w:r>
        <w:rPr/>
        <w:t xml:space="preserve">Questa fase toccò il suo culmine nel 1960 e quella interpretazione della Resistenza fece la sua vittoriosa prova nella lotta contro il governo Tambroni. Le esperienze di due generazioni si saldarono, studenti e giovani operai furono in prima fila e alcuni di essi caddero, da partigiani, sulle piazze, nacquero i circoli della nuova Resistenza, protagonisti di ogni parte politica e storici rievocarono in affollatissimi teatri, da un capo all'altro d'Italia le vicende dell'ancora vicino passato, le loro testimonianze furono raccolte in volumi di larga diffusione, l'antifascismo diventò, si può dire, l'ideologia ufficiale della repubblica e la costituzione ne divenne il simbolo. Su quella ideologia e sulla interpretazione della Resistenza che le faceva da supporto si abbatté l'ondata della contestazione sessantottesca. Si parlò di un potenziale rivoluzionario deviato e compresso, si parlò di "Resistenza tradita". Non è questa la sede per entrare nel merito di quella polemica, resta comunque il fatto che essa fortemente contribuì ad allargare la problematica storiografica e a richiamare l'attenzione sui condizionamenti internazionali e in particolare sulle contraddizioni della politica comunista, programmaticamente collocata dentro una strategia il cui centro di direzione era Mosca, nei cui confronti il partito di Togliatti poteva rivendicare una limitata autonomia tattica, ma sulle cui linee non era in grado di esercitare alcuna influenza. </w:t>
      </w:r>
    </w:p>
    <w:p>
      <w:pPr>
        <w:pStyle w:val="Normal"/>
        <w:jc w:val="both"/>
        <w:rPr/>
      </w:pPr>
      <w:r>
        <w:rPr/>
        <w:t xml:space="preserve">Il riflusso della contestazione consentì alla storiografia resistenziale di ricomporre le file, ammodernando le proprie tecniche, allargando i propri campi di indagine, affinando la propria metodologia calando la storia dell'antifascismo nella storia generale d'Italia, meritatamente conquistandosi, pieno diritto di cittadinanza nell'accademia. Il valore e i valori della Resistenza rimasero incontestati e nella Costituzione che da essa era nata il popolo italiano continuò a riconoscersi: la massiccia, continua mobilitazione contro il terrorismo ne fornì la prova. </w:t>
      </w:r>
    </w:p>
    <w:p>
      <w:pPr>
        <w:pStyle w:val="Normal"/>
        <w:jc w:val="both"/>
        <w:rPr/>
      </w:pPr>
      <w:r>
        <w:rPr/>
        <w:t xml:space="preserve">Negli anni successivi, si veniva attenuando, fin quasi a spegnersi quella carica militante che fin lì aveva caratterizzato quegli studi. </w:t>
      </w:r>
    </w:p>
    <w:p>
      <w:pPr>
        <w:pStyle w:val="Normal"/>
        <w:jc w:val="both"/>
        <w:rPr/>
      </w:pPr>
      <w:r>
        <w:rPr/>
        <w:t xml:space="preserve">L'opera più significativa di questa ultima fase, che va ricordata per le discussioni, anche aspre, a cui ha dato luogo, è quella di Claudio Pavone. E’ un libro costruito sulla base di una documentazione che ha i caratteri della compiutezza, con un rigore filologico esemplare e magistralmente padroneggiata. L'ethos politico della Resistenza è ricostruito dall'interno, in spirito di appassionata partecipazione. Ma la formula della “guerra civile”, alla quale egli fa ricorso, interpretata anche con evidenti forzature da parti opposte, si presta a un rilievo che è, al tempo stesso, di natura scientifica e politica. In sede storica essa sfuma l'importanza di due fatti tra loro connessi: che la Resistenza fu manifestazione nazionale di un fenomeno di dimensione europea; che il governo di Salò sorse per volontà di Hitler e visse col sostegno determinante delle truppe di occupazione; in sede politica la formula della “guerra civile”, nella nuova situazione che si era venuta determinando, andava a sostegno della proposta di ”pacificazione nazionale” intesa quale parificazione, di fronte alla maestà della storia, delle forze allora in lotta. E’ degno di nota che le critiche più severe a Pavone non sono venute da ambienti legati alla sinistra, per così dire, ufficiale, ma dal mondo della Resistenza e a farsene energici interpreti sono stati studiosi partigiani, cattolici, alieni da ogni civetteria nei confronti di qualsiasi sinistrismo, quali Sergio Cotta e Paolo Emilio Taviani. </w:t>
      </w:r>
    </w:p>
    <w:p>
      <w:pPr>
        <w:pStyle w:val="Normal"/>
        <w:jc w:val="both"/>
        <w:rPr/>
      </w:pPr>
      <w:r>
        <w:rPr/>
        <w:t xml:space="preserve">Questa sommaria e schematica ricostruzione della vicenda della storiografia antifascista mi sembra opportuna per meglio intendere e valutare la linea di sviluppo del revisionismo di opposto segno, gradualmente passato dal campo della “storia pura” a quello della cultura militante. Parte di protagonista vi ha indubbiamente avuto Renzo De Felice. Il suo disegno originario non era quello di promuovere una riabilitazione del fascismo. lo credo di essere stato tra i primi e tra i pochi ad essere informato da lui del maturato proposito di porre mano a una biografia di Mussolini. Reduce da una esperienza di milizia comunista chiusa dopo i fatti d'Ungheria, egli avvertiva l'esigenza di superare i limiti dentro i quali la storiografia antifascista si era mossa e di volgere l’attenzione alla storia ancora largamente sconosciuta del fascismo per restaurare nella sua dialettica integrità un processo storico inscindibile. </w:t>
      </w:r>
    </w:p>
    <w:p>
      <w:pPr>
        <w:pStyle w:val="Normal"/>
        <w:jc w:val="both"/>
        <w:rPr/>
      </w:pPr>
      <w:r>
        <w:rPr/>
        <w:t xml:space="preserve">Il contributo che De Felice e la sua scuola hanno dato alla conoscenza del fascismo è enorme e tra i primi a cogliere gli stimoli che ne venivano all'allargamento e al rinnovamento della problematica storiografica fu un uomo di non fievole antifascismo quale Giorgio Amendola: il mito di un paese anelante a libertà e tenuto in catene da un pugno di scellerati andava archiviato accanto a quello di un proletariato sempre pronto alla rivoluzione e regolarmente tradito dall'opportunismo dei suoi capi. Ma il revisionismo di De Felice, gradualmente ma senza soste, ha proceduto lungo una via che lo allontanava sempre di più dal suo originario punto di partenza. Non c'è bisogno di Zdanov,  basta Benedetto Croce, a togliere credito alla pretesa di far della storia “oggettiva” di un fenomeno quale il fascismo. Come era scientificamente prevedibile, la pretesa di mantenersi sul terreno della “storiografia pura” è stata via via accantonata e il revisionismo è venuto costruendo una propria ideologia, una sorta di “afascismo”, sconfinante, e non sempre pudicamente, nel filofascismo: a una storiografia influenzata da ideologie apertamente professate un'altra si è venuta cosi sostituendo, di opposto segno, rispondente, peraltro, a una tendenza riscontrabile anche fuori dei confini del nostro paese. </w:t>
      </w:r>
    </w:p>
    <w:p>
      <w:pPr>
        <w:pStyle w:val="Normal"/>
        <w:jc w:val="both"/>
        <w:rPr/>
      </w:pPr>
      <w:r>
        <w:rPr/>
        <w:t xml:space="preserve">A dare mordente al revisionismo e a consentirgli di sviluppare la sua capacità di intimidazione ideologica non soltanto sugli storici ma sul mondo politico dell'antifascismo senza dover conquistare una sua egemonia ideale, è stata la crisi del sistema politico nato dalla Resistenza e parte attiva vi ha avuto la miopia, alla prova dei fatti, suicida, del gruppo dirigente socialista. </w:t>
      </w:r>
    </w:p>
    <w:p>
      <w:pPr>
        <w:pStyle w:val="Normal"/>
        <w:jc w:val="both"/>
        <w:rPr/>
      </w:pPr>
      <w:r>
        <w:rPr/>
        <w:t xml:space="preserve">Bettino Craxi fu l'ideatore e il promotore di una operazione politico-culturale che non mirava alla rivalutazione del fascismo, ma alla riduzione dell'antifascismo a fatto storico da archiviare, cosi colpendo al cuore la tradizione comunista che dall'antifascismo aveva tratto in Italia i titoli della propria legittimazione. Il revisionismo, in questo disegno, veniva chiamato a svolgere un ruolo di primo piano. </w:t>
      </w:r>
    </w:p>
    <w:p>
      <w:pPr>
        <w:pStyle w:val="Normal"/>
        <w:jc w:val="both"/>
        <w:rPr/>
      </w:pPr>
      <w:r>
        <w:rPr/>
        <w:t xml:space="preserve">Il solo elenco degli episodi, rilevanti e minuti, richiederebbe lungo spazio. Basti ricordare che l'offensiva aperta cominciò col processo a Togliatti, per toccare il suo culmine con la riesumazione dei cadaveri del "triangolo della morte", mentre stampa e televisione portavano in tutte le case macabre immagini e faziosi commenti. Ma questo bastava per motivare l'invito a coprire tutti i crimini sotto una pietosa coltre di silenzio in nome della "riconciliazione nazionale", per concludere con la proposta, ripetuta e poi ritirata in sede parlamentare a inaugurazione della prima legislatura - della ”seconda repubblica” ~ di abolizione dell'articolo della costituzione, mai reso operante - e non ce ne lamentiamo - che vieta la ricostituzione del partito fascista. </w:t>
      </w:r>
    </w:p>
    <w:p>
      <w:pPr>
        <w:pStyle w:val="Normal"/>
        <w:jc w:val="both"/>
        <w:rPr/>
      </w:pPr>
      <w:r>
        <w:rPr/>
        <w:t xml:space="preserve">L'assalto alla prima repubblica trovava qui la sua motivazione storico-ideologica. Il destino cinico e baro di saragattiana memoria ha voluto che non Craxi, ma Fini e Berlusconi fossero i beneficiari della grande manovra. </w:t>
      </w:r>
    </w:p>
    <w:p>
      <w:pPr>
        <w:pStyle w:val="Normal"/>
        <w:jc w:val="both"/>
        <w:rPr/>
      </w:pPr>
      <w:r>
        <w:rPr/>
        <w:t xml:space="preserve">E' superfluo dire che l'assalto è stato coronato da vittoria perché il corpo della repubblica era corroso dai veleni della irresponsabilità, dell'arroganza e della corruzione di una classe dirigente selezionata da una società di pari livello culturale e morale. </w:t>
      </w:r>
    </w:p>
    <w:p>
      <w:pPr>
        <w:pStyle w:val="TextBody"/>
        <w:rPr>
          <w:color w:val="000000"/>
        </w:rPr>
      </w:pPr>
      <w:r>
        <w:rPr>
          <w:color w:val="000000"/>
        </w:rPr>
        <w:t xml:space="preserve">La conclusione di questa frettolosa nota comporta, innanzi tutto, il leale riconoscimento che i revisionisti e i loro ispiratori hanno fatto efficacemente il loro mestiere, hanno ottenuto i risultati ai quali puntavano; comporta, altrettanto franca, la denuncia della indigenza culturale, della anemia morale e della inintelligenza politica dei gruppi dirigenti della sinistra, che si sono trovati, su questo terreno, sconfitti senza accorgersi che battaglia c'era stata[]Purtroppo la via della resipiscenza non è ancora stata imboccata dai vertici dei partiti che restano i maggiori e più diretti eredi della Resistenza. E gl'intellettuali della sinistra, a larga maggioranza, non hanno fatto figura migliore: collocati, o collocatisi in aspettativa, non pochi degli storici, a tenere il campo sono stati i moderni astrologi di corte, che hanno dato consigli tanto ascoltati quanto disastrosi a politici afflitti da grottesca boria di casta, tanto esperti in manovre interne quanto incapaci di aprirsi al dialogo e di tessere tele di rapporti di feconde collaborazioni. </w:t>
      </w:r>
    </w:p>
    <w:p>
      <w:pPr>
        <w:pStyle w:val="Normal"/>
        <w:jc w:val="both"/>
        <w:rPr/>
      </w:pPr>
      <w:r>
        <w:rPr/>
        <w:t xml:space="preserve">Siamo apparentemente distanti, a questo punto, dal tema del revisionismo storiografico, ma la verità è che la sconfitta subita su questo terreno è episodio di una generale sconfitta politica dalla quale la Resistenza è uscita indenne, ma rimanendo isolata rispetto alle rappresentanze politiche dell'antifascismo. Ora occorre promuovere la ripresa di un dibattito che si estenda a tutta la storia della “prima repubblica”, che coinvolga i revisionisti vecchi e nuovi, anche i fascisti capaci di dialogare, a una condizione sola: resti fermo il riconoscimento che la sconfitta dell'Italia fascista, asservita fino all'ultimo suo giorno di vita alla Germania hitleriana, ha salvato il nostro paese, l'Europa, la civiltà umana, dalla più cupa barbarie che la storia abbia conosciuto. </w:t>
      </w:r>
    </w:p>
    <w:p>
      <w:pPr>
        <w:pStyle w:val="Normal"/>
        <w:jc w:val="both"/>
        <w:rPr/>
      </w:pPr>
      <w:r>
        <w:rPr/>
        <w:t>Soltanto tenendo fermo questo punto si può parlare di conclusione e di superamento di un ciclo storico, di ricomposizione unitaria della coscienza nazionale.</w:t>
      </w:r>
    </w:p>
    <w:p>
      <w:pPr>
        <w:pStyle w:val="Normal"/>
        <w:jc w:val="both"/>
        <w:rPr/>
      </w:pPr>
      <w:r>
        <w:rPr/>
        <w:t> </w:t>
      </w:r>
    </w:p>
    <w:p>
      <w:pPr>
        <w:pStyle w:val="Footnote"/>
        <w:rPr/>
      </w:pPr>
      <w:r>
        <w:rPr>
          <w:b/>
          <w:bCs/>
        </w:rPr>
        <w:t>* “</w:t>
      </w:r>
      <w:r>
        <w:rPr/>
        <w:t>Lettera ai compagni</w:t>
      </w:r>
      <w:r>
        <w:rPr>
          <w:b/>
          <w:bCs/>
        </w:rPr>
        <w:t>”</w:t>
      </w:r>
      <w:r>
        <w:rPr/>
        <w:t xml:space="preserve"> a XXIX n 2</w:t>
      </w:r>
      <w:r>
        <w:rPr>
          <w:b/>
          <w:bCs/>
        </w:rPr>
        <w:t>,</w:t>
      </w:r>
      <w:r>
        <w:rPr/>
        <w:t xml:space="preserve"> giugno 1994.</w:t>
      </w:r>
    </w:p>
    <w:p>
      <w:pPr>
        <w:pStyle w:val="NormaleWeb"/>
        <w:spacing w:before="0" w:after="0"/>
        <w:jc w:val="both"/>
        <w:rPr/>
      </w:pPr>
      <w:r>
        <w:rPr/>
      </w:r>
    </w:p>
    <w:p>
      <w:pPr>
        <w:pStyle w:val="TextBody"/>
        <w:rPr>
          <w:lang w:val="ro-RO"/>
        </w:rPr>
      </w:pPr>
      <w:r>
        <w:rPr>
          <w:lang w:val="ro-RO"/>
        </w:rPr>
      </w:r>
    </w:p>
    <w:p>
      <w:pPr>
        <w:pStyle w:val="TextBody"/>
        <w:rPr>
          <w:lang w:val="ro-RO"/>
        </w:rPr>
      </w:pPr>
      <w:r>
        <w:rPr>
          <w:lang w:val="ro-RO"/>
        </w:rPr>
      </w:r>
    </w:p>
    <w:p>
      <w:pPr>
        <w:pStyle w:val="TextBody"/>
        <w:rPr>
          <w:b/>
          <w:b/>
          <w:bCs/>
          <w:sz w:val="20"/>
          <w:szCs w:val="20"/>
          <w:lang w:val="ro-RO"/>
        </w:rPr>
      </w:pPr>
      <w:r>
        <w:rPr>
          <w:b/>
          <w:bCs/>
          <w:sz w:val="20"/>
          <w:szCs w:val="20"/>
          <w:lang w:val="ro-RO"/>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Heading1"/>
        <w:rPr>
          <w:b w:val="false"/>
          <w:b w:val="false"/>
          <w:bCs w:val="false"/>
          <w:color w:val="000000"/>
          <w:sz w:val="32"/>
          <w:u w:val="none"/>
        </w:rPr>
      </w:pPr>
      <w:r>
        <w:rPr>
          <w:b w:val="false"/>
          <w:bCs w:val="false"/>
          <w:color w:val="000000"/>
          <w:sz w:val="32"/>
          <w:u w:val="none"/>
        </w:rPr>
        <w:t>Matteotti: l’etica dell’antifascismo</w:t>
      </w:r>
      <w:r>
        <w:rPr>
          <w:b w:val="false"/>
          <w:bCs w:val="false"/>
          <w:color w:val="000000"/>
          <w:position w:val="6"/>
          <w:sz w:val="20"/>
          <w:u w:val="none"/>
        </w:rPr>
        <w:t xml:space="preserve"> *</w:t>
      </w:r>
    </w:p>
    <w:p>
      <w:pPr>
        <w:pStyle w:val="Normal"/>
        <w:widowControl w:val="false"/>
        <w:tabs>
          <w:tab w:val="clear" w:pos="708"/>
          <w:tab w:val="left" w:pos="663" w:leader="none"/>
          <w:tab w:val="left" w:pos="1105" w:leader="none"/>
          <w:tab w:val="left" w:pos="1422" w:leader="none"/>
        </w:tabs>
        <w:autoSpaceDE w:val="false"/>
        <w:jc w:val="both"/>
        <w:rPr/>
      </w:pPr>
      <w:r>
        <w:rPr>
          <w:i/>
          <w:iCs/>
          <w:szCs w:val="22"/>
        </w:rPr>
        <w:t xml:space="preserve">Discorso pronunciato il 10 giugno 1994 nell’auletta di Montecitorio per la celebrazione del </w:t>
      </w:r>
      <w:r>
        <w:rPr>
          <w:i/>
          <w:iCs/>
          <w:szCs w:val="10"/>
        </w:rPr>
        <w:t xml:space="preserve">70° </w:t>
      </w:r>
      <w:r>
        <w:rPr>
          <w:i/>
          <w:iCs/>
          <w:szCs w:val="22"/>
        </w:rPr>
        <w:t>della morte di Matteotti.</w:t>
      </w:r>
    </w:p>
    <w:p>
      <w:pPr>
        <w:pStyle w:val="Normal"/>
        <w:rPr>
          <w:i/>
          <w:i/>
          <w:iCs/>
          <w:szCs w:val="22"/>
        </w:rPr>
      </w:pPr>
      <w:r>
        <w:rPr>
          <w:i/>
          <w:iCs/>
          <w:szCs w:val="22"/>
        </w:rPr>
      </w:r>
    </w:p>
    <w:p>
      <w:pPr>
        <w:pStyle w:val="Normal"/>
        <w:widowControl w:val="false"/>
        <w:tabs>
          <w:tab w:val="clear" w:pos="708"/>
          <w:tab w:val="left" w:pos="204" w:leader="none"/>
        </w:tabs>
        <w:autoSpaceDE w:val="false"/>
        <w:jc w:val="both"/>
        <w:rPr/>
      </w:pPr>
      <w:r>
        <w:rPr>
          <w:szCs w:val="22"/>
        </w:rPr>
        <w:t xml:space="preserve">Nel dibattito storiografico degli; ultimi </w:t>
      </w:r>
      <w:r>
        <w:rPr>
          <w:szCs w:val="18"/>
        </w:rPr>
        <w:t xml:space="preserve">anni, </w:t>
      </w:r>
      <w:r>
        <w:rPr>
          <w:szCs w:val="22"/>
        </w:rPr>
        <w:t>in quello politico delle ultime settimane, uno questione è venuta insorgendo: se l’antifascismo si qualifichi nella sto</w:t>
        <w:softHyphen/>
        <w:t xml:space="preserve">ria soltanto in termini di negazione dei fascismo </w:t>
      </w:r>
      <w:r>
        <w:rPr>
          <w:szCs w:val="8"/>
        </w:rPr>
        <w:t xml:space="preserve">- </w:t>
      </w:r>
      <w:r>
        <w:rPr>
          <w:szCs w:val="22"/>
        </w:rPr>
        <w:t>e</w:t>
        <w:softHyphen/>
        <w:t xml:space="preserve">spressione anch’esso in tal caso di un ciclo storico concluso </w:t>
      </w:r>
      <w:r>
        <w:rPr>
          <w:szCs w:val="8"/>
        </w:rPr>
        <w:t xml:space="preserve">- </w:t>
      </w:r>
      <w:r>
        <w:rPr>
          <w:szCs w:val="22"/>
        </w:rPr>
        <w:t>o se esso abbia un suo positivo contenuto di valori, identificabili coi criteri propri dello storio</w:t>
        <w:softHyphen/>
        <w:t>grafia etico-politica, e resti elemento costitutivo della nostra coscienza nazionale.</w:t>
      </w:r>
    </w:p>
    <w:p>
      <w:pPr>
        <w:pStyle w:val="Normal"/>
        <w:widowControl w:val="false"/>
        <w:tabs>
          <w:tab w:val="clear" w:pos="708"/>
          <w:tab w:val="left" w:pos="204" w:leader="none"/>
        </w:tabs>
        <w:autoSpaceDE w:val="false"/>
        <w:jc w:val="both"/>
        <w:rPr/>
      </w:pPr>
      <w:r>
        <w:rPr>
          <w:szCs w:val="22"/>
        </w:rPr>
        <w:t xml:space="preserve">Io ebbi o scrivere trent’anni fa </w:t>
      </w:r>
      <w:r>
        <w:rPr>
          <w:szCs w:val="8"/>
        </w:rPr>
        <w:t xml:space="preserve">- </w:t>
      </w:r>
      <w:r>
        <w:rPr>
          <w:szCs w:val="20"/>
        </w:rPr>
        <w:t xml:space="preserve">mi </w:t>
      </w:r>
      <w:r>
        <w:rPr>
          <w:szCs w:val="22"/>
        </w:rPr>
        <w:t>scuso per l’autoci</w:t>
        <w:softHyphen/>
        <w:t>tazione, ma in questo caso essa ha una sua specifi</w:t>
        <w:softHyphen/>
        <w:t xml:space="preserve">ca ragion d’essere </w:t>
      </w:r>
      <w:r>
        <w:rPr>
          <w:szCs w:val="8"/>
        </w:rPr>
        <w:t xml:space="preserve">- </w:t>
      </w:r>
      <w:r>
        <w:rPr>
          <w:szCs w:val="22"/>
        </w:rPr>
        <w:t>una storia del socialismo italiano ancora in circolazione, nella quale l’ultimo capi</w:t>
        <w:softHyphen/>
        <w:t>tolo avevo per titolo: “Matteotti e l’etica dell'antifa</w:t>
        <w:softHyphen/>
        <w:t>scismo”. E quel capitolo era sintesi di una mia ricer</w:t>
        <w:softHyphen/>
        <w:t>ca su Giacomo Matteotti suggeritami da Gaetano Salvemini e ospitato da Franco Venturi nella Rivista Storica Italiana.</w:t>
      </w:r>
    </w:p>
    <w:p>
      <w:pPr>
        <w:pStyle w:val="Normal"/>
        <w:widowControl w:val="false"/>
        <w:tabs>
          <w:tab w:val="clear" w:pos="708"/>
          <w:tab w:val="left" w:pos="204" w:leader="none"/>
        </w:tabs>
        <w:autoSpaceDE w:val="false"/>
        <w:jc w:val="both"/>
        <w:rPr/>
      </w:pPr>
      <w:r>
        <w:rPr>
          <w:szCs w:val="22"/>
        </w:rPr>
        <w:t>Per il</w:t>
      </w:r>
      <w:r>
        <w:rPr>
          <w:szCs w:val="26"/>
        </w:rPr>
        <w:t xml:space="preserve"> </w:t>
      </w:r>
      <w:r>
        <w:rPr>
          <w:szCs w:val="22"/>
        </w:rPr>
        <w:t xml:space="preserve">rispetto che io porto alla storia e alla politica, alla sede nella quale ci troviamo e a quanti sono qui convenuti, mi è parso necessario dire questo, a dimostrazione che </w:t>
      </w:r>
      <w:r>
        <w:rPr>
          <w:szCs w:val="26"/>
        </w:rPr>
        <w:t xml:space="preserve">il </w:t>
      </w:r>
      <w:r>
        <w:rPr>
          <w:szCs w:val="22"/>
        </w:rPr>
        <w:t xml:space="preserve">nostro incontro nel nome </w:t>
      </w:r>
      <w:r>
        <w:rPr>
          <w:szCs w:val="20"/>
        </w:rPr>
        <w:t xml:space="preserve">di </w:t>
      </w:r>
      <w:r>
        <w:rPr>
          <w:szCs w:val="22"/>
        </w:rPr>
        <w:t xml:space="preserve">Matteotti non è una operazione strumentale, ma </w:t>
      </w:r>
      <w:r>
        <w:rPr>
          <w:szCs w:val="20"/>
        </w:rPr>
        <w:t xml:space="preserve">un </w:t>
      </w:r>
      <w:r>
        <w:rPr>
          <w:szCs w:val="22"/>
        </w:rPr>
        <w:t xml:space="preserve">richiamo sereno alla storia in una fase delicata e </w:t>
      </w:r>
      <w:r>
        <w:rPr>
          <w:szCs w:val="26"/>
        </w:rPr>
        <w:t>dif</w:t>
        <w:softHyphen/>
      </w:r>
      <w:r>
        <w:rPr>
          <w:szCs w:val="22"/>
        </w:rPr>
        <w:t xml:space="preserve">ficile della vita della nostra repubblica nella quale vengono messi in discussione, </w:t>
      </w:r>
      <w:r>
        <w:rPr>
          <w:szCs w:val="8"/>
        </w:rPr>
        <w:t xml:space="preserve">- </w:t>
      </w:r>
      <w:r>
        <w:rPr>
          <w:szCs w:val="22"/>
        </w:rPr>
        <w:t xml:space="preserve">e non contesto la </w:t>
      </w:r>
      <w:r>
        <w:rPr>
          <w:szCs w:val="18"/>
        </w:rPr>
        <w:t>le</w:t>
        <w:softHyphen/>
        <w:t xml:space="preserve">gittimità </w:t>
      </w:r>
      <w:r>
        <w:rPr>
          <w:szCs w:val="22"/>
        </w:rPr>
        <w:t xml:space="preserve">della cosa </w:t>
      </w:r>
      <w:r>
        <w:rPr>
          <w:szCs w:val="8"/>
        </w:rPr>
        <w:t xml:space="preserve">- </w:t>
      </w:r>
      <w:r>
        <w:rPr>
          <w:szCs w:val="20"/>
        </w:rPr>
        <w:t xml:space="preserve">i </w:t>
      </w:r>
      <w:r>
        <w:rPr>
          <w:szCs w:val="22"/>
        </w:rPr>
        <w:t>valori etico-politici da noi posti a fondamento della democrazia repubblicana e alle cui origini sta il sacrificio di Giacomo Matteotti.</w:t>
      </w:r>
    </w:p>
    <w:p>
      <w:pPr>
        <w:pStyle w:val="Normal"/>
        <w:widowControl w:val="false"/>
        <w:tabs>
          <w:tab w:val="clear" w:pos="708"/>
          <w:tab w:val="left" w:pos="204" w:leader="none"/>
        </w:tabs>
        <w:autoSpaceDE w:val="false"/>
        <w:jc w:val="both"/>
        <w:rPr>
          <w:szCs w:val="22"/>
        </w:rPr>
      </w:pPr>
      <w:r>
        <w:rPr>
          <w:szCs w:val="22"/>
        </w:rPr>
        <w:t>Non è un'affermazione azzardata.</w:t>
      </w:r>
    </w:p>
    <w:p>
      <w:pPr>
        <w:pStyle w:val="Normal"/>
        <w:widowControl w:val="false"/>
        <w:tabs>
          <w:tab w:val="clear" w:pos="708"/>
          <w:tab w:val="left" w:pos="204" w:leader="none"/>
        </w:tabs>
        <w:autoSpaceDE w:val="false"/>
        <w:jc w:val="both"/>
        <w:rPr/>
      </w:pPr>
      <w:r>
        <w:rPr>
          <w:szCs w:val="22"/>
        </w:rPr>
        <w:t>Basti ricordare quali furono gli effetti del suo assassinio nella vita politica italiana: la secessione parlamentare passata alla storia come l’“Aventino”; il</w:t>
      </w:r>
      <w:r>
        <w:rPr>
          <w:szCs w:val="18"/>
        </w:rPr>
        <w:t xml:space="preserve"> </w:t>
      </w:r>
      <w:r>
        <w:rPr>
          <w:szCs w:val="22"/>
        </w:rPr>
        <w:t>discorso col quale Mussolini accetta la frattura e</w:t>
      </w:r>
      <w:r>
        <w:rPr>
          <w:i/>
          <w:iCs/>
          <w:szCs w:val="22"/>
        </w:rPr>
        <w:t xml:space="preserve"> </w:t>
      </w:r>
      <w:r>
        <w:rPr>
          <w:szCs w:val="22"/>
        </w:rPr>
        <w:t>rivendica la responsabilità politica e morale di quanto accaduto; lo sfrenato dispiegarsi della logica autoritaria e totalitaria del regime fino alla lacerazione dello statuto e alla soppressione di tutte le libertà.</w:t>
      </w:r>
    </w:p>
    <w:p>
      <w:pPr>
        <w:pStyle w:val="Normal"/>
        <w:widowControl w:val="false"/>
        <w:tabs>
          <w:tab w:val="clear" w:pos="708"/>
          <w:tab w:val="left" w:pos="204" w:leader="none"/>
        </w:tabs>
        <w:autoSpaceDE w:val="false"/>
        <w:jc w:val="both"/>
        <w:rPr>
          <w:szCs w:val="22"/>
        </w:rPr>
      </w:pPr>
      <w:r>
        <w:rPr>
          <w:szCs w:val="22"/>
        </w:rPr>
        <w:t>E i riflessi di questi fatti sono immediati, profondi duraturi nel mondo delle idee e delle ideologie: ne esce demolito, come si vedrà il 2 giugno del 1946, il mito della “epopea sabaudo-garibaldina”, che aveva dato i titoli della nobiltà e della legittimità storica alla monarchia liberale.</w:t>
      </w:r>
    </w:p>
    <w:p>
      <w:pPr>
        <w:pStyle w:val="Normal"/>
        <w:widowControl w:val="false"/>
        <w:tabs>
          <w:tab w:val="clear" w:pos="708"/>
          <w:tab w:val="left" w:pos="204" w:leader="none"/>
        </w:tabs>
        <w:autoSpaceDE w:val="false"/>
        <w:jc w:val="both"/>
        <w:rPr/>
      </w:pPr>
      <w:r>
        <w:rPr>
          <w:szCs w:val="22"/>
        </w:rPr>
        <w:t xml:space="preserve">Sul formarsi del mito di Matteotti, e con esso di un’etica propria dell’antifascismo, esiste una documentazione sterminata e affascinante. </w:t>
      </w:r>
      <w:r>
        <w:rPr/>
        <w:t xml:space="preserve">Il </w:t>
      </w:r>
      <w:r>
        <w:rPr>
          <w:szCs w:val="22"/>
        </w:rPr>
        <w:t>mio collega Stefano Caretti ne ha fatto una</w:t>
      </w:r>
      <w:r>
        <w:rPr>
          <w:szCs w:val="16"/>
        </w:rPr>
        <w:t xml:space="preserve"> r</w:t>
      </w:r>
      <w:r>
        <w:rPr>
          <w:szCs w:val="22"/>
        </w:rPr>
        <w:t xml:space="preserve">accolta, curata con rigore filologico e passione civile, che va dai messaggi illustri e oscuri provenienti anche d’oltre frontiera ai santini ispirati alla iconografia sacra. E’ una manifestazione corale di una intensità e di un’ampiezza impressionanti. Vi ho trovato con commozione e </w:t>
      </w:r>
      <w:r>
        <w:rPr>
          <w:szCs w:val="8"/>
        </w:rPr>
        <w:t xml:space="preserve">- </w:t>
      </w:r>
      <w:r>
        <w:rPr>
          <w:szCs w:val="22"/>
        </w:rPr>
        <w:t xml:space="preserve">consentitemi di dirlo </w:t>
      </w:r>
      <w:r>
        <w:rPr>
          <w:szCs w:val="8"/>
        </w:rPr>
        <w:t xml:space="preserve">- </w:t>
      </w:r>
      <w:r>
        <w:rPr>
          <w:szCs w:val="22"/>
        </w:rPr>
        <w:t xml:space="preserve">con una punta </w:t>
      </w:r>
      <w:r>
        <w:rPr>
          <w:szCs w:val="18"/>
        </w:rPr>
        <w:t xml:space="preserve">di </w:t>
      </w:r>
      <w:r>
        <w:rPr>
          <w:szCs w:val="22"/>
        </w:rPr>
        <w:t xml:space="preserve">filiale orgoglio, due documenti dei qual non ero a conoscenza: una lettera di mio padre nel la quale annuncia di avere intitolato a Matteotti la biblioteca popolare da lui fondata e un messaggio </w:t>
      </w:r>
      <w:r>
        <w:rPr>
          <w:szCs w:val="18"/>
        </w:rPr>
        <w:t xml:space="preserve">di </w:t>
      </w:r>
      <w:r>
        <w:rPr>
          <w:szCs w:val="22"/>
        </w:rPr>
        <w:t xml:space="preserve">mia madre, prima di </w:t>
      </w:r>
      <w:r>
        <w:rPr>
          <w:szCs w:val="16"/>
        </w:rPr>
        <w:t xml:space="preserve">un </w:t>
      </w:r>
      <w:r>
        <w:rPr>
          <w:szCs w:val="22"/>
        </w:rPr>
        <w:t>folto gruppo di donne del mio paese.</w:t>
      </w:r>
    </w:p>
    <w:p>
      <w:pPr>
        <w:pStyle w:val="Normal"/>
        <w:widowControl w:val="false"/>
        <w:tabs>
          <w:tab w:val="clear" w:pos="708"/>
          <w:tab w:val="left" w:pos="204" w:leader="none"/>
        </w:tabs>
        <w:autoSpaceDE w:val="false"/>
        <w:jc w:val="both"/>
        <w:rPr/>
      </w:pPr>
      <w:r>
        <w:rPr>
          <w:szCs w:val="22"/>
        </w:rPr>
        <w:t>Ma non è solo un moto di commozione popolare alimentato da fattori fortemente emotivi: lo strazio della vecchia madre e della giovane moglie, i tre figli i</w:t>
      </w:r>
      <w:r>
        <w:rPr>
          <w:szCs w:val="20"/>
        </w:rPr>
        <w:t xml:space="preserve">n </w:t>
      </w:r>
      <w:r>
        <w:rPr>
          <w:szCs w:val="22"/>
        </w:rPr>
        <w:t>tenera età.</w:t>
      </w:r>
    </w:p>
    <w:p>
      <w:pPr>
        <w:pStyle w:val="Normal"/>
        <w:widowControl w:val="false"/>
        <w:tabs>
          <w:tab w:val="clear" w:pos="708"/>
          <w:tab w:val="left" w:pos="204" w:leader="none"/>
        </w:tabs>
        <w:autoSpaceDE w:val="false"/>
        <w:jc w:val="both"/>
        <w:rPr>
          <w:szCs w:val="22"/>
        </w:rPr>
      </w:pPr>
      <w:r>
        <w:rPr>
          <w:szCs w:val="22"/>
        </w:rPr>
        <w:t>A essere colpiti sono uomini di alta autorità scientifica, giovani che si affacciano alla vita e veterani della politica.</w:t>
      </w:r>
    </w:p>
    <w:p>
      <w:pPr>
        <w:pStyle w:val="Normal"/>
        <w:widowControl w:val="false"/>
        <w:tabs>
          <w:tab w:val="clear" w:pos="708"/>
          <w:tab w:val="left" w:pos="204" w:leader="none"/>
        </w:tabs>
        <w:autoSpaceDE w:val="false"/>
        <w:jc w:val="both"/>
        <w:rPr>
          <w:szCs w:val="22"/>
        </w:rPr>
      </w:pPr>
      <w:r>
        <w:rPr>
          <w:szCs w:val="22"/>
        </w:rPr>
        <w:t>I compagni di lotta lo ricordano organizzatore e educatore senza paternalismi, dei contadini del suo Polesine, fondatore di leghe, amministratore di modesti comuni e maestro in materia nei congressi, combattente inerme e intrepido, contro la barbarie dello squadrismo.</w:t>
      </w:r>
    </w:p>
    <w:p>
      <w:pPr>
        <w:pStyle w:val="Normal"/>
        <w:widowControl w:val="false"/>
        <w:tabs>
          <w:tab w:val="clear" w:pos="708"/>
          <w:tab w:val="left" w:pos="204" w:leader="none"/>
        </w:tabs>
        <w:autoSpaceDE w:val="false"/>
        <w:jc w:val="both"/>
        <w:rPr/>
      </w:pPr>
      <w:r>
        <w:rPr>
          <w:szCs w:val="22"/>
        </w:rPr>
        <w:t xml:space="preserve">Alessandro Stappato, suo professore all’Università Bologna, lamenta che la suo morte abbia tolto alla scienza giuridica una forte promessa. Eugenio Florian parla del suo libro sulla recidiva, la sua tesi di laurea, stampata dai fratelli Bocca, come di un saggio mirabile. Luigi Einaudi elogia l’abito scientifico che egli porta nell’affrontare, nelle sedi roventi della politica, </w:t>
      </w:r>
      <w:r>
        <w:rPr>
          <w:szCs w:val="20"/>
        </w:rPr>
        <w:t xml:space="preserve">i </w:t>
      </w:r>
      <w:r>
        <w:rPr>
          <w:szCs w:val="22"/>
        </w:rPr>
        <w:t>pro</w:t>
        <w:softHyphen/>
        <w:t>blemi dello economia, e aggiunge: “si sente in lui il difensore degli operai, dei contadini, il quale tutta</w:t>
        <w:softHyphen/>
        <w:t>via vuole l’elevazione di tutti gli uomini, non il trionfo di una classe sull’altra sterminata è vinta. Difende u</w:t>
        <w:softHyphen/>
        <w:t>na tesi perché è giusta non perché il suo trionfo gio</w:t>
        <w:softHyphen/>
        <w:t>vi alla parte sua e nuoccia alla parte avversa”.</w:t>
      </w:r>
    </w:p>
    <w:p>
      <w:pPr>
        <w:pStyle w:val="Normal"/>
        <w:widowControl w:val="false"/>
        <w:tabs>
          <w:tab w:val="clear" w:pos="708"/>
          <w:tab w:val="left" w:pos="204" w:leader="none"/>
        </w:tabs>
        <w:autoSpaceDE w:val="false"/>
        <w:jc w:val="both"/>
        <w:rPr/>
      </w:pPr>
      <w:r>
        <w:rPr>
          <w:szCs w:val="22"/>
        </w:rPr>
        <w:t>Nelle sue denunce del fascismo Salvemini riconosce modelli di documentazione storica. Ma in tutti o quasi gli scritti a lui dedicati e che si susseguono nel tempo, anche quando la commozio</w:t>
        <w:softHyphen/>
        <w:t xml:space="preserve">ne è composta, ritorna </w:t>
      </w:r>
      <w:r>
        <w:rPr>
          <w:szCs w:val="14"/>
        </w:rPr>
        <w:t xml:space="preserve">il </w:t>
      </w:r>
      <w:r>
        <w:rPr>
          <w:szCs w:val="22"/>
        </w:rPr>
        <w:t>termine di martire, testimo</w:t>
        <w:softHyphen/>
        <w:t>ne di una fede, consapevole di andare incontro a un destino che egli non invoca, ma al quale ritiene di non dover sottrarsi.</w:t>
      </w:r>
    </w:p>
    <w:p>
      <w:pPr>
        <w:pStyle w:val="Normal"/>
        <w:widowControl w:val="false"/>
        <w:tabs>
          <w:tab w:val="clear" w:pos="708"/>
          <w:tab w:val="left" w:pos="204" w:leader="none"/>
        </w:tabs>
        <w:autoSpaceDE w:val="false"/>
        <w:jc w:val="both"/>
        <w:rPr/>
      </w:pPr>
      <w:r>
        <w:rPr>
          <w:szCs w:val="22"/>
        </w:rPr>
        <w:t>Lo presentano in questa luce gli episodi che si cono</w:t>
        <w:softHyphen/>
        <w:t>scono dei rischi ai quali consapevolmente era anda</w:t>
        <w:softHyphen/>
        <w:t>to incontro nel suo Polesine; il sospetto, da lui e</w:t>
        <w:softHyphen/>
        <w:t>spresso, che sarebbe stato vittima della banda, co</w:t>
        <w:softHyphen/>
        <w:t xml:space="preserve">stituita intorno alla presidenza del consiglio, che per restituire coraggio e fiducia ai lavoratori era necessario che </w:t>
      </w:r>
      <w:r>
        <w:rPr>
          <w:szCs w:val="20"/>
        </w:rPr>
        <w:t xml:space="preserve">i </w:t>
      </w:r>
      <w:r>
        <w:rPr>
          <w:szCs w:val="22"/>
        </w:rPr>
        <w:t>capi si disponessero a versare il loro san</w:t>
        <w:softHyphen/>
        <w:t>gue; la dichiarazione ai suoi compagni dopo l’ulti</w:t>
        <w:softHyphen/>
        <w:t>ma discorso alla Camera: preparatevi a fare il mio elogio funebre.</w:t>
      </w:r>
    </w:p>
    <w:p>
      <w:pPr>
        <w:pStyle w:val="Normal"/>
        <w:widowControl w:val="false"/>
        <w:tabs>
          <w:tab w:val="clear" w:pos="708"/>
          <w:tab w:val="left" w:pos="204" w:leader="none"/>
        </w:tabs>
        <w:autoSpaceDE w:val="false"/>
        <w:jc w:val="both"/>
        <w:rPr/>
      </w:pPr>
      <w:r>
        <w:rPr>
          <w:szCs w:val="22"/>
        </w:rPr>
        <w:t>Un’alta e tormentata coscienza religiosa, quale Er</w:t>
        <w:softHyphen/>
        <w:t>nesto Buonaiuti, riconobbe nella sua morte un mo</w:t>
        <w:softHyphen/>
        <w:t xml:space="preserve">mento del perenne rinnovarsi del sacrificio del Cristo sulla terra. Claudio Treves, nel suo spirito di profeta biblico, scorse nella sua condotta </w:t>
      </w:r>
      <w:r>
        <w:rPr>
          <w:szCs w:val="20"/>
        </w:rPr>
        <w:t xml:space="preserve">i </w:t>
      </w:r>
      <w:r>
        <w:rPr>
          <w:szCs w:val="22"/>
        </w:rPr>
        <w:t>segni della vo</w:t>
        <w:softHyphen/>
        <w:t>lontà di riscattare, riassumendoli e caricandosene, gli errori e le colpe di tutti.</w:t>
      </w:r>
    </w:p>
    <w:p>
      <w:pPr>
        <w:pStyle w:val="Normal"/>
        <w:widowControl w:val="false"/>
        <w:tabs>
          <w:tab w:val="clear" w:pos="708"/>
          <w:tab w:val="left" w:pos="204" w:leader="none"/>
        </w:tabs>
        <w:autoSpaceDE w:val="false"/>
        <w:jc w:val="both"/>
        <w:rPr/>
      </w:pPr>
      <w:r>
        <w:rPr>
          <w:szCs w:val="22"/>
        </w:rPr>
        <w:t>Gaetano Salvemini che aveva abbandonato, dopo decenni di appassionata milizia, la politica, disgu</w:t>
        <w:softHyphen/>
        <w:t xml:space="preserve">stato, come egli diceva, della stupidità degli uomini, chiamò a raccolta </w:t>
      </w:r>
      <w:r>
        <w:rPr>
          <w:szCs w:val="20"/>
        </w:rPr>
        <w:t xml:space="preserve">i </w:t>
      </w:r>
      <w:r>
        <w:rPr>
          <w:szCs w:val="22"/>
        </w:rPr>
        <w:t xml:space="preserve">suoi giovani amici ed allievi </w:t>
      </w:r>
      <w:r>
        <w:rPr>
          <w:szCs w:val="8"/>
        </w:rPr>
        <w:t xml:space="preserve">- </w:t>
      </w:r>
      <w:r>
        <w:rPr>
          <w:szCs w:val="22"/>
        </w:rPr>
        <w:t>Carlo e Nello Rosselli, Ernesto Rossi, Nello Traquan</w:t>
        <w:softHyphen/>
        <w:t xml:space="preserve">di, Piero Calamandrei </w:t>
      </w:r>
      <w:r>
        <w:rPr>
          <w:szCs w:val="8"/>
        </w:rPr>
        <w:t xml:space="preserve">- </w:t>
      </w:r>
      <w:r>
        <w:rPr>
          <w:szCs w:val="22"/>
        </w:rPr>
        <w:t>e con loro dette vita, nel no</w:t>
        <w:softHyphen/>
        <w:t>me di Matteotti, al primo foglio clandestino antifasci</w:t>
        <w:softHyphen/>
        <w:t>sta, “Non Mollare”. A Carlo Rosselli, destinato an</w:t>
        <w:softHyphen/>
        <w:t>che lui a morire dello stesso ferro, Pietro Nenni som</w:t>
        <w:softHyphen/>
        <w:t xml:space="preserve">messamente confessava che gli sarebbe piaciuto dar la vita come Matteotti aveva fatto. Piero Gobetti – che sarà stroncato dal manganello fascista </w:t>
      </w:r>
      <w:r>
        <w:rPr>
          <w:szCs w:val="8"/>
        </w:rPr>
        <w:t xml:space="preserve">- </w:t>
      </w:r>
      <w:r>
        <w:rPr>
          <w:szCs w:val="22"/>
        </w:rPr>
        <w:t>lo definisce il volontario della morte. A suo vindice, capo dell’Aventino, si leva il liberale monarchico Giovanni Amendola che paga anche lui con la vita, moren</w:t>
        <w:softHyphen/>
        <w:t>do di “ferite italiane in terra straniera”.</w:t>
      </w:r>
    </w:p>
    <w:p>
      <w:pPr>
        <w:pStyle w:val="Normal"/>
        <w:widowControl w:val="false"/>
        <w:tabs>
          <w:tab w:val="clear" w:pos="708"/>
          <w:tab w:val="left" w:pos="204" w:leader="none"/>
        </w:tabs>
        <w:autoSpaceDE w:val="false"/>
        <w:jc w:val="both"/>
        <w:rPr/>
      </w:pPr>
      <w:r>
        <w:rPr>
          <w:szCs w:val="22"/>
        </w:rPr>
        <w:t xml:space="preserve">Non è poesia, non è retorica, sono documenti di storia, </w:t>
      </w:r>
      <w:r>
        <w:rPr>
          <w:szCs w:val="20"/>
        </w:rPr>
        <w:t xml:space="preserve">i </w:t>
      </w:r>
      <w:r>
        <w:rPr>
          <w:szCs w:val="22"/>
        </w:rPr>
        <w:t xml:space="preserve">quali concorrono a dimostrare come l’assassinio di Matteotti si collochi all’origine di </w:t>
      </w:r>
      <w:r>
        <w:rPr>
          <w:szCs w:val="18"/>
        </w:rPr>
        <w:t xml:space="preserve">un </w:t>
      </w:r>
      <w:r>
        <w:rPr>
          <w:szCs w:val="22"/>
        </w:rPr>
        <w:t>processo di trasformazione dell’ethos politico del pae</w:t>
        <w:softHyphen/>
        <w:t>se di cui la prima manifestazione è la secessione parlamentare dell’Aventino, il cui sbocco sarà a Resistenza.</w:t>
      </w:r>
    </w:p>
    <w:p>
      <w:pPr>
        <w:pStyle w:val="Normal"/>
        <w:widowControl w:val="false"/>
        <w:tabs>
          <w:tab w:val="clear" w:pos="708"/>
          <w:tab w:val="left" w:pos="198" w:leader="none"/>
        </w:tabs>
        <w:autoSpaceDE w:val="false"/>
        <w:jc w:val="both"/>
        <w:rPr>
          <w:szCs w:val="22"/>
        </w:rPr>
      </w:pPr>
      <w:r>
        <w:rPr>
          <w:szCs w:val="22"/>
        </w:rPr>
        <w:t>Di questo ethos la figura di Matteotti può essere eretta a simbolo, perché in essa si compongono in sintesi i valori affermati nei fatti. Il primo d’essi è la giustizia.</w:t>
      </w:r>
    </w:p>
    <w:p>
      <w:pPr>
        <w:pStyle w:val="Normal"/>
        <w:widowControl w:val="false"/>
        <w:tabs>
          <w:tab w:val="clear" w:pos="708"/>
          <w:tab w:val="left" w:pos="204" w:leader="none"/>
        </w:tabs>
        <w:autoSpaceDE w:val="false"/>
        <w:jc w:val="both"/>
        <w:rPr>
          <w:szCs w:val="22"/>
        </w:rPr>
      </w:pPr>
      <w:r>
        <w:rPr>
          <w:szCs w:val="22"/>
        </w:rPr>
        <w:t>Matteotti diventa socialista per soddisfare la fame e la sete dl giustizia dei braccianti di cui conosce la vita, facendoli protagonisti di un processo che è, al tempo stesso, di elevazione sociale, di rigenerazio</w:t>
        <w:softHyphen/>
        <w:t>ne nazionale, di liberazione umana.</w:t>
      </w:r>
    </w:p>
    <w:p>
      <w:pPr>
        <w:pStyle w:val="Normal"/>
        <w:widowControl w:val="false"/>
        <w:tabs>
          <w:tab w:val="clear" w:pos="708"/>
          <w:tab w:val="left" w:pos="204" w:leader="none"/>
        </w:tabs>
        <w:autoSpaceDE w:val="false"/>
        <w:jc w:val="both"/>
        <w:rPr/>
      </w:pPr>
      <w:r>
        <w:rPr>
          <w:szCs w:val="22"/>
        </w:rPr>
        <w:t xml:space="preserve">E poi </w:t>
      </w:r>
      <w:r>
        <w:rPr>
          <w:szCs w:val="8"/>
        </w:rPr>
        <w:t xml:space="preserve">- </w:t>
      </w:r>
      <w:r>
        <w:rPr>
          <w:szCs w:val="22"/>
        </w:rPr>
        <w:t xml:space="preserve">non è una graduatoria, è l’ordine storico nel quale di problemi si pongono </w:t>
      </w:r>
      <w:r>
        <w:rPr>
          <w:szCs w:val="8"/>
        </w:rPr>
        <w:t xml:space="preserve">- </w:t>
      </w:r>
      <w:r>
        <w:rPr>
          <w:szCs w:val="22"/>
        </w:rPr>
        <w:t>la pace.</w:t>
      </w:r>
    </w:p>
    <w:p>
      <w:pPr>
        <w:pStyle w:val="Normal"/>
        <w:widowControl w:val="false"/>
        <w:tabs>
          <w:tab w:val="clear" w:pos="708"/>
          <w:tab w:val="left" w:pos="204" w:leader="none"/>
        </w:tabs>
        <w:autoSpaceDE w:val="false"/>
        <w:jc w:val="both"/>
        <w:rPr/>
      </w:pPr>
      <w:r>
        <w:rPr>
          <w:szCs w:val="22"/>
        </w:rPr>
        <w:t>Circola ancora sottilmente nella storiografia italiana una suggestione ideologica per la quale l’interventismo è prova dl patriottismo. In realtà sul fronte interventista confluiscono tre correnti diverse e tenden</w:t>
        <w:softHyphen/>
        <w:t xml:space="preserve">zialmente divergenti: quello nazionalistico che vuole la guerra per la guerra; quello irredentistico che alla guerra assegna il fine di completare l’unificazione nazionale; quello democratico, con la sua propaggine rivoluzionaria, che mira all’abbattimento dell’impero austro-ungarico, prigione </w:t>
      </w:r>
      <w:r>
        <w:rPr>
          <w:szCs w:val="20"/>
        </w:rPr>
        <w:t xml:space="preserve">di </w:t>
      </w:r>
      <w:r>
        <w:rPr>
          <w:szCs w:val="22"/>
        </w:rPr>
        <w:t>nazionalità oppresse, alla costruzione di una mazziniana Europa del popoli, a una palingenesi sociale. Ed esistono tre neutralismi: quello giolittiano, quello cattolico, quello socialista, maggioritari nel paese e nella Ca</w:t>
        <w:softHyphen/>
        <w:t>mera, ma divisi da solchi incolmabili e comunque incolmati.</w:t>
      </w:r>
    </w:p>
    <w:p>
      <w:pPr>
        <w:pStyle w:val="Normal"/>
        <w:widowControl w:val="false"/>
        <w:tabs>
          <w:tab w:val="clear" w:pos="708"/>
          <w:tab w:val="left" w:pos="204" w:leader="none"/>
        </w:tabs>
        <w:autoSpaceDE w:val="false"/>
        <w:jc w:val="both"/>
        <w:rPr/>
      </w:pPr>
      <w:r>
        <w:rPr>
          <w:szCs w:val="22"/>
        </w:rPr>
        <w:t>Le ragioni etiche della pace non si librano, in Mat</w:t>
        <w:softHyphen/>
        <w:t xml:space="preserve">teotti, nelle sfere del pacifismo dottrinario, vengono calate nella realtà. La pressione minacciosa della piazza che ha indotto una Camera a maggioranza neutralista a votare per </w:t>
      </w:r>
      <w:r>
        <w:rPr>
          <w:szCs w:val="20"/>
        </w:rPr>
        <w:t xml:space="preserve">i </w:t>
      </w:r>
      <w:r>
        <w:rPr>
          <w:szCs w:val="22"/>
        </w:rPr>
        <w:t>crediti di guerra costituisce un precedente pericoloso per la sovranità del parla</w:t>
        <w:softHyphen/>
        <w:t>mento. La guerra sarà lunga e devastante e sfocerà in una pace di vendetta e di sopraffazione dei vinti. A uscirne sconvolta sarà la civiltà europea, quale le andavano costruendo la democrazia liberale e il so</w:t>
        <w:softHyphen/>
        <w:t>cialismo riformistico.</w:t>
      </w:r>
    </w:p>
    <w:p>
      <w:pPr>
        <w:pStyle w:val="Normal"/>
        <w:widowControl w:val="false"/>
        <w:tabs>
          <w:tab w:val="clear" w:pos="708"/>
          <w:tab w:val="left" w:pos="204" w:leader="none"/>
        </w:tabs>
        <w:autoSpaceDE w:val="false"/>
        <w:jc w:val="both"/>
        <w:rPr>
          <w:szCs w:val="22"/>
        </w:rPr>
      </w:pPr>
      <w:r>
        <w:rPr>
          <w:szCs w:val="22"/>
        </w:rPr>
        <w:t>E la guerra, infatti, genererà bolscevismo e fascismo, la pace sarà imperialistica, di vendetta e di so</w:t>
        <w:softHyphen/>
        <w:t>praffazione.</w:t>
      </w:r>
    </w:p>
    <w:p>
      <w:pPr>
        <w:pStyle w:val="Normal"/>
        <w:widowControl w:val="false"/>
        <w:tabs>
          <w:tab w:val="clear" w:pos="708"/>
          <w:tab w:val="left" w:pos="204" w:leader="none"/>
        </w:tabs>
        <w:autoSpaceDE w:val="false"/>
        <w:jc w:val="both"/>
        <w:rPr/>
      </w:pPr>
      <w:r>
        <w:rPr>
          <w:szCs w:val="22"/>
        </w:rPr>
        <w:t xml:space="preserve">Ansie diffuse di rinnovamento partono intanto dal paese e lo scuotono dal profondo e si ripercuotono in </w:t>
      </w:r>
      <w:r>
        <w:rPr>
          <w:szCs w:val="18"/>
        </w:rPr>
        <w:t xml:space="preserve">tutti </w:t>
      </w:r>
      <w:r>
        <w:rPr>
          <w:szCs w:val="20"/>
        </w:rPr>
        <w:t xml:space="preserve">i </w:t>
      </w:r>
      <w:r>
        <w:rPr>
          <w:szCs w:val="22"/>
        </w:rPr>
        <w:t xml:space="preserve">partiti. Anche </w:t>
      </w:r>
      <w:r>
        <w:rPr>
          <w:szCs w:val="18"/>
        </w:rPr>
        <w:t xml:space="preserve">i </w:t>
      </w:r>
      <w:r>
        <w:rPr>
          <w:szCs w:val="22"/>
        </w:rPr>
        <w:t>cattolici mirano a una socie</w:t>
        <w:softHyphen/>
        <w:t>tà dove il proletario scompaia e torni libero il lavoro umano. Il socialismo, espressione delle classi più colpite dada guerra, si proclama, a stragrande mag</w:t>
        <w:softHyphen/>
        <w:t>gioranza, massimalista.</w:t>
      </w:r>
    </w:p>
    <w:p>
      <w:pPr>
        <w:pStyle w:val="Normal"/>
        <w:widowControl w:val="false"/>
        <w:tabs>
          <w:tab w:val="clear" w:pos="708"/>
          <w:tab w:val="left" w:pos="204" w:leader="none"/>
        </w:tabs>
        <w:autoSpaceDE w:val="false"/>
        <w:jc w:val="both"/>
        <w:rPr/>
      </w:pPr>
      <w:r>
        <w:rPr>
          <w:szCs w:val="22"/>
        </w:rPr>
        <w:t>L’onda tocca il suo culmine nell’autunno del 1 920 con l’occupazione delle fabbriche. Poi, inarrestabi</w:t>
        <w:softHyphen/>
        <w:t xml:space="preserve">le, </w:t>
      </w:r>
      <w:r>
        <w:rPr>
          <w:szCs w:val="20"/>
        </w:rPr>
        <w:t xml:space="preserve">il </w:t>
      </w:r>
      <w:r>
        <w:rPr>
          <w:szCs w:val="22"/>
        </w:rPr>
        <w:t>riflusso.</w:t>
      </w:r>
    </w:p>
    <w:p>
      <w:pPr>
        <w:pStyle w:val="Normal"/>
        <w:widowControl w:val="false"/>
        <w:tabs>
          <w:tab w:val="clear" w:pos="708"/>
          <w:tab w:val="left" w:pos="204" w:leader="none"/>
        </w:tabs>
        <w:autoSpaceDE w:val="false"/>
        <w:jc w:val="both"/>
        <w:rPr/>
      </w:pPr>
      <w:r>
        <w:rPr>
          <w:szCs w:val="22"/>
        </w:rPr>
        <w:t>Matteotti respinge l’ipotesi della conquista rivoluzionaria del potere. La ragione è sempre la stessa il ri</w:t>
        <w:softHyphen/>
        <w:t xml:space="preserve">fiuto della violenza </w:t>
      </w:r>
      <w:r>
        <w:rPr>
          <w:szCs w:val="8"/>
        </w:rPr>
        <w:t xml:space="preserve">- </w:t>
      </w:r>
      <w:r>
        <w:rPr>
          <w:szCs w:val="22"/>
        </w:rPr>
        <w:t>ma sostenuta da una motivazio</w:t>
        <w:softHyphen/>
        <w:t>ne dottrinale: il socialismo, costruzione faticosa dl masse coscienti, non può nascere dal colpo di ma</w:t>
        <w:softHyphen/>
        <w:t xml:space="preserve">no di una minoranza </w:t>
      </w:r>
      <w:r>
        <w:rPr>
          <w:szCs w:val="8"/>
        </w:rPr>
        <w:t xml:space="preserve">- </w:t>
      </w:r>
      <w:r>
        <w:rPr>
          <w:szCs w:val="22"/>
        </w:rPr>
        <w:t>e da una motivazione politi</w:t>
        <w:softHyphen/>
        <w:t xml:space="preserve">ca </w:t>
      </w:r>
      <w:r>
        <w:rPr>
          <w:szCs w:val="8"/>
        </w:rPr>
        <w:t xml:space="preserve">- </w:t>
      </w:r>
      <w:r>
        <w:rPr>
          <w:szCs w:val="22"/>
        </w:rPr>
        <w:t>un moto insurrezionale per la conquista de po</w:t>
        <w:softHyphen/>
        <w:t>tere sarebbe sanguinosamente schiacciato.</w:t>
      </w:r>
    </w:p>
    <w:p>
      <w:pPr>
        <w:pStyle w:val="Normal"/>
        <w:widowControl w:val="false"/>
        <w:tabs>
          <w:tab w:val="clear" w:pos="708"/>
          <w:tab w:val="left" w:pos="204" w:leader="none"/>
        </w:tabs>
        <w:autoSpaceDE w:val="false"/>
        <w:jc w:val="both"/>
        <w:rPr>
          <w:szCs w:val="22"/>
        </w:rPr>
      </w:pPr>
      <w:r>
        <w:rPr>
          <w:szCs w:val="22"/>
        </w:rPr>
        <w:t>E’ possibile accelerare il ritmo dell’avanzata delle classi lavoratrici, ma la condizione prima è che il partito non si divida.</w:t>
      </w:r>
    </w:p>
    <w:p>
      <w:pPr>
        <w:pStyle w:val="Normal"/>
        <w:widowControl w:val="false"/>
        <w:tabs>
          <w:tab w:val="clear" w:pos="708"/>
          <w:tab w:val="left" w:pos="204" w:leader="none"/>
        </w:tabs>
        <w:autoSpaceDE w:val="false"/>
        <w:jc w:val="both"/>
        <w:rPr>
          <w:szCs w:val="22"/>
        </w:rPr>
      </w:pPr>
      <w:r>
        <w:rPr>
          <w:szCs w:val="22"/>
        </w:rPr>
        <w:t>Ma è proprio a partire dal riflusso della ondata mas</w:t>
        <w:softHyphen/>
        <w:t>simalista che l’offensiva fascista si scatena, diventa</w:t>
      </w:r>
    </w:p>
    <w:p>
      <w:pPr>
        <w:pStyle w:val="Normal"/>
        <w:widowControl w:val="false"/>
        <w:tabs>
          <w:tab w:val="clear" w:pos="708"/>
          <w:tab w:val="left" w:pos="204" w:leader="none"/>
        </w:tabs>
        <w:autoSpaceDE w:val="false"/>
        <w:jc w:val="both"/>
        <w:rPr/>
      </w:pPr>
      <w:r>
        <w:rPr>
          <w:szCs w:val="22"/>
        </w:rPr>
        <w:t xml:space="preserve">sistematica mentre </w:t>
      </w:r>
      <w:r>
        <w:rPr>
          <w:szCs w:val="20"/>
        </w:rPr>
        <w:t xml:space="preserve">i </w:t>
      </w:r>
      <w:r>
        <w:rPr>
          <w:szCs w:val="22"/>
        </w:rPr>
        <w:t>massimalisti dei partiti, attende</w:t>
        <w:softHyphen/>
        <w:t xml:space="preserve">vano la rivoluzione </w:t>
      </w:r>
      <w:r>
        <w:rPr>
          <w:szCs w:val="8"/>
        </w:rPr>
        <w:t xml:space="preserve">- </w:t>
      </w:r>
      <w:r>
        <w:rPr>
          <w:szCs w:val="22"/>
        </w:rPr>
        <w:t xml:space="preserve">scriverà Angelo Tasca </w:t>
      </w:r>
      <w:r>
        <w:rPr>
          <w:szCs w:val="8"/>
        </w:rPr>
        <w:t xml:space="preserve">- </w:t>
      </w:r>
      <w:r>
        <w:rPr>
          <w:szCs w:val="22"/>
        </w:rPr>
        <w:t>come e</w:t>
        <w:softHyphen/>
        <w:t>redi al capezzale di un agonizzante. C’è, invece, la controrivoluzione postuma contro una rivoluzione che non c’è stata, preventva contro quella che non potrà esserci.</w:t>
      </w:r>
    </w:p>
    <w:p>
      <w:pPr>
        <w:pStyle w:val="Normal"/>
        <w:widowControl w:val="false"/>
        <w:tabs>
          <w:tab w:val="clear" w:pos="708"/>
          <w:tab w:val="left" w:pos="204" w:leader="none"/>
        </w:tabs>
        <w:autoSpaceDE w:val="false"/>
        <w:jc w:val="both"/>
        <w:rPr/>
      </w:pPr>
      <w:r>
        <w:rPr>
          <w:szCs w:val="22"/>
        </w:rPr>
        <w:t>Matteotti è il primo e, lungamente, il solo a intende</w:t>
        <w:softHyphen/>
        <w:t xml:space="preserve">re la novità del fenomeno e a intuirne </w:t>
      </w:r>
      <w:r>
        <w:rPr>
          <w:szCs w:val="20"/>
        </w:rPr>
        <w:t xml:space="preserve">le </w:t>
      </w:r>
      <w:r>
        <w:rPr>
          <w:szCs w:val="22"/>
        </w:rPr>
        <w:t>linee di svi</w:t>
        <w:softHyphen/>
        <w:t xml:space="preserve">luppo e gli sbocchi. E’ del gennaio del ‘21 </w:t>
      </w:r>
      <w:r>
        <w:rPr>
          <w:szCs w:val="8"/>
        </w:rPr>
        <w:t xml:space="preserve">- </w:t>
      </w:r>
      <w:r>
        <w:rPr>
          <w:szCs w:val="20"/>
        </w:rPr>
        <w:t>è ancora</w:t>
      </w:r>
      <w:r>
        <w:rPr>
          <w:szCs w:val="22"/>
        </w:rPr>
        <w:t xml:space="preserve"> fresca la scissione comunista e mancano anco</w:t>
        <w:softHyphen/>
        <w:t xml:space="preserve">ra circa due anni alla “marcia </w:t>
      </w:r>
      <w:r>
        <w:rPr>
          <w:szCs w:val="18"/>
        </w:rPr>
        <w:t xml:space="preserve">Su </w:t>
      </w:r>
      <w:r>
        <w:rPr>
          <w:szCs w:val="22"/>
        </w:rPr>
        <w:t xml:space="preserve">Roma” </w:t>
      </w:r>
      <w:r>
        <w:rPr>
          <w:szCs w:val="8"/>
        </w:rPr>
        <w:t>- il</w:t>
      </w:r>
      <w:r>
        <w:rPr>
          <w:szCs w:val="22"/>
        </w:rPr>
        <w:t xml:space="preserve"> suo pri</w:t>
        <w:softHyphen/>
        <w:t>mo discorso alla Camera sul tema, impressionante per la precisione della documentazione, il</w:t>
      </w:r>
      <w:r>
        <w:rPr/>
        <w:t xml:space="preserve"> </w:t>
      </w:r>
      <w:r>
        <w:rPr>
          <w:szCs w:val="20"/>
        </w:rPr>
        <w:t xml:space="preserve">rigore </w:t>
      </w:r>
      <w:r>
        <w:rPr>
          <w:szCs w:val="22"/>
        </w:rPr>
        <w:t>dell’analisi e la lucidità della previsioni. La interpre</w:t>
        <w:softHyphen/>
        <w:t>tazione che egli ne dà, e che svilupperà fino alla vi</w:t>
        <w:softHyphen/>
        <w:t>gilia della morte, ha retto al tempo ed è stata accol</w:t>
        <w:softHyphen/>
        <w:t>ta dalla migliore storiografia italiana e straniera.</w:t>
      </w:r>
    </w:p>
    <w:p>
      <w:pPr>
        <w:pStyle w:val="Normal"/>
        <w:widowControl w:val="false"/>
        <w:tabs>
          <w:tab w:val="clear" w:pos="708"/>
          <w:tab w:val="left" w:pos="204" w:leader="none"/>
        </w:tabs>
        <w:autoSpaceDE w:val="false"/>
        <w:jc w:val="both"/>
        <w:rPr/>
      </w:pPr>
      <w:r>
        <w:rPr>
          <w:szCs w:val="22"/>
        </w:rPr>
        <w:t>I fascismo è milizia di parte e di classe, sostenuta in prima linea dagli agrari della Valle Padana. lo squadrismo che ne è il braccio armato, organizza</w:t>
        <w:softHyphen/>
        <w:t>to militarmente, colpisce col ferro omicida, col manganello che spacco le ossa, bandisce dai loro pae</w:t>
        <w:softHyphen/>
        <w:t xml:space="preserve">si </w:t>
      </w:r>
      <w:r>
        <w:rPr>
          <w:szCs w:val="20"/>
        </w:rPr>
        <w:t xml:space="preserve">i </w:t>
      </w:r>
      <w:r>
        <w:rPr>
          <w:szCs w:val="22"/>
        </w:rPr>
        <w:t xml:space="preserve">dirigenti socialisti, distrugge col fuoco i centri </w:t>
      </w:r>
      <w:r>
        <w:rPr>
          <w:szCs w:val="20"/>
        </w:rPr>
        <w:t>nevralgici della organizzazione le leghe, le cooperative, i circoli -; scioglie con la violenza o  amministrazioni</w:t>
      </w:r>
    </w:p>
    <w:p>
      <w:pPr>
        <w:pStyle w:val="Normal"/>
        <w:widowControl w:val="false"/>
        <w:tabs>
          <w:tab w:val="clear" w:pos="708"/>
          <w:tab w:val="left" w:pos="204" w:leader="none"/>
        </w:tabs>
        <w:autoSpaceDE w:val="false"/>
        <w:jc w:val="both"/>
        <w:rPr>
          <w:szCs w:val="20"/>
        </w:rPr>
      </w:pPr>
      <w:r>
        <w:rPr>
          <w:szCs w:val="20"/>
        </w:rPr>
        <w:t xml:space="preserve"> </w:t>
      </w:r>
      <w:r>
        <w:rPr>
          <w:szCs w:val="20"/>
        </w:rPr>
        <w:t>rosse.</w:t>
      </w:r>
    </w:p>
    <w:p>
      <w:pPr>
        <w:pStyle w:val="Normal"/>
        <w:widowControl w:val="false"/>
        <w:tabs>
          <w:tab w:val="clear" w:pos="708"/>
          <w:tab w:val="left" w:pos="204" w:leader="none"/>
        </w:tabs>
        <w:autoSpaceDE w:val="false"/>
        <w:jc w:val="both"/>
        <w:rPr>
          <w:i/>
          <w:i/>
          <w:iCs/>
          <w:szCs w:val="20"/>
        </w:rPr>
      </w:pPr>
      <w:r>
        <w:rPr>
          <w:szCs w:val="20"/>
        </w:rPr>
        <w:t xml:space="preserve">La reazione </w:t>
      </w:r>
      <w:r>
        <w:rPr>
          <w:szCs w:val="8"/>
        </w:rPr>
        <w:t xml:space="preserve">- </w:t>
      </w:r>
      <w:r>
        <w:rPr>
          <w:szCs w:val="20"/>
        </w:rPr>
        <w:t>è questo il fatto nuovo - non più condotta dallo Stato, ma da una forza eversiva che non obbedisce ad alcuna legge, che non risponde ad altre autorità che a quelle proprie, che però è</w:t>
      </w:r>
      <w:r>
        <w:rPr>
          <w:i/>
          <w:iCs/>
          <w:szCs w:val="20"/>
        </w:rPr>
        <w:t xml:space="preserve"> </w:t>
      </w:r>
      <w:r>
        <w:rPr>
          <w:szCs w:val="20"/>
        </w:rPr>
        <w:t>scopertamente</w:t>
      </w:r>
    </w:p>
    <w:p>
      <w:pPr>
        <w:pStyle w:val="Normal"/>
        <w:widowControl w:val="false"/>
        <w:tabs>
          <w:tab w:val="clear" w:pos="708"/>
          <w:tab w:val="left" w:pos="204" w:leader="none"/>
        </w:tabs>
        <w:autoSpaceDE w:val="false"/>
        <w:jc w:val="both"/>
        <w:rPr/>
      </w:pPr>
      <w:r>
        <w:rPr>
          <w:szCs w:val="20"/>
        </w:rPr>
        <w:t>apertamente sostenuta e</w:t>
      </w:r>
      <w:r>
        <w:rPr>
          <w:i/>
          <w:iCs/>
          <w:szCs w:val="20"/>
        </w:rPr>
        <w:t xml:space="preserve"> </w:t>
      </w:r>
      <w:r>
        <w:rPr>
          <w:szCs w:val="20"/>
        </w:rPr>
        <w:t>protetta dagli organi dello Stato, laddove l</w:t>
      </w:r>
      <w:r>
        <w:rPr>
          <w:szCs w:val="16"/>
        </w:rPr>
        <w:t xml:space="preserve">e </w:t>
      </w:r>
      <w:r>
        <w:rPr>
          <w:szCs w:val="20"/>
        </w:rPr>
        <w:t>violenze proletarie erano state sempre severamente colpite e a volte sanguinosamente represse.</w:t>
      </w:r>
    </w:p>
    <w:p>
      <w:pPr>
        <w:pStyle w:val="Normal"/>
        <w:widowControl w:val="false"/>
        <w:tabs>
          <w:tab w:val="clear" w:pos="708"/>
          <w:tab w:val="left" w:pos="204" w:leader="none"/>
        </w:tabs>
        <w:autoSpaceDE w:val="false"/>
        <w:jc w:val="both"/>
        <w:rPr>
          <w:szCs w:val="20"/>
        </w:rPr>
      </w:pPr>
      <w:r>
        <w:rPr>
          <w:szCs w:val="20"/>
        </w:rPr>
        <w:t>La natura eversiva dei fascismo trova conferma col suo avvento al Governo. Mussolini può ora disporre di tutte le leve del potere ma la milizia fascista con scompare, è militarizzata, ufficialmente inquadrata. Le violenze criminali continuano impunite.</w:t>
      </w:r>
    </w:p>
    <w:p>
      <w:pPr>
        <w:pStyle w:val="Normal"/>
        <w:widowControl w:val="false"/>
        <w:tabs>
          <w:tab w:val="clear" w:pos="708"/>
          <w:tab w:val="left" w:pos="204" w:leader="none"/>
        </w:tabs>
        <w:autoSpaceDE w:val="false"/>
        <w:jc w:val="both"/>
        <w:rPr/>
      </w:pPr>
      <w:r>
        <w:rPr>
          <w:szCs w:val="20"/>
        </w:rPr>
        <w:t xml:space="preserve">La libertà diventa a questo punte il motivo dominante nell’azione di Matteotti. L'indicazione che egli dà è netta: contro </w:t>
      </w:r>
      <w:r>
        <w:rPr>
          <w:szCs w:val="14"/>
        </w:rPr>
        <w:t xml:space="preserve">il </w:t>
      </w:r>
      <w:r>
        <w:rPr>
          <w:szCs w:val="20"/>
        </w:rPr>
        <w:t>fatto nuovo del fascismo bisogna sviluppare una politica specificamente diretta contro di esso, che superi i confini di classe e di partito, che si dia, unitariamente, come obiettivo la restaurazione della libertà.</w:t>
      </w:r>
    </w:p>
    <w:p>
      <w:pPr>
        <w:pStyle w:val="Normal"/>
        <w:widowControl w:val="false"/>
        <w:tabs>
          <w:tab w:val="clear" w:pos="708"/>
          <w:tab w:val="left" w:pos="204" w:leader="none"/>
        </w:tabs>
        <w:autoSpaceDE w:val="false"/>
        <w:jc w:val="both"/>
        <w:rPr>
          <w:szCs w:val="20"/>
        </w:rPr>
      </w:pPr>
      <w:r>
        <w:rPr>
          <w:szCs w:val="20"/>
        </w:rPr>
        <w:t>C’è a sinistra, chi considera antistorica la violenza fascista e attende l’occasione per esercitare la propria, col conforto della storia. C’è dall’altro estremo, nel movimento sindacale, chi non esclude una collaborazione tecnica col governo, in attesa di tempi migliori. Nella stampa, nelle riunioni, nei congressi, Matteotti, fiancheggiato da Turati, si batte perché il movimento operaio non acceda a compromessi capitolardi, isoli chi semina rissa, nella illusione di unificare la classe intorno alla bandiera della rivoluzione, prenda chiara coscienza che la libertà non è borghese e che la classe operaia è la più interessata tra tutte a rivalutarla e a riconquistarla.</w:t>
      </w:r>
    </w:p>
    <w:p>
      <w:pPr>
        <w:pStyle w:val="Normal"/>
        <w:widowControl w:val="false"/>
        <w:tabs>
          <w:tab w:val="clear" w:pos="708"/>
          <w:tab w:val="left" w:pos="204" w:leader="none"/>
        </w:tabs>
        <w:autoSpaceDE w:val="false"/>
        <w:jc w:val="both"/>
        <w:rPr>
          <w:szCs w:val="20"/>
        </w:rPr>
      </w:pPr>
      <w:r>
        <w:rPr>
          <w:szCs w:val="20"/>
        </w:rPr>
        <w:t>Ma Matteotti sa anche che consensi sociali venuti al fascismo e le solidarietà politiche nascono dalla “grande paura” del comunismo, più vasta e più intensa di quella prodotta in Europa dalla rivoluzione francese.</w:t>
      </w:r>
    </w:p>
    <w:p>
      <w:pPr>
        <w:pStyle w:val="Normal"/>
        <w:widowControl w:val="false"/>
        <w:tabs>
          <w:tab w:val="clear" w:pos="708"/>
          <w:tab w:val="left" w:pos="204" w:leader="none"/>
        </w:tabs>
        <w:autoSpaceDE w:val="false"/>
        <w:jc w:val="both"/>
        <w:rPr/>
      </w:pPr>
      <w:r>
        <w:rPr>
          <w:szCs w:val="20"/>
        </w:rPr>
        <w:t>Col genio propagandistico suo proprio, Mussolini di questo diffuso sentimento si era valso per accreditarsi in Italia e all’estero come il salvatore dell’Italia dal bolscevismo. In questa direzioni Matteotti, solo, indirizza</w:t>
      </w:r>
      <w:r>
        <w:rPr>
          <w:szCs w:val="8"/>
        </w:rPr>
        <w:t xml:space="preserve"> i s</w:t>
      </w:r>
      <w:r>
        <w:rPr>
          <w:szCs w:val="20"/>
        </w:rPr>
        <w:t xml:space="preserve">uoi sforzi a documentare con scrupoloso rigore che nel “biennio roso” il fascismo nascente aveva spesso gareggiato in demagogia col massimalismo mentre </w:t>
      </w:r>
      <w:r>
        <w:rPr>
          <w:szCs w:val="14"/>
        </w:rPr>
        <w:t>i riformisti</w:t>
      </w:r>
      <w:r>
        <w:rPr>
          <w:szCs w:val="20"/>
        </w:rPr>
        <w:t xml:space="preserve"> si adoperavano per contenere le spinte spontanee delle masse,; che la sua offensiva era diventata sistematica quando il movimento operaio era già rientrato negli alvei della normalità; che il risanamento della economia, pur criticato e criticabile nei suoi criteri, era già stato avviato dai governi liberali, che di proprio il fascismo ci aveva messo misure brutalmente classiste, contro i ceti popolari, a favore del capitalismo di speculazione e di avventura.</w:t>
      </w:r>
    </w:p>
    <w:p>
      <w:pPr>
        <w:pStyle w:val="Normal"/>
        <w:widowControl w:val="false"/>
        <w:tabs>
          <w:tab w:val="clear" w:pos="708"/>
          <w:tab w:val="left" w:pos="204" w:leader="none"/>
        </w:tabs>
        <w:autoSpaceDE w:val="false"/>
        <w:jc w:val="both"/>
        <w:rPr/>
      </w:pPr>
      <w:r>
        <w:rPr>
          <w:szCs w:val="22"/>
        </w:rPr>
        <w:t>Di qui l’invito ai partiti della borghesia a considerare che la libertà è indivisibile, a prevedere che la mac</w:t>
        <w:softHyphen/>
        <w:t xml:space="preserve">china liberticida messa in moto si sarebbe rivolta contro tutti quelli che al fascismo non si fossero arresi, col risultato di dividere la nazione in padroni e servi, di degradarla di fronte alla Europa. Ed è questo il monito che all’Europa egli trasmette, per il tramite </w:t>
      </w:r>
      <w:r>
        <w:rPr>
          <w:szCs w:val="20"/>
        </w:rPr>
        <w:t xml:space="preserve">dei </w:t>
      </w:r>
      <w:r>
        <w:rPr>
          <w:szCs w:val="22"/>
        </w:rPr>
        <w:t xml:space="preserve">partiti fratelli: la causa della libertà interessa tutti </w:t>
      </w:r>
      <w:r>
        <w:rPr>
          <w:szCs w:val="20"/>
        </w:rPr>
        <w:t xml:space="preserve">i </w:t>
      </w:r>
      <w:r>
        <w:rPr>
          <w:szCs w:val="22"/>
        </w:rPr>
        <w:t>po</w:t>
        <w:softHyphen/>
        <w:t>poli liberi, comporta che essi siano vigili alloro interno, siano solidali con chi per la libertà si batte.</w:t>
      </w:r>
    </w:p>
    <w:p>
      <w:pPr>
        <w:pStyle w:val="Normal"/>
        <w:widowControl w:val="false"/>
        <w:tabs>
          <w:tab w:val="clear" w:pos="708"/>
          <w:tab w:val="left" w:pos="204" w:leader="none"/>
        </w:tabs>
        <w:autoSpaceDE w:val="false"/>
        <w:jc w:val="both"/>
        <w:rPr/>
      </w:pPr>
      <w:r>
        <w:rPr>
          <w:szCs w:val="22"/>
        </w:rPr>
        <w:t>L’etica di Matteotti diventa a questo punto storica</w:t>
        <w:softHyphen/>
        <w:t xml:space="preserve">mente identificabile: </w:t>
      </w:r>
      <w:r>
        <w:rPr>
          <w:szCs w:val="20"/>
        </w:rPr>
        <w:t xml:space="preserve">i </w:t>
      </w:r>
      <w:r>
        <w:rPr>
          <w:szCs w:val="22"/>
        </w:rPr>
        <w:t>suoi valori sono la giustizia sociale, quale strumento di liberazione umana; la pace quale rigetto di ogni ideologia che creda nel</w:t>
        <w:softHyphen/>
        <w:t>la virtù demiurgica della violenza; la libertà quale sola condizione che renda la vita degna di essere vissuta. E questi valori si fondono in una concezio</w:t>
        <w:softHyphen/>
        <w:t xml:space="preserve">ne della grandezza della patria misurata non in termini di espansione territoriale o di supremazia su altri popoli ma di prestigio per </w:t>
      </w:r>
      <w:r>
        <w:rPr>
          <w:szCs w:val="20"/>
        </w:rPr>
        <w:t xml:space="preserve">i </w:t>
      </w:r>
      <w:r>
        <w:rPr>
          <w:szCs w:val="22"/>
        </w:rPr>
        <w:t>livelli di civiltà che essa tocca.</w:t>
      </w:r>
    </w:p>
    <w:p>
      <w:pPr>
        <w:pStyle w:val="Normal"/>
        <w:widowControl w:val="false"/>
        <w:tabs>
          <w:tab w:val="clear" w:pos="708"/>
          <w:tab w:val="left" w:pos="204" w:leader="none"/>
        </w:tabs>
        <w:autoSpaceDE w:val="false"/>
        <w:jc w:val="both"/>
        <w:rPr>
          <w:szCs w:val="22"/>
        </w:rPr>
      </w:pPr>
      <w:r>
        <w:rPr>
          <w:szCs w:val="22"/>
        </w:rPr>
        <w:t>L’ultimo suo discorso alla Camera, una serrata de</w:t>
        <w:softHyphen/>
        <w:t>nuncia del clima di generalizzato violenza nel qua</w:t>
        <w:softHyphen/>
        <w:t>le si è svolta la campagna elettorale, si chiude con una dichiarazione del più alto patriottismo:</w:t>
      </w:r>
    </w:p>
    <w:p>
      <w:pPr>
        <w:pStyle w:val="Normal"/>
        <w:widowControl w:val="false"/>
        <w:tabs>
          <w:tab w:val="clear" w:pos="708"/>
          <w:tab w:val="left" w:pos="204" w:leader="none"/>
        </w:tabs>
        <w:autoSpaceDE w:val="false"/>
        <w:jc w:val="both"/>
        <w:rPr/>
      </w:pPr>
      <w:r>
        <w:rPr>
          <w:szCs w:val="22"/>
        </w:rPr>
        <w:t>“</w:t>
      </w:r>
      <w:r>
        <w:rPr>
          <w:szCs w:val="22"/>
        </w:rPr>
        <w:t>Voi dichiarate ogni giorno di voler ristabilire l’auto</w:t>
        <w:softHyphen/>
        <w:t xml:space="preserve">rità dello Stato e della legge. Fatelo, se siete ancora in tempo: altrimenti voi, si, veramente rovinate quella che </w:t>
      </w:r>
      <w:r>
        <w:rPr>
          <w:szCs w:val="20"/>
        </w:rPr>
        <w:t xml:space="preserve">è </w:t>
      </w:r>
      <w:r>
        <w:rPr>
          <w:szCs w:val="22"/>
        </w:rPr>
        <w:t xml:space="preserve">l’intima essenza, la ragione morale della nazione. </w:t>
      </w:r>
      <w:r>
        <w:rPr>
          <w:szCs w:val="12"/>
        </w:rPr>
        <w:t>(..</w:t>
      </w:r>
      <w:r>
        <w:rPr>
          <w:szCs w:val="22"/>
        </w:rPr>
        <w:t>.). Molto danno avevano fatto le domi</w:t>
        <w:softHyphen/>
        <w:t>nazioni straniere. Ma il nostro popolo stava risolle</w:t>
        <w:softHyphen/>
        <w:t>vandosi ed educandosi, anche con l’opera nostra. Voi volete ricacciarci indietro. Noi difendiamo la li</w:t>
        <w:softHyphen/>
        <w:t>bera sovranità del popolo italiano al quale mandia</w:t>
        <w:softHyphen/>
        <w:t>mo il più alto saluto e crediamo di rivendicarne la dignità domandando il rinvio delle elezioni inficiate dalla violenza alla Giunta delle elezioni”.</w:t>
      </w:r>
    </w:p>
    <w:p>
      <w:pPr>
        <w:pStyle w:val="Normal"/>
        <w:widowControl w:val="false"/>
        <w:tabs>
          <w:tab w:val="clear" w:pos="708"/>
          <w:tab w:val="left" w:pos="204" w:leader="none"/>
        </w:tabs>
        <w:autoSpaceDE w:val="false"/>
        <w:jc w:val="both"/>
        <w:rPr>
          <w:szCs w:val="22"/>
        </w:rPr>
      </w:pPr>
      <w:r>
        <w:rPr>
          <w:szCs w:val="22"/>
        </w:rPr>
        <w:t>L’etica antifascista di Matteotti non muore ma nasce con lui, Matteotti scompare prima che la logica au</w:t>
        <w:softHyphen/>
        <w:t>toritaria e totalitaria del fascismo si sia dispiegata in tutta la sua distruttiva violenza, prima che esso, internazionalizzandosi con l’avvento di Hitler in Germania, col trionfo di Franco di Spagna, si sia rivelato come l’Anti-Europa, si sia espresso come volontà di aggressione mortale all’Europa quale l’a</w:t>
        <w:softHyphen/>
        <w:t>vevano fatta le sue grandi componenti storiche, quella cristiana, quella liberale, quella socialista.</w:t>
      </w:r>
    </w:p>
    <w:p>
      <w:pPr>
        <w:pStyle w:val="Normal"/>
        <w:widowControl w:val="false"/>
        <w:tabs>
          <w:tab w:val="clear" w:pos="708"/>
          <w:tab w:val="left" w:pos="204" w:leader="none"/>
        </w:tabs>
        <w:autoSpaceDE w:val="false"/>
        <w:jc w:val="both"/>
        <w:rPr/>
      </w:pPr>
      <w:r>
        <w:rPr>
          <w:szCs w:val="22"/>
        </w:rPr>
        <w:t>Eppure il suo mito fiorisce rigoglioso tra le due guerre, diventa il fattore unificante di tutte le opposi</w:t>
        <w:softHyphen/>
        <w:t xml:space="preserve">zioni democratiche, travalica </w:t>
      </w:r>
      <w:r>
        <w:rPr>
          <w:szCs w:val="20"/>
        </w:rPr>
        <w:t xml:space="preserve">i </w:t>
      </w:r>
      <w:r>
        <w:rPr>
          <w:szCs w:val="22"/>
        </w:rPr>
        <w:t>confini d’Italia, var</w:t>
        <w:softHyphen/>
        <w:t>ca gli Oceani.</w:t>
      </w:r>
    </w:p>
    <w:p>
      <w:pPr>
        <w:pStyle w:val="Normal"/>
        <w:widowControl w:val="false"/>
        <w:tabs>
          <w:tab w:val="clear" w:pos="708"/>
          <w:tab w:val="left" w:pos="204" w:leader="none"/>
        </w:tabs>
        <w:autoSpaceDE w:val="false"/>
        <w:jc w:val="both"/>
        <w:rPr/>
      </w:pPr>
      <w:r>
        <w:rPr>
          <w:szCs w:val="22"/>
        </w:rPr>
        <w:t>E’ questa la nostra serena risposta a chi ci doman</w:t>
        <w:softHyphen/>
        <w:t>da o si domanda se l’etica dell’antifascismo debba essere sepolta negli archivi o debba vivere e rivive</w:t>
        <w:softHyphen/>
        <w:t>re nelle nostre coscienze, se pace, libertà e giusti</w:t>
        <w:softHyphen/>
        <w:t xml:space="preserve">zia </w:t>
      </w:r>
      <w:r>
        <w:rPr>
          <w:szCs w:val="8"/>
        </w:rPr>
        <w:t xml:space="preserve">- </w:t>
      </w:r>
      <w:r>
        <w:rPr>
          <w:szCs w:val="20"/>
        </w:rPr>
        <w:t xml:space="preserve">i </w:t>
      </w:r>
      <w:r>
        <w:rPr>
          <w:szCs w:val="22"/>
        </w:rPr>
        <w:t xml:space="preserve">valori dei quali Giacomo Matteotti assurse a simbolo </w:t>
      </w:r>
      <w:r>
        <w:rPr>
          <w:szCs w:val="8"/>
        </w:rPr>
        <w:t xml:space="preserve">- </w:t>
      </w:r>
      <w:r>
        <w:rPr>
          <w:szCs w:val="22"/>
        </w:rPr>
        <w:t>debbano ancora illuminarci nel nostro cammino.</w:t>
      </w:r>
    </w:p>
    <w:p>
      <w:pPr>
        <w:pStyle w:val="Normal"/>
        <w:widowControl w:val="false"/>
        <w:tabs>
          <w:tab w:val="clear" w:pos="708"/>
          <w:tab w:val="left" w:pos="204" w:leader="none"/>
        </w:tabs>
        <w:autoSpaceDE w:val="false"/>
        <w:jc w:val="both"/>
        <w:rPr/>
      </w:pPr>
      <w:r>
        <w:rPr>
          <w:szCs w:val="22"/>
        </w:rPr>
        <w:t xml:space="preserve">Fortunato è quel paese che non ha bisogno di eroi, ha scritto Bertold Brecht. Io direi: fortunato quel paese che quando ha avuto bisogno di eroi </w:t>
      </w:r>
      <w:r>
        <w:rPr/>
        <w:t xml:space="preserve">li </w:t>
      </w:r>
      <w:r>
        <w:rPr>
          <w:szCs w:val="22"/>
        </w:rPr>
        <w:t>ha trovati, sventurato quel paese che non sappia mantenersene degno.</w:t>
      </w:r>
    </w:p>
    <w:p>
      <w:pPr>
        <w:pStyle w:val="Normal"/>
        <w:rPr/>
      </w:pPr>
      <w:r>
        <w:rPr/>
      </w:r>
    </w:p>
    <w:p>
      <w:pPr>
        <w:pStyle w:val="Normal"/>
        <w:widowControl w:val="false"/>
        <w:tabs>
          <w:tab w:val="clear" w:pos="708"/>
          <w:tab w:val="left" w:pos="663" w:leader="none"/>
          <w:tab w:val="left" w:pos="1105" w:leader="none"/>
          <w:tab w:val="left" w:pos="1422" w:leader="none"/>
        </w:tabs>
        <w:autoSpaceDE w:val="false"/>
        <w:jc w:val="both"/>
        <w:rPr>
          <w:i/>
          <w:i/>
          <w:iCs/>
          <w:szCs w:val="22"/>
        </w:rPr>
      </w:pPr>
      <w:r>
        <w:rPr>
          <w:i/>
          <w:iCs/>
          <w:szCs w:val="22"/>
        </w:rPr>
      </w:r>
    </w:p>
    <w:p>
      <w:pPr>
        <w:pStyle w:val="Footnote"/>
        <w:rPr/>
      </w:pPr>
      <w:r>
        <w:rPr/>
        <w:t>* “Lettera ai Compagni” n. 3</w:t>
      </w:r>
      <w:r>
        <w:rPr>
          <w:b/>
          <w:bCs/>
        </w:rPr>
        <w:t>,</w:t>
      </w:r>
      <w:r>
        <w:rPr/>
        <w:t xml:space="preserve"> Luglio.- Agosto ’94.</w:t>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Heading1"/>
        <w:jc w:val="both"/>
        <w:rPr>
          <w:b w:val="false"/>
          <w:b w:val="false"/>
          <w:bCs w:val="false"/>
          <w:color w:val="000000"/>
          <w:sz w:val="32"/>
          <w:u w:val="none"/>
        </w:rPr>
      </w:pPr>
      <w:r>
        <w:rPr>
          <w:b w:val="false"/>
          <w:bCs w:val="false"/>
          <w:color w:val="000000"/>
          <w:sz w:val="32"/>
          <w:u w:val="none"/>
        </w:rPr>
        <w:t>Marzabotto. Una lezione di coraggio e di dignità per questa società opulenta e disperata</w:t>
      </w:r>
      <w:r>
        <w:rPr>
          <w:b w:val="false"/>
          <w:bCs w:val="false"/>
          <w:color w:val="000000"/>
          <w:position w:val="6"/>
          <w:sz w:val="20"/>
          <w:u w:val="none"/>
        </w:rPr>
        <w:t xml:space="preserve"> *</w:t>
      </w:r>
    </w:p>
    <w:p>
      <w:pPr>
        <w:pStyle w:val="Normal"/>
        <w:widowControl w:val="false"/>
        <w:tabs>
          <w:tab w:val="clear" w:pos="708"/>
          <w:tab w:val="left" w:pos="204" w:leader="none"/>
        </w:tabs>
        <w:autoSpaceDE w:val="false"/>
        <w:jc w:val="both"/>
        <w:rPr>
          <w:b/>
          <w:b/>
          <w:bCs/>
          <w:color w:val="000000"/>
          <w:sz w:val="32"/>
          <w:u w:val="none"/>
        </w:rPr>
      </w:pPr>
      <w:r>
        <w:rPr>
          <w:b/>
          <w:bCs/>
          <w:color w:val="000000"/>
          <w:sz w:val="32"/>
          <w:u w:val="none"/>
        </w:rPr>
      </w:r>
    </w:p>
    <w:p>
      <w:pPr>
        <w:pStyle w:val="Normal"/>
        <w:widowControl w:val="false"/>
        <w:tabs>
          <w:tab w:val="clear" w:pos="708"/>
          <w:tab w:val="left" w:pos="204" w:leader="none"/>
        </w:tabs>
        <w:autoSpaceDE w:val="false"/>
        <w:jc w:val="both"/>
        <w:rPr/>
      </w:pPr>
      <w:r>
        <w:rPr/>
        <w:t>La prima cosa che dobbiamo dire oggi, ricordan</w:t>
        <w:softHyphen/>
        <w:t>do i morti di Marzabotto a mezzo secolo di di</w:t>
        <w:softHyphen/>
        <w:t xml:space="preserve">stanza, è che essi furono vittime innocenti, ma non casuali. La storia umana ha conosciuto - e conosce ancora - innumerevoli stragi. Non </w:t>
      </w:r>
      <w:r>
        <w:rPr>
          <w:iCs/>
        </w:rPr>
        <w:t>tutte</w:t>
      </w:r>
      <w:r>
        <w:rPr>
          <w:i/>
        </w:rPr>
        <w:t xml:space="preserve"> </w:t>
      </w:r>
      <w:r>
        <w:rPr/>
        <w:t>assurgono tale altezza di simboli. Il martirio di Marzabotto si leva a quell'altezza perché quei bambini, quelle donne, quei vecchi, quegli uomini, quei partigiani, appartenevano tutti a una comunità di gente libera. La libertà se la erano data partecipando a quel grandioso moto di emancipazione e di liberazione che, a partire dal calare del secolo scorso, scosse dal profondo lo società italiana e la trasformò. A Marzabotto quel moto trovò il suo coronamento nella elezione a sindaco di Amedeo Nerozzi e nel</w:t>
        <w:softHyphen/>
        <w:t>la difesa eroica e sfortunata che il suo popolo tentò contro la marea fascista avanzante. Bandito dall'Italia, minatore in Belgio, contadino in Francia, eroe nelle trincee di Spagna, dove cadde combat</w:t>
        <w:softHyphen/>
        <w:t>tendo, Amedeo Nerozzi rappresenta, nella sua personale vicenda, gli ideali, i sentimenti, le aspi</w:t>
        <w:softHyphen/>
        <w:t>razioni della sua comunità, la capacità di credere nelle cose giuste e di battersi per esse, senza do</w:t>
        <w:softHyphen/>
        <w:t>mandarsi quale ne sarà il prezzo e a chi arriderà la vittoria.</w:t>
      </w:r>
    </w:p>
    <w:p>
      <w:pPr>
        <w:pStyle w:val="Normal"/>
        <w:widowControl w:val="false"/>
        <w:tabs>
          <w:tab w:val="clear" w:pos="708"/>
          <w:tab w:val="left" w:pos="204" w:leader="none"/>
        </w:tabs>
        <w:autoSpaceDE w:val="false"/>
        <w:jc w:val="both"/>
        <w:rPr/>
      </w:pPr>
      <w:r>
        <w:rPr/>
        <w:t>Da questa tradizione la lunga, oscura, tenace resi</w:t>
        <w:softHyphen/>
        <w:t>stenza nel ventennio nero. Da essa, all’indomani dell8 settembre del 1943, la scelta della lotta ar</w:t>
        <w:softHyphen/>
        <w:t>mata contro il fascismo che aveva aperto al nazi</w:t>
        <w:softHyphen/>
        <w:t>smo le porte della patria, contro il nazismo col quale l'ultimo fascismo era venuto a confondersi in un crescendo di fanatismo servile e obietta. Nelle cronache della strage di Marzabotto non c’è episo</w:t>
        <w:softHyphen/>
        <w:t>dio più ripugnante di quello degli uomini in divisa da SS, che parlano la nostra lingua, che parlano il dialetto emiliano, e che gareggiano in ferocia coi loro padroni.</w:t>
      </w:r>
    </w:p>
    <w:p>
      <w:pPr>
        <w:pStyle w:val="Normal"/>
        <w:widowControl w:val="false"/>
        <w:tabs>
          <w:tab w:val="clear" w:pos="708"/>
          <w:tab w:val="left" w:pos="204" w:leader="none"/>
        </w:tabs>
        <w:autoSpaceDE w:val="false"/>
        <w:jc w:val="both"/>
        <w:rPr/>
      </w:pPr>
      <w:r>
        <w:rPr/>
        <w:t>Non avevano fonte politica i bambini ancora non nati che i gloriosi guerrieri di Kesserling strapparo</w:t>
        <w:softHyphen/>
        <w:t>no dal grembo delle loro madri, non l’avevano molti di quelli che formano la schiera dei martiri che ricordiamo. Ma tutti amavano la libertà perché tutti sapevano che la libertà e solidarietà umana, è amore per la propria terra, per la propria casa, per i campi sui quali si lavora, per le bestie che si allevano, per gli uccelli che solcano il cielo e che per anni - narra la leggenda di Marzabotto - quel cielo disertarono.</w:t>
      </w:r>
    </w:p>
    <w:p>
      <w:pPr>
        <w:pStyle w:val="Normal"/>
        <w:widowControl w:val="false"/>
        <w:tabs>
          <w:tab w:val="clear" w:pos="708"/>
          <w:tab w:val="left" w:pos="204" w:leader="none"/>
        </w:tabs>
        <w:autoSpaceDE w:val="false"/>
        <w:jc w:val="both"/>
        <w:rPr/>
      </w:pPr>
      <w:r>
        <w:rPr/>
        <w:t>Il maresciallo Kesserling, nel dettare le sue norme per a lotta alla guerra partigiana, era, nella sua logica nazista, ferreamente conseguente: partigiani erano tutti, uomini e donne, vecchi e bambini, an</w:t>
        <w:softHyphen/>
        <w:t>che gli alberi e i sassi delle valli delle montagne.</w:t>
      </w:r>
    </w:p>
    <w:p>
      <w:pPr>
        <w:pStyle w:val="Normal"/>
        <w:widowControl w:val="false"/>
        <w:tabs>
          <w:tab w:val="clear" w:pos="708"/>
          <w:tab w:val="left" w:pos="204" w:leader="none"/>
        </w:tabs>
        <w:autoSpaceDE w:val="false"/>
        <w:jc w:val="both"/>
        <w:rPr/>
      </w:pPr>
      <w:r>
        <w:rPr/>
        <w:t>lo ho letto i resoconti del dibattito che si svolse nel consiglio comunale di Marzabotto quando si di</w:t>
        <w:softHyphen/>
        <w:t>scusse dei perdono al maggiore monco, al lugubre spettro che ebbe nome Walter Reder: uno dei pre</w:t>
        <w:softHyphen/>
        <w:t>senti volle riconoscere in quell’eccidio uno dei momenti del perenne rinnovarsi del sacrificio di Cristo sulla terra.</w:t>
      </w:r>
    </w:p>
    <w:p>
      <w:pPr>
        <w:pStyle w:val="Normal"/>
        <w:widowControl w:val="false"/>
        <w:tabs>
          <w:tab w:val="clear" w:pos="708"/>
          <w:tab w:val="left" w:pos="204" w:leader="none"/>
        </w:tabs>
        <w:autoSpaceDE w:val="false"/>
        <w:jc w:val="both"/>
        <w:rPr/>
      </w:pPr>
      <w:r>
        <w:rPr/>
        <w:t>E’ un’affermazione che mi colpì perché gli stessi accenti si trovano in una pagina, dedicata a Mat</w:t>
        <w:softHyphen/>
        <w:t>teotti, di un’alta coscienza e tormentata coscienza religiosa, Ernesto Buonaiuti. E’ un accostamento che assume un significato storico emblematico: Matteotti e i martiri di Marzabotto, l’assassinio e la strage, il punto di partenza e il punto di arrivo del</w:t>
        <w:softHyphen/>
        <w:t>la marcia del fascismo nel nostro paese.</w:t>
      </w:r>
    </w:p>
    <w:p>
      <w:pPr>
        <w:pStyle w:val="Normal"/>
        <w:widowControl w:val="false"/>
        <w:tabs>
          <w:tab w:val="clear" w:pos="708"/>
          <w:tab w:val="left" w:pos="204" w:leader="none"/>
        </w:tabs>
        <w:autoSpaceDE w:val="false"/>
        <w:jc w:val="both"/>
        <w:rPr/>
      </w:pPr>
      <w:r>
        <w:rPr/>
        <w:t>Il nostro antifascismo ha sempre avuto il senso del</w:t>
        <w:softHyphen/>
        <w:t>la distinzione e della misura, anche nel corso della lotta: volontari ci levammo per dignità e non per odio, scrisse per noi Piero Calamandrei. Non in</w:t>
        <w:softHyphen/>
        <w:t>tendiamo bollare il fascismo col marchio impressa dalla coscienza dell’umanità sulle fronti degli autori della infame strage. Ma sarebbe errore e colpa condannare la violenza senza darle un nome, inchinarsi al sacrificio senza collocarlo nella storia. Parlare di Marzabotto non si può senza parlare di fascismo e di nazismo: fuori di questo quadro i fatti apparirebbero come il frutto di un destino cieco e feroce, quasi il prodotto di una calamità naturale.</w:t>
      </w:r>
    </w:p>
    <w:p>
      <w:pPr>
        <w:pStyle w:val="Normal"/>
        <w:widowControl w:val="false"/>
        <w:tabs>
          <w:tab w:val="clear" w:pos="708"/>
          <w:tab w:val="left" w:pos="204" w:leader="none"/>
        </w:tabs>
        <w:autoSpaceDE w:val="false"/>
        <w:jc w:val="both"/>
        <w:rPr/>
      </w:pPr>
      <w:r>
        <w:rPr/>
        <w:t>Invece, l’episodio di Marzabotto è luogo di con</w:t>
        <w:softHyphen/>
        <w:t>fluenza di una lunga storia.</w:t>
      </w:r>
    </w:p>
    <w:p>
      <w:pPr>
        <w:pStyle w:val="Normal"/>
        <w:widowControl w:val="false"/>
        <w:tabs>
          <w:tab w:val="clear" w:pos="708"/>
          <w:tab w:val="left" w:pos="204" w:leader="none"/>
        </w:tabs>
        <w:autoSpaceDE w:val="false"/>
        <w:jc w:val="both"/>
        <w:rPr/>
      </w:pPr>
      <w:r>
        <w:rPr/>
        <w:t>Dietro di esso c’è la “inutile strage” - fu il papa a definirla così - della prima guerra mondiale e la brutale risposta padronale al movimento operaio e contadino nella crisi del dopoguerra. L’Emilia è la prima regione che vede insorgere lo schiavismo agrario - la definizione è di un uomo non sospetto di simpatie democratiche quale Gabriele D’Annun</w:t>
        <w:softHyphen/>
        <w:t>zio - e scatenarsi lo squadrismo nero, la guardia pretoriana delle caste più opache e retrive del pa</w:t>
        <w:softHyphen/>
        <w:t>dronato italiano - la definizione è di Mussolini in una occasione polemica coi suoi centurioni.</w:t>
      </w:r>
    </w:p>
    <w:p>
      <w:pPr>
        <w:pStyle w:val="Normal"/>
        <w:widowControl w:val="false"/>
        <w:tabs>
          <w:tab w:val="clear" w:pos="708"/>
          <w:tab w:val="left" w:pos="204" w:leader="none"/>
        </w:tabs>
        <w:autoSpaceDE w:val="false"/>
        <w:jc w:val="both"/>
        <w:rPr/>
      </w:pPr>
      <w:r>
        <w:rPr/>
        <w:t>Dietro di esso c’è l’assassinio di Matteotti, la lace</w:t>
        <w:softHyphen/>
        <w:t>razione dello statuto e il Tribunale speciale.</w:t>
      </w:r>
    </w:p>
    <w:p>
      <w:pPr>
        <w:pStyle w:val="Normal"/>
        <w:widowControl w:val="false"/>
        <w:tabs>
          <w:tab w:val="clear" w:pos="708"/>
          <w:tab w:val="left" w:pos="204" w:leader="none"/>
        </w:tabs>
        <w:autoSpaceDE w:val="false"/>
        <w:jc w:val="both"/>
        <w:rPr/>
      </w:pPr>
      <w:r>
        <w:rPr/>
        <w:t>Dietro di esso ci sono le guerre: la guerra contro l’Etiopia e la guerra contro la repubblica spagnola, c’è l’ignominia delle leggi razziali, c’è l’asservi</w:t>
        <w:softHyphen/>
        <w:t>mento alla Germania di Hitler, che non nasconde i suoi piani di rivincita contro tutti e di dominio su tutti.</w:t>
      </w:r>
    </w:p>
    <w:p>
      <w:pPr>
        <w:pStyle w:val="Normal"/>
        <w:widowControl w:val="false"/>
        <w:tabs>
          <w:tab w:val="clear" w:pos="708"/>
          <w:tab w:val="left" w:pos="204" w:leader="none"/>
        </w:tabs>
        <w:autoSpaceDE w:val="false"/>
        <w:jc w:val="both"/>
        <w:rPr/>
      </w:pPr>
      <w:r>
        <w:rPr/>
        <w:t>L’intervento nella seconda guerra mondiale è lo sbocco naturale e inevitabile di tale politica. Si co</w:t>
        <w:softHyphen/>
        <w:t>mincia con l’aggressione alla Francia già vinta; si chiede l'onore di partecipare ai bombardamenti sull’Inghilterra, che resiste, sola, alla furia nazista; si continua in un susseguirsi di disastri, in Etiopia, in Libia, in Grecia, in Jugoslavia, in Russia, sui più remoti campi di battaglia, dove i soldati italiani vengono mandati a combattere e a morire. E infine la catastrofe: lo sbarco alleato in Sicilia, la fuga del re e del suo governo, la latitanza delle caste dominanti e delle classi dirigenti, la costituzione di quel macabro simulacro di stato che fu la repubblica di Salò.</w:t>
      </w:r>
    </w:p>
    <w:p>
      <w:pPr>
        <w:pStyle w:val="Normal"/>
        <w:widowControl w:val="false"/>
        <w:tabs>
          <w:tab w:val="clear" w:pos="708"/>
          <w:tab w:val="left" w:pos="204" w:leader="none"/>
        </w:tabs>
        <w:autoSpaceDE w:val="false"/>
        <w:jc w:val="both"/>
        <w:rPr/>
      </w:pPr>
      <w:r>
        <w:rPr/>
        <w:t>E dietro l’episodio di Marzabotto c’è ancora la pace di Versailles, dove si consuma contro il popolo tedesco quella vendetta dei vincitori, che creo le condizioni idonee e necessarie perché sorgano nei vinti propositi inestinguibili di rivincite, c’è la miope durezza delle potenze alleate nei confronti della nuova e malferma democrazia tedesca, cui corri</w:t>
        <w:softHyphen/>
        <w:t>sponderà la vile acquiescenza alle mene aggressi</w:t>
        <w:softHyphen/>
        <w:t>ve di Hitler. E c’è il nazismo, la più torbida, la più aberrante, la più infame delle ideologie politiche di tutti i tempi, la dottrina bestiale che in nome del</w:t>
        <w:softHyphen/>
        <w:t>la razza eletta cancella le conquiste d; secoli della civiltà umana, che addestra i suoi uomini, psicolo</w:t>
        <w:softHyphen/>
        <w:t>gicamente e tecnicamente, agli atti più orrendi per</w:t>
        <w:softHyphen/>
        <w:t>ché la razza eletta sia posta in grado di esercitare il proprio dominio sul mondo. Quanto si sa dei me</w:t>
        <w:softHyphen/>
        <w:t>todi con i quali i corpi scelti di Hitler venivano pre</w:t>
        <w:softHyphen/>
        <w:t>parati suscita sensi di raccapriccio. Le camere di tortura, i campi di annientamento - dove i tedeschi sono primi a passare - le città bombardate - Guer</w:t>
        <w:softHyphen/>
        <w:t>nica, Varsavia, Coventry - le città “fucilate” - Ora</w:t>
        <w:softHyphen/>
        <w:t>dour, Lidice, Kraguiyevac - sono le glorie degli eroi del Terzo Reich.</w:t>
      </w:r>
    </w:p>
    <w:p>
      <w:pPr>
        <w:pStyle w:val="Normal"/>
        <w:widowControl w:val="false"/>
        <w:tabs>
          <w:tab w:val="clear" w:pos="708"/>
          <w:tab w:val="left" w:pos="204" w:leader="none"/>
        </w:tabs>
        <w:autoSpaceDE w:val="false"/>
        <w:jc w:val="both"/>
        <w:rPr/>
      </w:pPr>
      <w:r>
        <w:rPr/>
        <w:t>L’uomo chiamato Reder ne è un tipico rappresen</w:t>
        <w:softHyphen/>
        <w:t>tante.</w:t>
      </w:r>
    </w:p>
    <w:p>
      <w:pPr>
        <w:pStyle w:val="Normal"/>
        <w:widowControl w:val="false"/>
        <w:tabs>
          <w:tab w:val="clear" w:pos="708"/>
          <w:tab w:val="left" w:pos="204" w:leader="none"/>
        </w:tabs>
        <w:autoSpaceDE w:val="false"/>
        <w:jc w:val="both"/>
        <w:rPr/>
      </w:pPr>
      <w:r>
        <w:rPr/>
        <w:t>Reder è il borghese decaduto in conseguenza della sconfitta del suo paese che sogna rivincite di razza e di classe e che trova nel nazismo il suo ideale e la sua norma di vita.</w:t>
      </w:r>
    </w:p>
    <w:p>
      <w:pPr>
        <w:pStyle w:val="Normal"/>
        <w:widowControl w:val="false"/>
        <w:tabs>
          <w:tab w:val="clear" w:pos="708"/>
          <w:tab w:val="left" w:pos="204" w:leader="none"/>
        </w:tabs>
        <w:autoSpaceDE w:val="false"/>
        <w:jc w:val="both"/>
        <w:rPr/>
      </w:pPr>
      <w:r>
        <w:rPr/>
        <w:t>Ancora giovanissimo è coinvolto nell’assassinio di Dollfuss, il carnefice degli operai socialisti di Vien</w:t>
        <w:softHyphen/>
        <w:t>na, che cadrà egli stesso sotto i colpi dei sicari di Hitler. Allievo e maestro nelle scuole del terrore, Reder diventa in Polonia e in Russia un professionista della strage. Quando arriva a Marzabotto ad ag</w:t>
        <w:softHyphen/>
        <w:t>giungere un nuovo nome nell’elenco delle città fuci</w:t>
        <w:softHyphen/>
        <w:t>late, al comando del 16</w:t>
      </w:r>
      <w:r>
        <w:rPr>
          <w:sz w:val="20"/>
        </w:rPr>
        <w:t>°</w:t>
      </w:r>
      <w:r>
        <w:rPr/>
        <w:t xml:space="preserve"> Battaglione della 16</w:t>
      </w:r>
      <w:r>
        <w:rPr>
          <w:position w:val="6"/>
          <w:sz w:val="20"/>
        </w:rPr>
        <w:t>a</w:t>
      </w:r>
      <w:r>
        <w:rPr/>
        <w:t xml:space="preserve"> di</w:t>
        <w:softHyphen/>
        <w:t>visione delle SS “Reichsfuhrer”, egli non ha ancora trent'anni ma è già un veterano del massacro. I morti da lui fatti non hanno numero. In quel settem</w:t>
        <w:softHyphen/>
        <w:t>bre egli è ancora fresco di sangue e dei roghi di Sant’Anna di Stazzema - 560 morti - di Vallo -107 morti tra cui parecchi neonati - di San Teren</w:t>
        <w:softHyphen/>
        <w:t>zio - 53</w:t>
      </w:r>
      <w:r>
        <w:rPr>
          <w:i/>
        </w:rPr>
        <w:t xml:space="preserve"> </w:t>
      </w:r>
      <w:r>
        <w:rPr/>
        <w:t>impiccati - delle Fosse del Frigido - 108 fucilati - della distruzione di Vinca e di Bergiola - oltre duecento morti.</w:t>
      </w:r>
    </w:p>
    <w:p>
      <w:pPr>
        <w:pStyle w:val="Normal"/>
        <w:widowControl w:val="false"/>
        <w:tabs>
          <w:tab w:val="clear" w:pos="708"/>
          <w:tab w:val="left" w:pos="204" w:leader="none"/>
        </w:tabs>
        <w:autoSpaceDE w:val="false"/>
        <w:jc w:val="both"/>
        <w:rPr/>
      </w:pPr>
      <w:r>
        <w:rPr/>
        <w:t>Sono stato, parecchi anni fa, in pellegrinaggio a Marzobotto, accompagnato da due superstiti, il partigiano Grilli e il postino Bertuzzi, che aveva associati, nel segno della fratellanza tra i popoli, i superstiti della strage e i loro fami</w:t>
        <w:softHyphen/>
        <w:t>liari: il contrassegno era un tondino di cuoio con una data.</w:t>
      </w:r>
    </w:p>
    <w:p>
      <w:pPr>
        <w:pStyle w:val="Normal"/>
        <w:widowControl w:val="false"/>
        <w:tabs>
          <w:tab w:val="clear" w:pos="708"/>
          <w:tab w:val="left" w:pos="204" w:leader="none"/>
        </w:tabs>
        <w:autoSpaceDE w:val="false"/>
        <w:jc w:val="both"/>
        <w:rPr/>
      </w:pPr>
      <w:r>
        <w:rPr/>
        <w:t>Ho visto alberi e rovi verdeggiare dove un tempo sorgeva una chiesa, ho visto le croci dei cimiteri segnate dalle raffiche sparate basse perché i bam</w:t>
        <w:softHyphen/>
        <w:t>bini non avessero a scampare, ho visto i campi che erano stati frutteti e vigneti, i monti sui quali operò la “Stella Rossa” e quelli, poco lontani, dove gli Alleati sostavano in attesa che su altri, più lonta</w:t>
        <w:softHyphen/>
        <w:t>ni fronti si decidessero le sorti della guerra e dal cui comando sarebbe venuto l’invito ai partigiani ad andare a riposarsi fino a primavera. Ho sentito narrare episodi di gloria e altri di orrore e di mor</w:t>
        <w:softHyphen/>
        <w:t>te. Ho visto il luogo dove fu trovata la salma, mira</w:t>
        <w:softHyphen/>
        <w:t>colosamente intatta, di don Fornasini e le lunghe lapidi che ricordano i nomi dei caduti e ne annota</w:t>
        <w:softHyphen/>
        <w:t>no l‘età.</w:t>
      </w:r>
    </w:p>
    <w:p>
      <w:pPr>
        <w:pStyle w:val="Normal"/>
        <w:widowControl w:val="false"/>
        <w:tabs>
          <w:tab w:val="clear" w:pos="708"/>
          <w:tab w:val="left" w:pos="204" w:leader="none"/>
        </w:tabs>
        <w:autoSpaceDE w:val="false"/>
        <w:jc w:val="both"/>
        <w:rPr/>
      </w:pPr>
      <w:r>
        <w:rPr/>
        <w:t>E ho lette le testimonianze che sono state raccolte, altre ne ho ascoltate a viva voce. Non erano lette-reti quelli che le hanno rese. Nessuno di essi ha cercato la frase a effetto, eppure la loro potenza rievocativa è enorme, ci sono colori dell’apocalisse. Gli uomini che vi compaiono, gli assassini, non hanno connotati. Gli elmi foschi, segnati col teschio, coprono le fronti e lasciano nell'ombra lo sguardo, le divise hanno il colore del fango putrido, li accompagna un sinistro rumor di ferraglie gli strumenti di morte di cui sono carichi emettono secchi e bestiali gridi per impartire gli ordini.</w:t>
      </w:r>
    </w:p>
    <w:p>
      <w:pPr>
        <w:pStyle w:val="Normal"/>
        <w:widowControl w:val="false"/>
        <w:tabs>
          <w:tab w:val="clear" w:pos="708"/>
          <w:tab w:val="left" w:pos="204" w:leader="none"/>
        </w:tabs>
        <w:autoSpaceDE w:val="false"/>
        <w:jc w:val="both"/>
        <w:rPr/>
      </w:pPr>
      <w:r>
        <w:rPr/>
        <w:t>In ogni località la tecnica, ripetutamente sperimentata, è la stessa: ammasso delle vittime in un luogo chiuso o nel recinto di un cimitero, la mitraglia, poi le bombe a mano per completare l’opera, quindi il colpo di pistola a bruciapelo o su chi è sopravvissuta e viene scoperto, e infine il rogo.</w:t>
      </w:r>
    </w:p>
    <w:p>
      <w:pPr>
        <w:pStyle w:val="Normal"/>
        <w:widowControl w:val="false"/>
        <w:tabs>
          <w:tab w:val="clear" w:pos="708"/>
          <w:tab w:val="left" w:pos="204" w:leader="none"/>
        </w:tabs>
        <w:autoSpaceDE w:val="false"/>
        <w:jc w:val="both"/>
        <w:rPr/>
      </w:pPr>
      <w:r>
        <w:rPr/>
        <w:t>Questa è la regola. Ci sono poi le aggiunte e le varianti frutti dell’estro dei singoli: lo stupro, lo squartamento delle donne incinte e l'impalamento dei bambini, la decapitazione mediante raffiche di mitragliatrici, a dimostrare l’efficacia delle ‘seghe di Hitler”, l’impiccagione col filo di ferro, magari spinato. E su tutto il suggello della cultura nazista: la devastazione del museo etrusca, l'esecuzione delle statue dei santi prima col mitra, poi col cape</w:t>
        <w:softHyphen/>
        <w:t>stro, l’assassinio del sacerdote che, a strage compiuta, va pietosamente a benedire le salme.</w:t>
      </w:r>
    </w:p>
    <w:p>
      <w:pPr>
        <w:pStyle w:val="Normal"/>
        <w:widowControl w:val="false"/>
        <w:tabs>
          <w:tab w:val="clear" w:pos="708"/>
          <w:tab w:val="left" w:pos="204" w:leader="none"/>
        </w:tabs>
        <w:autoSpaceDE w:val="false"/>
        <w:jc w:val="both"/>
        <w:rPr/>
      </w:pPr>
      <w:r>
        <w:rPr/>
        <w:t>Gli assassini di Marzabotto furono tedeschi. Ma accanto ad essi, vestiti delle stesse uniformi, c’era</w:t>
        <w:softHyphen/>
        <w:t>no degli austriaci - lo era Reder - c’erano degli ital</w:t>
        <w:softHyphen/>
        <w:t>iani, figli della regione dove l‘eccidio fu consumato. Era tedesco quel soldato che si rifiutò d preme re il grilletto della mitragliatrice e che fu ucciso dai suoi commilitoni. La strage, intendo dire, non te</w:t>
        <w:softHyphen/>
        <w:t>desca, fu nazista.</w:t>
      </w:r>
    </w:p>
    <w:p>
      <w:pPr>
        <w:pStyle w:val="Corpodeltesto3"/>
        <w:widowControl w:val="false"/>
        <w:tabs>
          <w:tab w:val="clear" w:pos="708"/>
          <w:tab w:val="left" w:pos="204" w:leader="none"/>
        </w:tabs>
        <w:autoSpaceDE w:val="false"/>
        <w:rPr/>
      </w:pPr>
      <w:r>
        <w:rPr/>
        <w:t>A ricordarcelo sono i cittadini di Marzabotto. Sono stati essi a dichiarare, a conclusione dei referen</w:t>
        <w:softHyphen/>
        <w:t>dum sul perdono a Reder: “Il verdetto è definitivo. E non riguarda solo Reder (...) riguarda il nazi</w:t>
        <w:softHyphen/>
        <w:t xml:space="preserve">smo, il fascismo, la guerra, la violenza, l’intolleranza, il razzismo, l’odio per il popolo, tutto ciò che intralcia il cammino della pace, della pacifica convivenza, (...). Riguarda Reder, il fascismo, nazismo e non il popolo tedesco, né quello austriaco. (...) Reder non ha nazionalità. Il nazismo o ha creato. </w:t>
      </w:r>
    </w:p>
    <w:p>
      <w:pPr>
        <w:pStyle w:val="Normal"/>
        <w:widowControl w:val="false"/>
        <w:tabs>
          <w:tab w:val="clear" w:pos="708"/>
          <w:tab w:val="left" w:pos="204" w:leader="none"/>
        </w:tabs>
        <w:autoSpaceDE w:val="false"/>
        <w:jc w:val="both"/>
        <w:rPr/>
      </w:pPr>
      <w:r>
        <w:rPr/>
        <w:t>Tedesca era la macchina di guerra con la quale Hitler sfidò il mondo, tedesche le mani che costruirono e tedesche le intelligenze che con lui collaborarono a manovrarla. Tedeschi furono i finanzieri e gl’industriali che lo sostennero, tedesche e caste militari e burocratiche che insieme congiurarono per portare Hitler al potere. Ma a selezionare gli uomini per trasformarli, con le tecniche scientifiche entrano tutti i residuati della tradizione reazionaria italiana, frammisti a un nazionalismo provinciale e retorico e a un corporativismo tutto velleitario. Le isole di deportazione non sono i campi di stermi</w:t>
        <w:softHyphen/>
        <w:t>nio. Ai nemici che cadono nelle sue mani Mussoli</w:t>
        <w:softHyphen/>
        <w:t>ni non riserva la forca, né il colpo alla nuca. An</w:t>
        <w:softHyphen/>
        <w:t>che nel negativo esistono delle graduatorie da ri</w:t>
        <w:softHyphen/>
        <w:t>spettare e in quella della ferocia delle tirannidi del nostro secolo a lui tocca l’ultimo posto.</w:t>
      </w:r>
    </w:p>
    <w:p>
      <w:pPr>
        <w:pStyle w:val="Normal"/>
        <w:widowControl w:val="false"/>
        <w:tabs>
          <w:tab w:val="clear" w:pos="708"/>
          <w:tab w:val="left" w:pos="204" w:leader="none"/>
        </w:tabs>
        <w:autoSpaceDE w:val="false"/>
        <w:jc w:val="both"/>
        <w:rPr/>
      </w:pPr>
      <w:r>
        <w:rPr/>
        <w:t>Ma il fascismo fu del nazismo il complice neces</w:t>
        <w:softHyphen/>
        <w:t>sario. Fu il fascismo a dare all’Europa il primo esempio di un moderno regime reazionario di massa. Fu il fascismo, allevato, spalleggiato, favo</w:t>
        <w:softHyphen/>
        <w:t>rito, dalle classi dominanti, dalle caste militari e burocratiche, dal re, che tradì il suo giuramento di fedeltà allo statuto, a conquistare il potere con l’impiego sistematico e spietato del manganello, del pugnale, del fuoco; a legalizzare e a istituzio</w:t>
        <w:softHyphen/>
        <w:t>nalizzare la violenza una volta divenuto regime; ad avvolgere tutta la società nella rete di una arti</w:t>
        <w:softHyphen/>
        <w:t>colata organizzazione totalitaria, capace di estor</w:t>
        <w:softHyphen/>
        <w:t>cere il consenso mediante la combinazione sa</w:t>
        <w:softHyphen/>
        <w:t>piente della propaganda martellante e della repressione capillare. Fu il fascismo che fece della guerra il suo mito e che impegnò l’Italia in una se</w:t>
        <w:softHyphen/>
        <w:t>rie ininterrotta di avventure militari, dalla riconqui</w:t>
        <w:softHyphen/>
        <w:t>sta della Libia alla conquista dell’Etiopia, dall’ap</w:t>
        <w:softHyphen/>
        <w:t>poggio alla sedizione franchista - e furono fasciste le stragi di Palma di Maiorca - all’intervento a fianco di Hitler, frontalmente contrastante con gl’interessi della nazione. Fantoccio nazista fu la repubblica sociale italiana. E fascisti sono gli</w:t>
        <w:softHyphen/>
        <w:t xml:space="preserve"> italiani che fan da guide ai massacratori di Marzabotto, fascisti quei funzionari e quei giornalisti di Bologna i quali si prestano a negare che l’ecci</w:t>
        <w:softHyphen/>
        <w:t>dio sia avvenuto, pubblicando sul Resto del Carli</w:t>
        <w:softHyphen/>
        <w:t>no una smentita che suscito ribrezzo.</w:t>
      </w:r>
    </w:p>
    <w:p>
      <w:pPr>
        <w:pStyle w:val="Normal"/>
        <w:widowControl w:val="false"/>
        <w:tabs>
          <w:tab w:val="clear" w:pos="708"/>
          <w:tab w:val="left" w:pos="204" w:leader="none"/>
        </w:tabs>
        <w:autoSpaceDE w:val="false"/>
        <w:jc w:val="both"/>
        <w:rPr/>
      </w:pPr>
      <w:r>
        <w:rPr/>
        <w:t>A Marzabotto sono questi due mondi che vengo</w:t>
        <w:softHyphen/>
        <w:t>no a confronto.</w:t>
      </w:r>
    </w:p>
    <w:p>
      <w:pPr>
        <w:pStyle w:val="Normal"/>
        <w:widowControl w:val="false"/>
        <w:tabs>
          <w:tab w:val="clear" w:pos="708"/>
          <w:tab w:val="left" w:pos="204" w:leader="none"/>
        </w:tabs>
        <w:autoSpaceDE w:val="false"/>
        <w:jc w:val="both"/>
        <w:rPr/>
      </w:pPr>
      <w:r>
        <w:rPr/>
        <w:t>Da una parte c’è il nazismo, che predica l’odio e la violenza, che adopera il ferro e il fuoco, che semina il terrore e la morte.</w:t>
      </w:r>
    </w:p>
    <w:p>
      <w:pPr>
        <w:pStyle w:val="Normal"/>
        <w:widowControl w:val="false"/>
        <w:tabs>
          <w:tab w:val="clear" w:pos="708"/>
          <w:tab w:val="left" w:pos="204" w:leader="none"/>
        </w:tabs>
        <w:autoSpaceDE w:val="false"/>
        <w:jc w:val="both"/>
        <w:rPr/>
      </w:pPr>
      <w:r>
        <w:rPr/>
        <w:t>Dall’altra c’è un piccolo paese, di antichissime origini, la cui storia comincia con gli etruschi e procede per millenni, che crea un proprio autono</w:t>
        <w:softHyphen/>
        <w:t>mo sistema di valori, quello per il quale hanno da</w:t>
        <w:softHyphen/>
        <w:t>to la vita Amedeo Nerozzi, caduto per la libertà di Spagna, Mario Musolesi, il comandante Lupo, caduto per liberare la sua terra, don Giovanni Fornasini, caduto nell’adempimento della sua missione di sacerdote di Cristo, quello per il quale sono caduti i 1830 figli di Marzabotto.</w:t>
      </w:r>
    </w:p>
    <w:p>
      <w:pPr>
        <w:pStyle w:val="Normal"/>
        <w:widowControl w:val="false"/>
        <w:tabs>
          <w:tab w:val="clear" w:pos="708"/>
          <w:tab w:val="left" w:pos="317" w:leader="none"/>
        </w:tabs>
        <w:autoSpaceDE w:val="false"/>
        <w:jc w:val="both"/>
        <w:rPr/>
      </w:pPr>
      <w:r>
        <w:rPr/>
        <w:t>E’ per questo che l’oscura cronaca contadina e operaia di un borgo dell’Appennino lo ha scritto Salvatore Quasimodo - è entrata nella storia dell’umanità. Per questo, a cinquant’anni dalla</w:t>
      </w:r>
    </w:p>
    <w:p>
      <w:pPr>
        <w:pStyle w:val="Normal"/>
        <w:widowControl w:val="false"/>
        <w:tabs>
          <w:tab w:val="clear" w:pos="708"/>
          <w:tab w:val="left" w:pos="204" w:leader="none"/>
        </w:tabs>
        <w:autoSpaceDE w:val="false"/>
        <w:jc w:val="both"/>
        <w:rPr/>
      </w:pPr>
      <w:r>
        <w:rPr/>
        <w:t>strage, di fronte a un mondo politico di "senza storia”, dove l”’afascismo” cinico e becero sem</w:t>
        <w:softHyphen/>
        <w:t>bra avviato a diventare l’ideologia ufficiale della “seconda repubblica”, dove alla ciarlataneria del</w:t>
      </w:r>
    </w:p>
    <w:p>
      <w:pPr>
        <w:pStyle w:val="Normal"/>
        <w:widowControl w:val="false"/>
        <w:tabs>
          <w:tab w:val="clear" w:pos="708"/>
          <w:tab w:val="left" w:pos="317" w:leader="none"/>
        </w:tabs>
        <w:autoSpaceDE w:val="false"/>
        <w:jc w:val="both"/>
        <w:rPr/>
      </w:pPr>
      <w:r>
        <w:rPr/>
        <w:t>governo fa riscontro il desolante squallore delle opposizioni, non possiamo limitarci a esprimere il pio voto che i morti riposino in pace.</w:t>
      </w:r>
    </w:p>
    <w:p>
      <w:pPr>
        <w:pStyle w:val="Normal"/>
        <w:widowControl w:val="false"/>
        <w:tabs>
          <w:tab w:val="clear" w:pos="708"/>
          <w:tab w:val="left" w:pos="317" w:leader="none"/>
        </w:tabs>
        <w:autoSpaceDE w:val="false"/>
        <w:jc w:val="both"/>
        <w:rPr/>
      </w:pPr>
      <w:r>
        <w:rPr/>
        <w:t>[in giovane, fucilato a diciannove anni, Giacomo Ulivi, scrisse prima di morire una lettera ai suoi amici: E desiderio diffuso, egli diceva, proporsi “una laboriosa e quieta vita, dedicata alla famiglia e al lavoro. Ma, credo, lavorare non basta: nel desiderio invincibile di ‘quiete’ è il segno dell’errore. Perché in questo bisogno di quiete è il tentativo di allontanarsi il più possibile da ogni manifestazione politica. E’ il più tremendo, il più terribile, credetemi, risultato di un’opera di disedu</w:t>
        <w:softHyphen/>
        <w:t>cazione ventennale (...) che, martellando per venti anni da ogni lato è riuscita a inchiodare in molti di noi dei pregiudizi. Fondamentale quello della ‘sporcizia’ della politica”. E continuava: “Credetemi, la ‘cosa pubblica’ è noi stessi (...), la nostra famiglia, il nostro lavoro, il nostro mondo, in</w:t>
        <w:softHyphen/>
        <w:t>somma ogni sua sciagura è sciagura nostra, come ora soffriamo per l’estrema miseria in cui il nostro paese è caduto: se lo avessimo tenuto presente, come sarebbe successo questo? (...) No, non dite di essere scoraggiati, di non volerne più sapere. Pensate che tutto questo è successo perché non ne avete voluto sapere”.</w:t>
      </w:r>
    </w:p>
    <w:p>
      <w:pPr>
        <w:pStyle w:val="Normal"/>
        <w:widowControl w:val="false"/>
        <w:tabs>
          <w:tab w:val="clear" w:pos="708"/>
          <w:tab w:val="left" w:pos="306" w:leader="none"/>
        </w:tabs>
        <w:autoSpaceDE w:val="false"/>
        <w:jc w:val="both"/>
        <w:rPr/>
      </w:pPr>
      <w:r>
        <w:rPr/>
        <w:t>E’ questo che noi dobbiamo dire ai morti ai Mar</w:t>
        <w:softHyphen/>
        <w:t>zabotto, con la voce di un giovane che cadde sotto lo stesso piombo: noi che conoscemmo gli orrori della guerra non ripiegheremo mai nella ri</w:t>
        <w:softHyphen/>
        <w:t>cerca della quiete, non diremo mai di non volerne più sapere.</w:t>
      </w:r>
    </w:p>
    <w:p>
      <w:pPr>
        <w:pStyle w:val="Normal"/>
        <w:widowControl w:val="false"/>
        <w:tabs>
          <w:tab w:val="clear" w:pos="708"/>
          <w:tab w:val="left" w:pos="306" w:leader="none"/>
        </w:tabs>
        <w:autoSpaceDE w:val="false"/>
        <w:jc w:val="both"/>
        <w:rPr/>
      </w:pPr>
      <w:r>
        <w:rPr/>
        <w:t>E’ questo che noi dobbiamo dire ai dimentichi e agli ignari, e ai giovani che si affacciano alla vita in una società opulenta e disperata. La politica non è Tangentopoli, la politica diventa sporca quando i tanti se ne lavano le mani e assistono passivi, alla crocifissione di Cristo.</w:t>
      </w:r>
    </w:p>
    <w:p>
      <w:pPr>
        <w:pStyle w:val="Normal"/>
        <w:widowControl w:val="false"/>
        <w:tabs>
          <w:tab w:val="clear" w:pos="708"/>
          <w:tab w:val="left" w:pos="306" w:leader="none"/>
        </w:tabs>
        <w:autoSpaceDE w:val="false"/>
        <w:jc w:val="both"/>
        <w:rPr/>
      </w:pPr>
      <w:r>
        <w:rPr/>
        <w:t>“</w:t>
      </w:r>
      <w:r>
        <w:rPr/>
        <w:t>Credetemi”, dice e ripete Giacomo Ulivi. Noi gli abbiamo creduto e gli crediamo e faremo quanto è in noi, finché la vita duri, perché il suo messag</w:t>
        <w:softHyphen/>
        <w:t>gio riviva. E son sicuro che rivivrà.</w:t>
      </w:r>
    </w:p>
    <w:p>
      <w:pPr>
        <w:pStyle w:val="Normal"/>
        <w:widowControl w:val="false"/>
        <w:tabs>
          <w:tab w:val="clear" w:pos="708"/>
          <w:tab w:val="left" w:pos="306" w:leader="none"/>
        </w:tabs>
        <w:autoSpaceDE w:val="false"/>
        <w:jc w:val="both"/>
        <w:rPr/>
      </w:pPr>
      <w:r>
        <w:rPr/>
        <w:t xml:space="preserve">Ogni sera guardo il tramonto, mi disse una volta </w:t>
      </w:r>
      <w:r>
        <w:rPr>
          <w:b/>
        </w:rPr>
        <w:t xml:space="preserve">sua </w:t>
      </w:r>
      <w:r>
        <w:rPr/>
        <w:t>madre, perché mi dà la certezza che domani tornerà l’alba.</w:t>
      </w:r>
    </w:p>
    <w:p>
      <w:pPr>
        <w:pStyle w:val="Normal"/>
        <w:rPr/>
      </w:pPr>
      <w:r>
        <w:rPr/>
      </w:r>
    </w:p>
    <w:p>
      <w:pPr>
        <w:pStyle w:val="Footnote"/>
        <w:rPr/>
      </w:pPr>
      <w:r>
        <w:rPr/>
        <w:t>* “Lettera ai compagni” a. XXIV, n. 5, ottobre 1994.</w:t>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
        <w:widowControl w:val="false"/>
        <w:tabs>
          <w:tab w:val="clear" w:pos="708"/>
          <w:tab w:val="left" w:pos="204" w:leader="none"/>
        </w:tabs>
        <w:autoSpaceDE w:val="false"/>
        <w:spacing w:lineRule="exact" w:line="255"/>
        <w:jc w:val="both"/>
        <w:rPr>
          <w:sz w:val="22"/>
        </w:rPr>
      </w:pPr>
      <w:r>
        <w:rPr>
          <w:sz w:val="22"/>
        </w:rPr>
      </w:r>
    </w:p>
    <w:p>
      <w:pPr>
        <w:pStyle w:val="NormaleWeb"/>
        <w:spacing w:before="0" w:after="0"/>
        <w:jc w:val="both"/>
        <w:rPr>
          <w:iCs/>
          <w:sz w:val="22"/>
          <w:szCs w:val="36"/>
        </w:rPr>
      </w:pPr>
      <w:r>
        <w:rPr>
          <w:iCs/>
          <w:sz w:val="22"/>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NormaleWeb"/>
        <w:spacing w:before="0" w:after="0"/>
        <w:jc w:val="both"/>
        <w:rPr>
          <w:iCs/>
          <w:szCs w:val="36"/>
        </w:rPr>
      </w:pPr>
      <w:r>
        <w:rPr>
          <w:iCs/>
          <w:szCs w:val="36"/>
        </w:rPr>
      </w:r>
    </w:p>
    <w:p>
      <w:pPr>
        <w:pStyle w:val="Heading4"/>
        <w:rPr>
          <w:sz w:val="32"/>
        </w:rPr>
      </w:pPr>
      <w:r>
        <w:rPr>
          <w:sz w:val="32"/>
        </w:rPr>
        <w:t>BATTERE IL FASCISMO</w:t>
      </w:r>
      <w:r>
        <w:rPr>
          <w:position w:val="6"/>
          <w:sz w:val="20"/>
        </w:rPr>
        <w:t xml:space="preserve"> *</w:t>
      </w:r>
    </w:p>
    <w:p>
      <w:pPr>
        <w:pStyle w:val="NormaleWeb"/>
        <w:widowControl w:val="false"/>
        <w:autoSpaceDE w:val="false"/>
        <w:spacing w:before="0" w:after="0"/>
        <w:rPr/>
      </w:pPr>
      <w:r>
        <w:rPr/>
        <w:t>Rosselli dall’esilio</w:t>
      </w:r>
    </w:p>
    <w:p>
      <w:pPr>
        <w:pStyle w:val="Normal"/>
        <w:widowControl w:val="false"/>
        <w:autoSpaceDE w:val="false"/>
        <w:rPr>
          <w:sz w:val="20"/>
        </w:rPr>
      </w:pPr>
      <w:r>
        <w:rPr>
          <w:sz w:val="20"/>
        </w:rPr>
      </w:r>
    </w:p>
    <w:p>
      <w:pPr>
        <w:pStyle w:val="Normal"/>
        <w:widowControl w:val="false"/>
        <w:tabs>
          <w:tab w:val="clear" w:pos="708"/>
          <w:tab w:val="left" w:pos="351" w:leader="none"/>
        </w:tabs>
        <w:autoSpaceDE w:val="false"/>
        <w:jc w:val="both"/>
        <w:rPr/>
      </w:pPr>
      <w:r>
        <w:rPr/>
        <w:t xml:space="preserve">L’opera più nota di Carlo Rosselli </w:t>
      </w:r>
      <w:r>
        <w:rPr>
          <w:i/>
        </w:rPr>
        <w:t xml:space="preserve">è Socialismo Liberale, </w:t>
      </w:r>
      <w:r>
        <w:rPr/>
        <w:t>composta nell’isola di deportazione di Lipari, pubblicata in terra d’esilio a Parigi, ristampata clande</w:t>
        <w:softHyphen/>
        <w:t>stinamente durante la Resistenza, messa in circolo liberamente per la prima volta dopo la Liberazione nelle fiorentine Edizioni U, una piccola impresa editoriale che ebbe la stessa vita breve e intensa del partito d’azione di cui era emanazione.</w:t>
      </w:r>
    </w:p>
    <w:p>
      <w:pPr>
        <w:pStyle w:val="Normal"/>
        <w:widowControl w:val="false"/>
        <w:tabs>
          <w:tab w:val="clear" w:pos="708"/>
          <w:tab w:val="left" w:pos="351" w:leader="none"/>
        </w:tabs>
        <w:autoSpaceDE w:val="false"/>
        <w:jc w:val="both"/>
        <w:rPr/>
      </w:pPr>
      <w:r>
        <w:rPr/>
        <w:t>In quel libro si trovano i motivi della pubblicistica revisionistica prefascista e quelli dell’autocritica socialista dei primi anni del fascismo, fusi in una origi</w:t>
        <w:softHyphen/>
        <w:t>nale sintesi che, con buona pace di certi suoi recenti esegeti, non è socialismo annacquato e non è liberalismo corretto. Il socialismo liberale di Rosselli è l’e</w:t>
        <w:softHyphen/>
        <w:t>rede diretto del liberalismo, inteso come umanesimo integrale che, per affer</w:t>
        <w:softHyphen/>
        <w:t>marsi, deve rompere la rete dei vincoli di classe che ne impediscono lo sviluppo.</w:t>
      </w:r>
    </w:p>
    <w:p>
      <w:pPr>
        <w:pStyle w:val="Normal"/>
        <w:widowControl w:val="false"/>
        <w:tabs>
          <w:tab w:val="clear" w:pos="708"/>
          <w:tab w:val="left" w:pos="351" w:leader="none"/>
        </w:tabs>
        <w:autoSpaceDE w:val="false"/>
        <w:jc w:val="both"/>
        <w:rPr/>
      </w:pPr>
      <w:r>
        <w:rPr/>
        <w:t>Il quadro nel quale Rosselli intende collocarsi è quello europeo, come euro</w:t>
        <w:softHyphen/>
        <w:t>peo fu il liberalismo ottocentesco nelle sue espressioni più avanzate. Le radici nazionali risalgono alla sinistra risorgimentale, a Pisacane, a Mazzini, anche a Bakunin, assunti a temi di pionieristiche, magistrali ricerche da parte del fratel</w:t>
        <w:softHyphen/>
        <w:t>lo Nello. Del socialismo riformistico del nostro secolo Carlo accetta la concezio</w:t>
        <w:softHyphen/>
        <w:t>ne gradualistica e democratica della lotta sociale; critica, nella scia di Gaetano Salvemini, la subalternità politica; respinge - è il motivo centrale della sua cri</w:t>
        <w:softHyphen/>
        <w:t>tica - la filosofia, intrisa, a suo avviso, di determinismo. L’accusa di determini</w:t>
        <w:softHyphen/>
        <w:t>smo non è limitata però soltanto al riformismo, investe il marxismo in tutte le sue confessioni. Il liberalismo socialista, inteso quale processo perenne di libera</w:t>
        <w:softHyphen/>
        <w:t>zione dell’uomo, non può non essere animato da una carica inesauribile di volontarismo. Il socialismo verrà, è il suo motto, ma potrebbe anche non venire:</w:t>
      </w:r>
    </w:p>
    <w:p>
      <w:pPr>
        <w:pStyle w:val="Normal"/>
        <w:widowControl w:val="false"/>
        <w:tabs>
          <w:tab w:val="clear" w:pos="708"/>
          <w:tab w:val="left" w:pos="204" w:leader="none"/>
        </w:tabs>
        <w:autoSpaceDE w:val="false"/>
        <w:jc w:val="both"/>
        <w:rPr/>
      </w:pPr>
      <w:r>
        <w:rPr/>
        <w:t>sarà la volontà umana a deciderne le sorti. Essere socialisti significa perciò obbe</w:t>
        <w:softHyphen/>
        <w:t>dire a un imperativo etico, prima ancora che accettare una dottrina che fa dell’uomo l’interprete e al tempo stesso lo strumento delle leggi di sviluppo della società, significa assumere a valori assoluti i principii indissolubilmente congiunti di libertà e di giustizia. Siamo lontani dal vecchio modesto classico del revisio</w:t>
        <w:softHyphen/>
        <w:t xml:space="preserve">nismo italiano, </w:t>
      </w:r>
      <w:r>
        <w:rPr>
          <w:i/>
        </w:rPr>
        <w:t xml:space="preserve">Le vie nuove del socialismo </w:t>
      </w:r>
      <w:r>
        <w:rPr/>
        <w:t>di Ivanoe Bonomi, “il socialista che si contenta”, secondo la definizione di Salvemini. Siamo lontani dai toni deso</w:t>
        <w:softHyphen/>
        <w:t>lati delle tante rassegnate pagine sulla “espiazione socialista”: sugli errori e sulle colpe del passato si discute e si riflette, ma per trarne indicazioni di lotta per il futuro, non per malinconiche e contrite considerazioni sulle cose che potevano essere e non sono state. Siamo anche su di una linea opposta rispetto a quella comunista, che respinge il fideismo, sconfinante nel fatalismo, della tra</w:t>
        <w:softHyphen/>
        <w:t>dizione massimalista più ancora che di quella riformista, - l’attesa della rivo</w:t>
        <w:softHyphen/>
        <w:t>luzione, dirà Angelo Tasca, come quella degli eredi al capezzale di un agoniz</w:t>
        <w:softHyphen/>
        <w:t>zante - ma riduce il volontarismo, soffocandone la carica libertaria, ad attivi</w:t>
        <w:softHyphen/>
        <w:t>smo, magari eroico, comunque gregario, rivolto a forzare il ritmo di marcia della storia mediante metodi i quali negano nella dottrina e nella pratica quel</w:t>
        <w:softHyphen/>
        <w:t>le istanze autonomistiche che del socialismo costituiscono la ragion d’essere.</w:t>
      </w:r>
    </w:p>
    <w:p>
      <w:pPr>
        <w:pStyle w:val="Normal"/>
        <w:widowControl w:val="false"/>
        <w:tabs>
          <w:tab w:val="clear" w:pos="708"/>
          <w:tab w:val="left" w:pos="357" w:leader="none"/>
        </w:tabs>
        <w:autoSpaceDE w:val="false"/>
        <w:jc w:val="both"/>
        <w:rPr/>
      </w:pPr>
      <w:r>
        <w:rPr/>
        <w:t xml:space="preserve">La storia della fortuna di </w:t>
      </w:r>
      <w:r>
        <w:rPr>
          <w:i/>
        </w:rPr>
        <w:t xml:space="preserve">Socialismo Libera/e </w:t>
      </w:r>
      <w:r>
        <w:rPr/>
        <w:t>costituirebbe un capitolo di non scarso interesse nella storia della cultura politica dell’Italia repubblicana, lungo un filo che arriva fino ad un assai recente passato. Basti qui solo ricorda</w:t>
        <w:softHyphen/>
        <w:t>re che, all’indomani della Liberazione, la cultura comunista, allora egemone, a tramite con le correnti liberali aperte al socialismo elesse Piero Gobetti, scom</w:t>
        <w:softHyphen/>
        <w:t>parso prima di poter sviluppare quegli spunti di critica alle tendenze involutive in senso burocratico e autoritario che egli aveva già intraviste. In tempi più recenti a Rosselli si è fatto ricorso per coprire operazioni di disinvolto trasfor</w:t>
        <w:softHyphen/>
        <w:t>mismo ideologico in direzione di una revisione "liberal-democratica" del socia</w:t>
        <w:softHyphen/>
        <w:t>lismo, che ha molto di liberista, poco di liberale e nulla di democratico. C’è da dire che anche il Rosselli dell’esilio è stato oggetto di manipolazioni, ma di segno opposto: c’è stato chi nel suo antifascismo, da lui levato e composto in autonoma cultura, fiaccola di libertà nell’Europa dei totalitarismi, ha visto la maschera del comunismo staliniano, arrivando a identificare, in un crescen</w:t>
        <w:softHyphen/>
        <w:t>do di fanatismo ideologico, nella tradizione giellista e azionista una delle ma</w:t>
        <w:softHyphen/>
        <w:t>trici del terrorismo rosso di tempi a noi vicini.</w:t>
      </w:r>
    </w:p>
    <w:p>
      <w:pPr>
        <w:pStyle w:val="Normal"/>
        <w:widowControl w:val="false"/>
        <w:tabs>
          <w:tab w:val="clear" w:pos="708"/>
          <w:tab w:val="left" w:pos="357" w:leader="none"/>
        </w:tabs>
        <w:autoSpaceDE w:val="false"/>
        <w:jc w:val="both"/>
        <w:rPr/>
      </w:pPr>
      <w:r>
        <w:rPr/>
        <w:t>In realtà, negli anni successivi alla stesura del libro, per Rosselli resta ferma l’inscindibilità del binomio, di derivazione carducciana, "giustizia e libertà", eretto a sigla del movimento che egli fonda in Francia; ma il legame originario col fi</w:t>
        <w:softHyphen/>
        <w:t>lone democratico e gradualistico del socialismo italiano si attenuerà fino a dis</w:t>
        <w:softHyphen/>
        <w:t>solversi in una visione i cui confini geografici diventano quelli dell’Europa e i cui confini politici si estendono fino a comprendere tutte le componenti della sinistra, anche quella anarchica, anche quella comunista. I suoi ultimi scritti so</w:t>
        <w:softHyphen/>
        <w:t>no dedicati al problema della unione politica del proletariato italiano in una vasta formazione di lotta, dove ogni autonomia sia rispettata e tutte convergano sulla linea della rivoluzione antifascista europea. E un punto d’arrivo che non può considerarsi neanch’esso come definitivo, perché segnato non dalla consu</w:t>
        <w:softHyphen/>
        <w:t>mazione di una esperienza, ma dalla morte per mano assassina. È un fatto co</w:t>
        <w:softHyphen/>
        <w:t>munque che egli vi perviene non per una estemporanea spinta emotiva, ma a conclusione di un processo che si svolge in dialettica aderenza alla convulsa real</w:t>
        <w:softHyphen/>
        <w:t>tà in movimento, interpretata fuori di ogni schema dottrinario e in religiosa fe</w:t>
        <w:softHyphen/>
        <w:t>deltà ai principii e ai valori che lo avevano guidato in tutte le sue scelte.</w:t>
      </w:r>
    </w:p>
    <w:p>
      <w:pPr>
        <w:pStyle w:val="Normal"/>
        <w:widowControl w:val="false"/>
        <w:tabs>
          <w:tab w:val="clear" w:pos="708"/>
          <w:tab w:val="left" w:pos="204" w:leader="none"/>
        </w:tabs>
        <w:autoSpaceDE w:val="false"/>
        <w:jc w:val="both"/>
        <w:rPr/>
      </w:pPr>
      <w:r>
        <w:rPr/>
        <w:t>Il Rosselli di Lipari si muove al livello della migliore letteratura socialista del tempo, ma non fuoriesce dal campo del dibattito dottrinale interno al mo</w:t>
        <w:softHyphen/>
        <w:t>vimento socialista, riflette esperienze il cui orizzonte resta nazionale, del feno</w:t>
        <w:softHyphen/>
        <w:t>meno fascista coglie la incomparabile novità, ma esso gli si presenta ancora soprattutto come mussolinismo. Il Rosselli che muore a Bagnoles de l’Orne è uno dei migliori conoscitori e dei più acuti e penetranti interpreti del feno</w:t>
        <w:softHyphen/>
        <w:t>meno fascista nella sua dimensione europea, uno dei creatori dell’ethos politi</w:t>
        <w:softHyphen/>
        <w:t>co che darà l’impronta alla Resistenza e che in Italia percorrerà visibilmente la storia della repubblica. Dei principii e dei valori affermati nel suo primo libro nessuno è negato, né offuscato, né accantonato, ma il suo socialismo libe</w:t>
        <w:softHyphen/>
        <w:t>rale, sviluppandosi al passo con i tragici eventi dei quali è partecipe, è diventa</w:t>
        <w:softHyphen/>
        <w:t>to dichiaratamente rivoluzionario e libertario con una forte connotazione clas</w:t>
        <w:softHyphen/>
        <w:t xml:space="preserve">sista. Per questa ragione i suoi </w:t>
      </w:r>
      <w:r>
        <w:rPr>
          <w:i/>
        </w:rPr>
        <w:t xml:space="preserve">Scritti dall’esilio </w:t>
      </w:r>
      <w:r>
        <w:rPr/>
        <w:t>sono di preminente importan</w:t>
        <w:softHyphen/>
        <w:t>za per chi voglia conoscerne la figura in tutta la sua potente e prorompente originalità. A raccoglierli, con intelligenza storica e passione civile è stato in questi anni l’eìnaudiano Costanzo Casucci, che al movimento di «Giustizia e Libertà» aveva già dedicato le sue attente fatiche, dandoci un inventano delle carte conservate a Firenze.</w:t>
      </w:r>
    </w:p>
    <w:p>
      <w:pPr>
        <w:pStyle w:val="TextBody"/>
        <w:rPr>
          <w:color w:val="000000"/>
        </w:rPr>
      </w:pPr>
      <w:r>
        <w:rPr>
          <w:color w:val="000000"/>
        </w:rPr>
        <w:t>Il primo dei due volumi copre il periodo che va dall’arrivo di Rosselli a Parigi allo scioglimento della Concentrazione antifascista, il secondo arriva alla sua morte, ciascuno d’essi è preceduto da una ampia e impegnata nota introduttiva. Il mondo etico-politico di Rosselli vi è ricostruito, si può dire, dall’interno, con totale adesione al personaggio, al punto — è il rilievo che si può fare — che la sua figura grandeggia come quella di un eroe solitario, risultandone qua e là sfocato il quadro che fa da sfondo e che è quello della emigrazione politica italiana e dell’antifascismo europeo, entro il quale egli si muove. Ma il Rosselli che Casucci ci presenta è quello vero, resti</w:t>
        <w:softHyphen/>
        <w:t>tuito nella sua integrità: un uomo la cui visuale si allarga dalla nana Italia al continente intero, da Parigi a Mosca, febbrilmente attento all’irrompere e al cozzare delle idee, che sa cogliere come pochi, dialetticamente rivivendola, la logica eversiva e distruttiva del fascismo e del nazismo, traendone il motivo ispiratore di un’azione politica che ha il rigore incoercibile di obbedienza a un imperativo morale. Gli echi dei temi dai quali era partito si avvertono a ogni passo, ma innestati in una problematica ideale e politica che via via si allarga, si articola, si arricchisce di elementi nuovi, che gli ven</w:t>
        <w:softHyphen/>
        <w:t>gono dalla vigile e esaltata attenzione con la quale egli segue e insegue il corso della dilagante ondata fascista e nazista in tutte le sue manifestazioni e in tutti i suoi svilup</w:t>
        <w:softHyphen/>
        <w:t>pi. E questo gli consente di intuirne gli intenti a volte ancora inespressi, di prevederne le mosse nell’ordine interno e nell’ordine internazionale, lo impegna in uno sforzo febbrile e ininterrotto rivolto a cercare i metodi e i mezzi per fronteggiare la minaccia. La sua convinzione, cui non giungeranno se non troppo tardi i professionisti del reali</w:t>
        <w:softHyphen/>
        <w:t>smo politico, è che l’avvento del nazismo ha fatto del fascismo un fenomeno interna</w:t>
        <w:softHyphen/>
        <w:t>zionale il cui sbocco è la guerra e che pertanto la corsa si è aperta tra guerra e rivoluzio</w:t>
        <w:softHyphen/>
        <w:t>ne antifascista e che se alla guerra si arriverà la posta in gioco non sarà l’egemonia in Europa ma la sopravvivenza della civiltà.</w:t>
      </w:r>
    </w:p>
    <w:p>
      <w:pPr>
        <w:pStyle w:val="Normal"/>
        <w:widowControl w:val="false"/>
        <w:tabs>
          <w:tab w:val="clear" w:pos="708"/>
          <w:tab w:val="left" w:pos="345" w:leader="none"/>
        </w:tabs>
        <w:autoSpaceDE w:val="false"/>
        <w:jc w:val="both"/>
        <w:rPr>
          <w:color w:val="000000"/>
          <w:sz w:val="22"/>
        </w:rPr>
      </w:pPr>
      <w:r>
        <w:rPr>
          <w:color w:val="000000"/>
          <w:sz w:val="22"/>
        </w:rPr>
      </w:r>
    </w:p>
    <w:p>
      <w:pPr>
        <w:pStyle w:val="Corpodeltesto3"/>
        <w:widowControl w:val="false"/>
        <w:tabs>
          <w:tab w:val="clear" w:pos="708"/>
          <w:tab w:val="left" w:pos="345" w:leader="none"/>
        </w:tabs>
        <w:autoSpaceDE w:val="false"/>
        <w:rPr/>
      </w:pPr>
      <w:r>
        <w:rPr/>
        <w:t>Al momento del suo arrivo a Parigi, Rosselli ha già alle proprie spalle una esperien</w:t>
        <w:softHyphen/>
        <w:t>za che è insieme di riflessione e di azione: la partecipazione da liberale e socialista, al dibattito apertosi tra i socialisti unitari - il partito di Turati - dopo la «marcia su Roma»; lo studio critico del marxismo e dei classici della letteratura economica e sociologica e delle più moderne esperienze del movimento sindacale, in particolare di quello inglese; il lancio del primo foglio clandestino dell’antifascismo «Non Mollare»; la fondazione, associandone alla direzione Pietro Nenni, della rivista «Quarto Stato», organo, presto soffocato, della prima autocritica socialista; l’organizzazione della fuga di Filippo Turati dall’Italia cui seguono l’arresto, il processo, il confino, la fuga da Lipari.</w:t>
      </w:r>
    </w:p>
    <w:p>
      <w:pPr>
        <w:pStyle w:val="Normal"/>
        <w:widowControl w:val="false"/>
        <w:tabs>
          <w:tab w:val="clear" w:pos="708"/>
          <w:tab w:val="left" w:pos="362" w:leader="none"/>
        </w:tabs>
        <w:autoSpaceDE w:val="false"/>
        <w:jc w:val="both"/>
        <w:rPr/>
      </w:pPr>
      <w:r>
        <w:rPr/>
        <w:t>A Parigi il primo incontro è con la Concentrazione antifascista, rappresentanza uni</w:t>
        <w:softHyphen/>
        <w:t>taria dell’antifascismo socialista, repubblicano e democratico, che ha costruito una pro</w:t>
        <w:softHyphen/>
        <w:t>pria organizzazione, che fa il censimento dei caduti, dei prigionieri e dei dispersi, che svolge un’opera di assistenza agli emigrati, attraverso la Lega Italiana dei Diritti dell’Uomo, la Confederazione Generale del Lavoro ricostituita da Bruno Buozzi e la rete di cooperative messa in piedi da Nullo Baldini, che ha anche un proprio dignitoso organo di stampa, «La Libertà», diretto da Claudio Treves. Ne restano fuori i comuni</w:t>
        <w:softHyphen/>
        <w:t>sti, settariamente attestati sulla aberrante tesi della equivalenza «oggettiva» tra il fasci</w:t>
        <w:softHyphen/>
        <w:t>smo e tutti i movimenti e i partiti, in primo luogo i socialisti, che si frappongono alla loro rivoluzione. Rosselli aderisce alla Concentrazione, ma conservando la propria autonomia, istituzionalizzandola con la fondazione dei gruppi di «Giustizia e Libertà», per i quali chiede e ottiene il monopolio dell’azione in Italia. Non è sfogo a un attivi</w:t>
        <w:softHyphen/>
        <w:t xml:space="preserve">smo avanguardistico: è l’inizio della ricerca di </w:t>
      </w:r>
      <w:r>
        <w:rPr>
          <w:iCs/>
        </w:rPr>
        <w:t>una</w:t>
      </w:r>
      <w:r>
        <w:rPr>
          <w:i/>
        </w:rPr>
        <w:t xml:space="preserve"> </w:t>
      </w:r>
      <w:r>
        <w:rPr/>
        <w:t>politica idonea a battere il fascismo prendendo coscienza dei caratteri di radicale novità del fenomeno, comprendendone la dinamica, e muovendosi al passo con esso.</w:t>
      </w:r>
    </w:p>
    <w:p>
      <w:pPr>
        <w:pStyle w:val="Normal"/>
        <w:widowControl w:val="false"/>
        <w:tabs>
          <w:tab w:val="clear" w:pos="708"/>
          <w:tab w:val="left" w:pos="362" w:leader="none"/>
        </w:tabs>
        <w:autoSpaceDE w:val="false"/>
        <w:jc w:val="both"/>
        <w:rPr/>
      </w:pPr>
      <w:r>
        <w:rPr/>
      </w:r>
    </w:p>
    <w:p>
      <w:pPr>
        <w:pStyle w:val="Normal"/>
        <w:widowControl w:val="false"/>
        <w:tabs>
          <w:tab w:val="clear" w:pos="708"/>
          <w:tab w:val="left" w:pos="362" w:leader="none"/>
          <w:tab w:val="left" w:pos="583" w:leader="none"/>
        </w:tabs>
        <w:autoSpaceDE w:val="false"/>
        <w:jc w:val="both"/>
        <w:rPr/>
      </w:pPr>
      <w:r>
        <w:rPr/>
        <w:t>Il primo volume è lungo cinque anni, dall’arrivo in Francia allo sciogli</w:t>
        <w:softHyphen/>
        <w:t>mento della Concentrazione. Gli scritti che vi si trovano costituiscono un esem</w:t>
        <w:softHyphen/>
        <w:t>pio, con pochi riscontri nella letteratura politica, di organica e dialettica con</w:t>
        <w:softHyphen/>
        <w:t>nessione tra gli eventi drammatici che si susseguono a ritmo impetuoso, le ri</w:t>
        <w:softHyphen/>
        <w:t>flessioni su di esso, le proposte e i propositi d’azione.</w:t>
      </w:r>
    </w:p>
    <w:p>
      <w:pPr>
        <w:pStyle w:val="Normal"/>
        <w:widowControl w:val="false"/>
        <w:tabs>
          <w:tab w:val="clear" w:pos="708"/>
          <w:tab w:val="left" w:pos="345" w:leader="none"/>
        </w:tabs>
        <w:autoSpaceDE w:val="false"/>
        <w:jc w:val="both"/>
        <w:rPr/>
      </w:pPr>
      <w:r>
        <w:rPr/>
        <w:t xml:space="preserve">Rosselli parte dalla conferma delle idee sostenute in </w:t>
      </w:r>
      <w:r>
        <w:rPr>
          <w:i/>
        </w:rPr>
        <w:t xml:space="preserve">Socialismo Liberale, </w:t>
      </w:r>
      <w:r>
        <w:rPr/>
        <w:t>ma in realtà egli è già oltre. La critica al socialismo prefascista appartiene ormai alla storia. La lotta è ora contro il fascismo e non può avere come fine la re</w:t>
        <w:softHyphen/>
        <w:t xml:space="preserve">staurazione del sistema di potere cui Giolitti aveva dato l’impronta: non si può e non si deve sperare di tornare in Italia ripetendo </w:t>
      </w:r>
      <w:r>
        <w:rPr>
          <w:i/>
        </w:rPr>
        <w:t xml:space="preserve">l’heri dicebamus </w:t>
      </w:r>
      <w:r>
        <w:rPr/>
        <w:t>di turatiana memoria. E per questo, condizione pregiudiziale è quella di rompere ogni filo di continuità con la "mentalità aventiniana", con la tendenza, cioé, della quale la Concentrazione rischia di rimanere erede e prigioniera, a riporre le proprie speranze in un evento esterno, allora l’iniziativa della monarchia, ora, magari, l’ulcera duodenale da cui, si dice, Mussolini sia afflitto. Contro questa tendenza egli rivaluta, nel principio e nella pratica, la mazziniana e bakuniniana propaganda del fatto, il gesto eroico, simbolico, che dimostri l’e</w:t>
        <w:softHyphen/>
        <w:t>sistenza di un antifascismo militante e combattente, deciso a riconquistare la libertà con le proprie forze. E gli eroi ci sono, dentro e fuori dei gruppi di «Giustizia e Libertà» ed egli li celebra tutti: si chiamano Schirru e Sbardellot</w:t>
        <w:softHyphen/>
        <w:t>to, De Bosis e Bassanesi, Gramsci e Terracini, Rossi e Bauer, De Rosa e Pertini, hanno i nomi oscuri di militanti che affrontano i tribunali speciali, che subi</w:t>
        <w:softHyphen/>
        <w:t>scono, ribadendo la loro fede, le condanne che li strapperanno per anni alle famiglie, condannate anch’esse alla miseria e alla persecuzione.</w:t>
      </w:r>
    </w:p>
    <w:p>
      <w:pPr>
        <w:pStyle w:val="Normal"/>
        <w:widowControl w:val="false"/>
        <w:tabs>
          <w:tab w:val="clear" w:pos="708"/>
          <w:tab w:val="left" w:pos="204" w:leader="none"/>
        </w:tabs>
        <w:autoSpaceDE w:val="false"/>
        <w:jc w:val="both"/>
        <w:rPr/>
      </w:pPr>
      <w:r>
        <w:rPr/>
        <w:t>L’etica del volontarismo permea perciò tutti i suoi scritti in un crescendo che troverà l’ultima sua espressione nella parola d’ordine «oggi in Spagna, do</w:t>
        <w:softHyphen/>
        <w:t>mani in Italia», ed è un’etica che frontalmente si contrappone all’eroicismo fascista perché vincolata al valore supremo della libertà, la quale ha, scriveva allora Croce, per sé l’eterno, e la libertà acquista in Rosselli concretezza calan</w:t>
        <w:softHyphen/>
        <w:t>dosi interamente nella storia in divenire e alimentandosi di essa. Il fascismo è reazione di classe, ma non è solo questo. Esso è armato di una ideologia che lo mette in grado di guadagnare consensi sconfinanti nel fanatismo. E su questo terreno che esso va affrontato, opponendo cultura a cultura, ideologia a ideologia, valori a valori, passioni a passioni, fede a fede: lo scontro è tra due inconciliabili concezioni della civiltà. Le esperienze dell’ancor recente pas</w:t>
        <w:softHyphen/>
        <w:t>sato non possono più servire.</w:t>
      </w:r>
    </w:p>
    <w:p>
      <w:pPr>
        <w:pStyle w:val="Normal"/>
        <w:widowControl w:val="false"/>
        <w:tabs>
          <w:tab w:val="clear" w:pos="708"/>
          <w:tab w:val="left" w:pos="328" w:leader="none"/>
        </w:tabs>
        <w:autoSpaceDE w:val="false"/>
        <w:jc w:val="both"/>
        <w:rPr/>
      </w:pPr>
      <w:r>
        <w:rPr/>
        <w:t>La polemica con la vecchia e giovane guardia del partito socialista, con Tre</w:t>
        <w:softHyphen/>
        <w:t>ves e con Saragat, sul progetto di programma elaborato da «Giustizia e Libertà» dà a vedere come la via della ricerca del nuovo tenda a divergere da quella della tradizione del socialismo riformista. Il legame col partito che era stato dei suoi padri e maestri, Turati e Treves, si è allentato fino a dissolversi. A Turati e al suo socialismo egli dedica una commemorazione commossa e commovente, che ha il respiro di una pagina di storia, ma che si chiude con la affermata consape</w:t>
        <w:softHyphen/>
        <w:t>volezza che si tratta di una storia alta e nobile ma irripetibile: di essa sopravvive Matteotti, "l’eroe tutto prosa" da lui assunto a simbolo. In termini più severi lo stesso giudizio viene via via estendendosi a tutta l’Internazionale socialista, erede della Seconda Internazionale, nata, vissuta e cresciuta nel cuore della so</w:t>
        <w:softHyphen/>
        <w:t>cietà liberale, dimostratasi inadeguata su tutti i piani dal momento in cui quella civiltà è andata in frantumi, lasciando la parte di protagoniste alle due forze contrapposte partorite dalla guerra, il bolscevismo e il fascismo. L’"aventinismo" nel quale l’antifascismo democratico e socialista rimase irretito viene ora visto come primo episodio di una tendenza, diventata europea, a lasciare ai fascismi l’iniziativa, opponendovi solo le nostalgie del "mondo d’ieri", la patetica con</w:t>
        <w:softHyphen/>
        <w:t>ferma delle proprie buone ragioni, la candida fiducia, in ultima istanza, che, con l’aiuto della provvidenza, l’acquiescenza sistematica possa attutirne, fino a spegnerla col tempo, la carica aggressiva e eversiva.</w:t>
      </w:r>
    </w:p>
    <w:p>
      <w:pPr>
        <w:pStyle w:val="Normal"/>
        <w:widowControl w:val="false"/>
        <w:tabs>
          <w:tab w:val="clear" w:pos="708"/>
          <w:tab w:val="left" w:pos="328" w:leader="none"/>
        </w:tabs>
        <w:autoSpaceDE w:val="false"/>
        <w:jc w:val="both"/>
        <w:rPr/>
      </w:pPr>
      <w:r>
        <w:rPr/>
        <w:t>Contro tale tendenza l’accentuazione dell’autonomia del suo movimento diventa necessaria per comporre in unità l’antifascismo combattente. La spinta decisiva gli viene dall’avvento di Hitler al potere. Il fascismo gli appare ora, al di là di ogni dubbio, il fattore dominante sulla scena europea e il suo sboc</w:t>
        <w:softHyphen/>
        <w:t>co, ove non sia tempestivamente contrastato, sarà un nuovo conflitto mondia</w:t>
        <w:softHyphen/>
        <w:t>le. In un provocatorio articolo intitolato «La guerra che torna», dopo aver for</w:t>
        <w:softHyphen/>
        <w:t>mulato, pur sapendolo e dicendolo vano, l’auspicio di un intervento armato delle democrazie contro il nazismo ancora ìmpreparato allo scontro, dichiara aperta la corsa tra la guerra e la rivoluzione antifascista europea. Di fronte alla ipotesi di una guerra preventiva il tradizionale pacifismo socialista si ribella. Anche Nenni, l’interventista del ‘14 - il suo scritto è riprodotto nel volume</w:t>
      </w:r>
    </w:p>
    <w:p>
      <w:pPr>
        <w:pStyle w:val="Normal"/>
        <w:widowControl w:val="false"/>
        <w:tabs>
          <w:tab w:val="clear" w:pos="708"/>
          <w:tab w:val="left" w:pos="328" w:leader="none"/>
        </w:tabs>
        <w:autoSpaceDE w:val="false"/>
        <w:jc w:val="both"/>
        <w:rPr/>
      </w:pPr>
      <w:r>
        <w:rPr/>
        <w:t>- dice sì alla rivoluzione, recisamente no alla guerra.</w:t>
      </w:r>
    </w:p>
    <w:p>
      <w:pPr>
        <w:pStyle w:val="Normal"/>
        <w:widowControl w:val="false"/>
        <w:tabs>
          <w:tab w:val="clear" w:pos="708"/>
          <w:tab w:val="left" w:pos="204" w:leader="none"/>
        </w:tabs>
        <w:autoSpaceDE w:val="false"/>
        <w:jc w:val="both"/>
        <w:rPr/>
      </w:pPr>
      <w:r>
        <w:rPr/>
        <w:t>In realtà, quello di Rosselli non è un sussulto interventistico di ritorno. La sua scelta è per la rivoluzione, ma nella consapevolezza che la sola alternati</w:t>
        <w:softHyphen/>
        <w:t xml:space="preserve">va è la guerra. E una intuizione che ha la lucidità inesorabile di una profezia ed egli continuerà a rilevare e a denunciare tutte le conferme che vengono dai fatti. Ma egli sa anche che le forze di cui la rivoluzione dispone sono tutte sotto il peso delle disfatte subite, i rispettivi gruppi dirigenti si muovono nelle reti di vecchi schemi che impediscono di capire la dinamica dei fascismi e di trovar quindi le strategie e le tattiche idonee a fronteggiarli. In Germania </w:t>
      </w:r>
      <w:r>
        <w:rPr>
          <w:b/>
        </w:rPr>
        <w:t xml:space="preserve">i </w:t>
      </w:r>
      <w:r>
        <w:rPr/>
        <w:t>due più potenti partiti operai d’Europa, quello socialdemocratico e quello co</w:t>
        <w:softHyphen/>
        <w:t>munista, in aspra rissa tra loro, si sono l’uno e l’altro sfasciati senza gloria sotto i colpi delle “camicie brune”. “Vienna la rossa” è aggredita dal clerico</w:t>
        <w:softHyphen/>
        <w:t>fascista Dollfuss, incoraggiato da Mussolini. Gli operai socialdemocratici rispon</w:t>
        <w:softHyphen/>
        <w:t>dono con l’insurrezione, pur consapevoli di non poter contare sulla vittoria. La repressione è sanguinosa e sanguinaria: forche e plotoni di esecuzione. Ros</w:t>
        <w:softHyphen/>
        <w:t>selli ne trae una indicazione positiva: per la prima volta gli operai hanno rispo</w:t>
        <w:softHyphen/>
        <w:t>sto con le armi all’aggressione fascista; una negativa, larga parte della massa proletaria ha assistito passivamente allo scontro. Ne trae un motivo di riflessio</w:t>
        <w:softHyphen/>
        <w:t>ne: tra i capi della socialdemocrazia austriaca, culturalmente e politicamente la più avanzata d’Europa, c’è un uomo della levatura intellettuale e morale di Otto Bauer, ma egli stesso aveva concorso a creare le condizioni della scon</w:t>
        <w:softHyphen/>
        <w:t>fitta teorizzando la legittimità del ricorso alle armi soltanto per difendersi dalla violenza dell’avversario, lasciando cosi, di fatto, ad esso la scelta dei tempi e dei modi. La rivoluzione può contare soltanto su una avanguardia operaia e su una minoranza di intellettuali, ma a questo punto il problema del rapporto con le masse si pone in termini che non posson più essere quelli della demo</w:t>
        <w:softHyphen/>
        <w:t>crazia tradizionale e ai dirigenti del movimento si richiedono doti di inflessibi</w:t>
        <w:softHyphen/>
        <w:t>le audacia, capacità di iniziativa spinta alle soglie della temerarietà: il modello che comincia ad affacciarglisi alla mente è quello dell’”ottobre rosso”.</w:t>
      </w:r>
    </w:p>
    <w:p>
      <w:pPr>
        <w:pStyle w:val="Normal"/>
        <w:widowControl w:val="false"/>
        <w:tabs>
          <w:tab w:val="clear" w:pos="708"/>
          <w:tab w:val="left" w:pos="357" w:leader="none"/>
        </w:tabs>
        <w:autoSpaceDE w:val="false"/>
        <w:jc w:val="both"/>
        <w:rPr/>
      </w:pPr>
      <w:r>
        <w:rPr/>
        <w:t>Il successivo assassinio di Dollfuss per mano di agenti nazisti gli dà la con</w:t>
        <w:softHyphen/>
        <w:t>ferma che la macchina mostruosa costruita e manovrata dal nazismo non si arresterà da sola.</w:t>
      </w:r>
    </w:p>
    <w:p>
      <w:pPr>
        <w:pStyle w:val="Normal"/>
        <w:widowControl w:val="false"/>
        <w:tabs>
          <w:tab w:val="clear" w:pos="708"/>
          <w:tab w:val="left" w:pos="357" w:leader="none"/>
        </w:tabs>
        <w:autoSpaceDE w:val="false"/>
        <w:jc w:val="both"/>
        <w:rPr/>
      </w:pPr>
      <w:r>
        <w:rPr/>
        <w:t>La parola passa alle armi anche in Spagna: è la rivolta delle Asturie seguita anch’essa da una reazione spietata. È l’occasione per “L’Osservatore Romano” di confermare il proprio pudibondo filofascismo, è l’occasione per Rosselli per una sferzante polemica, che continuerà sui temi del colonialismo e della im</w:t>
        <w:softHyphen/>
        <w:t>presa africana di Mussolini e che è anche presa d’atto e denuncia del tenden</w:t>
        <w:softHyphen/>
        <w:t>ziale allineamento del Vaticano sul fronte del fascismo internazionale.</w:t>
      </w:r>
    </w:p>
    <w:p>
      <w:pPr>
        <w:pStyle w:val="Normal"/>
        <w:widowControl w:val="false"/>
        <w:tabs>
          <w:tab w:val="clear" w:pos="708"/>
          <w:tab w:val="left" w:pos="357" w:leader="none"/>
        </w:tabs>
        <w:autoSpaceDE w:val="false"/>
        <w:jc w:val="both"/>
        <w:rPr/>
      </w:pPr>
      <w:r>
        <w:rPr/>
        <w:t>Di altro segno ancora è “la lezione della Saar”, dove la stragrande maggio</w:t>
        <w:softHyphen/>
        <w:t>ranza dell’elettorato, ivi compreso quello operaio e socialista, voterà per la ri</w:t>
        <w:softHyphen/>
        <w:t>congiunzione con la patria tedesca nonostante che vi imperi, in tutta la sua ferocia, la legge di Hitler. E intanto l’Internazionale socialista, presunta avan</w:t>
        <w:softHyphen/>
        <w:t>guardia della democrazia europea, vota documenti grondanti di buoni senti</w:t>
        <w:softHyphen/>
        <w:t>menti, traboccanti di buone intenzioni, assiste, in misura sempre più parca in relazione al loro moltiplicarsi, le rappresentanze dei partiti fratelli banditi dai loro paesi, ma la salvaguardia della pace resta la sua preoccupazione domi</w:t>
        <w:softHyphen/>
        <w:t>nante. Capo di un governo di fronte popolare, sorto sull’onda della protesta antifascista, Léon Blum dirà all’inviato di Hitler, con stupefacente candore: voi siete contro i socialisti e gli ebrei, io sono socialista ed ebreo, ma voglio costruire con voi una pace durevole.</w:t>
      </w:r>
    </w:p>
    <w:p>
      <w:pPr>
        <w:pStyle w:val="Normal"/>
        <w:widowControl w:val="false"/>
        <w:tabs>
          <w:tab w:val="clear" w:pos="708"/>
          <w:tab w:val="left" w:pos="204" w:leader="none"/>
        </w:tabs>
        <w:autoSpaceDE w:val="false"/>
        <w:jc w:val="both"/>
        <w:rPr/>
      </w:pPr>
      <w:r>
        <w:rPr/>
        <w:t xml:space="preserve">Serrati e tesi si fanno anche in questa fase i rapporti internazionali. La Germania esce dalla Società delle Nazioni e vi entra l’Urss che si avvicina alla Francia. Il VII Congresso della Internazionale comunista passa dalla formula del socialfascismo a quella della unità antifascista. </w:t>
      </w:r>
      <w:r>
        <w:rPr>
          <w:i/>
        </w:rPr>
        <w:t xml:space="preserve">A </w:t>
      </w:r>
      <w:r>
        <w:rPr/>
        <w:t>Parigi socialisti e comunisti sono già scesi in piazza insieme contro la minaccia di un colpo di mano fascista. Mussolini sfida la Società delle Nazioni e si lancia nell’avventura abissina. In Francia, dopo infiammate elezioni, nasce un governo di fronte popolare, desti</w:t>
        <w:softHyphen/>
        <w:t>nato a breve vita per la fragilità delle ambigue alleanze politiche su cui poggia. Il fronte popolare vince anche in Spagna ed è lo scoppio della lunga e spietata guerra civile, che assume il carattere di crociata, pro o contro il fascismo. L’In</w:t>
        <w:softHyphen/>
        <w:t>ghilterra conservatrice ha scelto la via dell’acquiescenza al nazismo, del disono</w:t>
        <w:softHyphen/>
        <w:t>re, dirà Churchill dopo Monaco, che non le risparmierà la guerra. La profezia di Rosselli sarà a quel punto compiuta.</w:t>
      </w:r>
    </w:p>
    <w:p>
      <w:pPr>
        <w:pStyle w:val="Normal"/>
        <w:widowControl w:val="false"/>
        <w:tabs>
          <w:tab w:val="clear" w:pos="708"/>
          <w:tab w:val="left" w:pos="351" w:leader="none"/>
        </w:tabs>
        <w:autoSpaceDE w:val="false"/>
        <w:jc w:val="both"/>
        <w:rPr/>
      </w:pPr>
      <w:r>
        <w:rPr/>
        <w:t>L’inizio di questa nuova fase di convulso sommovimento coincide con la crisi della Concentrazione.</w:t>
      </w:r>
    </w:p>
    <w:p>
      <w:pPr>
        <w:pStyle w:val="Normal"/>
        <w:widowControl w:val="false"/>
        <w:tabs>
          <w:tab w:val="clear" w:pos="708"/>
          <w:tab w:val="left" w:pos="351" w:leader="none"/>
        </w:tabs>
        <w:autoSpaceDE w:val="false"/>
        <w:jc w:val="both"/>
        <w:rPr/>
      </w:pPr>
      <w:r>
        <w:rPr/>
        <w:t>La soluzione che Rosselli propone è la fusione delle sue componenti in una formazione unitaria, tutta impegnata nell’azione fino all’abbattimento del fa</w:t>
        <w:softHyphen/>
        <w:t>scismo quando ciascuna delle sue componenti potrebbe riprendere la propria autonomia: fino a quel momento «archiviare le tessere». Ma la proposta non è accolta ed egli comincia febbrilmente a interrogare i fatti per trovar le rispo</w:t>
        <w:softHyphen/>
        <w:t>ste che nessuna dottrina è più in grado di dare.</w:t>
      </w:r>
    </w:p>
    <w:p>
      <w:pPr>
        <w:pStyle w:val="Normal"/>
        <w:widowControl w:val="false"/>
        <w:tabs>
          <w:tab w:val="clear" w:pos="708"/>
          <w:tab w:val="left" w:pos="351" w:leader="none"/>
        </w:tabs>
        <w:autoSpaceDE w:val="false"/>
        <w:jc w:val="both"/>
        <w:rPr/>
      </w:pPr>
      <w:r>
        <w:rPr/>
        <w:t>La ricerca del nuovo parte dal mondo socialista francese, dalle irrequiete mi</w:t>
        <w:softHyphen/>
        <w:t xml:space="preserve">noranze eretiche, i </w:t>
      </w:r>
      <w:r>
        <w:rPr>
          <w:i/>
        </w:rPr>
        <w:t xml:space="preserve">néos, </w:t>
      </w:r>
      <w:r>
        <w:rPr/>
        <w:t>secondo i quali per combattere i fascismi bisognava ap</w:t>
        <w:softHyphen/>
        <w:t>propriarsi, adoperandole a fini diversi, delle loro parole d’ordine: finiranno poi, alcuni di loro, con l’andar tanto oltre da ritrovarsi fascisti e nazisti. L’attenzione si rivolgerà anche alle opposizioni trotzkiste, non meno dogmatiche degli stali</w:t>
        <w:softHyphen/>
        <w:t>nisti ortodossi. Il dialogo si aprirà con gli anarchici, idealmente i più vicini - la “colonna” di G. L. si schiererà in Spagna sul fronte tenuto dai libertari di Catalogna - ma anche qui alla prova dei fatti, l’intesa risulterà difficile. La conversione dei comunisti alla politica dell’unità antifascista, e in essa dell’uni</w:t>
        <w:softHyphen/>
        <w:t>tà d’azione coi socialisti, dove è realizzabile, sembra aprire prospettive nuove. Ma l’internazionale socialista respinge la proposta di un accordo ufficiale e generalizzato. Rosselli, per parte sua, non ignora e non sottovaluta il fatto che alla “svolta” della Terza Internazionale non ha corrisposto una revisione dottrinale, che i dogmi del partito-guida e dello stato-guida restano indiscussi, che la scelta specificamente antifascista si accompagna a un rincrudimento, fino alla involu</w:t>
        <w:softHyphen/>
        <w:t>zione nel terrorismo di stato, del regime staliniano ma questo non elimina il fatto che la guerra di Spagna dimostra che sotto le bandiere di Stalin operano forze avvezze alla più severa delle discipline, preparate al combattimento. L’Urss è il solo stato che dia alla repubblica spagnola una solidarietà non fatta di parole.</w:t>
      </w:r>
    </w:p>
    <w:p>
      <w:pPr>
        <w:pStyle w:val="Normal"/>
        <w:widowControl w:val="false"/>
        <w:tabs>
          <w:tab w:val="clear" w:pos="708"/>
          <w:tab w:val="left" w:pos="204" w:leader="none"/>
        </w:tabs>
        <w:autoSpaceDE w:val="false"/>
        <w:jc w:val="both"/>
        <w:rPr/>
      </w:pPr>
      <w:r>
        <w:rPr/>
        <w:t>Le risposte che vengono dai fatti sono, in sostanza, tutte percorse da con</w:t>
        <w:softHyphen/>
        <w:t>traddizioni profonde e non facilmente componibili, ma resta vero per lui che la corsa è aperta tra guerra e rivoluzione e che la lotta in corso sul fronte spa</w:t>
        <w:softHyphen/>
        <w:t>gnolo è decisiva. La vittoria sul fascismo, che della Spagna ha fatto il proprio banco di prova, darebbe all’antifascismo italiano la base per una iniziativa nei confronti dell’Italia – “oggi in Spagna, domani in Italia”  darebbe alla ri</w:t>
        <w:softHyphen/>
        <w:t>voluzione antifascista lo slancio e la forza di cui ha bisogno.</w:t>
      </w:r>
    </w:p>
    <w:p>
      <w:pPr>
        <w:pStyle w:val="Normal"/>
        <w:widowControl w:val="false"/>
        <w:tabs>
          <w:tab w:val="clear" w:pos="708"/>
          <w:tab w:val="left" w:pos="351" w:leader="none"/>
        </w:tabs>
        <w:autoSpaceDE w:val="false"/>
        <w:jc w:val="both"/>
        <w:rPr/>
      </w:pPr>
      <w:r>
        <w:rPr/>
        <w:t>In questo quadro si colloca il problema della forza politica che dovrà gui</w:t>
        <w:softHyphen/>
        <w:t>dare la rivoluzione. I punti fermi sono che i partiti politici tradizionali non sono più in grado di mobilitare le masse; che il proletariato è la sola classe dimostratasi capace di esprimere avanguardie minoritarie, capaci di saldarsi con minoranze intellettuali per una lotta a oltranza; che la rivoluzione, pur tenuta a muoversi in una situazione internazionale confusa e convulsa, squassata di continuo anch’essa da esplosive contraddizioni, dovrà conquistarsi e conservare una propria autonomia.</w:t>
      </w:r>
    </w:p>
    <w:p>
      <w:pPr>
        <w:pStyle w:val="Normal"/>
        <w:widowControl w:val="false"/>
        <w:tabs>
          <w:tab w:val="clear" w:pos="708"/>
          <w:tab w:val="left" w:pos="351" w:leader="none"/>
        </w:tabs>
        <w:autoSpaceDE w:val="false"/>
        <w:jc w:val="both"/>
        <w:rPr/>
      </w:pPr>
      <w:r>
        <w:rPr/>
        <w:t>La “lezione” della rivoluzione russa, l’esperienza vissuta della guerra di Spagna sono i suggestionanti modelli ai quali si ispira.</w:t>
      </w:r>
    </w:p>
    <w:p>
      <w:pPr>
        <w:pStyle w:val="Normal"/>
        <w:widowControl w:val="false"/>
        <w:tabs>
          <w:tab w:val="clear" w:pos="708"/>
          <w:tab w:val="left" w:pos="351" w:leader="none"/>
        </w:tabs>
        <w:autoSpaceDE w:val="false"/>
        <w:jc w:val="both"/>
        <w:rPr/>
      </w:pPr>
      <w:r>
        <w:rPr/>
        <w:t>Si tratta di dar vita a una nuova, originale formazione politica atta a con</w:t>
        <w:softHyphen/>
        <w:t>durre contro “il mostro totalitario” una lotta su tutti i piani. Di questa forma</w:t>
        <w:softHyphen/>
        <w:t>zione “il proletariato sarà il perno” ma non si dovrà concepirla in termini di partito. “Il partito unico del proletariato, se vorrà essere una forza rinnovatrice autentica, dovrà essere, più che un partito in senso stretto, una larga forza sociale, una sorta di anticipazione della società futura, di microcosmo sociale, con la sua organizzazione di combattimento, ma anche con la sua vita intellet</w:t>
        <w:softHyphen/>
        <w:t>tuale dal respiro ampio e incitatore”. G. L. vi porterà di suo l’esigenza di pro</w:t>
        <w:softHyphen/>
        <w:t>fondo rinnovamento dei moduli di lotta proletaria; una ininterrotta tradizione di iniziative; una interpretazione del fascismo non solo come reazione di clas</w:t>
        <w:softHyphen/>
        <w:t>se, ma come sprofondamento sociale; un rapporto col proprio paese, non nel senso del patriottismo volgare ma dell’adesione a quella realtà nazionale da cui la rivoluzione trarrà la propria originalità creatrice.</w:t>
      </w:r>
    </w:p>
    <w:p>
      <w:pPr>
        <w:pStyle w:val="Normal"/>
        <w:widowControl w:val="false"/>
        <w:tabs>
          <w:tab w:val="clear" w:pos="708"/>
          <w:tab w:val="left" w:pos="351" w:leader="none"/>
        </w:tabs>
        <w:autoSpaceDE w:val="false"/>
        <w:jc w:val="both"/>
        <w:rPr/>
      </w:pPr>
      <w:r>
        <w:rPr/>
        <w:t xml:space="preserve">Queste cose Carlo Rosselli scriveva nel maggio del ‘37. Il 9 giugno veniva assassinato con Nello dai sicari della </w:t>
      </w:r>
      <w:r>
        <w:rPr>
          <w:i/>
        </w:rPr>
        <w:t xml:space="preserve">cagoule, </w:t>
      </w:r>
      <w:r>
        <w:rPr/>
        <w:t>su mandato del governo fascista.</w:t>
      </w:r>
    </w:p>
    <w:p>
      <w:pPr>
        <w:pStyle w:val="Normal"/>
        <w:widowControl w:val="false"/>
        <w:tabs>
          <w:tab w:val="clear" w:pos="708"/>
          <w:tab w:val="left" w:pos="351" w:leader="none"/>
        </w:tabs>
        <w:autoSpaceDE w:val="false"/>
        <w:jc w:val="both"/>
        <w:rPr/>
      </w:pPr>
      <w:r>
        <w:rPr/>
        <w:t>Sono cose che possono apparire fantasioso frutto di una mente dominata da una passione ideologica esasperata. In realtà è un disegno ispirato da una intuizione che scaturisce da esperienze reali, sofferte, meditate, volontaristica</w:t>
        <w:softHyphen/>
        <w:t>mente interpretare, proiettate nel futuro quale lascito ai compagni di lotta. Nelle condizioni create da un gioco di forze che hanno la potenza devastante di un uragano, la scelta dei metodi, dei mezzi e delle alleanze è imposta dalle circostanze. Quello che conta è aver coscienza che in gioco è la sorte della civil</w:t>
        <w:softHyphen/>
        <w:t>tà e che nessun compromesso è più possibile. Un uomo che egli aveva voluto al suo fianco nell’impresa di “Quarto Stato”, Pietro Nenni, dava voce alla stes</w:t>
        <w:softHyphen/>
        <w:t>sa fede con uno dei suoi inconfondibili motti: “L’umanità non può morire e per non morire deve battere il fascismo”.</w:t>
      </w:r>
    </w:p>
    <w:p>
      <w:pPr>
        <w:pStyle w:val="Normal"/>
        <w:widowControl w:val="false"/>
        <w:tabs>
          <w:tab w:val="clear" w:pos="708"/>
          <w:tab w:val="left" w:pos="351" w:leader="none"/>
        </w:tabs>
        <w:autoSpaceDE w:val="false"/>
        <w:jc w:val="both"/>
        <w:rPr/>
      </w:pPr>
      <w:r>
        <w:rPr/>
        <w:t>E sono cose che non hanno la natura dei miraggi. Tra i disegni più e meno immaginosi allora formulari, quello di Rosselli più di ogni altro si avvicina a quella realtà, a dimensione, come egli voleva, europea, che prenderà il nome di Resistenza e nella quale “G. L.” ha lasciato una propria inconfondibile impronta.</w:t>
      </w:r>
    </w:p>
    <w:p>
      <w:pPr>
        <w:pStyle w:val="Normal"/>
        <w:widowControl w:val="false"/>
        <w:tabs>
          <w:tab w:val="clear" w:pos="708"/>
          <w:tab w:val="left" w:pos="351" w:leader="none"/>
        </w:tabs>
        <w:autoSpaceDE w:val="false"/>
        <w:jc w:val="both"/>
        <w:rPr/>
      </w:pPr>
      <w:r>
        <w:rPr/>
      </w:r>
    </w:p>
    <w:p>
      <w:pPr>
        <w:pStyle w:val="Footnote"/>
        <w:rPr/>
      </w:pPr>
      <w:r>
        <w:rPr/>
        <w:t>* “Belfagor”, anno L, n. 1, 31 gennaio 1995, pp. 85-92.</w:t>
      </w:r>
    </w:p>
    <w:p>
      <w:pPr>
        <w:pStyle w:val="Normal"/>
        <w:widowControl w:val="false"/>
        <w:tabs>
          <w:tab w:val="clear" w:pos="708"/>
          <w:tab w:val="left" w:pos="351" w:leader="none"/>
        </w:tabs>
        <w:autoSpaceDE w:val="false"/>
        <w:spacing w:lineRule="exact" w:line="238"/>
        <w:ind w:firstLine="351"/>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eWeb"/>
        <w:spacing w:before="0" w:after="0"/>
        <w:jc w:val="both"/>
        <w:rPr>
          <w:b/>
          <w:b/>
          <w:bCs/>
          <w:sz w:val="32"/>
          <w:szCs w:val="28"/>
          <w:lang w:val="ro-RO"/>
        </w:rPr>
      </w:pPr>
      <w:r>
        <w:rPr>
          <w:i/>
          <w:sz w:val="32"/>
          <w:szCs w:val="36"/>
          <w:lang w:val="ro-RO"/>
        </w:rPr>
        <w:t>Giustizia e Libertà</w:t>
      </w:r>
      <w:r>
        <w:rPr>
          <w:sz w:val="32"/>
          <w:szCs w:val="36"/>
          <w:lang w:val="ro-RO"/>
        </w:rPr>
        <w:t xml:space="preserve">: </w:t>
      </w:r>
      <w:r>
        <w:rPr>
          <w:sz w:val="32"/>
          <w:szCs w:val="28"/>
          <w:lang w:val="ro-RO"/>
        </w:rPr>
        <w:t xml:space="preserve">la storia di uomini che non trionfarono mai, ma che non furono mai vinti </w:t>
      </w:r>
      <w:r>
        <w:rPr>
          <w:position w:val="6"/>
          <w:sz w:val="20"/>
          <w:szCs w:val="28"/>
          <w:lang w:val="ro-RO"/>
        </w:rPr>
        <w:t>*</w:t>
      </w:r>
    </w:p>
    <w:p>
      <w:pPr>
        <w:pStyle w:val="NormaleWeb"/>
        <w:spacing w:before="0" w:after="0"/>
        <w:jc w:val="both"/>
        <w:rPr>
          <w:b/>
          <w:b/>
          <w:bCs/>
          <w:iCs/>
          <w:sz w:val="32"/>
          <w:szCs w:val="28"/>
          <w:lang w:val="ro-RO"/>
        </w:rPr>
      </w:pPr>
      <w:r>
        <w:rPr>
          <w:b/>
          <w:bCs/>
          <w:iCs/>
          <w:sz w:val="32"/>
          <w:szCs w:val="28"/>
          <w:lang w:val="ro-RO"/>
        </w:rPr>
      </w:r>
    </w:p>
    <w:p>
      <w:pPr>
        <w:pStyle w:val="NormaleWeb"/>
        <w:spacing w:before="0" w:after="0"/>
        <w:jc w:val="both"/>
        <w:rPr>
          <w:lang w:val="ro-RO"/>
        </w:rPr>
      </w:pPr>
      <w:r>
        <w:rPr>
          <w:lang w:val="ro-RO"/>
        </w:rPr>
        <w:t>Ho dato inizio alla mia milizia politica nel 1942 aderendo a un piccolo gruppo clandestino di 'Italia Libera', che faceva capo a un libraio di Napoli, Ettore Ceccoli, originariamente comunista, amico di mio padre, socialista, devoto al culto di Benedetto Croce, frequentatore abituale della sua libreria. Con Croce egli mi procurò un incontro nel corso del quale ebbi preziosi consigli, scrupolosamente seguiti, di letture risorgimentali, tra cui lettere dal carcere di Silvio Spaventa: l'idea dell'antifascismo come 'secondo Risorgimento' mi è venuta, precocemente di là, quando mi trovai anch'io a fare un breve assaggio di galera.</w:t>
      </w:r>
    </w:p>
    <w:p>
      <w:pPr>
        <w:pStyle w:val="NormaleWeb"/>
        <w:spacing w:before="0" w:after="0"/>
        <w:jc w:val="both"/>
        <w:rPr>
          <w:lang w:val="ro-RO"/>
        </w:rPr>
      </w:pPr>
      <w:r>
        <w:rPr>
          <w:lang w:val="ro-RO"/>
        </w:rPr>
        <w:t>Ricordo questo piccolo episodio perché, al di la del caso personale, mi pare indicativo dei modi attraverso i quali si poteva diventare giellisti: una educazione vagamente e genericamente socialista, indirizzata, al momento della scelta, da un ex-comunista, fervido credente nella crociana religione della liberta’.</w:t>
      </w:r>
    </w:p>
    <w:p>
      <w:pPr>
        <w:pStyle w:val="NormaleWeb"/>
        <w:spacing w:before="0" w:after="0"/>
        <w:jc w:val="both"/>
        <w:rPr/>
      </w:pPr>
      <w:r>
        <w:rPr>
          <w:lang w:val="ro-RO"/>
        </w:rPr>
        <w:t xml:space="preserve">Ho partecipato poi alla Resistenza nelle formazioni </w:t>
      </w:r>
      <w:r>
        <w:rPr>
          <w:i/>
          <w:lang w:val="ro-RO"/>
        </w:rPr>
        <w:t>Giustizia e Libertà</w:t>
      </w:r>
      <w:r>
        <w:rPr>
          <w:lang w:val="ro-RO"/>
        </w:rPr>
        <w:t xml:space="preserve"> dell'Alta Valtellina. Saltai l'esperienza del Partito d'Azione per aderire nel maggio del '45 al Partito Socialista, seguendo questa volta la tradizione familiare, ma rimanendo in rapporti di collaborazione assai stretta con gli azionisti e per essi in particolare, ritornato nella mia Napoli, con Francesco De Martino. Seguii Saragat nella sua scissione e a darmi la spinta decisiva fu un discorso di Tristano Codignola, fortemente critico nei confronti del comunismo, che prendeva le mosse dal libro di Koestler, </w:t>
      </w:r>
      <w:r>
        <w:rPr>
          <w:i/>
          <w:lang w:val="ro-RO"/>
        </w:rPr>
        <w:t>Buio a mezzogiorno</w:t>
      </w:r>
      <w:r>
        <w:rPr>
          <w:lang w:val="ro-RO"/>
        </w:rPr>
        <w:t>. Presto, però, giunsi alla convinzione che alla rivendicata e conquistata autonomia dal Partito comunista corrispondeva una non voluta, ma ineluttabile, subalternità alla Democrazia Cristiana e rientrai così nella casa madre in coincidenza con la confluenza in essa della maggioranza del Partito d'Azione, guidata da Riccardo Lombardi. Ricordo l'emozione che provai quando lessi il testo del discorso col quale egli annunciava e motivava la confluenza nel Partito Socialista. Alcune frasi, non più rilette, mi sono rimaste impresse nella memoria: tra esse quella del 'crisma', della sacra unzione, che ciascun azionista si sarebbe portato addosso per tutta la vita.</w:t>
      </w:r>
    </w:p>
    <w:p>
      <w:pPr>
        <w:pStyle w:val="NormaleWeb"/>
        <w:spacing w:before="0" w:after="0"/>
        <w:jc w:val="both"/>
        <w:rPr>
          <w:lang w:val="ro-RO"/>
        </w:rPr>
      </w:pPr>
      <w:r>
        <w:rPr>
          <w:lang w:val="ro-RO"/>
        </w:rPr>
        <w:t>Considero tra i maggiori privilegi che mi siano toccati quello di essere stato legato come a padri o fratelli maggiori a uomini - rammento solo alcuni di quelli scomparsi - come Gaetano Salvemini, Ferruccio Parri, Piero Calamandrei, Ernesto Rossi, Riccardo Lombardi, Tristano Codignola, Piero Caleffi, Luciano Bolis, Giuliano Pischel, Enzo Enriques Agnoletti, Altiero Spinelli, Franco Venturi, Manlio Rossi Doria.</w:t>
      </w:r>
    </w:p>
    <w:p>
      <w:pPr>
        <w:pStyle w:val="NormaleWeb"/>
        <w:spacing w:before="0" w:after="0"/>
        <w:jc w:val="both"/>
        <w:rPr>
          <w:lang w:val="ro-RO"/>
        </w:rPr>
      </w:pPr>
      <w:r>
        <w:rPr>
          <w:lang w:val="ro-RO"/>
        </w:rPr>
        <w:t>Ho tra i miei ricordi più cari quello di un compagno, tra i meno noti e tra più nobili, che a questo gruppo appartenne, Nello Traquandi, il solo uomo capace di intimidire Salvemini con uno sguardo di disapprovazione, il quale volle, a suggello di un'amicizia che ancora mi riempie di commosso orgoglio, che io lo accompagnassi in una delle sue visite alle tombe di Trespiano, a salutare, mi disse, Carlo e Nello, quasi a presentarmi a loro.</w:t>
      </w:r>
    </w:p>
    <w:p>
      <w:pPr>
        <w:pStyle w:val="NormaleWeb"/>
        <w:spacing w:before="0" w:after="0"/>
        <w:jc w:val="both"/>
        <w:rPr>
          <w:lang w:val="ro-RO"/>
        </w:rPr>
      </w:pPr>
      <w:r>
        <w:rPr>
          <w:lang w:val="ro-RO"/>
        </w:rPr>
        <w:t>Tutto questo mi consente di sottrarmi alla regola, oggi tornata di moda, che sterilizza la ricerca storica in nome di una presunta scientificità, liberandola anche dall'impegno alla riflessione che perennemente ritorna su se stessa, via via adeguando la nostra capacità di intendere la storia al perenne maturare della nostra coscienza.</w:t>
      </w:r>
    </w:p>
    <w:p>
      <w:pPr>
        <w:pStyle w:val="NormaleWeb"/>
        <w:spacing w:before="0" w:after="0"/>
        <w:jc w:val="both"/>
        <w:rPr/>
      </w:pPr>
      <w:r>
        <w:rPr>
          <w:lang w:val="ro-RO"/>
        </w:rPr>
        <w:t xml:space="preserve">Andrò ancora oltre dicendo che scrivo non già nelle vesti di storico, ma di chi è stato partecipe, tra gli ultimi e i più modesti, di una storia che ha avuto i colori dell'epopea e l'andamento di una </w:t>
      </w:r>
      <w:r>
        <w:rPr>
          <w:i/>
          <w:iCs/>
          <w:lang w:val="ro-RO"/>
        </w:rPr>
        <w:t>chanson de geste</w:t>
      </w:r>
      <w:r>
        <w:rPr>
          <w:lang w:val="ro-RO"/>
        </w:rPr>
        <w:t xml:space="preserve">, la storia di uomini che non trionfarono mai, ma che non furono mai vinti e che del loro operare hanno lasciato un segno incancellato e incancellabile. E' un fatto che mentre la seconda generazione giellista, la mia, si viene anch'essa estinguendo, gruppi di giovani si vanno formando per i quali </w:t>
      </w:r>
      <w:r>
        <w:rPr>
          <w:i/>
          <w:lang w:val="ro-RO"/>
        </w:rPr>
        <w:t>Giustizia e Libertà</w:t>
      </w:r>
      <w:r>
        <w:rPr>
          <w:lang w:val="ro-RO"/>
        </w:rPr>
        <w:t xml:space="preserve"> non è una sigla depositata negli archivi, ma un motto che indica le ragioni per le quali la vita è degna di essere vissuta.</w:t>
      </w:r>
    </w:p>
    <w:p>
      <w:pPr>
        <w:pStyle w:val="NormaleWeb"/>
        <w:spacing w:before="0" w:after="0"/>
        <w:jc w:val="both"/>
        <w:rPr/>
      </w:pPr>
      <w:r>
        <w:rPr>
          <w:lang w:val="ro-RO"/>
        </w:rPr>
        <w:t xml:space="preserve">Poco meno di sessant'anni sono passati dalla morte di Carlo Rosselli e circa mezzo secolo dalla scomparsa del Partito d'Azione che fu, per breve stagione, l'incarnazione del movimento di </w:t>
      </w:r>
      <w:r>
        <w:rPr>
          <w:i/>
          <w:lang w:val="ro-RO"/>
        </w:rPr>
        <w:t>Giustizia e Libertà</w:t>
      </w:r>
      <w:r>
        <w:rPr>
          <w:lang w:val="ro-RO"/>
        </w:rPr>
        <w:t>. Il ciclo storico dell'antifascismo militante si è chiuso e si è chiusa con esso una fase della storia della nostra repubblica. Non si è spento il dibattito sulla tradizione giellista e azionista, anzi, al contrario di quanto è avvenuto per altri movimenti politici, esso è trapassato dal piano storiografico a quello ideologico e politico.</w:t>
      </w:r>
    </w:p>
    <w:p>
      <w:pPr>
        <w:pStyle w:val="NormaleWeb"/>
        <w:spacing w:before="0" w:after="0"/>
        <w:jc w:val="both"/>
        <w:rPr>
          <w:lang w:val="ro-RO"/>
        </w:rPr>
      </w:pPr>
      <w:r>
        <w:rPr>
          <w:lang w:val="ro-RO"/>
        </w:rPr>
        <w:t>Quanto forte sia la carica di questo dibattito e quanto ancora calato esso sia nella 'battaglia delle idee' lo prova il fatto che di volta in volta Rosselli è stato presentato come il precursore di un liberal-socialismo pudibondo - sia detto con tutto il rispetto per la persona - alla Giuliano Amato; come il costruttore di una ideologia da 'utili idioti', che ha fatto del giellismo e dell'azionismo la maschera del frontismo comunista - si è inventata nelle accademie la formula un po' goffa, da agit-prop più che da studiosi, di Gramsci-azionismo; come l'ispiratore remoto - e qui siamo alla faziosità sfrontata e canagliesca - delle brigate rosse.</w:t>
      </w:r>
    </w:p>
    <w:p>
      <w:pPr>
        <w:pStyle w:val="NormaleWeb"/>
        <w:spacing w:before="0" w:after="0"/>
        <w:jc w:val="both"/>
        <w:rPr>
          <w:lang w:val="ro-RO"/>
        </w:rPr>
      </w:pPr>
      <w:r>
        <w:rPr>
          <w:lang w:val="ro-RO"/>
        </w:rPr>
        <w:t>Una rassegna critica e ben ragionata di tali interpretazioni costituirebbe un contributo di notevole interesse alla storia delle sub-ideologie politiche del nostro tempo.</w:t>
      </w:r>
    </w:p>
    <w:p>
      <w:pPr>
        <w:pStyle w:val="NormaleWeb"/>
        <w:spacing w:before="0" w:after="0"/>
        <w:jc w:val="both"/>
        <w:rPr>
          <w:lang w:val="ro-RO"/>
        </w:rPr>
      </w:pPr>
      <w:r>
        <w:rPr>
          <w:lang w:val="ro-RO"/>
        </w:rPr>
        <w:t>Vero è che nella tradizione giellista coesistono e convivono in connessione dialettica motivi contraddittori che non sono meramente ideologici, che esprimono contraddizioni reali, a volte laceranti, le quali necessariamente si riflettono in chi nella storia in divenire intende incidere. Basti solo pensare che la formazione del gruppo dirigente di GL avviene nei brevi anni che vedono l'avvento di Hitler nella acquiescenza delle democrazie e delle socialdemocrazie; la sedizione franchista di fronte alla quale, da solo, si schiera dalla parte del governo legittimo, facendo gravare, però, attraverso i partiti comunisti una pesante e a volte fosca ipoteca sulla pericolante repubblica aggredita dal fascismo internazionale, mentre contemporaneamente esplode a Mosca, in forme ripugnanti, il terrorismo staliniano, mentre le democrazie preparano la vile e miope capitolazione di Monaco.</w:t>
      </w:r>
    </w:p>
    <w:p>
      <w:pPr>
        <w:pStyle w:val="NormaleWeb"/>
        <w:spacing w:before="0" w:after="0"/>
        <w:jc w:val="both"/>
        <w:rPr>
          <w:lang w:val="ro-RO"/>
        </w:rPr>
      </w:pPr>
      <w:r>
        <w:rPr>
          <w:lang w:val="ro-RO"/>
        </w:rPr>
        <w:t>Nella notte che seguì la conclusione del congresso di Venezia del 1957, nelle lunghe ore di attesa dei risultati, Nenni, che Rosselli aveva voluto al suo fianco nella impresa di 'Quarto Stato', la rivista dell'autocritica socialista, mi parlò a lungo di lui e delle ragioni per le quali era stato possibile l'inserimento nel partito socialista di molti degli elementi migliori dell'azionismo giellistico, ma non la saldatura delle due esperienze.</w:t>
      </w:r>
    </w:p>
    <w:p>
      <w:pPr>
        <w:pStyle w:val="NormaleWeb"/>
        <w:spacing w:before="0" w:after="0"/>
        <w:jc w:val="both"/>
        <w:rPr>
          <w:lang w:val="ro-RO"/>
        </w:rPr>
      </w:pPr>
      <w:r>
        <w:rPr>
          <w:lang w:val="ro-RO"/>
        </w:rPr>
        <w:t>Tra le ragioni della singolarità della vicenda di GL egli collocava al primo posto l'ispirazione aristocraticamente libertaria del socialismo rosselliano, che era stimolo a intuire e antivedere i fatti ma incorrendo nell'errore, non sempre rimediabile e difficilmente perdonato, di aver ragione prima del tempo. Questo lo aveva predestinato a una funzione preziosa ma necessariamente minoritaria. Un destino analogo egli prevedeva per Riccardo Lombardi, in quel momento suo alleato nella guida della svolta autonomistica.</w:t>
      </w:r>
    </w:p>
    <w:p>
      <w:pPr>
        <w:pStyle w:val="NormaleWeb"/>
        <w:spacing w:before="0" w:after="0"/>
        <w:jc w:val="both"/>
        <w:rPr/>
      </w:pPr>
      <w:r>
        <w:rPr>
          <w:lang w:val="ro-RO"/>
        </w:rPr>
        <w:t xml:space="preserve">La vocazione libertaria di Rosselli esiste e tra le sue componenti entra anche l'attrazione irresistibile per l'eresia, il gusto, a volte ostentato, per l'avventura intellettuale e politica. Va però anche detto che, pur restando in ogni momento un eretico, a differenza di quanto accade presso altri gruppi minoritari, egli non contrappone mai una propria ortodossia a quella delle maggioranze, è aperto al dialogo su tutti i versanti, dagli anarchici e dai trotzkisti ai neo-socialisti francesi, conservando sempre acuta e vigile, la capacità di intendere la relatività e la precarietà delle ideologie, di cogliere in esse quello che viene via via travolto e ridotto ad ammasso di ruderi resi inutilizzabili dal procedere vorticoso degli avvenimenti. A preservarlo da quello che nel gergo comunista veniva, un tempo, definito avventurismo sta il culto, professato con religioso rigore, dei principi, saldati in nesso indissolubile e sintetizzati nel suo motto </w:t>
      </w:r>
      <w:r>
        <w:rPr>
          <w:i/>
          <w:lang w:val="ro-RO"/>
        </w:rPr>
        <w:t>'Giustizia e Libertà'</w:t>
      </w:r>
      <w:r>
        <w:rPr>
          <w:lang w:val="ro-RO"/>
        </w:rPr>
        <w:t>.</w:t>
      </w:r>
    </w:p>
    <w:p>
      <w:pPr>
        <w:pStyle w:val="NormaleWeb"/>
        <w:spacing w:before="0" w:after="0"/>
        <w:jc w:val="both"/>
        <w:rPr>
          <w:lang w:val="ro-RO"/>
        </w:rPr>
      </w:pPr>
      <w:r>
        <w:rPr>
          <w:lang w:val="ro-RO"/>
        </w:rPr>
        <w:t>Rosselli è socialista perché liberale. Il suo liberalismo è umanesimo integrale, è processo permanente di liberazione dell'uomo dai vincoli di classe e questo nella realtà del XX secolo si definisce come socialismo e in esso si esprime. La società socialista potrà anche non realizzarsi, il 'paradiso socialista' potrà anche non esser raggiunto: giustizia e libertà restano gli imperativi etici ai quali uniformare la propria condotta.</w:t>
      </w:r>
    </w:p>
    <w:p>
      <w:pPr>
        <w:pStyle w:val="NormaleWeb"/>
        <w:spacing w:before="0" w:after="0"/>
        <w:jc w:val="both"/>
        <w:rPr>
          <w:lang w:val="ro-RO"/>
        </w:rPr>
      </w:pPr>
      <w:r>
        <w:rPr>
          <w:lang w:val="ro-RO"/>
        </w:rPr>
        <w:t>Il partito al quale aderisce è il partito di Matteotti, l'uomo che egli erigerà a esempio, per la vita e per la morte. Elegge Turati a rappresentante dell'Italia libera, ne progetta, ne organizza e ne conduce l'evasione in Francia, gli resterà legato da filiale affetto. Il libro che egli scrive a Lipari, Socialismo Liberale, sviluppa in sede dottrinale il tema della rivalutazione del volontarismo contro il determinismo marxista, riprende in sede politica, rielaborandoli originalmente, i motivi della polemica antiriformista di Salvemini, disegna il modello di un laburismo dinamico e volitivo di cui il movimento operaio inglese fornisce un apprezzabile esempio, resta, tuttavia, nell'ambito della tradizione del socialismo democratico europeo.</w:t>
      </w:r>
    </w:p>
    <w:p>
      <w:pPr>
        <w:pStyle w:val="NormaleWeb"/>
        <w:spacing w:before="0" w:after="0"/>
        <w:jc w:val="both"/>
        <w:rPr>
          <w:lang w:val="ro-RO"/>
        </w:rPr>
      </w:pPr>
      <w:r>
        <w:rPr>
          <w:lang w:val="ro-RO"/>
        </w:rPr>
        <w:t>Quel libro dovrebbe segnare il suo punto di approdo, e tale generalmente è stato considerato: è, invece, il punto di partenza di un processo di revisione permanente che lo porterà a un graduale, crescente distacco dalla ideologia socialdemocratica, dalla sua cultura, dalla sua politica. Le tappe del suo revisionismo procedono al passo con gli avvenimenti, sul filo di un serrato superamento critico, nutrito di robusto senso della storia.</w:t>
      </w:r>
    </w:p>
    <w:p>
      <w:pPr>
        <w:pStyle w:val="NormaleWeb"/>
        <w:spacing w:before="0" w:after="0"/>
        <w:jc w:val="both"/>
        <w:rPr>
          <w:lang w:val="ro-RO"/>
        </w:rPr>
      </w:pPr>
      <w:r>
        <w:rPr>
          <w:lang w:val="ro-RO"/>
        </w:rPr>
        <w:t>Lo scritto dedicato alla memoria di Turati è un commosso atto d'amore per il vecchio maestro, è il riconoscimento argomentato e documentato di quanto egli ha dato, fino all'ultimo suo giorno di vita, alla causa della libertà, del socialismo, della nazione; è anche storicizzazione di una esperienza irripetibile perché irreversibile è il mutamento avvenuto nei moduli della lotta sociale, politica, ideologica. I motivi polemici che egli verrà via via sviluppando fondono le riflessioni sul passato, l'analisi del presente, le intuizioni su quel che sarà l'imminente e incombente futuro; è stato merito del socialismo democratico, per Rosselli, avere indirizzato il movimento operaio sulla via della legalità, ma il legalitarismo condanna alla sconfitta qualora sia elevato a dogma: lo dimostra il caso dell'Aventino, quando si erano affidate le sorti della battaglia a una forza esterna e tendenzialmente avversa, la monarchia. </w:t>
      </w:r>
    </w:p>
    <w:p>
      <w:pPr>
        <w:pStyle w:val="NormaleWeb"/>
        <w:spacing w:before="0" w:after="0"/>
        <w:jc w:val="both"/>
        <w:rPr>
          <w:lang w:val="ro-RO"/>
        </w:rPr>
      </w:pPr>
      <w:r>
        <w:rPr>
          <w:lang w:val="ro-RO"/>
        </w:rPr>
        <w:t>La sovranità popolare espressa col voto è sacrosanta, ma in circostanze date - questa volta è il caso della Saar, dove gli operai socialdemocratici avevano votato per l'annessione alla Germania di Hitler - essa può plebiscitariamente soffocare la libertà. </w:t>
      </w:r>
    </w:p>
    <w:p>
      <w:pPr>
        <w:pStyle w:val="NormaleWeb"/>
        <w:spacing w:before="0" w:after="0"/>
        <w:jc w:val="both"/>
        <w:rPr>
          <w:lang w:val="ro-RO"/>
        </w:rPr>
      </w:pPr>
      <w:r>
        <w:rPr>
          <w:lang w:val="ro-RO"/>
        </w:rPr>
        <w:t>La pace resta il bene supremo dei popoli, ma l'avvento del nazismo annuncia, fuor d'ogni equivoco, 'la guerra che torna', la guerra dei fascismi contro l'Europa e non sarà il rugiadoso pacifismo socialista né l'ignavia delle diplomazie democratiche a fermarla. </w:t>
      </w:r>
    </w:p>
    <w:p>
      <w:pPr>
        <w:pStyle w:val="NormaleWeb"/>
        <w:spacing w:before="0" w:after="0"/>
        <w:jc w:val="both"/>
        <w:rPr>
          <w:lang w:val="ro-RO"/>
        </w:rPr>
      </w:pPr>
      <w:r>
        <w:rPr>
          <w:lang w:val="ro-RO"/>
        </w:rPr>
        <w:t>L'internazionalismo socialista è meritevole di ogni rispetto, ma esso resta una patetica manifestazione di ecumenico sentimentalismo quando non sa calarsi nella realtà nella quale il socialismo opera e che è quella europea. </w:t>
      </w:r>
    </w:p>
    <w:p>
      <w:pPr>
        <w:pStyle w:val="NormaleWeb"/>
        <w:spacing w:before="0" w:after="0"/>
        <w:jc w:val="both"/>
        <w:rPr>
          <w:lang w:val="ro-RO"/>
        </w:rPr>
      </w:pPr>
      <w:r>
        <w:rPr>
          <w:lang w:val="ro-RO"/>
        </w:rPr>
        <w:t>Le dottrine, le ideologie, le formule organizzative democratiche e socialdemocratiche sono vecchie, sono l'espressione di un mondo che non vive, ma sopravvive, non sono più capaci di animare fedi, di suscitare trascinanti passioni, di ispirare etiche di combattimento in una fase nella quale lo scontro frontale coi fascismi sta per diventare inevitabile.</w:t>
      </w:r>
    </w:p>
    <w:p>
      <w:pPr>
        <w:pStyle w:val="NormaleWeb"/>
        <w:spacing w:before="0" w:after="0"/>
        <w:jc w:val="both"/>
        <w:rPr>
          <w:lang w:val="ro-RO"/>
        </w:rPr>
      </w:pPr>
      <w:r>
        <w:rPr>
          <w:lang w:val="ro-RO"/>
        </w:rPr>
        <w:t>La risposta, sfortunata ma eroica, degli operai socialisti di 'Vienna la rossa' ai clerico-fascisti di Dollfuss, quella degli operai e dei contadini spagnoli alla sedizione franchista indicano la strada da battere nella lotta contro il fascismo e il nazismo. In questo quadro il grande fatto nuovo: la svolta, dopo l'avvento di Hitler, in senso antifascista della politica estera sovietica, cui corrisponde quella della Internazionale Comunista e dei suoi partiti, che accantonano la formula del 'social-fascismo', della equivalenza tra socialismo e fascismo rispetto all'obiettivo della rivoluzione proletaria, e lanciano la parola d'ordine delle larghe alleanze antifasciste che troveranno nei fronti popolari la loro espressione. Non sfugge a Rosselli quanto c'è di ambiguo e di strumentale nella svolta dell'Urss e della sua Internazionale, ma il fatto nuovo è innegabile ed è di portata tale da imporre una revisione delle posizioni dell'antifascismo nei confronti del comunismo. L'operazione di Stalin, infatti, è stata resa possibile ed è diventata inevitabile per effetto di due fatti reali e concomitanti: l'interesse dello stato sovietico alla difesa da una ormai ipotizzabile aggressione nazista, l'iniziativa spontanea delle avanguardie proletarie, controllate ancora dai vecchi gruppi dirigenti, ma cariche di un potenziale autonomistico che non mancherà di farsi valere perché sarà il corso stesso delle cose a creare le condizioni idonee a che esso si sviluppi. Ma perché il moto così avviato proceda lungo la linea giusta è necessario affermare, nelle parole e nei fatti, la piena autonomia dell'antifascismo non soltanto dallo stato sovietico, ma anche dalle gerarchie partitiche e sindacali, influenzabili dai governi, quelli democratici come quello comunista, ai quali ideologicamente e politicamente esse fanno capo. Il Rosselli di 'Socialismo Liberale' diventa a questo punto l'autore della proposta, rivoluzionaria, classista, sovietista, 'per l'unificazione politica del proletariato italiano' nel quadro di una europeizzazione della lotta antifascista.</w:t>
      </w:r>
    </w:p>
    <w:p>
      <w:pPr>
        <w:pStyle w:val="NormaleWeb"/>
        <w:spacing w:before="0" w:after="0"/>
        <w:jc w:val="both"/>
        <w:rPr>
          <w:lang w:val="ro-RO"/>
        </w:rPr>
      </w:pPr>
      <w:r>
        <w:rPr>
          <w:lang w:val="ro-RO"/>
        </w:rPr>
        <w:t>Non può essere considerato neanche questo un punto di approdo: a troncare il filo non sarà il compimento di una esperienza, ma il ferro freddo di mussoliniana memoria.</w:t>
      </w:r>
    </w:p>
    <w:p>
      <w:pPr>
        <w:pStyle w:val="NormaleWeb"/>
        <w:spacing w:before="0" w:after="0"/>
        <w:jc w:val="both"/>
        <w:rPr>
          <w:lang w:val="ro-RO"/>
        </w:rPr>
      </w:pPr>
      <w:r>
        <w:rPr>
          <w:lang w:val="ro-RO"/>
        </w:rPr>
        <w:t>'Il partito unico del proletariato - egli scrive poco prima di morire - se vorrà essere una forza innovatrice autentica, dovrà essere, più che un partito in senso stretto, una larga forza sociale, una sorta di anticipazione della società futura, di microcosmo sociale, con la sua organizzazione di combattimento, ma anche con la sua vita intellettuale dal respiro ampio incitatore.'</w:t>
      </w:r>
    </w:p>
    <w:p>
      <w:pPr>
        <w:pStyle w:val="NormaleWeb"/>
        <w:spacing w:before="0" w:after="0"/>
        <w:jc w:val="both"/>
        <w:rPr>
          <w:lang w:val="ro-RO"/>
        </w:rPr>
      </w:pPr>
      <w:r>
        <w:rPr>
          <w:lang w:val="ro-RO"/>
        </w:rPr>
        <w:t>GL si propone di esserne una delle componenti essenziali, portandovi un programma i cui cardini sono due: la liberazione dal fascismo deve essere opera del popolo italiano, riallacciando il filo della tradizione della sinistra risorgimentale - ne sarà Parri l'interprete più fedele -, dovrà avere il proletariato come forza motrice e dirigente, non potrà limitarsi a proporre la restaurazione del regime prefascista; la lotta non potrà essere condotta da un partito solo ma da un vasto e possente schieramento unitario, rispettoso delle reciproche autonomie e animato dalla stessa volontà.</w:t>
        <w:br/>
        <w:t>Il quadro è quello europeo: in esso si colloca, senza riserve e senza residui la rivoluzione antifascista italiana.</w:t>
      </w:r>
    </w:p>
    <w:p>
      <w:pPr>
        <w:pStyle w:val="NormaleWeb"/>
        <w:spacing w:before="0" w:after="0"/>
        <w:jc w:val="both"/>
        <w:rPr>
          <w:lang w:val="ro-RO"/>
        </w:rPr>
      </w:pPr>
      <w:r>
        <w:rPr>
          <w:lang w:val="ro-RO"/>
        </w:rPr>
        <w:t>A tracciare le grandi linee è Rosselli, ma egli dà voce a motivi discussi e maturati nell'ambito del movimento, in rapporto, in una prima fase, con Salvemini, col concorso di compagni come Silvio Trentin, come Emilio Lussu, come Andrea Caffi, come Franco Venturi, come Aldo Garosci, in costante rapporto di scambio con la cultura europea, soprattutto quella francese. Su questo tema, mi piace ricordare, associandovi la rinnovata espressione del nostro omaggio, le pagine scritte con la finezza del grande intellettuale, il rigore dello storico, la passione del testimone, da Franco Venturi, scomparso nella giornata conclusiva del nostro convegno su Parri.</w:t>
      </w:r>
    </w:p>
    <w:p>
      <w:pPr>
        <w:pStyle w:val="NormaleWeb"/>
        <w:spacing w:before="0" w:after="0"/>
        <w:jc w:val="both"/>
        <w:rPr>
          <w:lang w:val="ro-RO"/>
        </w:rPr>
      </w:pPr>
      <w:r>
        <w:rPr>
          <w:lang w:val="ro-RO"/>
        </w:rPr>
        <w:t>Questo insieme di ispirazioni e di motivazioni diverse e tendenzialmente divergenti non può comporsi in dottrina, ma crea qualcosa di più che una dottrina, un ethos politico che ha il rigore dei comandamenti. Ne scaturisce un'etica che si caratterizza, come quella comunista, per la sua carica di volontarismo teorico e pratico, ma che non è condizionata dalla mistica del partito: la fedeltà è tutta e solo ai principi che si professano, la responsabilità delle scelte è tutta e solo di chi le compie. è un'etica necessariamente minoritaria, di una aristocrazia militante e combattente, nella quale l'eroismo entra, si potrebbe dire, come componente organica. Nella graduatoria di Rosselli al primo posto è Matteotti, ma tutti gli eroi, dai martiri del Risorgimento ai fucilati e ai perseguitati di Mussolini, ai combattenti di Vienna e di Madrid sono oggetto di culto.</w:t>
      </w:r>
    </w:p>
    <w:p>
      <w:pPr>
        <w:pStyle w:val="NormaleWeb"/>
        <w:spacing w:before="0" w:after="0"/>
        <w:jc w:val="both"/>
        <w:rPr>
          <w:lang w:val="ro-RO"/>
        </w:rPr>
      </w:pPr>
      <w:r>
        <w:rPr>
          <w:lang w:val="ro-RO"/>
        </w:rPr>
        <w:t>E' un ethos che cerca e trova le sue radici nella storia nazionale. Il richiamo al Risorgimento non ha nulla di strumentale o di occasionale. Acquisizione tardiva per i comunisti, esso è per Rosselli il motivo ispiratore dominante fin dal suo primo ingresso nella lotta politica e penetra nella cultura giellista, decantandosi lungo una linea storiograficamente revisionistica nella quale Mazzini e Pisacane diventano i simboli. E' il tema che Nello Rosselli affronta in sede storica, - i suoi studi lasciano su Parri, oltre che su Carlo, una impronta profonda - e che riallaccia il filo con la tradizione della sinistra risorgimentale, mazziniana, garibaldina, anarchica, quella della propaganda del fatto, quella per la quale il sacrificio personale diventa un dovere quando esso serve a svegliare le coscienze, a propagare una fede, a tener viva e desta una volontà di lotta. La sua sconfitta ha lasciato aperto il problema storico di una rigenerazione nazionale che abbia a protagoniste le classi popolari.</w:t>
      </w:r>
    </w:p>
    <w:p>
      <w:pPr>
        <w:pStyle w:val="NormaleWeb"/>
        <w:spacing w:before="0" w:after="0"/>
        <w:jc w:val="both"/>
        <w:rPr>
          <w:lang w:val="ro-RO"/>
        </w:rPr>
      </w:pPr>
      <w:r>
        <w:rPr>
          <w:lang w:val="ro-RO"/>
        </w:rPr>
        <w:t>Ma di qui non derivano ripiegamenti nazionalistici e neanche patriottici nel senso tradizionale del termine. Partito da un'analisi del fascismo quale fenomeno tipicamente italiano, sbocco di un processo di unificazione nazionale compresso, mortificato e corrotto dal moderatismo, dal trasformismo, dal giolittismo, egli è il primo nell'antifascismo italiano, tra i primi in quello europeo, a cogliere tutta l'importanza del fatto nuovo costituito dall'avvento di Hitler che fa del fascismo nella sua nuova, imponente e minacciosa dimensione il fattore necessariamente sconvolgente dell'equilibrio internazionale. Tutta l'Europa libera, a questo punto, è chiamata a una prova che ha per posta la sopravvivenza della sua civiltà quale l'hanno costruita il cristianesimo, il liberalismo, il socialismo.</w:t>
      </w:r>
    </w:p>
    <w:p>
      <w:pPr>
        <w:pStyle w:val="NormaleWeb"/>
        <w:spacing w:before="0" w:after="0"/>
        <w:jc w:val="both"/>
        <w:rPr>
          <w:lang w:val="ro-RO"/>
        </w:rPr>
      </w:pPr>
      <w:r>
        <w:rPr>
          <w:lang w:val="ro-RO"/>
        </w:rPr>
        <w:t>Quei motivi si arricchiranno negli anni successivi con l'apporto dei giellisti d'Italia.</w:t>
      </w:r>
    </w:p>
    <w:p>
      <w:pPr>
        <w:pStyle w:val="NormaleWeb"/>
        <w:spacing w:before="0" w:after="0"/>
        <w:jc w:val="both"/>
        <w:rPr/>
      </w:pPr>
      <w:r>
        <w:rPr>
          <w:lang w:val="ro-RO"/>
        </w:rPr>
        <w:t xml:space="preserve">A </w:t>
      </w:r>
      <w:r>
        <w:rPr>
          <w:i/>
          <w:lang w:val="ro-RO"/>
        </w:rPr>
        <w:t>Giustizia e Libertà</w:t>
      </w:r>
      <w:r>
        <w:rPr>
          <w:lang w:val="ro-RO"/>
        </w:rPr>
        <w:t xml:space="preserve">, prima rappresentanza unitaria della emigrazione antifascista non comunista, aveva fatto capo nei primi anni Trenta tutta la cospirazione democratica e socialista attiva in Italia. La costituzione di GL in movimento autonomo aveva provocato differenziazioni e divisioni che si erano ripercosse anche tra i suoi fondatori. Ma di qui prende le mosse il processo di formazione di nuovi gruppi, presenti nei maggiori centri d'Italia, dove più, dove meno direttamente influenzati dalla centrale parigina, ciascuno portandovi proprie esperienze e proprie tradizioni: a Torino sono gli echi dei consigli operai di Gramsci e della rivoluzione liberale di Piero Gobetti; a Milano è la tradizione risorgimentale impersonata da uomini come Parri e Riccardo Bauer e il moderno liberalismo di Ugo La Malfa, il giovane economista che conosce Keynes; nel Mezzogiorno intorno al pugliesi Tommaso Fiore e Michele Cifarelli, all'avellinese Guido Dorso, ai napoletani Pasquale Schiano e Francesco De Martino rinasce il meridionalismo democratico. Firenze, che coi Rosselli, con Salvemini, con Rossi, con Calamandrei, di GL era stata la culla, è centro di un episodio di grande interesse nella storia ideale e culturale del movimento: il rapporto che si instaura tra il socialismo liberale di Rosselli e il liberalsocialismo che ha in Guido Calogero e in Aldo Capitini i suoi teorici e trova in Toscana le adesioni di Tristano Codignola, di Enzo Enriques Agnoletti, di Carlo Ludovico Ragghianti di Mario Bracci, di Mario Delle Piane. Lo stesso Codignola, che ne diventerà il rappresentante politico di maggiore originalità e di maggiore spicco, ha raccontato, ricostruendola dall'interno con lucida intelligenza storica, l'avventura intellettuale e politica del gruppo di giovani, maturati sotto il fascismo ma nel solco del crocianesimo, e che per quella via pervennero all'antifascismo militante. L'ultimo episodio di rilievo internazionale è quello che ha protagonista il primo compagno di Carlo Rosselli, Ernesto Rossi, veterano della galera, deportato a Ventotene, che si associa a un ex-comunista, Altiero Spinelli - finirà anche lui nel Partito d'Azione - per lanciare, in collaborazione col socialista Eugenio Colorni il Manifesto che dall'isola ha preso il nome 'Per una Europa libera e unita', per una federazione europea da costruire sulle rovine della guerra in corso. Sarà opera loro la fondazione a Milano del movimento federalista europeo, che sarà di fatto, con la eccezione di Colorni, una articolazione del Partito d'Azione nella Resistenza e un efficace strumento di collegamento tra i movimenti europeistici fioriti, a partire dal '41, in tutta l'Europa occupata e nella stessa Germania. In Francia è un giellista, un amico di Rosselli, Silvio Trentin a dar vita un gruppo di resistenza che ha per motto </w:t>
      </w:r>
      <w:r>
        <w:rPr>
          <w:i/>
          <w:iCs/>
          <w:lang w:val="ro-RO"/>
        </w:rPr>
        <w:t>Libérér et fédérer</w:t>
      </w:r>
      <w:r>
        <w:rPr>
          <w:lang w:val="ro-RO"/>
        </w:rPr>
        <w:t>.</w:t>
        <w:br/>
        <w:t>E' necessario soffermarsi, anche se assai fugacemente e lacunosamente, su Carlo Rosselli e sulla fase di formazione del Partito d'Azione perché senza di questo diventa impossibile spiegare il fenomeno - Calamandrei diceva 'il miracolo' - di GL nella Resistenza e più ancora il fatto che il 'giellismo' sopravvive al Partito d'Azione, diventa anima di quel filone di cultura storica e politica la cui vitalità è confermata dalla constatazione che contro di esso è ancora in atto, virulenta, l'offensiva ideologica dei fondatori della 'seconda repubblica'.</w:t>
      </w:r>
    </w:p>
    <w:p>
      <w:pPr>
        <w:pStyle w:val="NormaleWeb"/>
        <w:spacing w:before="0" w:after="0"/>
        <w:jc w:val="both"/>
        <w:rPr>
          <w:lang w:val="ro-RO"/>
        </w:rPr>
      </w:pPr>
      <w:r>
        <w:rPr>
          <w:lang w:val="ro-RO"/>
        </w:rPr>
        <w:t>Il Partito d'Azione immette questo patrimonio di pensieri e di azioni, tanto ricco quanto composito, nel corpo vivo della Resistenza. Vi si trovano uomini formatisi nella cospirazione, nella galera, nelle trincee di Spagna e studiosi la cui vita si è svolta nelle biblioteche e nelle accademie, liberali alla Cavour e bolscevichi ravveduti, riformisti e rivoluzionari, protestanti e cattolici: le loro biografie costituiscono la sintesi della migliore storia d'Italia. Questo è il dato da cui bisogna partire per spiegare la singolarità della vicenda dell'azionismo nella storia della nostra repubblica.</w:t>
      </w:r>
    </w:p>
    <w:p>
      <w:pPr>
        <w:pStyle w:val="NormaleWeb"/>
        <w:spacing w:before="0" w:after="0"/>
        <w:jc w:val="both"/>
        <w:rPr>
          <w:lang w:val="ro-RO"/>
        </w:rPr>
      </w:pPr>
      <w:r>
        <w:rPr>
          <w:lang w:val="ro-RO"/>
        </w:rPr>
        <w:t>L'operazione di innesto della tradizione giellista nel movimento resistenziale ha il suo maggiore artefice in Ferruccio Parri.</w:t>
      </w:r>
    </w:p>
    <w:p>
      <w:pPr>
        <w:pStyle w:val="NormaleWeb"/>
        <w:spacing w:before="0" w:after="0"/>
        <w:jc w:val="both"/>
        <w:rPr>
          <w:lang w:val="ro-RO"/>
        </w:rPr>
      </w:pPr>
      <w:r>
        <w:rPr>
          <w:lang w:val="ro-RO"/>
        </w:rPr>
        <w:t>Parri era stato con Rosselli l'organizzatore della evasione di Turati dall'Italia. Il suo comportamento nell'impresa e di fronte alle persecuzioni che ne erano seguite aveva profondamente impressionato Rosselli che con l'enfasi in lui non rara, ma con sincera e commossa ammirazione, scriveva in una pagina autobiografica di aver visto in Parri la reincarnazione, alta e pura, dell'eroe mazziniano.</w:t>
      </w:r>
    </w:p>
    <w:p>
      <w:pPr>
        <w:pStyle w:val="NormaleWeb"/>
        <w:spacing w:before="0" w:after="0"/>
        <w:jc w:val="both"/>
        <w:rPr>
          <w:lang w:val="ro-RO"/>
        </w:rPr>
      </w:pPr>
      <w:r>
        <w:rPr>
          <w:lang w:val="ro-RO"/>
        </w:rPr>
        <w:t>Parri non ha vocazioni libertarie, non sogna ardite sintesi delle diverse esperienze di matrice socialista, non vagheggia unificazioni politiche a base classista. Con la malinconica e sottilmente amara ironia che gli era propria mi disse una volta: 'Io sono un conservatore disperato perché non trovo molto che meriti di essere conservato'. </w:t>
      </w:r>
    </w:p>
    <w:p>
      <w:pPr>
        <w:pStyle w:val="NormaleWeb"/>
        <w:spacing w:before="0" w:after="0"/>
        <w:jc w:val="both"/>
        <w:rPr>
          <w:lang w:val="ro-RO"/>
        </w:rPr>
      </w:pPr>
      <w:r>
        <w:rPr>
          <w:lang w:val="ro-RO"/>
        </w:rPr>
        <w:t>Ma Parri è l'interprete più fedele, più intransigente, più conseguente della direttiva principale e centrale di Rosselli: la liberazione dal fascismo deve essere opera del popolo italiano, deve coinvolgere le classi popolari, deve portare a compimento quel processo di rigenerazione nazionale rimasto incompiuto dal Risorgimento sabaudo-garibaldino. Quell'amor di patria austero, pudico, ma granitico, che lo aveva portato all'interventismo e che aveva fatto di lui uno degli eroi veri della prima guerra mondiale, che lo aveva indotto a scendere in campo contro il fascismo, in nome, come Matteotti, della dignità nazionale offesa, è il sentimento dominante nella concezione che egli ha della funzione della Resistenza e dell'azione militare e politica nella quale essa deve manifestarsi. I suoi amici sanno, dalle ammissioni che a volte compaiono, si potrebbe dire traspaiono, nei suoi scritti, dalle confessioni sommesse fatte a mezza voce, quanto strazio questa scelta gli sia costata: al suo appello rispondevano giovani e giovanissimi tanti dei quali andavano incontro a un destino ben più atroce della morte in combattimento, al suo comando italiani combattevano non soltanto contro l'invasore, ma anche contro italiani. Più volte il dubbio lo attanagliò, ogni volta lo respinse, in solitudine.</w:t>
        <w:br/>
        <w:t>Incarnazione dell'eroe mazziniano, simbolo di una unità nazionale accolta non come formula politica, ma come risposta storica a un imperativo etico, egli apparve, perciò, anche agli uomini, assai distanti tra loro che allora gli furono vicini, a Luigi Longo e a Edgardo Sogno.</w:t>
      </w:r>
    </w:p>
    <w:p>
      <w:pPr>
        <w:pStyle w:val="NormaleWeb"/>
        <w:spacing w:before="0" w:after="0"/>
        <w:jc w:val="both"/>
        <w:rPr>
          <w:lang w:val="ro-RO"/>
        </w:rPr>
      </w:pPr>
      <w:r>
        <w:rPr>
          <w:lang w:val="ro-RO"/>
        </w:rPr>
        <w:t>Confermato dai documenti e dalle testimonianze, emerge dagli studi dedicati alla Resistenza giellista l'articolato quadro di un movimento organizzato e diretto da un partito di freschissima costituzione e che pure è il solo in grado di emulare il partito comunista sul terreno militare per efficienza e audacia, di contendergli l'egemonia su quello etico-politico.</w:t>
      </w:r>
    </w:p>
    <w:p>
      <w:pPr>
        <w:pStyle w:val="NormaleWeb"/>
        <w:spacing w:before="0" w:after="0"/>
        <w:jc w:val="both"/>
        <w:rPr>
          <w:lang w:val="ro-RO"/>
        </w:rPr>
      </w:pPr>
      <w:r>
        <w:rPr>
          <w:lang w:val="ro-RO"/>
        </w:rPr>
        <w:t>Va riconosciuto che a questo concorrono fattori di non secondaria importanza. Le formazioni GL costituiscono il nucleo più numeroso, più combattivo e più compatto della Resistenza non comunista e c'è chi ipotizza il loro concorso al fine di fronteggiare i comunisti qualora essi scendessero su terreno rivoluzionario. Questo consente a GL di accogliere nelle proprie file uomini che appartengono ai ceti dirigenti inseriti in una rete di efficienti e efficaci solidarietà, quadri militari professionali - il comandante della mia divisione e infine di tutta la zona Valtellina-Lario era un tenente colonnello dei carabinieri, Edoardo Alessi, dichiaratamente monarchico, caduto in combattimento alla immediata vigilia della Liberazione - e di godere dei lanci di armi e viveri da parte degli Alleati, generalmente negati alle formazioni comuniste.</w:t>
      </w:r>
    </w:p>
    <w:p>
      <w:pPr>
        <w:pStyle w:val="NormaleWeb"/>
        <w:spacing w:before="0" w:after="0"/>
        <w:jc w:val="both"/>
        <w:rPr>
          <w:lang w:val="ro-RO"/>
        </w:rPr>
      </w:pPr>
      <w:r>
        <w:rPr>
          <w:lang w:val="ro-RO"/>
        </w:rPr>
        <w:t>Ma questo non basta a spiegare il fenomeno. La Resistenza giellista non ha una dottrina che la cementi, non ha una ideologia radicata nelle masse ma è nel suo quadro dirigente pervasa da valori etico-politici di respiro universale, che superano i limiti del patriottismo tradizionale e le angustie di un acerbo classismo, che non hanno bisogno di propagande per risultar veri perché si saldano a esperienze e speranze di tutto un popolo, ne esprimono le aspirazioni massicciamente diffuse alla pace, alla libertà, alla giustizia, alla restaurazione della dignità nazionale, alla conquista di una solidarietà permanente tra tutti i popoli d'Europa. Sotto la stessa bandiera, nella breve stagione il cui autunno comincia già il 25 aprile, possono così militare accademici di altissima levatura di fede liberale come Adolfo Omodeo e Guido De Ruggero e rivoluzionari professionali come Leo Valiani, per lunghi anni comunista, passato per la galera, per la guerra di Spagna, per il campo del Vernet, moderni illuministi, aperti alle più audaci riforme - si troveranno parecchi di essi intorno al Mondo di Mario Pannunzio e intellettuali inquieti come Riccardo Lombardi, proveniente dalla estrema sinistra cattolica, vicino nella cospirazione ai comunisti, approdato a un suo originale socialismo, democratico e autonomistico e federalisti come Altiero Spinelli che conserva nella forma mentis e nel temperamento i tratti del leninista che era stato...</w:t>
      </w:r>
    </w:p>
    <w:p>
      <w:pPr>
        <w:pStyle w:val="NormaleWeb"/>
        <w:spacing w:before="0" w:after="0"/>
        <w:jc w:val="both"/>
        <w:rPr>
          <w:lang w:val="ro-RO"/>
        </w:rPr>
      </w:pPr>
      <w:r>
        <w:rPr>
          <w:lang w:val="ro-RO"/>
        </w:rPr>
        <w:t>Sono qui le ragioni della forza e della debolezza del Partito d'Azione, un partito d'eccezione per tempi di eccezione. Protagonista nella guerra di liberazione, esso va infatti in frantumi a un anno dalla insurrezione, dopo aver dato all'Italia liberata il primo presidente del consiglio. La sparuta pattuglia dei suoi eletti alla Costituente riuscirà ancora, tuttavia, a dare un contributo di straordinaria importanza alla elaborazione della carta costituzionale e valga per tutti il nome di Piero Calamandrei, che della costituzione fu tra i maggiori artefici nell'aula di Montecitorio, il più strenuo difensore dei suoi dettami nella battaglia politica e parlamentare, il più appassionato divulgatore dei suoi principi nel paese.</w:t>
      </w:r>
    </w:p>
    <w:p>
      <w:pPr>
        <w:pStyle w:val="NormaleWeb"/>
        <w:spacing w:before="0" w:after="0"/>
        <w:jc w:val="both"/>
        <w:rPr>
          <w:lang w:val="ro-RO"/>
        </w:rPr>
      </w:pPr>
      <w:r>
        <w:rPr>
          <w:lang w:val="ro-RO"/>
        </w:rPr>
        <w:t>La sconfitta del governo Parri è un momento della più vasta sconfitta delle avanguardie della Resistenza europea, è il trionfo del realismo politico delle grandi potenze e delle grandi formazioni politiche che ad esse ideologicamente e politicamente fanno capo, quel realismo che regalerà al mondo l'equilibrio della guerra fredda e delle contrapposizioni frontali che spaccano la Resistenza all'interno dei maggiori paesi europei, in prima linea Italia e Francia.</w:t>
      </w:r>
    </w:p>
    <w:p>
      <w:pPr>
        <w:pStyle w:val="NormaleWeb"/>
        <w:spacing w:before="0" w:after="0"/>
        <w:jc w:val="both"/>
        <w:rPr>
          <w:lang w:val="ro-RO"/>
        </w:rPr>
      </w:pPr>
      <w:r>
        <w:rPr>
          <w:lang w:val="ro-RO"/>
        </w:rPr>
        <w:t>Il disegno di Parri della rigenerazione nazionale nel segno di una rivoluzione democratica si scontra col composito fronte della conservazione, sulla quale grava l'ipoteca della destra monarchica, clericale, neo-fascista, massicciamente presente nel paese. Non avrà dalla sua parte le forze della sinistra, egemonizzata e diretta da un partito comunista inserito senza riserve in una strategia che ha a Mosca il suo centro e sulla quale minima, se non pari a zero, è la sua capacità di intervento. La ricostruzione sarà perciò anche restaurazione. L'integrazione europea, nel cui quadro Parri collocava il suo disegno, partirà tardivamente e prenderà le mosse da tutt'altri impulsi.</w:t>
      </w:r>
    </w:p>
    <w:p>
      <w:pPr>
        <w:pStyle w:val="NormaleWeb"/>
        <w:spacing w:before="0" w:after="0"/>
        <w:jc w:val="both"/>
        <w:rPr>
          <w:lang w:val="ro-RO"/>
        </w:rPr>
      </w:pPr>
      <w:r>
        <w:rPr>
          <w:lang w:val="ro-RO"/>
        </w:rPr>
        <w:t>Il Partito d'Azione - è la ragione della sua debolezza - non può in queste circostanze sopravvivere senza snaturare se stesso. E così esso si scioglie in un congresso composto e commosso, in un clima di reciproca rispettosa comprensione degli elementi di contraddittorietà che ciascuna scelta ha in sè. Non ci saranno strascichi penosi di risentimenti settari.</w:t>
      </w:r>
    </w:p>
    <w:p>
      <w:pPr>
        <w:pStyle w:val="NormaleWeb"/>
        <w:spacing w:before="0" w:after="0"/>
        <w:jc w:val="both"/>
        <w:rPr>
          <w:lang w:val="ro-RO"/>
        </w:rPr>
      </w:pPr>
      <w:r>
        <w:rPr>
          <w:lang w:val="ro-RO"/>
        </w:rPr>
        <w:t>Il Partito d'Azione si dissolve, non si dissolve l'ethos politico che esso ha incarnato e che ha costituito nella fase più tragica della storia d'Italia il suo elemento di forza. Non è un'espressione libresca e tanto meno retorica, non è uno scolastico ritorno alla metodologia crociana. Nei grandi momenti storici, quando necessariamente intensa è la partecipazione collettiva agli eventi, quando le idee dei pionieri e dei martiri trovano conferme nei fatti, sorgono e prendono consistenza movimenti dove fermenti nuovi si concentrano, maturano, esprimono aspirazioni largamente diffuse, che si compongono in principi e valori, che generano culture, che ispirano norme etiche.</w:t>
      </w:r>
    </w:p>
    <w:p>
      <w:pPr>
        <w:pStyle w:val="NormaleWeb"/>
        <w:spacing w:before="0" w:after="0"/>
        <w:jc w:val="both"/>
        <w:rPr>
          <w:lang w:val="ro-RO"/>
        </w:rPr>
      </w:pPr>
      <w:r>
        <w:rPr>
          <w:lang w:val="ro-RO"/>
        </w:rPr>
        <w:t>Nell'ambito della Resistenza la tradizione giellista diventa il luogo nel quale questo fenomeno più compiutamene si esprime, perché non gravato, come accade ai socialisti, da ideologie ereditate, con tutto quello di positivo ma anche di negativo che questo comporta, perché non vincolato, come accade ai comunisti, dalla ferrea disciplina che li lega, ideologicamente e sentimentalmente, oltre che politicamente al partito-guida e allo stato-guida e li fa strumenti di una strategia internazionale il cui centro sta fuori e sopra di loro. E' per questo che l'antifascismo si costituisce in autonomo sistema di principi e di valori intorno al nucleo ideale della tradizione azionista, intesa in senso lato, che ingloba in sè il filone di moderno socialismo che va da Matteotti, l'eroe di Rosselli, a Colorni, che l'azionista Norberto Bobbio ha immesso nel circolo della cultura filosofica e politica. E' questa la linea di discrimine nei confronti dell'antifascismo comunista: le conquiste di libertà e di giustizia non passano per la dittatura del proletariato; l'internazionalismo non è obbedienza passiva al partito-guida e al suo infallibile capo, è innanzi tutto europeismo e non ha bisogno di uno stato-guida, il rapporto tra cultura e politica è dialettico scambio che non ammette dogmi e non tollera direttive burocratiche di gerarchie partitiche.</w:t>
      </w:r>
    </w:p>
    <w:p>
      <w:pPr>
        <w:pStyle w:val="NormaleWeb"/>
        <w:spacing w:before="0" w:after="0"/>
        <w:jc w:val="both"/>
        <w:rPr>
          <w:lang w:val="ro-RO"/>
        </w:rPr>
      </w:pPr>
      <w:r>
        <w:rPr>
          <w:lang w:val="ro-RO"/>
        </w:rPr>
        <w:t>A questo dato sono riconducibili certi tratti che caratterizzano i comportamenti politici della diaspora azionista, al di là della diversità delle scelte dei singoli militanti e dei gruppi.</w:t>
        <w:br/>
        <w:t>Parri vota per l'adesione dell'Italia al Patto Atlantico, consapevolmente andando incontro alla condanna, per lui dolorosa, della Resistenza social-comunista, rompe l'unità della organizzazione partigiana e fonda la FIAP, in contrapposizione all'ANPI per sottrarre al controllo del comunismo di osservanza staliniana la tradizione antifascista e resistenziale e preservarne così, come di fatto è avvenuto, il potenziale unitario.</w:t>
      </w:r>
    </w:p>
    <w:p>
      <w:pPr>
        <w:pStyle w:val="NormaleWeb"/>
        <w:spacing w:before="0" w:after="0"/>
        <w:jc w:val="both"/>
        <w:rPr>
          <w:lang w:val="ro-RO"/>
        </w:rPr>
      </w:pPr>
      <w:r>
        <w:rPr>
          <w:lang w:val="ro-RO"/>
        </w:rPr>
        <w:t>Riccardo Lombardi, di fresco entrato nel partito socialista, si cimenta, con l'appoggio di Alberto Jacometti, nella temeraria impresa di rovesciarne la maggioranza frontista, sull'onda della volontà di riscossa autonomista dopo la sconfitta del 18 aprile. Fu un successo effimero, che pagò con anni di isolamento: aveva avuto il torto di aver ragione prima del tempo.</w:t>
      </w:r>
    </w:p>
    <w:p>
      <w:pPr>
        <w:pStyle w:val="NormaleWeb"/>
        <w:spacing w:before="0" w:after="0"/>
        <w:jc w:val="both"/>
        <w:rPr>
          <w:lang w:val="ro-RO"/>
        </w:rPr>
      </w:pPr>
      <w:r>
        <w:rPr>
          <w:lang w:val="ro-RO"/>
        </w:rPr>
        <w:t>Codignola e Calamandrei scelgono il versante socialdemocratico, trattati, diceva Codignola, come meteci, gli stranieri nell'antica Grecia ai quali veniva riconosciuta una cittadinanza dimezzata, la libertà ma non i diritti politici. Il Ponte, la rivista fondata da Calamandrei, al suo fianco Enzo Enriques Agnoletti, Codignola editore, è la sola rivista italiana di cultura politica che ha respiro europeo, che si sottrae alla egemonia comunista e la contrasta con successo, che non fa dell'anticomunismo una ideologia, che difende, con armi manovrate da un maestro del diritto dell'altezza di Piero Calamandrei, tutte le libertà dall'offensiva preannunciata da Mario Scelba contro il 'culturame' democratico, laico e protestantico, in nome di un clericalismo rozzo e provinciale, esaltato dal voto del 18 aprile.</w:t>
      </w:r>
    </w:p>
    <w:p>
      <w:pPr>
        <w:pStyle w:val="NormaleWeb"/>
        <w:spacing w:before="0" w:after="0"/>
        <w:jc w:val="both"/>
        <w:rPr>
          <w:lang w:val="ro-RO"/>
        </w:rPr>
      </w:pPr>
      <w:r>
        <w:rPr>
          <w:lang w:val="ro-RO"/>
        </w:rPr>
        <w:t>Bobbio impegna coi comunisti un serrato dibattito, aperto allo scambio, ma rigidamente intransigente nell'avversione alle dottrine e alle pratiche dello stalinismo, immette autorevolmente nella cultura politica di sinistra autori che socialisti e comunisti avevano ignorati, come Rodolfo Mondolfo e Colorni.</w:t>
      </w:r>
    </w:p>
    <w:p>
      <w:pPr>
        <w:pStyle w:val="NormaleWeb"/>
        <w:spacing w:before="0" w:after="0"/>
        <w:jc w:val="both"/>
        <w:rPr>
          <w:lang w:val="ro-RO"/>
        </w:rPr>
      </w:pPr>
      <w:r>
        <w:rPr>
          <w:lang w:val="ro-RO"/>
        </w:rPr>
        <w:t>Parri, tenace e infaticabile, facendo appello innanzi tutto a storici, come egli diceva, senza galloni, fonda l'Istituto per la storia del movimento di Liberazione, costruisce la rete degli Istituti di storia della Resistenza. Nella sua memoria era vivo il ricordo - fu lui a parlarmene - dell'apporto che avevano dato le Società di Storia Patria alla creazione e alla diffusione del mito che Benedetto Croce definì 'l'epopea sabaudo-garibaldina' e al consolidamento, su di esso, del consenso alla monarchia liberale. Con i suoi Istituti, Parri volle e seppe superare di gran lunga il modello, per rigore di metodo, per efficienza organizzativa, per impegno civile, sottraendo il patrimonio etico-politico della Resistenza a strumentalizzazioni di parte, facendone al tempo stesso, senza forzature, strumenti di enorme importanza ai fini della motivazione storica del mito della Resistenza quale 'secondo Risorgimento' e della formula della Costituzione come 'nata dalla Resistenza'. Con gli scritti, con i discorsi, con le epigrafi, Calamandrei si fa il grande propagandista di queste idee, il poeta in prosa: quel che fu Carducci, ha notato Aldo Garosci, per il Risorgimento.</w:t>
      </w:r>
    </w:p>
    <w:p>
      <w:pPr>
        <w:pStyle w:val="NormaleWeb"/>
        <w:spacing w:before="0" w:after="0"/>
        <w:jc w:val="both"/>
        <w:rPr>
          <w:lang w:val="ro-RO"/>
        </w:rPr>
      </w:pPr>
      <w:r>
        <w:rPr>
          <w:lang w:val="ro-RO"/>
        </w:rPr>
        <w:t>Parlare degli azionisti dopo la fine del loro partito come degli 'utili idioti' del comunismo staliniano è offesa che si reca non a loro ma alla verità della storia.</w:t>
      </w:r>
    </w:p>
    <w:p>
      <w:pPr>
        <w:pStyle w:val="NormaleWeb"/>
        <w:spacing w:before="0" w:after="0"/>
        <w:jc w:val="both"/>
        <w:rPr>
          <w:lang w:val="ro-RO"/>
        </w:rPr>
      </w:pPr>
      <w:r>
        <w:rPr>
          <w:lang w:val="ro-RO"/>
        </w:rPr>
        <w:t>Quel che c'è di vero è che anche negli inverni più rigidi della guerra fredda la loro opposizione al comunismo non concede mai nulla allo spirito di crociata dell'anticomunismo professionale.</w:t>
      </w:r>
    </w:p>
    <w:p>
      <w:pPr>
        <w:pStyle w:val="NormaleWeb"/>
        <w:spacing w:before="0" w:after="0"/>
        <w:jc w:val="both"/>
        <w:rPr>
          <w:lang w:val="ro-RO"/>
        </w:rPr>
      </w:pPr>
      <w:r>
        <w:rPr>
          <w:lang w:val="ro-RO"/>
        </w:rPr>
        <w:t>C'è, certamente, tra le componenti di questo atteggiamento un sentimento di solidarietà combattentistica nato e alimentato dalla conoscenza diretta dell'eroismo di cui i comunisti hanno dato prova nella Resistenza. Prevalente e determinante è però la convinzione che il problema di fondo di cui la Resistenza ha posto le premesse, ma non ha risolto, quello ereditato dal Risorgimento di una rigenerazione d'Italia nel segno della democrazia, esige l'apporto attivo delle forze che il comunismo rappresenta, esige l'innesto nel patrimonio etico-politico della nazione, a conclusione di un processo di revisione, di depurazione, di decantazione, dell'apporto di idee, di valori, di sacrifici, della tradizione comunista italiana, da Gramsci ai fratelli Cervi.</w:t>
      </w:r>
    </w:p>
    <w:p>
      <w:pPr>
        <w:pStyle w:val="NormaleWeb"/>
        <w:spacing w:before="0" w:after="0"/>
        <w:jc w:val="both"/>
        <w:rPr/>
      </w:pPr>
      <w:r>
        <w:rPr>
          <w:lang w:val="ro-RO"/>
        </w:rPr>
        <w:t xml:space="preserve">La storia della diaspora azionista è assai frastagliata. E' storia difficile da ricostruire, di gruppi non più collegati tra loro se non da relazioni personali, di personaggi che scelgono collocazioni politiche diverse o che abbandonano la politica militante: li ritroviamo questi - e spesso vi eccellono per capacità e per rigore - nelle università, nelle professioni, nella magistratura, tra i pochi </w:t>
      </w:r>
      <w:r>
        <w:rPr>
          <w:i/>
          <w:iCs/>
          <w:lang w:val="ro-RO"/>
        </w:rPr>
        <w:t>grands commis</w:t>
      </w:r>
      <w:r>
        <w:rPr>
          <w:lang w:val="ro-RO"/>
        </w:rPr>
        <w:t xml:space="preserve"> degni di questo titolo: ultimo esempio Carlo Azeglio Ciampi. Ma è una presenza che non viene mai meno e che riemerge nei momenti difficili lungo una linea di continuità che non si può attribuire al caso.</w:t>
      </w:r>
    </w:p>
    <w:p>
      <w:pPr>
        <w:pStyle w:val="NormaleWeb"/>
        <w:spacing w:before="0" w:after="0"/>
        <w:jc w:val="both"/>
        <w:rPr>
          <w:lang w:val="ro-RO"/>
        </w:rPr>
      </w:pPr>
      <w:r>
        <w:rPr>
          <w:lang w:val="ro-RO"/>
        </w:rPr>
        <w:t>Nel '53 la pattuglia che aveva trovato ospitalità nella socialdemocrazia ne esce per ingaggiar dura battaglia - chiedo scusa ai politologi e ai politici che hanno scoperto le virtù del sistema maggioritario - contro la legge elettorale passata alla storia come legge-truffa - e qui chiedo scusa agli ideatori di essa, che furono mossi da una ragion politica i cui moventi erano contestabili ma non truffaldini. Intorno a Tristano Codignola che promosse l'operazione e a Ferruccio Parri si radunò, col concorso di molti giovani, la diaspora azionista, ne nacque il movimento di 'Unità Popolare' col preciso e dichiarato intento di impedire lo scatto della legge, in obbedienza a una questione di principio: il rispetto della volontà popolare quale espressa dalle urne, a una ragione politica opposta a quella della maggioranza: evitare che si approfondisse il solco che aveva diviso il paese nel 1948 e che si rinsaldasse la catena dell'assedio intorno alla sinistra frontista. E quel gruppo dette un contributo quantitativamente modesto ma elettoralmente determinante ai fini del rigetto della legge, stimolò la svolta autonomista del Partito Socialista nel quale il movimento confluì dopo il congresso di Venezia. Riccardo Lombardi ebbe al suo fianco non pochi di essi nel corso del dibattito politico e nel lavoro di elaborazione programmatica che sfociò in quel centro-sinistra che oggi appare come circonfuso di un alone da ottobre rosso rispetto al centro-sinistra che saremo chiamati a votare.</w:t>
      </w:r>
    </w:p>
    <w:p>
      <w:pPr>
        <w:pStyle w:val="NormaleWeb"/>
        <w:spacing w:before="0" w:after="0"/>
        <w:jc w:val="both"/>
        <w:rPr>
          <w:lang w:val="ro-RO"/>
        </w:rPr>
      </w:pPr>
      <w:r>
        <w:rPr>
          <w:lang w:val="ro-RO"/>
        </w:rPr>
        <w:t>Fu l'antifascismo azionista - è un punto questo che meriterebbe un'attenta e metodologicamente difficile ricerca - che dette una sua forte impronta a quella operazione di immissione tra le masse della tradizione antifascista e di saldatura tra due generazioni, che ebbe il suo momento di maggiore intensità nel '60, nella lotta contro il governo Tambroni. L'ideologia resistenziale comunista strumentalmente intrisa di elementi contraddittori tenuti insieme dalla 'boria di partito' ne ebbe la spinta a un processo di decantazione, cui dialetticamente contribuirono anche le contestazioni di sinistra, di cui Parri non condivise le ragioni ma intese e difese la ragion d'essere.</w:t>
        <w:br/>
        <w:t>La crisi del centro-sinistra - di cui fui quale direttore dell'Avanti! leale sostenitore e non me ne pento - su uno sfondo che oggi appare assai più torbido e minaccioso di quanto allora si potesse intuire, ripropone in termini politici e non più etico-politici, il problema del rapporto coi comunisti. Gli uomini dell'azionismo sono in prima fila.</w:t>
      </w:r>
    </w:p>
    <w:p>
      <w:pPr>
        <w:pStyle w:val="NormaleWeb"/>
        <w:spacing w:before="0" w:after="0"/>
        <w:jc w:val="both"/>
        <w:rPr>
          <w:lang w:val="ro-RO"/>
        </w:rPr>
      </w:pPr>
      <w:r>
        <w:rPr>
          <w:lang w:val="ro-RO"/>
        </w:rPr>
        <w:t>Nel partito socialista Riccardo Lombardi organizza la sua corrente di opposizione nel segno dell'alternativa, a coronamento di una riorganizzazione unitaria della sinistra. A conclusioni non dissimili giungerà, a suo tempo, anche Francesco De Martino, capo della maggioranza, segretario del partito, che del centro-sinistra aveva fatto diretta esperienza quale vice-presidente del consiglio e che giocherà coraggiosamente e consapevolmente le sue fortune politiche sulla formula degli 'equilibri più avanzati', del coinvolgimento comunista nella direzione politica del paese.</w:t>
      </w:r>
    </w:p>
    <w:p>
      <w:pPr>
        <w:pStyle w:val="NormaleWeb"/>
        <w:spacing w:before="0" w:after="0"/>
        <w:jc w:val="both"/>
        <w:rPr>
          <w:lang w:val="ro-RO"/>
        </w:rPr>
      </w:pPr>
      <w:r>
        <w:rPr>
          <w:lang w:val="ro-RO"/>
        </w:rPr>
        <w:t>L'episodio di maggior rilievo, in questa nuova fase, è legato, ancora una volta, al nome di Ferruccio Parri.</w:t>
      </w:r>
    </w:p>
    <w:p>
      <w:pPr>
        <w:pStyle w:val="NormaleWeb"/>
        <w:spacing w:before="0" w:after="0"/>
        <w:jc w:val="both"/>
        <w:rPr>
          <w:lang w:val="ro-RO"/>
        </w:rPr>
      </w:pPr>
      <w:r>
        <w:rPr>
          <w:lang w:val="ro-RO"/>
        </w:rPr>
        <w:t>Egli era stato il primo a prendere le distanze dalla politica nenniana per passare alla opposizione aperta al centro-sinistra. Infaticabile e tenace come sempre - 'la mia sola qualità è la testardaggine', egli diceva - Parri tesse la sua rete, lancia un appello alle forze disperse dell'antifascismo, fonda una rivista, L'Astrolabio, dà vita alla 'Sinistra Indipendente'. L'interlocutore è Enrico Berlinguer. I suoi candidati sono eletti nelle liste del partito comunista che accetta un consistente sacrificio della propria rappresentanza parlamentare, accompagnandolo al riconoscimento formale e sostanziale dell'autonomia politica della nuova formazione.</w:t>
      </w:r>
    </w:p>
    <w:p>
      <w:pPr>
        <w:pStyle w:val="NormaleWeb"/>
        <w:spacing w:before="0" w:after="0"/>
        <w:jc w:val="both"/>
        <w:rPr>
          <w:lang w:val="ro-RO"/>
        </w:rPr>
      </w:pPr>
      <w:r>
        <w:rPr>
          <w:lang w:val="ro-RO"/>
        </w:rPr>
        <w:t>La storia della Sinistra Indipendente e dei suoi rapporti col Partito Comunista è ancora da scrivere, nei suoi aspetti di collaborazione politica e in quelli, meno visibili, di compenetrazione delle idee.</w:t>
      </w:r>
    </w:p>
    <w:p>
      <w:pPr>
        <w:pStyle w:val="NormaleWeb"/>
        <w:spacing w:before="0" w:after="0"/>
        <w:jc w:val="both"/>
        <w:rPr>
          <w:lang w:val="ro-RO"/>
        </w:rPr>
      </w:pPr>
      <w:r>
        <w:rPr>
          <w:lang w:val="ro-RO"/>
        </w:rPr>
        <w:t>Ma non c'è bisogno di ricerche per cogliere l'importanza che a questo processo si collega anche l'azionista Altiero Spinelli, l'uomo di Ventotene, confluito dopo lunga odissea - Ulisse era il suo eroe - nelle file della Sinistra Indipendente. Con la baldanza velata dalla ironia che lo distingueva, ma che in questo caso non era ingiustificata, egli spiegò la sua scelta dicendo che erano stati i comunisti ad andare a lui e non lui ai comunisti. Il suo vanto era quello di aver convertito all'europeismo prima De Gasperi, poi Nenni, infine Berlinguer. I tramiti per l'ultima conquista erano stati Giorgio Amendola e Umberto Terracini. E in realtà è da lui che viene l'ultima spinta al processo di nazionalizzazione del partito comunista, questa volta per la via maestra della sua europeizzazione. Sarà lui ad accreditarlo e a legittimarlo in sede europea, promuovendo e guidando nel parlamento di Straburgo la grande battaglia per l'unione politica d'Europa, facendo approvare, col voto di una maggioranza da lui costruita pezzo per pezzo, con tutti gli strumenti disponibili, un progetto di trattato in grado di dare sbocco politicamente e tecnicamente adeguato ad una necessità storica e ridotto poi dai governi d'Europa al rachitico e asfittico mostriciattolo di Maastricht.</w:t>
      </w:r>
    </w:p>
    <w:p>
      <w:pPr>
        <w:pStyle w:val="NormaleWeb"/>
        <w:spacing w:before="0" w:after="0"/>
        <w:jc w:val="both"/>
        <w:rPr>
          <w:lang w:val="ro-RO"/>
        </w:rPr>
      </w:pPr>
      <w:r>
        <w:rPr>
          <w:lang w:val="ro-RO"/>
        </w:rPr>
        <w:t>La scomparsa di Berlinguer, cui segue a breve distanza quella di Spinelli, la defenestrazione di Natta segnano l'inizio del malinconico declino dell'ultimo tentativo di Parri.</w:t>
      </w:r>
    </w:p>
    <w:p>
      <w:pPr>
        <w:pStyle w:val="NormaleWeb"/>
        <w:spacing w:before="0" w:after="0"/>
        <w:jc w:val="both"/>
        <w:rPr>
          <w:lang w:val="ro-RO"/>
        </w:rPr>
      </w:pPr>
      <w:r>
        <w:rPr>
          <w:lang w:val="ro-RO"/>
        </w:rPr>
        <w:t>Il nuovo gruppo dirigente del partito comunista in via di metamorfosi, con l'autolesionismo proprio degli ignari e degli ignavi, procede alla liquidazione di una eredità troppo pesante per le sue gracili spalle. La formazione creata da Parri finisce nella fossa comune, senza neanche l'onore di un necrologio.</w:t>
      </w:r>
    </w:p>
    <w:p>
      <w:pPr>
        <w:pStyle w:val="NormaleWeb"/>
        <w:spacing w:before="0" w:after="0"/>
        <w:jc w:val="both"/>
        <w:rPr>
          <w:lang w:val="ro-RO"/>
        </w:rPr>
      </w:pPr>
      <w:r>
        <w:rPr>
          <w:lang w:val="ro-RO"/>
        </w:rPr>
        <w:t>L'operazione si colloca nel quadro del reganismo e del tatcherismo trionfanti e della offensiva ideologica ideata da Bettino Craxi e condotta con grande rozzezza culturale ma con superiore intelligenza tattica.</w:t>
      </w:r>
    </w:p>
    <w:p>
      <w:pPr>
        <w:pStyle w:val="NormaleWeb"/>
        <w:spacing w:before="0" w:after="0"/>
        <w:jc w:val="both"/>
        <w:rPr>
          <w:lang w:val="ro-RO"/>
        </w:rPr>
      </w:pPr>
      <w:r>
        <w:rPr>
          <w:lang w:val="ro-RO"/>
        </w:rPr>
        <w:t>Craxi precorre Occhetto, nella cancellazione della tradizione azionista, isolando in un vigilato ghetto De Martino e Lombardi, espellendo Codignola e Enriques Agnoletti, provocando il distacco dal suo partito di Vittorio Foa e di chi vi parla, epurando la storia del partito socialista, fino a oscurare Turati sotto la grande ombra di Garibaldi: il tutto nel segno di un anticomunismo postumo che sembrava non avere più alcun senso nel momento in cui i motivi della insidia comunista alla democrazia e della minaccia sovietica al mondo libero erano ormai venuti a mancare. In realtà, l'obiettivo perseguito e conseguito è quello di dare motivazione ideologica al passaggio dalla repubblica nata dalla Resistenza a quella che ha ancora i tratti di un identikit confuso e incompiuto, vagamente minaccioso.</w:t>
      </w:r>
    </w:p>
    <w:p>
      <w:pPr>
        <w:pStyle w:val="NormaleWeb"/>
        <w:spacing w:before="0" w:after="0"/>
        <w:jc w:val="both"/>
        <w:rPr>
          <w:lang w:val="ro-RO"/>
        </w:rPr>
      </w:pPr>
      <w:r>
        <w:rPr>
          <w:lang w:val="ro-RO"/>
        </w:rPr>
        <w:t>Il ciclo storico apertosi con la prima guerra mondiale si è chiuso, alla storia appartiene ormai il problema di una storia d'Italia da correggere, di un nuovo Risorgimento da conquistare che fu il denominatore comune dell'interventismo, di quello nazionalistico, di quello democratico, di quello rivoluzionario. La storia non risolve i problemi, ma neanche li seppellisce e il circolo dialettico che essa perennemente instaura con la politica è inesauribile. Rosselli e Parri fanno rivivere nella nazione l'eredità di Mazzini. Tra i giovani di oggi ci sono quelli che intendono restituire vitalità e vigore ai valori dei quali Rosselli e Parri ci sono stati maestri, che, come loro, per battersi non hanno bisogno della sicurezza di vincere.</w:t>
      </w:r>
    </w:p>
    <w:p>
      <w:pPr>
        <w:pStyle w:val="NormaleWeb"/>
        <w:spacing w:before="0" w:after="0"/>
        <w:jc w:val="both"/>
        <w:rPr>
          <w:lang w:val="ro-RO"/>
        </w:rPr>
      </w:pPr>
      <w:r>
        <w:rPr>
          <w:lang w:val="ro-RO"/>
        </w:rPr>
        <w:t>Credere nel successo è un atto di fede. Risponde invece a una mia convinzione politica profonda quella che, ove la tradizione di Matteotti e di Rosselli fosse cancellata, avremmo una nuova barbarie, forse non sanguinaria, ma capace, forse, con più forte radicalità del fascismo, di offendere e calpestare la dignità umana.</w:t>
      </w:r>
    </w:p>
    <w:p>
      <w:pPr>
        <w:pStyle w:val="NormaleWeb"/>
        <w:spacing w:before="0" w:after="0"/>
        <w:jc w:val="both"/>
        <w:rPr>
          <w:lang w:val="ro-RO"/>
        </w:rPr>
      </w:pPr>
      <w:r>
        <w:rPr>
          <w:lang w:val="ro-RO"/>
        </w:rPr>
        <w:t>Ogni processo storico contiene in sè sbocchi tendenzialmente diversi, ed è certo che il solo modo per rendere irrimediabile una sconfitta è quello di non dare battaglia, fingendo di non accorgersi o addirittura non accorgendosi, come sta accadendo oggi alle rappresentanze ufficiali della sinistra italiana, che una battaglia sia in corso.</w:t>
      </w:r>
    </w:p>
    <w:p>
      <w:pPr>
        <w:pStyle w:val="NormaleWeb"/>
        <w:spacing w:before="0" w:after="0"/>
        <w:jc w:val="both"/>
        <w:rPr>
          <w:lang w:val="ro-RO"/>
        </w:rPr>
      </w:pPr>
      <w:r>
        <w:rPr>
          <w:lang w:val="ro-RO"/>
        </w:rPr>
        <w:t>Noi non siamo tra questi.</w:t>
      </w:r>
    </w:p>
    <w:p>
      <w:pPr>
        <w:pStyle w:val="NormaleWeb"/>
        <w:spacing w:before="0" w:after="0"/>
        <w:jc w:val="both"/>
        <w:rPr/>
      </w:pPr>
      <w:r>
        <w:rPr>
          <w:lang w:val="ro-RO"/>
        </w:rPr>
        <w:t xml:space="preserve">In questo spirito ho rievocato, soprattutto per i giovani, una storia della quale sono stato partecipe e che si configura, nella mia non più giovane fantasia, come una saga i cui eroi battono strade diverse, incontrano avventure che rendono a volte assai lunghe le distanze tra loro, ma che tutti restano fedeli al motto cui questa saga si intitola: </w:t>
      </w:r>
      <w:r>
        <w:rPr>
          <w:i/>
          <w:lang w:val="ro-RO"/>
        </w:rPr>
        <w:t>Giustizia e Libertà.</w:t>
      </w:r>
    </w:p>
    <w:p>
      <w:pPr>
        <w:pStyle w:val="NormaleWeb"/>
        <w:spacing w:before="0" w:after="0"/>
        <w:jc w:val="both"/>
        <w:rPr>
          <w:i/>
          <w:i/>
          <w:lang w:val="ro-RO"/>
        </w:rPr>
      </w:pPr>
      <w:r>
        <w:rPr>
          <w:lang w:val="ro-RO"/>
        </w:rPr>
        <w:t>Ho scritto all'inizio che non avrei parlato in veste di storico ma di attore, tra gli ultimi in ordine di tempo e di importanza, di una nobile storia. E così è stato.</w:t>
      </w:r>
    </w:p>
    <w:p>
      <w:pPr>
        <w:pStyle w:val="Normal"/>
        <w:rPr>
          <w:i/>
          <w:i/>
          <w:lang w:val="ro-RO"/>
        </w:rPr>
      </w:pPr>
      <w:r>
        <w:rPr>
          <w:i/>
          <w:lang w:val="ro-RO"/>
        </w:rPr>
      </w:r>
    </w:p>
    <w:p>
      <w:pPr>
        <w:pStyle w:val="Footnote"/>
        <w:rPr>
          <w:lang w:val="ro-RO"/>
        </w:rPr>
      </w:pPr>
      <w:r>
        <w:rPr>
          <w:lang w:val="ro-RO"/>
        </w:rPr>
        <w:t>* FIAP, Le fprmazioni Giustizia e Libertà nella Resistenza, Roma 1995.</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3"/>
        <w:tabs>
          <w:tab w:val="clear" w:pos="1009"/>
          <w:tab w:val="left" w:pos="204" w:leader="none"/>
        </w:tabs>
        <w:rPr>
          <w:b w:val="false"/>
          <w:b w:val="false"/>
          <w:bCs w:val="false"/>
          <w:iCs/>
          <w:sz w:val="32"/>
        </w:rPr>
      </w:pPr>
      <w:r>
        <w:rPr>
          <w:b w:val="false"/>
          <w:bCs w:val="false"/>
          <w:iCs/>
          <w:sz w:val="32"/>
        </w:rPr>
        <w:t>E i repubblichini si arresero a un prete</w:t>
      </w:r>
      <w:r>
        <w:rPr>
          <w:b w:val="false"/>
          <w:bCs w:val="false"/>
          <w:iCs/>
          <w:position w:val="6"/>
          <w:sz w:val="20"/>
        </w:rPr>
        <w:t xml:space="preserve"> *</w:t>
      </w:r>
    </w:p>
    <w:p>
      <w:pPr>
        <w:pStyle w:val="Normal"/>
        <w:widowControl w:val="false"/>
        <w:tabs>
          <w:tab w:val="clear" w:pos="708"/>
          <w:tab w:val="left" w:pos="204" w:leader="none"/>
        </w:tabs>
        <w:autoSpaceDE w:val="false"/>
        <w:jc w:val="both"/>
        <w:rPr>
          <w:b/>
          <w:b/>
          <w:bCs/>
          <w:iCs/>
          <w:sz w:val="32"/>
        </w:rPr>
      </w:pPr>
      <w:r>
        <w:rPr>
          <w:b/>
          <w:bCs/>
          <w:iCs/>
          <w:sz w:val="32"/>
        </w:rPr>
      </w:r>
    </w:p>
    <w:p>
      <w:pPr>
        <w:pStyle w:val="Normal"/>
        <w:widowControl w:val="false"/>
        <w:tabs>
          <w:tab w:val="clear" w:pos="708"/>
          <w:tab w:val="left" w:pos="187" w:leader="none"/>
        </w:tabs>
        <w:autoSpaceDE w:val="false"/>
        <w:jc w:val="both"/>
        <w:rPr/>
      </w:pPr>
      <w:r>
        <w:rPr/>
        <w:t>I miei ricordi sul</w:t>
      </w:r>
      <w:r>
        <w:rPr>
          <w:vertAlign w:val="superscript"/>
        </w:rPr>
        <w:t xml:space="preserve"> </w:t>
      </w:r>
      <w:r>
        <w:rPr/>
        <w:t>25 aprile e dintorni sono offuscati dalla patina del tempo e non ho modo di controllarli, ma la storia non ne soffrirà.</w:t>
      </w:r>
    </w:p>
    <w:p>
      <w:pPr>
        <w:pStyle w:val="Normal"/>
        <w:widowControl w:val="false"/>
        <w:tabs>
          <w:tab w:val="clear" w:pos="708"/>
          <w:tab w:val="left" w:pos="187" w:leader="none"/>
        </w:tabs>
        <w:autoSpaceDE w:val="false"/>
        <w:jc w:val="both"/>
        <w:rPr/>
      </w:pPr>
      <w:r>
        <w:rPr/>
        <w:t>Il</w:t>
        <w:tab/>
        <w:t>luogo è la Valtellina. L’aprile era stato duro. Erava</w:t>
        <w:softHyphen/>
        <w:t>mo stati attaccati da una internazionale di disperati italiani, tedeschi, francesi, mongoli, incaricati di sgomberare l’alta valle, per impiantarvi “il ridotto di Valtellina”. Tra i ricordi quello di un ufficiale francese morente che mi affidò il piccolo medagliere che si portava dietro perché lo facessi avere al figlio, ma qualcuno mi portò via parte delle medaglie e mandò disperso l’indirizzo.</w:t>
      </w:r>
    </w:p>
    <w:p>
      <w:pPr>
        <w:pStyle w:val="Normal"/>
        <w:widowControl w:val="false"/>
        <w:tabs>
          <w:tab w:val="clear" w:pos="708"/>
          <w:tab w:val="left" w:pos="204" w:leader="none"/>
        </w:tabs>
        <w:autoSpaceDE w:val="false"/>
        <w:jc w:val="both"/>
        <w:rPr/>
      </w:pPr>
      <w:r>
        <w:rPr/>
        <w:t>Ricordo che i tedeschi cominciarono a bruciar case e dal comando alleato venne l’ordine, alla fine disatteso, di non muoversi ancora perché si trattava di “passivi previsti”.</w:t>
      </w:r>
    </w:p>
    <w:p>
      <w:pPr>
        <w:pStyle w:val="Normal"/>
        <w:widowControl w:val="false"/>
        <w:tabs>
          <w:tab w:val="clear" w:pos="708"/>
          <w:tab w:val="left" w:pos="204" w:leader="none"/>
        </w:tabs>
        <w:autoSpaceDE w:val="false"/>
        <w:jc w:val="both"/>
        <w:rPr/>
      </w:pPr>
      <w:r>
        <w:rPr/>
        <w:t>Tra i ricordi la notizia che il comandante della nostra divisione “G. L.”, il tenente colonnello dei carabinieri Edoardo Alessi, era stata ucciso in combattimento nei pressi dì Sondrio, dove si era recato per organiz</w:t>
        <w:softHyphen/>
        <w:t>zare l’attacco finale insieme al suo aiutante, Adria</w:t>
        <w:softHyphen/>
        <w:t>no Cometti, un giovane socialista veronese. E poi l’annuncio, trasmesso da una radio da campo, della insurrezione di Milano. Sentii allora per la prima vol</w:t>
        <w:softHyphen/>
        <w:t>te il nome di Riccardo Lombardi, prefetto del CLN.</w:t>
      </w:r>
    </w:p>
    <w:p>
      <w:pPr>
        <w:pStyle w:val="Normal"/>
        <w:widowControl w:val="false"/>
        <w:tabs>
          <w:tab w:val="clear" w:pos="708"/>
          <w:tab w:val="left" w:pos="204" w:leader="none"/>
        </w:tabs>
        <w:autoSpaceDE w:val="false"/>
        <w:jc w:val="both"/>
        <w:rPr/>
      </w:pPr>
      <w:r>
        <w:rPr/>
        <w:t>Il</w:t>
        <w:tab/>
        <w:t>giorno dopo calammo su Tirano: parecchie ore di sparatoria, un carro armato scoperchiato e messo fuori uso con i suoi occupanti, alcuni compagni uccisi. Poi la resa che ci vide sgomenti quando ci accorgemmo di quanti erano: almeno quattro volte più di noi. La sera la conquistata libertà si concretizzò nelle forme di un imponente piatto di pinzocheri e di un letto in albergo.</w:t>
      </w:r>
    </w:p>
    <w:p>
      <w:pPr>
        <w:pStyle w:val="Normal"/>
        <w:widowControl w:val="false"/>
        <w:tabs>
          <w:tab w:val="clear" w:pos="708"/>
          <w:tab w:val="left" w:pos="204" w:leader="none"/>
        </w:tabs>
        <w:autoSpaceDE w:val="false"/>
        <w:jc w:val="both"/>
        <w:rPr/>
      </w:pPr>
      <w:r>
        <w:rPr/>
        <w:t>All’alba la città era tappezzata di manifesti inneggianti ai “patrioti” che rinnovavano le glorie del Ri</w:t>
        <w:softHyphen/>
        <w:t>sorgimento. Troppo onore pensai, ma le ragazze ci credevano e ci abbracciavano.</w:t>
      </w:r>
    </w:p>
    <w:p>
      <w:pPr>
        <w:pStyle w:val="Normal"/>
        <w:widowControl w:val="false"/>
        <w:tabs>
          <w:tab w:val="clear" w:pos="708"/>
          <w:tab w:val="left" w:pos="204" w:leader="none"/>
        </w:tabs>
        <w:autoSpaceDE w:val="false"/>
        <w:jc w:val="both"/>
        <w:rPr/>
      </w:pPr>
      <w:r>
        <w:rPr/>
        <w:t>Quando raggiungemmo Sondrio la città era già liberata. Ci dissero che la guarnigione della Guardia nazionale repubblicana si era arresa a un prete, don Mario Erba che aveva inseguito un gruppo dei suoi ragazzi usciti dall’oratorio per espugnare la caserma. Eleganti nobildonne accompagnate da leggiadre fanciulle - miracolo di organizzazione - distribuivano con poco successo fazzoletti tricolorati con il simbolo della monarchia.</w:t>
      </w:r>
    </w:p>
    <w:p>
      <w:pPr>
        <w:pStyle w:val="Normal"/>
        <w:widowControl w:val="false"/>
        <w:tabs>
          <w:tab w:val="clear" w:pos="708"/>
          <w:tab w:val="left" w:pos="204" w:leader="none"/>
        </w:tabs>
        <w:autoSpaceDE w:val="false"/>
        <w:jc w:val="both"/>
        <w:rPr/>
      </w:pPr>
      <w:r>
        <w:rPr/>
        <w:t>Il 25 luglio del ‘43 avevamo salutato la caduta dei fascismo nel clima della guerra che continuava e sotto l’incubo della presenza tedesca.</w:t>
      </w:r>
    </w:p>
    <w:p>
      <w:pPr>
        <w:pStyle w:val="Normal"/>
        <w:widowControl w:val="false"/>
        <w:tabs>
          <w:tab w:val="clear" w:pos="708"/>
          <w:tab w:val="left" w:pos="198" w:leader="none"/>
        </w:tabs>
        <w:autoSpaceDE w:val="false"/>
        <w:jc w:val="both"/>
        <w:rPr/>
      </w:pPr>
      <w:r>
        <w:rPr/>
        <w:t>lI</w:t>
        <w:tab/>
        <w:t>25 aprile del ‘45 provammo l’ebbrezza esaltante del!a guerra che finiva e della libertà conquistata.</w:t>
      </w:r>
    </w:p>
    <w:p>
      <w:pPr>
        <w:pStyle w:val="Normal"/>
        <w:widowControl w:val="false"/>
        <w:tabs>
          <w:tab w:val="clear" w:pos="708"/>
          <w:tab w:val="left" w:pos="204" w:leader="none"/>
        </w:tabs>
        <w:autoSpaceDE w:val="false"/>
        <w:jc w:val="both"/>
        <w:rPr/>
      </w:pPr>
      <w:r>
        <w:rPr/>
        <w:t>Non tornerei ai miei vent’anni se dovessi rinunciare al ricordo di quei momenti.</w:t>
      </w:r>
    </w:p>
    <w:p>
      <w:pPr>
        <w:pStyle w:val="Normal"/>
        <w:widowControl w:val="false"/>
        <w:tabs>
          <w:tab w:val="clear" w:pos="708"/>
          <w:tab w:val="left" w:pos="204" w:leader="none"/>
        </w:tabs>
        <w:autoSpaceDE w:val="false"/>
        <w:jc w:val="both"/>
        <w:rPr/>
      </w:pPr>
      <w:r>
        <w:rPr/>
        <w:t>Tra le cose sperate e quelle diventate realtà c’è sempre, nella storia uno scarto assai forte.</w:t>
      </w:r>
    </w:p>
    <w:p>
      <w:pPr>
        <w:pStyle w:val="Normal"/>
        <w:widowControl w:val="false"/>
        <w:tabs>
          <w:tab w:val="clear" w:pos="708"/>
          <w:tab w:val="left" w:pos="204" w:leader="none"/>
        </w:tabs>
        <w:autoSpaceDE w:val="false"/>
        <w:jc w:val="both"/>
        <w:rPr/>
      </w:pPr>
      <w:r>
        <w:rPr/>
        <w:t>“</w:t>
      </w:r>
      <w:r>
        <w:rPr/>
        <w:t>Ah, non per questo” con quel che segue poetava Giosué Carducci, dando voce alle delusioni amare dei garibaldini, e Nenni ricordava il sospiro dei vecchi comunardi: “come era bella la repubblica sotto l’impero”.</w:t>
      </w:r>
    </w:p>
    <w:p>
      <w:pPr>
        <w:pStyle w:val="Normal"/>
        <w:widowControl w:val="false"/>
        <w:tabs>
          <w:tab w:val="clear" w:pos="708"/>
          <w:tab w:val="left" w:pos="204" w:leader="none"/>
        </w:tabs>
        <w:autoSpaceDE w:val="false"/>
        <w:jc w:val="both"/>
        <w:rPr/>
      </w:pPr>
      <w:r>
        <w:rPr/>
        <w:t>Sono sentimenti al quali è difficile sfuggire. ma è bene confidarceli tra noi.</w:t>
      </w:r>
    </w:p>
    <w:p>
      <w:pPr>
        <w:pStyle w:val="Normal"/>
        <w:widowControl w:val="false"/>
        <w:tabs>
          <w:tab w:val="clear" w:pos="708"/>
          <w:tab w:val="left" w:pos="204" w:leader="none"/>
        </w:tabs>
        <w:autoSpaceDE w:val="false"/>
        <w:jc w:val="both"/>
        <w:rPr/>
      </w:pPr>
      <w:r>
        <w:rPr/>
        <w:t>Devo però dire che non mi aspettavo nell’anno cin</w:t>
        <w:softHyphen/>
        <w:t>quantesimo della liberazione, dopo pacificazione, dopo la parificazione, dopo la legittimazione, quello che nell’elegante linguaggio mercantile del nostro tempo si chiama lo sdoganamento.</w:t>
      </w:r>
    </w:p>
    <w:p>
      <w:pPr>
        <w:pStyle w:val="Normal"/>
        <w:widowControl w:val="false"/>
        <w:tabs>
          <w:tab w:val="clear" w:pos="708"/>
          <w:tab w:val="left" w:pos="204" w:leader="none"/>
        </w:tabs>
        <w:autoSpaceDE w:val="false"/>
        <w:jc w:val="both"/>
        <w:rPr/>
      </w:pPr>
      <w:r>
        <w:rPr/>
        <w:t>Cerchiamo di esser chiari.</w:t>
      </w:r>
    </w:p>
    <w:p>
      <w:pPr>
        <w:pStyle w:val="Normal"/>
        <w:widowControl w:val="false"/>
        <w:tabs>
          <w:tab w:val="clear" w:pos="708"/>
          <w:tab w:val="left" w:pos="204" w:leader="none"/>
        </w:tabs>
        <w:autoSpaceDE w:val="false"/>
        <w:jc w:val="both"/>
        <w:rPr/>
      </w:pPr>
      <w:r>
        <w:rPr/>
        <w:t>La pacificazione l’avevano avviata i partiti dell’antifascismo combattente, controllando le esasperazioni, le tensioni, le tentazioni a farsi giustizia da sé, provocate dalle imprese delle brigate nere, dai re</w:t>
        <w:softHyphen/>
        <w:t>parti della X MAS, dalle bande Koch e Carità e af</w:t>
        <w:softHyphen/>
        <w:t>fini, che superavano in ferocia la Gestapo. L’Italia fu tra i paesi occupati dai nazisti uno di quelli do</w:t>
        <w:softHyphen/>
        <w:t>ve più clemente fu la condotta nei confronti dei coll</w:t>
        <w:softHyphen/>
        <w:t>aborazionisti, anche di quelli responsabili di aver voluto la guerra civile, e finanche di sadici crimina</w:t>
        <w:softHyphen/>
        <w:t>li.</w:t>
      </w:r>
    </w:p>
    <w:p>
      <w:pPr>
        <w:pStyle w:val="Normal"/>
        <w:widowControl w:val="false"/>
        <w:tabs>
          <w:tab w:val="clear" w:pos="708"/>
          <w:tab w:val="left" w:pos="204" w:leader="none"/>
        </w:tabs>
        <w:autoSpaceDE w:val="false"/>
        <w:jc w:val="both"/>
        <w:rPr/>
      </w:pPr>
      <w:r>
        <w:rPr/>
        <w:t>Graziani, boia di neri e di bianche, si ebbe l’abbraccio di Andreotti e Junio Valerio Borghese ebbe anche il tempo e il modo di tramar complotti contro lo stato repubblicano. Il governo dei CLN concesse un’amnistia, presentata dal guardasigilli Togliatti, non solo generosa, ma formulata anche, secondo il giudizio di un intenditore quale Piero Calamandrei, con “superlativa imperizia tecnica” e pari “ingenuità giuridica”. C’è, semmai, da notare e da sottolineare che la pacificazione delle classi dirigenti con la Resistenza - e non mi riferisco ai fa</w:t>
        <w:softHyphen/>
        <w:t>scisti - ebbe un cammino assai più lungo e travagliato e non so se possa dirsi compiuta. Ce ne ha data recentemente una prova il cosiddetto onorevole Sgarbi, che ha chiamato assassino Boldrini nell’aula del Senato.</w:t>
      </w:r>
    </w:p>
    <w:p>
      <w:pPr>
        <w:pStyle w:val="Normal"/>
        <w:widowControl w:val="false"/>
        <w:tabs>
          <w:tab w:val="clear" w:pos="708"/>
          <w:tab w:val="left" w:pos="204" w:leader="none"/>
        </w:tabs>
        <w:autoSpaceDE w:val="false"/>
        <w:jc w:val="both"/>
        <w:rPr/>
      </w:pPr>
      <w:r>
        <w:rPr/>
        <w:t>La pacificazione ha proceduto di pari passo con la parificazione, col riconoscimento, cioè, ai fascisti di organizzarsi in partito, di partecipare a parità di di</w:t>
        <w:softHyphen/>
        <w:t>ritti alla vita democratica del paese in tutte le sue for</w:t>
        <w:softHyphen/>
        <w:t>me, e la nostra opposizione non è andata al di là del mugugno.</w:t>
      </w:r>
    </w:p>
    <w:p>
      <w:pPr>
        <w:pStyle w:val="Normal"/>
        <w:widowControl w:val="false"/>
        <w:tabs>
          <w:tab w:val="clear" w:pos="708"/>
          <w:tab w:val="left" w:pos="204" w:leader="none"/>
        </w:tabs>
        <w:autoSpaceDE w:val="false"/>
        <w:jc w:val="both"/>
        <w:rPr/>
      </w:pPr>
      <w:r>
        <w:rPr/>
        <w:t>La legittimazione a partito di governo non è merito nostro. Il fu MSI se la è conquistata da solo, grazie ai voti ottenuti e alle alleanze stipulate, grazie anche alla realistica presa d’atto dei suoi capi che il fascismo non è risuscitabile, né emendabile, e al ri</w:t>
        <w:softHyphen/>
        <w:t>conoscimento della legittimità storica dell’antifasci</w:t>
        <w:softHyphen/>
        <w:t>smo da parte dell’onorevole Fini che ha scavalcato in qualche punto gli storici revisionisti di conclamata confessione liberale e magari di antica estrazione comunista.</w:t>
      </w:r>
    </w:p>
    <w:p>
      <w:pPr>
        <w:pStyle w:val="Normal"/>
        <w:widowControl w:val="false"/>
        <w:tabs>
          <w:tab w:val="clear" w:pos="708"/>
          <w:tab w:val="left" w:pos="204" w:leader="none"/>
        </w:tabs>
        <w:autoSpaceDE w:val="false"/>
        <w:jc w:val="both"/>
        <w:rPr/>
      </w:pPr>
      <w:r>
        <w:rPr/>
        <w:t>Sugli sviluppi di questo processo io ho qualche dub</w:t>
        <w:softHyphen/>
        <w:t>bio in più di quanti ne abbia, nel suo ottimismo, sempre avanguardistico, il compagno Foa, ma mi associo all’auspicio che una decantazione si operi di quanto di ambiguo e di torbido resta ancora in un neo-fascismo trasformato in nazionaldemocrazia. Non credo, però, che lo “sdoganamento”, bilancia</w:t>
        <w:softHyphen/>
        <w:t>to e contrattato, col quale gli eredi del comunismo e del fascismo si legittimerebbero reciprocamente, agi</w:t>
        <w:softHyphen/>
        <w:t>sca positivamente in questo processo.</w:t>
      </w:r>
    </w:p>
    <w:p>
      <w:pPr>
        <w:pStyle w:val="Normal"/>
        <w:widowControl w:val="false"/>
        <w:tabs>
          <w:tab w:val="clear" w:pos="708"/>
          <w:tab w:val="left" w:pos="204" w:leader="none"/>
        </w:tabs>
        <w:autoSpaceDE w:val="false"/>
        <w:jc w:val="both"/>
        <w:rPr/>
      </w:pPr>
      <w:r>
        <w:rPr/>
        <w:t>Esso si configura, a mio avviso, in sede politica co</w:t>
        <w:softHyphen/>
        <w:t>me un errore, frutto della illusione che così si allenti la presa dell’anticomunismo da guerra fredda cui Berlusconi fa, e continuerà a far ricorso, anche sen</w:t>
        <w:softHyphen/>
        <w:t>za il concorso attivo di Fini. L’anticomunismo è il nu</w:t>
        <w:softHyphen/>
        <w:t>cleo ineliminabile della rozza ma efficace ideologia berlusconiana che, senza essere egemone, è tuttavia dominante, fino al punto di esser penetrata finanche in larga parte del quadro dirigente della sinistra, so</w:t>
        <w:softHyphen/>
        <w:t>prattutto di quella pidiessina.</w:t>
      </w:r>
    </w:p>
    <w:p>
      <w:pPr>
        <w:pStyle w:val="Normal"/>
        <w:widowControl w:val="false"/>
        <w:tabs>
          <w:tab w:val="clear" w:pos="708"/>
          <w:tab w:val="left" w:pos="204" w:leader="none"/>
        </w:tabs>
        <w:autoSpaceDE w:val="false"/>
        <w:jc w:val="both"/>
        <w:rPr/>
      </w:pPr>
      <w:r>
        <w:rPr/>
        <w:t>Su altro piano, e qui il guasto è più profondo e me</w:t>
        <w:softHyphen/>
        <w:t>no facile da sanare, lo “sdoganamento” si configura come un colpo vibrato all’ethos politico dell’antifasci</w:t>
        <w:softHyphen/>
        <w:t>smo, come una capitolazione, dettata dall’opportunismo, al peggior revisionismo fascista e filofascista.</w:t>
      </w:r>
    </w:p>
    <w:p>
      <w:pPr>
        <w:pStyle w:val="Normal"/>
        <w:widowControl w:val="false"/>
        <w:tabs>
          <w:tab w:val="clear" w:pos="708"/>
          <w:tab w:val="left" w:pos="544" w:leader="none"/>
        </w:tabs>
        <w:autoSpaceDE w:val="false"/>
        <w:jc w:val="both"/>
        <w:rPr/>
      </w:pPr>
      <w:r>
        <w:rPr/>
        <w:t>I comunisti furono, fino all’avvento di Hitler, prima co</w:t>
        <w:softHyphen/>
        <w:t>munisti e poi antifascisti, quando teorizzarono e tra</w:t>
        <w:softHyphen/>
        <w:t>dussero in atti politici la tesi staliniana del socialfascismo. Lo ridivennero nel ‘39, quando approvarono il patto Hitler-Stalin e teorizzarono l’equivalenza dei due imperialismi, quello italo-tedesco e quello franco-inglese.</w:t>
      </w:r>
    </w:p>
    <w:p>
      <w:pPr>
        <w:pStyle w:val="Normal"/>
        <w:widowControl w:val="false"/>
        <w:tabs>
          <w:tab w:val="clear" w:pos="708"/>
          <w:tab w:val="left" w:pos="204" w:leader="none"/>
        </w:tabs>
        <w:autoSpaceDE w:val="false"/>
        <w:jc w:val="both"/>
        <w:rPr/>
      </w:pPr>
      <w:r>
        <w:rPr/>
        <w:t>La loro legittimazione, pur tra molte e insuperate con</w:t>
        <w:softHyphen/>
        <w:t>traddizioni, ha coinciso con la loro accettazione dei valori dell’antifascismo socialista, democratico, catto</w:t>
        <w:softHyphen/>
        <w:t>lico. Rispetto ai risultati per questa via raggiunti è un passo indietro, una rimessa in discussione delle ra</w:t>
        <w:softHyphen/>
        <w:t>gioni storiche della loro legittimazione.</w:t>
      </w:r>
    </w:p>
    <w:p>
      <w:pPr>
        <w:pStyle w:val="Normal"/>
        <w:widowControl w:val="false"/>
        <w:tabs>
          <w:tab w:val="clear" w:pos="708"/>
          <w:tab w:val="left" w:pos="204" w:leader="none"/>
        </w:tabs>
        <w:autoSpaceDE w:val="false"/>
        <w:jc w:val="both"/>
        <w:rPr/>
      </w:pPr>
      <w:r>
        <w:rPr/>
        <w:t>Un passo avanti ora si può e si deve fare. Esso può partire dal riconoscimento che fascisti e antifascisti furono attori della stessa tragedia che sconvolse l’Eu</w:t>
        <w:softHyphen/>
        <w:t>ropa con due guerre mondiali e una lunga guerra fredda; che nel fascismo originario fu presente e atti</w:t>
        <w:softHyphen/>
        <w:t>va anche una generosa aspirazione a promuovere la rigenerazione di una nazione intorpidita dalle tra</w:t>
        <w:softHyphen/>
        <w:t>dizioni antiche del cattolicesimo della Controrifor</w:t>
        <w:softHyphen/>
        <w:t>ma, delle dominazioni straniere, di quelle, più re</w:t>
        <w:softHyphen/>
        <w:t>centi, del trasformismo delle oligarchie liberali; che all’appello di Salò risposero anche giovani convinti di obbedire al richiamo dell’amor di patria e dell’onor militare, ignari delle nefandezze del regi</w:t>
        <w:softHyphen/>
        <w:t>me hitleriano.</w:t>
      </w:r>
    </w:p>
    <w:p>
      <w:pPr>
        <w:pStyle w:val="Normal"/>
        <w:widowControl w:val="false"/>
        <w:tabs>
          <w:tab w:val="clear" w:pos="708"/>
          <w:tab w:val="left" w:pos="204" w:leader="none"/>
        </w:tabs>
        <w:autoSpaceDE w:val="false"/>
        <w:jc w:val="both"/>
        <w:rPr/>
      </w:pPr>
      <w:r>
        <w:rPr/>
        <w:t>Ma resta incrollabilmente fermo - lo ricordiamo ai compagni che lo hanno dimenticato, lo diciamo all’onorevole Fini che non lo ha mai saputo - che la patria della quale ci onoriamo di essere figli, l’Italia europea che non ha bisogno di essere sdoganata, è quella di Matteotti e di Parri e non quella di Mussoli</w:t>
        <w:softHyphen/>
        <w:t>ni e di Graziani; che non è la nostra patria - e vor</w:t>
        <w:softHyphen/>
        <w:t>remmo non lo fosse neanche dell’onorevole Fini, se vuol esser fedele ai giovani che morirono in Africa e in Russia – l’‘‘Azienda Italia”, di Berlusconi e di Butti</w:t>
        <w:softHyphen/>
        <w:t>glione, governabile secondo le leggi del mercato e del supermercato.</w:t>
      </w:r>
    </w:p>
    <w:p>
      <w:pPr>
        <w:pStyle w:val="Normal"/>
        <w:widowControl w:val="false"/>
        <w:tabs>
          <w:tab w:val="clear" w:pos="708"/>
          <w:tab w:val="left" w:pos="204" w:leader="none"/>
        </w:tabs>
        <w:autoSpaceDE w:val="false"/>
        <w:jc w:val="both"/>
        <w:rPr/>
      </w:pPr>
      <w:r>
        <w:rPr/>
      </w:r>
    </w:p>
    <w:p>
      <w:pPr>
        <w:pStyle w:val="Footnote"/>
        <w:rPr/>
      </w:pPr>
      <w:r>
        <w:rPr/>
        <w:t>* “Lettera ai compagni” , a. XXV, n. 2-3, 25 aprile 1995.</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6"/>
        </w:rPr>
      </w:pPr>
      <w:r>
        <w:rPr>
          <w:color w:val="000000"/>
          <w:sz w:val="32"/>
        </w:rPr>
        <w:t>Non dimentichiamolo mai: la Costituzione nacque dalla Resistenza</w:t>
      </w:r>
      <w:r>
        <w:rPr>
          <w:color w:val="000000"/>
          <w:position w:val="6"/>
          <w:sz w:val="20"/>
        </w:rPr>
        <w:t xml:space="preserve"> *</w:t>
      </w:r>
    </w:p>
    <w:p>
      <w:pPr>
        <w:pStyle w:val="Normal"/>
        <w:widowControl w:val="false"/>
        <w:tabs>
          <w:tab w:val="clear" w:pos="708"/>
          <w:tab w:val="left" w:pos="368" w:leader="none"/>
        </w:tabs>
        <w:autoSpaceDE w:val="false"/>
        <w:jc w:val="both"/>
        <w:rPr>
          <w:color w:val="000000"/>
          <w:sz w:val="36"/>
        </w:rPr>
      </w:pPr>
      <w:r>
        <w:rPr>
          <w:color w:val="000000"/>
          <w:sz w:val="36"/>
        </w:rPr>
      </w:r>
    </w:p>
    <w:p>
      <w:pPr>
        <w:pStyle w:val="Normal"/>
        <w:widowControl w:val="false"/>
        <w:tabs>
          <w:tab w:val="clear" w:pos="708"/>
          <w:tab w:val="left" w:pos="368" w:leader="none"/>
        </w:tabs>
        <w:autoSpaceDE w:val="false"/>
        <w:jc w:val="both"/>
        <w:rPr/>
      </w:pPr>
      <w:r>
        <w:rPr/>
        <w:t>Il 25 aprile, quest’anno -  il primo dopo il cinquantenario - si ce</w:t>
        <w:softHyphen/>
        <w:t>lebra in un clima torbido e torvo, segnato dal dichiarato proposito di procedere a una sorta di stupro di gruppo della nostra Costituzione. Il “mostro tricefalo”, che già aveva preso corpo e che si accingeva a consumarlo, è stato costretto a rin</w:t>
        <w:softHyphen/>
        <w:t>viare l’aggressione in conseguen</w:t>
        <w:softHyphen/>
        <w:t>za dello scioglimento delle Came</w:t>
        <w:softHyphen/>
        <w:t>re. Ma è soltanto un rinvio: i vertici delle maggiori formazioni politiche hanno ribadito il loro proposito di portare a termine l’operazione già avviata, volta a trasformare la no</w:t>
        <w:softHyphen/>
        <w:t>stra Repubblica democratica in una semirepubblica, semidemo</w:t>
        <w:softHyphen/>
        <w:t>cratica, nonché semipresidenziale, ad opera di un parlamento semi-costituente, senza ombra di delega da parte di quel popolo alla cui so</w:t>
        <w:softHyphen/>
        <w:t>vranità mai nessuno si era appel</w:t>
        <w:softHyphen/>
        <w:t>lato con altrettanta impudente de</w:t>
        <w:softHyphen/>
        <w:t>magogia.</w:t>
      </w:r>
    </w:p>
    <w:p>
      <w:pPr>
        <w:pStyle w:val="Normal"/>
        <w:widowControl w:val="false"/>
        <w:tabs>
          <w:tab w:val="clear" w:pos="708"/>
          <w:tab w:val="left" w:pos="204" w:leader="none"/>
        </w:tabs>
        <w:autoSpaceDE w:val="false"/>
        <w:jc w:val="both"/>
        <w:rPr/>
      </w:pPr>
      <w:r>
        <w:rPr/>
        <w:t>La Costituzione concessa da Carlo Alberto nacque dal Risorgimento e rimase, malgrado la sua origine dinastica, intrisa dei valori etico-politici risorgimentali. Essa fu levata a bandiera dall’opposizione socialista e liberale contro i conati reazionari di un secolo fa e in essa il popolo italiano poté riconoscersi fino all’avvento del fascismo, superando la terribile prova della prima guerra mondiale. A violentarla fu Mussolini e ne rimase incrinata in maniera irreparabile l’unità della nazione. La guerra la infranse: l’a</w:t>
        <w:softHyphen/>
        <w:t>mor di patria cessò di coincidere con la fedeltà alle istituzioni dello Stato.</w:t>
      </w:r>
    </w:p>
    <w:p>
      <w:pPr>
        <w:pStyle w:val="Normal"/>
        <w:widowControl w:val="false"/>
        <w:tabs>
          <w:tab w:val="clear" w:pos="708"/>
          <w:tab w:val="left" w:pos="204" w:leader="none"/>
        </w:tabs>
        <w:autoSpaceDE w:val="false"/>
        <w:jc w:val="both"/>
        <w:rPr/>
      </w:pPr>
      <w:r>
        <w:rPr/>
        <w:t>L’unità nazionale si ricostituì, fatico</w:t>
        <w:softHyphen/>
        <w:t>samente e dolorosamente, nella Resistenza e a sancirne la ricostru</w:t>
        <w:softHyphen/>
        <w:t>zione fu la Costituzione.</w:t>
      </w:r>
    </w:p>
    <w:p>
      <w:pPr>
        <w:pStyle w:val="Normal"/>
        <w:widowControl w:val="false"/>
        <w:tabs>
          <w:tab w:val="clear" w:pos="708"/>
          <w:tab w:val="left" w:pos="204" w:leader="none"/>
        </w:tabs>
        <w:autoSpaceDE w:val="false"/>
        <w:jc w:val="both"/>
        <w:rPr/>
      </w:pPr>
      <w:r>
        <w:rPr/>
        <w:t>Essa è nata, scrisse Piero Cala</w:t>
        <w:softHyphen/>
        <w:t>mandrei, sulle montagne, è nata là dove per la libertà si è combattuto, è nata dal “patto giurato tra uomini liberi, che volontari si adunarono per dignità non per odio, decisi a ri</w:t>
        <w:softHyphen/>
        <w:t>scattare la vergogna e il terrore del mondo”. In essa penetrarono, e la resero patrimonio vivo della nazio</w:t>
        <w:softHyphen/>
        <w:t>ne, i valori etico-politici del Risorgi</w:t>
        <w:softHyphen/>
        <w:t>mento, restituiti a nuova vita a prez</w:t>
        <w:softHyphen/>
        <w:t>zo di sangue e di lacrime, interpre</w:t>
        <w:softHyphen/>
        <w:t>tati dalle grandi componenti stori</w:t>
        <w:softHyphen/>
        <w:t>che della civiltà italiana ed europea, il cristianesimo, il liberalismo, il so</w:t>
        <w:softHyphen/>
        <w:t>cialismo.</w:t>
      </w:r>
    </w:p>
    <w:p>
      <w:pPr>
        <w:pStyle w:val="Normal"/>
        <w:widowControl w:val="false"/>
        <w:tabs>
          <w:tab w:val="clear" w:pos="708"/>
          <w:tab w:val="left" w:pos="204" w:leader="none"/>
        </w:tabs>
        <w:autoSpaceDE w:val="false"/>
        <w:jc w:val="both"/>
        <w:rPr/>
      </w:pPr>
      <w:r>
        <w:rPr/>
        <w:t>In essa il popolo si riconobbe e su</w:t>
        <w:softHyphen/>
        <w:t>però le prove della guerra fredda, del terrorismo palese e di quello occulto manovrato dai servizi de</w:t>
        <w:softHyphen/>
        <w:t>viati e devianti dello Stato.</w:t>
      </w:r>
    </w:p>
    <w:p>
      <w:pPr>
        <w:pStyle w:val="Normal"/>
        <w:widowControl w:val="false"/>
        <w:tabs>
          <w:tab w:val="clear" w:pos="708"/>
          <w:tab w:val="left" w:pos="204" w:leader="none"/>
        </w:tabs>
        <w:autoSpaceDE w:val="false"/>
        <w:jc w:val="both"/>
        <w:rPr/>
      </w:pPr>
      <w:r>
        <w:rPr/>
        <w:t>La nuova Costituzione nascerà, se nascerà, da un parlamento nomi</w:t>
        <w:softHyphen/>
        <w:t>nato dai direttòri dei due schiera</w:t>
        <w:softHyphen/>
        <w:t>menti, grazie al voto di parlamentari scelti coi metodi di una lottizzazione sprezzante e brutale, che ha tat</w:t>
        <w:softHyphen/>
        <w:t>to scempio della volontà degli elet</w:t>
        <w:softHyphen/>
        <w:t>tori. Essa nascerà, se nascerà, dall’ibrido connubio di ideologie par</w:t>
        <w:softHyphen/>
        <w:t>torite da quelle che Marco Revelli ha definito le due destre, una delle quali, per effetto della più grandiosa operazione trasformistica condotta dalle classi dirigenti italiane, tira a rimorchio gli ignari e ignavi capi della sinistra maggioritaria.</w:t>
      </w:r>
    </w:p>
    <w:p>
      <w:pPr>
        <w:pStyle w:val="Normal"/>
        <w:widowControl w:val="false"/>
        <w:tabs>
          <w:tab w:val="clear" w:pos="708"/>
          <w:tab w:val="left" w:pos="204" w:leader="none"/>
        </w:tabs>
        <w:autoSpaceDE w:val="false"/>
        <w:jc w:val="both"/>
        <w:rPr/>
      </w:pPr>
      <w:r>
        <w:rPr/>
        <w:t>Parecchi anni fa, in un convegno di storici e politologi, ebbi a dire che l’o</w:t>
        <w:softHyphen/>
        <w:t>biettivo reale del revisionismo storio</w:t>
        <w:softHyphen/>
        <w:t>grafico sul fascismo, quali che fosse</w:t>
        <w:softHyphen/>
        <w:t xml:space="preserve">ro le intenzioni dei protagonisti del dibattito, non era la Resistenza, ma la Repubblica nata dalla Resistenza. Per anni, anche sulle pagine di </w:t>
      </w:r>
      <w:r>
        <w:rPr>
          <w:i/>
        </w:rPr>
        <w:t>Pa</w:t>
        <w:softHyphen/>
        <w:t xml:space="preserve">tria Indipendente, </w:t>
      </w:r>
      <w:r>
        <w:rPr/>
        <w:t>ho scritto che una battaglia ideologica era in corso, di importanza politica decisiva, e che la sinistra neanche se ne accorgeva. I fatti ne hanno dato conferma e non serve nascondere l’amara verità: siamo stati sconfitti senza neanche aver combattuto.</w:t>
      </w:r>
    </w:p>
    <w:p>
      <w:pPr>
        <w:pStyle w:val="Normal"/>
        <w:widowControl w:val="false"/>
        <w:tabs>
          <w:tab w:val="clear" w:pos="708"/>
          <w:tab w:val="left" w:pos="328" w:leader="none"/>
        </w:tabs>
        <w:autoSpaceDE w:val="false"/>
        <w:jc w:val="both"/>
        <w:rPr/>
      </w:pPr>
      <w:r>
        <w:rPr/>
        <w:t>Nell’immediato, non ci resta che “salvare l’onore”, come diceva Filippo Turati a chi intendeva cedere alle tentazioni capitolarde di fronte al fa</w:t>
        <w:softHyphen/>
        <w:t>scismo avanzante, spiegando che non era una espressione retorica, ma il solo modo concreto di occu</w:t>
        <w:softHyphen/>
        <w:t>parsi e preoccuparsi del futuro, quando nuove leve di combattenti avrebbero cercato dei punti di riferi</w:t>
        <w:softHyphen/>
        <w:t>mento ideali per riprendere la lotta. Dobbiamo per questo operare per demolire, con le armi della critica, l’i</w:t>
        <w:softHyphen/>
        <w:t>deologia storiografica che fa della cosiddetta prima repubblica - la Re</w:t>
        <w:softHyphen/>
        <w:t>pubblica di Croce e di Einaudi, di De Gasperi e di Dossetti, di Parri e di La Malta, di Nenni e di Saragat, di To</w:t>
        <w:softHyphen/>
        <w:t>gliatti e di Terracini - il luogo di incu</w:t>
        <w:softHyphen/>
        <w:t>bazione di tutti i mali d’Italia. L’onda melmosa della corruzione che ha avvelenato il Paese è partita dal profondo della società, dai cosiddetti “poteri forti”, ha investito il sistema dei partiti non già in nome della leg</w:t>
        <w:softHyphen/>
        <w:t>ge morale offesa, ma per in</w:t>
      </w:r>
      <w:r>
        <w:rPr>
          <w:b/>
        </w:rPr>
        <w:softHyphen/>
      </w:r>
      <w:r>
        <w:rPr/>
        <w:t>staurare un regime di asser</w:t>
        <w:softHyphen/>
        <w:t>vimento totale, senza più me</w:t>
        <w:softHyphen/>
        <w:t>diazioni, della politica agli affari.</w:t>
      </w:r>
    </w:p>
    <w:p>
      <w:pPr>
        <w:pStyle w:val="Normal"/>
        <w:widowControl w:val="false"/>
        <w:tabs>
          <w:tab w:val="clear" w:pos="708"/>
          <w:tab w:val="left" w:pos="204" w:leader="none"/>
        </w:tabs>
        <w:autoSpaceDE w:val="false"/>
        <w:jc w:val="both"/>
        <w:rPr/>
      </w:pPr>
      <w:r>
        <w:rPr/>
        <w:t>Dobbiamo ricordare e ripete</w:t>
        <w:softHyphen/>
        <w:t>re che i partiti, quali rappre</w:t>
        <w:softHyphen/>
        <w:t>sentanti delle grandi compo</w:t>
        <w:softHyphen/>
        <w:t>nenti storiche della nazione, furono quelli che promossero e diressero la ricostruzione dell’Italia dopo la catastrofe provocata dal regime fascista, che furono strumenti di coe</w:t>
        <w:softHyphen/>
        <w:t>sione della società e di educa</w:t>
        <w:softHyphen/>
        <w:t>zione politica di massa. Dobbiamo avvertire che nel mo</w:t>
        <w:softHyphen/>
        <w:t>mento in cui l’operazione di cancell</w:t>
        <w:softHyphen/>
        <w:t>azione della memoria storica ap</w:t>
        <w:softHyphen/>
        <w:t>prodasse allo stupro della Costitu</w:t>
        <w:softHyphen/>
        <w:t>zione l’unità nazionale ne risulte</w:t>
        <w:softHyphen/>
        <w:t>rebbe ancora una volta pericolosa</w:t>
        <w:softHyphen/>
        <w:t>mente ferita, non troverebbero più ostacoli di natura etico-politica le tendenze disgregatrici, potenzial</w:t>
        <w:softHyphen/>
        <w:t>mente eversive, localistiche e cor</w:t>
        <w:softHyphen/>
        <w:t>porative, non troverebbero più al</w:t>
        <w:softHyphen/>
        <w:t>cuna remora gli egoismi individua</w:t>
        <w:softHyphen/>
        <w:t>li, di gruppo, di casta, di classe.</w:t>
      </w:r>
    </w:p>
    <w:p>
      <w:pPr>
        <w:pStyle w:val="Normal"/>
        <w:widowControl w:val="false"/>
        <w:tabs>
          <w:tab w:val="clear" w:pos="708"/>
          <w:tab w:val="left" w:pos="204" w:leader="none"/>
        </w:tabs>
        <w:autoSpaceDE w:val="false"/>
        <w:jc w:val="both"/>
        <w:rPr/>
      </w:pPr>
      <w:r>
        <w:rPr/>
        <w:t>Dobbiamo dichiarare, a nome delle decine di migliaia di compagni ca</w:t>
        <w:softHyphen/>
        <w:t>duti, che noi stessi, che per la patria libera abbiamo rischiato la vita, non saremmo disposti a muovere un di</w:t>
        <w:softHyphen/>
        <w:t>to per l’“azienda Italia”.</w:t>
      </w:r>
    </w:p>
    <w:p>
      <w:pPr>
        <w:pStyle w:val="Normal"/>
        <w:widowControl w:val="false"/>
        <w:tabs>
          <w:tab w:val="clear" w:pos="708"/>
          <w:tab w:val="left" w:pos="204" w:leader="none"/>
        </w:tabs>
        <w:autoSpaceDE w:val="false"/>
        <w:jc w:val="both"/>
        <w:rPr/>
      </w:pPr>
      <w:r>
        <w:rPr/>
        <w:t>Ma nonostante questo noi respin</w:t>
        <w:softHyphen/>
        <w:t>giamo la formula del “tanto peggio, tanto meglio”, non ci rifugiamo, di</w:t>
        <w:softHyphen/>
        <w:t>sperati, nel culto delle memorie, Lunghi decenni di sofferto espe</w:t>
        <w:softHyphen/>
        <w:t>rienze ci hanno insegnato ad aver chiaro il senso delle distinzioni e anche questa volta di fronte alla dif</w:t>
        <w:softHyphen/>
        <w:t>ficile prova elettorale alla quale sia</w:t>
        <w:softHyphen/>
        <w:t>mo chiamati alla vigilia del 25 aprile abbiamo ben chiaro che tra le “due destre” di cui parla Revelli ce n’è una ancorata ai princìpi del liberali</w:t>
        <w:softHyphen/>
        <w:t>smo democratico, sostenuta da uno schieramento di sinistra, pove</w:t>
        <w:softHyphen/>
        <w:t>ro di autonomia ma permeato an</w:t>
        <w:softHyphen/>
        <w:t>cora dei valori della Resistenza, e c’è una destra becera, intollerante, incivile, autoritaria, permeata di un fascismo depurato delle idealità che pure il fascismo ebbe.</w:t>
      </w:r>
    </w:p>
    <w:p>
      <w:pPr>
        <w:pStyle w:val="Normal"/>
        <w:widowControl w:val="false"/>
        <w:tabs>
          <w:tab w:val="clear" w:pos="708"/>
          <w:tab w:val="left" w:pos="204" w:leader="none"/>
        </w:tabs>
        <w:autoSpaceDE w:val="false"/>
        <w:jc w:val="both"/>
        <w:rPr/>
      </w:pPr>
      <w:r>
        <w:rPr/>
        <w:t>Questo ci impedisce di dichiararci neutrali, di sottrarci alla responsa</w:t>
        <w:softHyphen/>
        <w:t>bilità della scelta, ci impone di par</w:t>
        <w:softHyphen/>
        <w:t>tecipare con l’impegno che le no</w:t>
        <w:softHyphen/>
        <w:t>stre forze ci consentono alla batta</w:t>
        <w:softHyphen/>
        <w:t>glia in corso.</w:t>
      </w:r>
    </w:p>
    <w:p>
      <w:pPr>
        <w:pStyle w:val="Normal"/>
        <w:rPr/>
      </w:pPr>
      <w:r>
        <w:rPr/>
        <w:t>La sconfitta della destra di Berlu</w:t>
        <w:softHyphen/>
        <w:t>sconi e Fini è la condizione pregiu</w:t>
        <w:softHyphen/>
        <w:t>diziale perché il lungo, tormentato, contraddittorio processo di decan</w:t>
        <w:softHyphen/>
        <w:t>tazione delle idee e di assestamen</w:t>
        <w:softHyphen/>
        <w:t>to degli equilibri possa trovare uno sbocco che non faccia del secondo mezzo secolo della Resistenza la negazione dei princìpi e dei valori per i quali noi combattemmo.</w:t>
      </w:r>
    </w:p>
    <w:p>
      <w:pPr>
        <w:pStyle w:val="Normal"/>
        <w:rPr/>
      </w:pPr>
      <w:r>
        <w:rPr/>
      </w:r>
    </w:p>
    <w:p>
      <w:pPr>
        <w:pStyle w:val="Footnote"/>
        <w:rPr/>
      </w:pPr>
      <w:r>
        <w:rPr/>
        <w:t>* “Patria Indipendente”, a. XLV, n. 6-7, 7-21 aprile 1996.</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204" w:leader="none"/>
        </w:tabs>
        <w:autoSpaceDE w:val="false"/>
        <w:jc w:val="both"/>
        <w:rPr/>
      </w:pPr>
      <w:r>
        <w:rPr/>
      </w:r>
    </w:p>
    <w:p>
      <w:pPr>
        <w:pStyle w:val="Heading1"/>
        <w:rPr>
          <w:b w:val="false"/>
          <w:b w:val="false"/>
          <w:bCs w:val="false"/>
          <w:color w:val="000000"/>
          <w:sz w:val="32"/>
          <w:u w:val="none"/>
        </w:rPr>
      </w:pPr>
      <w:r>
        <w:rPr>
          <w:b w:val="false"/>
          <w:bCs w:val="false"/>
          <w:color w:val="000000"/>
          <w:sz w:val="32"/>
          <w:u w:val="none"/>
        </w:rPr>
        <w:t>Storia e Politica. Dieci Domande a Gaetano Arfè</w:t>
      </w:r>
      <w:r>
        <w:rPr>
          <w:b w:val="false"/>
          <w:bCs w:val="false"/>
          <w:color w:val="000000"/>
          <w:position w:val="6"/>
          <w:sz w:val="20"/>
          <w:u w:val="none"/>
        </w:rPr>
        <w:t xml:space="preserve"> *</w:t>
      </w:r>
    </w:p>
    <w:p>
      <w:pPr>
        <w:pStyle w:val="Heading2"/>
        <w:rPr>
          <w:sz w:val="22"/>
        </w:rPr>
      </w:pPr>
      <w:r>
        <w:rPr>
          <w:sz w:val="22"/>
        </w:rPr>
        <w:t>Gioacchino Martino</w:t>
      </w:r>
    </w:p>
    <w:p>
      <w:pPr>
        <w:pStyle w:val="Normal"/>
        <w:widowControl w:val="false"/>
        <w:tabs>
          <w:tab w:val="clear" w:pos="708"/>
          <w:tab w:val="left" w:pos="204" w:leader="none"/>
        </w:tabs>
        <w:autoSpaceDE w:val="false"/>
        <w:spacing w:lineRule="atLeast" w:line="20"/>
        <w:jc w:val="both"/>
        <w:rPr>
          <w:sz w:val="22"/>
        </w:rPr>
      </w:pPr>
      <w:r>
        <w:rPr>
          <w:sz w:val="22"/>
        </w:rPr>
      </w:r>
    </w:p>
    <w:p>
      <w:pPr>
        <w:pStyle w:val="TextBody"/>
        <w:rPr>
          <w:color w:val="000000"/>
        </w:rPr>
      </w:pPr>
      <w:r>
        <w:rPr>
          <w:color w:val="000000"/>
        </w:rPr>
        <w:t>Dopo la pubblicazione delle note bibliografiche, apparse nel nume</w:t>
        <w:softHyphen/>
        <w:t>ro precedente, continuiamo ad occuparci del revisionismo storio</w:t>
        <w:softHyphen/>
        <w:t>grafico, attualmente in auge, che ha come obiettivo riscrivere la storia del fascismo, dell’antifasci</w:t>
        <w:softHyphen/>
        <w:t>smo e della resistenza. Ne parlia</w:t>
        <w:softHyphen/>
        <w:t>mo con il prof. Gaetano Arfè, partigiano, storico, docente dell’Università Federico Il di Napoli.</w:t>
      </w:r>
    </w:p>
    <w:p>
      <w:pPr>
        <w:pStyle w:val="Normal"/>
        <w:widowControl w:val="false"/>
        <w:tabs>
          <w:tab w:val="clear" w:pos="708"/>
          <w:tab w:val="left" w:pos="204" w:leader="none"/>
        </w:tabs>
        <w:autoSpaceDE w:val="false"/>
        <w:spacing w:lineRule="auto" w:line="120"/>
        <w:jc w:val="both"/>
        <w:rPr>
          <w:color w:val="000000"/>
        </w:rPr>
      </w:pPr>
      <w:r>
        <w:rPr>
          <w:color w:val="000000"/>
        </w:rPr>
      </w:r>
    </w:p>
    <w:p>
      <w:pPr>
        <w:pStyle w:val="Normal"/>
        <w:widowControl w:val="false"/>
        <w:tabs>
          <w:tab w:val="clear" w:pos="708"/>
          <w:tab w:val="left" w:pos="204" w:leader="none"/>
        </w:tabs>
        <w:autoSpaceDE w:val="false"/>
        <w:jc w:val="both"/>
        <w:rPr/>
      </w:pPr>
      <w:r>
        <w:rPr>
          <w:i/>
          <w:iCs/>
        </w:rPr>
        <w:t>A</w:t>
      </w:r>
      <w:r>
        <w:rPr/>
        <w:t xml:space="preserve"> </w:t>
      </w:r>
      <w:r>
        <w:rPr>
          <w:i/>
          <w:iCs/>
        </w:rPr>
        <w:t>proposito del caso Priebke in questi gior</w:t>
        <w:softHyphen/>
        <w:t>ni si afferma che Priebke non poteva astenersi dal partecipare all’ eccidio delle Fosse Ardeatine perché obbediva ad un ordine. Lei cosa ne pensa?</w:t>
      </w:r>
    </w:p>
    <w:p>
      <w:pPr>
        <w:pStyle w:val="Normal"/>
        <w:widowControl w:val="false"/>
        <w:tabs>
          <w:tab w:val="clear" w:pos="708"/>
          <w:tab w:val="left" w:pos="204" w:leader="none"/>
        </w:tabs>
        <w:autoSpaceDE w:val="false"/>
        <w:spacing w:lineRule="auto" w:line="120"/>
        <w:jc w:val="both"/>
        <w:rPr>
          <w:i/>
          <w:i/>
          <w:iCs/>
        </w:rPr>
      </w:pPr>
      <w:r>
        <w:rPr>
          <w:i/>
          <w:iCs/>
        </w:rPr>
      </w:r>
    </w:p>
    <w:p>
      <w:pPr>
        <w:pStyle w:val="Normal"/>
        <w:widowControl w:val="false"/>
        <w:tabs>
          <w:tab w:val="clear" w:pos="708"/>
          <w:tab w:val="left" w:pos="204" w:leader="none"/>
        </w:tabs>
        <w:autoSpaceDE w:val="false"/>
        <w:jc w:val="both"/>
        <w:rPr/>
      </w:pPr>
      <w:r>
        <w:rPr/>
        <w:t>La motivazione è banalmente giustificazionista e la banalità, in casi come questi è segno di incapa</w:t>
        <w:softHyphen/>
        <w:t>cità di levarsi all’altezza tragica del problema. A Marzabotto un SS che ad un certo punto si rifiutò di continuare a uccidere fu fucilato sul posto: non conosco altri casi. Io comunque non riesco a crede</w:t>
        <w:softHyphen/>
        <w:t>re che Priebke sia mai stato sfiorato dall’idea di sottrarsi all’ordine. Egli apparteneva, con respon</w:t>
        <w:softHyphen/>
        <w:t>sabilità di comando conquistata sul campo, ad una organizzazione di professionisti della strage. Chi vi entrava sapeva quali erano i suoi compiti. Quello delle Ardeatine non fu il solo, né il più atro</w:t>
        <w:softHyphen/>
        <w:t>ce degli episodi registrati.</w:t>
      </w:r>
    </w:p>
    <w:p>
      <w:pPr>
        <w:pStyle w:val="Normal"/>
        <w:widowControl w:val="false"/>
        <w:tabs>
          <w:tab w:val="clear" w:pos="708"/>
          <w:tab w:val="left" w:pos="204" w:leader="none"/>
        </w:tabs>
        <w:autoSpaceDE w:val="false"/>
        <w:jc w:val="both"/>
        <w:rPr/>
      </w:pPr>
      <w:r>
        <w:rPr/>
        <w:t>Ricordo per tutti la marcia di Reader partita dalla Lunigiana, le cui tappe furono segnate da roghi, eccidi, impiccagioni anche col fil di ferro, che cul</w:t>
        <w:softHyphen/>
        <w:t>minarono nella strage di Marzabotto con oltre mil</w:t>
        <w:softHyphen/>
        <w:t>leottocento massacrati con la mitraglia e le bombe a mano, con donne sventrate e bambini impalati. E l’elenco delle “città fucilate” è lungo e vi sono presenti tutti i paesi dell’Europa occupata. Ci sono documentazioni su questo, libri pubblicati anche in Italia.</w:t>
      </w:r>
    </w:p>
    <w:p>
      <w:pPr>
        <w:pStyle w:val="Normal"/>
        <w:widowControl w:val="false"/>
        <w:tabs>
          <w:tab w:val="clear" w:pos="708"/>
          <w:tab w:val="left" w:pos="1768" w:leader="none"/>
        </w:tabs>
        <w:autoSpaceDE w:val="false"/>
        <w:jc w:val="both"/>
        <w:rPr/>
      </w:pPr>
      <w:r>
        <w:rPr/>
        <w:t>Addurre a giustificazione l’ordine ricevuto è cosa che suscita un sentimento che sta tra la pena ed il ribrezzo. Quello che Priebke ha fatto è il frutto di una scelta fatta nel momento in cui decideva, volontariamente, di entrare nelle SS.</w:t>
      </w:r>
    </w:p>
    <w:p>
      <w:pPr>
        <w:pStyle w:val="Normal"/>
        <w:widowControl w:val="false"/>
        <w:tabs>
          <w:tab w:val="clear" w:pos="708"/>
          <w:tab w:val="left" w:pos="2086" w:leader="none"/>
          <w:tab w:val="left" w:pos="2987" w:leader="none"/>
        </w:tabs>
        <w:autoSpaceDE w:val="false"/>
        <w:spacing w:lineRule="auto" w:line="120"/>
        <w:jc w:val="both"/>
        <w:rPr/>
      </w:pPr>
      <w:r>
        <w:rPr/>
      </w:r>
    </w:p>
    <w:p>
      <w:pPr>
        <w:pStyle w:val="Normal"/>
        <w:widowControl w:val="false"/>
        <w:tabs>
          <w:tab w:val="clear" w:pos="708"/>
          <w:tab w:val="left" w:pos="2086" w:leader="none"/>
          <w:tab w:val="left" w:pos="2982" w:leader="none"/>
        </w:tabs>
        <w:autoSpaceDE w:val="false"/>
        <w:jc w:val="both"/>
        <w:rPr/>
      </w:pPr>
      <w:r>
        <w:rPr>
          <w:i/>
          <w:iCs/>
        </w:rPr>
        <w:t xml:space="preserve">Lei pensa che </w:t>
      </w:r>
      <w:r>
        <w:rPr/>
        <w:t xml:space="preserve">il </w:t>
      </w:r>
      <w:r>
        <w:rPr>
          <w:i/>
          <w:iCs/>
        </w:rPr>
        <w:t>revisionismo storiografico sul fascismo abbia contribuito a costituire il retroterra cultura</w:t>
        <w:softHyphen/>
        <w:t>le per una sentenza del genere?</w:t>
      </w:r>
    </w:p>
    <w:p>
      <w:pPr>
        <w:pStyle w:val="Normal"/>
        <w:widowControl w:val="false"/>
        <w:tabs>
          <w:tab w:val="clear" w:pos="708"/>
          <w:tab w:val="left" w:pos="2086" w:leader="none"/>
          <w:tab w:val="left" w:pos="2982" w:leader="none"/>
        </w:tabs>
        <w:autoSpaceDE w:val="false"/>
        <w:spacing w:lineRule="auto" w:line="120"/>
        <w:jc w:val="both"/>
        <w:rPr>
          <w:i/>
          <w:i/>
          <w:iCs/>
        </w:rPr>
      </w:pPr>
      <w:r>
        <w:rPr>
          <w:i/>
          <w:iCs/>
        </w:rPr>
      </w:r>
    </w:p>
    <w:p>
      <w:pPr>
        <w:pStyle w:val="Normal"/>
        <w:widowControl w:val="false"/>
        <w:tabs>
          <w:tab w:val="clear" w:pos="708"/>
          <w:tab w:val="left" w:pos="1757" w:leader="none"/>
          <w:tab w:val="left" w:pos="1978" w:leader="none"/>
        </w:tabs>
        <w:autoSpaceDE w:val="false"/>
        <w:jc w:val="both"/>
        <w:rPr/>
      </w:pPr>
      <w:r>
        <w:rPr/>
        <w:t>Il revisionismo storiografico vi ha indirettamente contribuito nel senso che, in nome di una storicizzazione, scientificamente malintesa, ha concorso ad offuscare il senso della differenza - mi passi l’espressione anti</w:t>
        <w:softHyphen/>
        <w:t>quata - tra il bene ed il male in assoluto, passando su tutto una tinta grigia, sotto la quale tutto appa</w:t>
        <w:softHyphen/>
        <w:t>re uguale.</w:t>
      </w:r>
    </w:p>
    <w:p>
      <w:pPr>
        <w:pStyle w:val="Normal"/>
        <w:widowControl w:val="false"/>
        <w:tabs>
          <w:tab w:val="clear" w:pos="708"/>
          <w:tab w:val="left" w:pos="238" w:leader="none"/>
        </w:tabs>
        <w:autoSpaceDE w:val="false"/>
        <w:jc w:val="both"/>
        <w:rPr/>
      </w:pPr>
      <w:r>
        <w:rPr/>
        <w:t>La mia generazione è quella che ha scoperto lette</w:t>
        <w:softHyphen/>
        <w:t>ralmente la storia della Resistenza. Noi stessi che vi abbiamo partecipato, non sapevamo molto più di quello che avevamo visto nelle valli in cui ope</w:t>
        <w:softHyphen/>
        <w:t>ravamo. Non conoscevamo nemmeno i veri nomi dei nostri diretti capi. In questa scoperta portava</w:t>
        <w:softHyphen/>
        <w:t>mo, naturalmente una forte carica passionale. Ci è stata mossa l’accusa di avere fatto della storiogra</w:t>
        <w:softHyphen/>
        <w:t>fia ideologica. Questo è per certi aspetti anche vero: ma si tratta di ideologie apertamente profes</w:t>
        <w:softHyphen/>
        <w:t>sate e di questo pagavamo anche il prezzo, in ter</w:t>
        <w:softHyphen/>
        <w:t>mini di esclusione dal gioco accademico, di diffi</w:t>
        <w:softHyphen/>
        <w:t>coltà di accesso alla stampa ed all’editoria che non fossero apertamente di sinistra.</w:t>
      </w:r>
    </w:p>
    <w:p>
      <w:pPr>
        <w:pStyle w:val="Normal"/>
        <w:widowControl w:val="false"/>
        <w:tabs>
          <w:tab w:val="clear" w:pos="708"/>
          <w:tab w:val="left" w:pos="238" w:leader="none"/>
        </w:tabs>
        <w:autoSpaceDE w:val="false"/>
        <w:jc w:val="both"/>
        <w:rPr/>
      </w:pPr>
      <w:r>
        <w:rPr/>
        <w:t>I revisionisti hanno posto di “slargare” e “laicizza</w:t>
        <w:softHyphen/>
        <w:t>re” la nostra problematica storiografica: in parole semplici, di non ridurre a storia dell’antifascismo la storia d’Italia di quegli anni, ma di collocare nella storia d’Italia la storia dell’antifascismo. Era non solo una esigenza legittima, ma rispondente ad una necessità che noi stessi avvertivamo. Per lo verità se la erano posta già gli antifascisti durante il fascismo - Carlo Rosselli, ad esempio, o anche Giorgio Amendola.</w:t>
      </w:r>
    </w:p>
    <w:p>
      <w:pPr>
        <w:pStyle w:val="Normal"/>
        <w:widowControl w:val="false"/>
        <w:tabs>
          <w:tab w:val="clear" w:pos="708"/>
          <w:tab w:val="left" w:pos="238" w:leader="none"/>
        </w:tabs>
        <w:autoSpaceDE w:val="false"/>
        <w:jc w:val="both"/>
        <w:rPr/>
      </w:pPr>
      <w:r>
        <w:rPr/>
        <w:t>Oggi si è andati oltre questa esigenza, fino ad arri</w:t>
        <w:softHyphen/>
        <w:t xml:space="preserve">vare ad una storiografia, che si ammanta di scientificità, ma che in realtà è storiografia ideologica di segno opposto alla nostra. </w:t>
      </w:r>
    </w:p>
    <w:p>
      <w:pPr>
        <w:pStyle w:val="Normal"/>
        <w:widowControl w:val="false"/>
        <w:tabs>
          <w:tab w:val="clear" w:pos="708"/>
          <w:tab w:val="left" w:pos="204" w:leader="none"/>
        </w:tabs>
        <w:autoSpaceDE w:val="false"/>
        <w:jc w:val="both"/>
        <w:rPr/>
      </w:pPr>
      <w:r>
        <w:rPr/>
        <w:t>La colpa di questa situazione non è degli storici o comunque non è solo degli storici.</w:t>
      </w:r>
    </w:p>
    <w:p>
      <w:pPr>
        <w:pStyle w:val="Normal"/>
        <w:widowControl w:val="false"/>
        <w:autoSpaceDE w:val="false"/>
        <w:jc w:val="both"/>
        <w:rPr/>
      </w:pPr>
      <w:r>
        <w:rPr/>
        <w:t>Gli eventi che hanno indirizzato il corso della storia sono oggetto, in sede storiografica, di continua revi</w:t>
        <w:softHyphen/>
        <w:t xml:space="preserve">sione. Si discute ancora se la risposta di Roma a Lutero sia definibile come riforma cattolica </w:t>
      </w:r>
      <w:r>
        <w:rPr>
          <w:szCs w:val="20"/>
        </w:rPr>
        <w:t>o controriforma; la storia della rivoluzione francese è parte integrante delle ideologie politiche francesi: un raffronto tra i modi in cui essa fu vista nella stagione dei fronti popolari e nel suo bicentenario che coincise con la caduta del muro di Berlino sarebbe di estremo interesse.</w:t>
      </w:r>
    </w:p>
    <w:p>
      <w:pPr>
        <w:pStyle w:val="Normal"/>
        <w:widowControl w:val="false"/>
        <w:tabs>
          <w:tab w:val="clear" w:pos="708"/>
          <w:tab w:val="left" w:pos="204" w:leader="none"/>
        </w:tabs>
        <w:autoSpaceDE w:val="false"/>
        <w:jc w:val="both"/>
        <w:rPr/>
      </w:pPr>
      <w:r>
        <w:rPr>
          <w:szCs w:val="20"/>
        </w:rPr>
        <w:t xml:space="preserve">In Italia questo è accaduto con il Risorgimento. Per Croce esso fu l’epopea Sabauda </w:t>
      </w:r>
      <w:r>
        <w:rPr>
          <w:szCs w:val="8"/>
        </w:rPr>
        <w:t xml:space="preserve">- </w:t>
      </w:r>
      <w:r>
        <w:rPr>
          <w:szCs w:val="20"/>
        </w:rPr>
        <w:t>Garibaldina, per il nazionalista Oriani, fu “conquista regia”, Salvemini rifiutò la sintesi crociana e nella non “non epopea” identificò le origini della reazione novecentesca.</w:t>
      </w:r>
    </w:p>
    <w:p>
      <w:pPr>
        <w:pStyle w:val="Normal"/>
        <w:widowControl w:val="false"/>
        <w:tabs>
          <w:tab w:val="clear" w:pos="708"/>
          <w:tab w:val="left" w:pos="204" w:leader="none"/>
        </w:tabs>
        <w:autoSpaceDE w:val="false"/>
        <w:jc w:val="both"/>
        <w:rPr>
          <w:szCs w:val="20"/>
        </w:rPr>
      </w:pPr>
      <w:r>
        <w:rPr>
          <w:szCs w:val="20"/>
        </w:rPr>
        <w:t>Per quanto riguarda la Resistenza abbiamo una prima fase nella quale, nel solco della politica di unità nazionale essa fu interpretata come secondo Risorgimento, cavouriano, mazziniano, garibaldino, con diritto di scelta, o meglio ancora con facoltà di non scegliere.</w:t>
      </w:r>
    </w:p>
    <w:p>
      <w:pPr>
        <w:pStyle w:val="Normal"/>
        <w:widowControl w:val="false"/>
        <w:tabs>
          <w:tab w:val="clear" w:pos="708"/>
          <w:tab w:val="left" w:pos="204" w:leader="none"/>
        </w:tabs>
        <w:autoSpaceDE w:val="false"/>
        <w:jc w:val="both"/>
        <w:rPr>
          <w:szCs w:val="20"/>
        </w:rPr>
      </w:pPr>
      <w:r>
        <w:rPr>
          <w:szCs w:val="20"/>
        </w:rPr>
        <w:t>Non mi soffermo sulle fasi intermedie. Mi limito a ricordare quella segnata dalla guerra fredda, che ci richiamò all’importanza determinante dei fattori di ordine internazionale, e che comunque ruppe i limiti di provincialismo originario.</w:t>
      </w:r>
    </w:p>
    <w:p>
      <w:pPr>
        <w:pStyle w:val="Normal"/>
        <w:widowControl w:val="false"/>
        <w:tabs>
          <w:tab w:val="clear" w:pos="708"/>
          <w:tab w:val="left" w:pos="204" w:leader="none"/>
        </w:tabs>
        <w:autoSpaceDE w:val="false"/>
        <w:jc w:val="both"/>
        <w:rPr>
          <w:szCs w:val="20"/>
        </w:rPr>
      </w:pPr>
      <w:r>
        <w:rPr>
          <w:szCs w:val="20"/>
        </w:rPr>
        <w:t>La seconda fase è stata quella della contestazione da sinistra.</w:t>
      </w:r>
    </w:p>
    <w:p>
      <w:pPr>
        <w:pStyle w:val="Normal"/>
        <w:widowControl w:val="false"/>
        <w:tabs>
          <w:tab w:val="clear" w:pos="708"/>
          <w:tab w:val="left" w:pos="204" w:leader="none"/>
        </w:tabs>
        <w:autoSpaceDE w:val="false"/>
        <w:jc w:val="both"/>
        <w:rPr>
          <w:szCs w:val="20"/>
        </w:rPr>
      </w:pPr>
      <w:r>
        <w:rPr>
          <w:szCs w:val="20"/>
        </w:rPr>
        <w:t>Fu messa sotto accusa la politica di unità naziona</w:t>
        <w:softHyphen/>
        <w:t>le e con essa il PCI che ne era stato l’alfiere. Ne è rimasta traccia nella storiografia e ne risentirono anche gli orientamenti del gruppo che faceva capo all’Istituto per la storia del Movimento di Liberazione. E’ la fase del revisionismo di sinistra.</w:t>
      </w:r>
    </w:p>
    <w:p>
      <w:pPr>
        <w:pStyle w:val="Normal"/>
        <w:widowControl w:val="false"/>
        <w:tabs>
          <w:tab w:val="clear" w:pos="708"/>
          <w:tab w:val="left" w:pos="204" w:leader="none"/>
        </w:tabs>
        <w:autoSpaceDE w:val="false"/>
        <w:jc w:val="both"/>
        <w:rPr>
          <w:szCs w:val="20"/>
        </w:rPr>
      </w:pPr>
      <w:r>
        <w:rPr>
          <w:szCs w:val="20"/>
        </w:rPr>
        <w:t>La terza fase è partita dalla dichiarata esigenza di fondere la storia dell’antifascismo nella storia d’Italia.</w:t>
      </w:r>
    </w:p>
    <w:p>
      <w:pPr>
        <w:pStyle w:val="Normal"/>
        <w:widowControl w:val="false"/>
        <w:tabs>
          <w:tab w:val="clear" w:pos="708"/>
          <w:tab w:val="left" w:pos="204" w:leader="none"/>
        </w:tabs>
        <w:autoSpaceDE w:val="false"/>
        <w:jc w:val="both"/>
        <w:rPr>
          <w:szCs w:val="20"/>
        </w:rPr>
      </w:pPr>
      <w:r>
        <w:rPr>
          <w:szCs w:val="20"/>
        </w:rPr>
        <w:t>Come ho già ricordato, anche Amendola diceva che una volta caduto il mito della rivoluzione sempre dietro l’angolo, mai raggiunta a causa degli errori e delle colpe dei cattivi rivoluzionari, c’era da sfatare quello di un popolo anelante a libertà, conculcato con la violenza da una minoranza facinorosa.</w:t>
      </w:r>
    </w:p>
    <w:p>
      <w:pPr>
        <w:pStyle w:val="Normal"/>
        <w:widowControl w:val="false"/>
        <w:tabs>
          <w:tab w:val="clear" w:pos="708"/>
          <w:tab w:val="left" w:pos="204" w:leader="none"/>
        </w:tabs>
        <w:autoSpaceDE w:val="false"/>
        <w:jc w:val="both"/>
        <w:rPr>
          <w:szCs w:val="20"/>
        </w:rPr>
      </w:pPr>
      <w:r>
        <w:rPr>
          <w:szCs w:val="20"/>
        </w:rPr>
        <w:t xml:space="preserve">Di qui prende le mosse il revisionismo storico del quale in Italia De Felice è stato l’iniziatore ed è rimasto il caposcuola, conquistandosi un posto di rilievo internazionale e tenendosi comunque lontano da certe aberrazioni scientifiche e morali di certo revisionismo tedesco e francese. </w:t>
      </w:r>
    </w:p>
    <w:p>
      <w:pPr>
        <w:pStyle w:val="Normal"/>
        <w:widowControl w:val="false"/>
        <w:tabs>
          <w:tab w:val="clear" w:pos="708"/>
          <w:tab w:val="left" w:pos="204" w:leader="none"/>
        </w:tabs>
        <w:autoSpaceDE w:val="false"/>
        <w:jc w:val="both"/>
        <w:rPr>
          <w:szCs w:val="20"/>
        </w:rPr>
      </w:pPr>
      <w:r>
        <w:rPr>
          <w:szCs w:val="20"/>
        </w:rPr>
        <w:t>Il suo merito è quello di aver dato un enorme contributo alla conoscenza del fenomeno, senza dimenticare ovviamente la discutibile biografia monumentale di Mussolini.</w:t>
      </w:r>
    </w:p>
    <w:p>
      <w:pPr>
        <w:pStyle w:val="Normal"/>
        <w:widowControl w:val="false"/>
        <w:tabs>
          <w:tab w:val="clear" w:pos="708"/>
          <w:tab w:val="left" w:pos="204" w:leader="none"/>
        </w:tabs>
        <w:autoSpaceDE w:val="false"/>
        <w:jc w:val="both"/>
        <w:rPr>
          <w:szCs w:val="20"/>
        </w:rPr>
      </w:pPr>
      <w:r>
        <w:rPr>
          <w:szCs w:val="20"/>
        </w:rPr>
        <w:t>L’indirizzo che poi ha preso, in forme sempre più o vistose, a ritmi sempre più rapidi e con obiettivi sempre più scoperti, è cosa che non investe solo, neanche principalmente, la responsabilità degli storici.</w:t>
      </w:r>
    </w:p>
    <w:p>
      <w:pPr>
        <w:pStyle w:val="Normal"/>
        <w:widowControl w:val="false"/>
        <w:tabs>
          <w:tab w:val="clear" w:pos="708"/>
          <w:tab w:val="left" w:pos="510" w:leader="none"/>
        </w:tabs>
        <w:autoSpaceDE w:val="false"/>
        <w:jc w:val="both"/>
        <w:rPr/>
      </w:pPr>
      <w:r>
        <w:rPr>
          <w:szCs w:val="20"/>
        </w:rPr>
        <w:t xml:space="preserve">Il revisionismo storico è andato di pari passo col revisionismo dottrinale e politico della sinistra, è andato di pari passo col declino dell’egemonia culturale della sinistra, e l’egemonia, diceva Amendola </w:t>
      </w:r>
      <w:r>
        <w:rPr>
          <w:szCs w:val="8"/>
        </w:rPr>
        <w:t xml:space="preserve">- </w:t>
      </w:r>
      <w:r>
        <w:rPr>
          <w:szCs w:val="20"/>
        </w:rPr>
        <w:t>è la terza volta che lo cito, ma è il compagno che più di ogni altro aveva intuito l’im</w:t>
        <w:softHyphen/>
        <w:t xml:space="preserve">portanza politico del dibattito storiografico e col </w:t>
      </w:r>
      <w:r>
        <w:rPr>
          <w:szCs w:val="8"/>
        </w:rPr>
        <w:t xml:space="preserve"> </w:t>
      </w:r>
      <w:r>
        <w:rPr>
          <w:szCs w:val="20"/>
        </w:rPr>
        <w:t xml:space="preserve">quale più frequenti ho avuto scambi di vedute è anche polemici </w:t>
      </w:r>
      <w:r>
        <w:rPr>
          <w:szCs w:val="8"/>
        </w:rPr>
        <w:t xml:space="preserve">- </w:t>
      </w:r>
      <w:r>
        <w:rPr>
          <w:szCs w:val="20"/>
        </w:rPr>
        <w:t>è la capacità di intimidire gli avversari e di dirigere gli alleati senza ricorrere ai mezzi forti.</w:t>
      </w:r>
    </w:p>
    <w:p>
      <w:pPr>
        <w:pStyle w:val="Normal"/>
        <w:widowControl w:val="false"/>
        <w:tabs>
          <w:tab w:val="clear" w:pos="708"/>
          <w:tab w:val="left" w:pos="510" w:leader="none"/>
        </w:tabs>
        <w:autoSpaceDE w:val="false"/>
        <w:jc w:val="both"/>
        <w:rPr>
          <w:szCs w:val="20"/>
        </w:rPr>
      </w:pPr>
      <w:r>
        <w:rPr>
          <w:szCs w:val="20"/>
        </w:rPr>
        <w:t>In sede politica fu Craxi a vibrare i primi colpi, con armi fatte in casa, ma con lucida intelligenza tattica ed audacia da corsaro. Ricordo per tutti il processo a Togliatti che si celebrò a Roma con grandi squilli di trombe.</w:t>
      </w:r>
    </w:p>
    <w:p>
      <w:pPr>
        <w:pStyle w:val="Normal"/>
        <w:widowControl w:val="false"/>
        <w:tabs>
          <w:tab w:val="clear" w:pos="708"/>
          <w:tab w:val="left" w:pos="204" w:leader="none"/>
        </w:tabs>
        <w:autoSpaceDE w:val="false"/>
        <w:jc w:val="both"/>
        <w:rPr>
          <w:szCs w:val="20"/>
        </w:rPr>
      </w:pPr>
      <w:r>
        <w:rPr>
          <w:szCs w:val="20"/>
        </w:rPr>
        <w:t>Il PCI non reagì. Fui io, che facevo gran conto della sua genialità politica, ma non l’avevo mai  amato in vita per ragioni che ritengo tuttora valide, a prendere le sue difese sull’Unità, col risultato che apparve chiaro che il PCI si tirava fuori dalla contesa, che la questione riguardava solo i ruderi della Resistenza. Da Togliatti si passò alla resisten</w:t>
        <w:softHyphen/>
        <w:t>za comunista, che si tentò di isolare e fare oggetto di un giudizio a parte.</w:t>
      </w:r>
    </w:p>
    <w:p>
      <w:pPr>
        <w:pStyle w:val="Normal"/>
        <w:widowControl w:val="false"/>
        <w:tabs>
          <w:tab w:val="clear" w:pos="708"/>
          <w:tab w:val="left" w:pos="204" w:leader="none"/>
        </w:tabs>
        <w:autoSpaceDE w:val="false"/>
        <w:jc w:val="both"/>
        <w:rPr>
          <w:szCs w:val="20"/>
        </w:rPr>
      </w:pPr>
      <w:r>
        <w:rPr>
          <w:szCs w:val="20"/>
        </w:rPr>
        <w:t>Nella regione dei fratelli Cervi si rispolverarono e si presentarono come nuovi i fatti del cosiddetto triangolo della morte. Erano crimini ben noti, strascico di una lotta che era stata spietata, già oggetto più di quaranta anni prima di campagne giornalistiche, di durissime operazioni poliziesche, di processi e di condanne. Vi ebbe parte di rilievo un partigiano comunista, autorizzato dalle Botteghe Oscure: nessun crimine andava coperto, si disse, da chiunque fosse stato commesso.</w:t>
      </w:r>
    </w:p>
    <w:p>
      <w:pPr>
        <w:pStyle w:val="Normal"/>
        <w:widowControl w:val="false"/>
        <w:tabs>
          <w:tab w:val="clear" w:pos="708"/>
          <w:tab w:val="left" w:pos="204" w:leader="none"/>
        </w:tabs>
        <w:autoSpaceDE w:val="false"/>
        <w:jc w:val="both"/>
        <w:rPr/>
      </w:pPr>
      <w:r>
        <w:rPr>
          <w:szCs w:val="20"/>
        </w:rPr>
        <w:t>E allora si andò oltre: dal terreno giudiziario a quello storico: si rispolverò l’accusa di settarismo antifascista al Partito d’Azione, si parlò di “Gramsci</w:t>
      </w:r>
      <w:r>
        <w:rPr>
          <w:szCs w:val="8"/>
        </w:rPr>
        <w:t>-</w:t>
      </w:r>
      <w:r>
        <w:rPr>
          <w:szCs w:val="20"/>
        </w:rPr>
        <w:t xml:space="preserve">azionismo </w:t>
      </w:r>
      <w:r>
        <w:rPr>
          <w:szCs w:val="8"/>
        </w:rPr>
        <w:t xml:space="preserve">“, </w:t>
      </w:r>
      <w:r>
        <w:rPr>
          <w:szCs w:val="20"/>
        </w:rPr>
        <w:t xml:space="preserve">si sollevò un “caso Lazzati </w:t>
      </w:r>
      <w:r>
        <w:rPr>
          <w:szCs w:val="8"/>
        </w:rPr>
        <w:t xml:space="preserve">“ </w:t>
      </w:r>
      <w:r>
        <w:rPr>
          <w:szCs w:val="20"/>
        </w:rPr>
        <w:t>per colpire la resistenza cattolica, si parlò di La Malfa succube dei comunisti, si mise sotto accusa la Resistenza nel suo insieme come prezzo pagato dal paese per legittimare il PCI.</w:t>
      </w:r>
    </w:p>
    <w:p>
      <w:pPr>
        <w:pStyle w:val="Normal"/>
        <w:widowControl w:val="false"/>
        <w:tabs>
          <w:tab w:val="clear" w:pos="708"/>
          <w:tab w:val="left" w:pos="204" w:leader="none"/>
        </w:tabs>
        <w:autoSpaceDE w:val="false"/>
        <w:jc w:val="both"/>
        <w:rPr>
          <w:szCs w:val="20"/>
        </w:rPr>
      </w:pPr>
      <w:r>
        <w:rPr>
          <w:szCs w:val="20"/>
        </w:rPr>
        <w:t>Si arrivò in nome della pacificazione all’equipa</w:t>
        <w:softHyphen/>
        <w:t>razione tra fascismo ed antifascismo, per puntare a marce forzate, all’obiettivo politico: manomette</w:t>
        <w:softHyphen/>
        <w:t>re la Costituzione colpevole di essere nata dalla Resistenza. Cito a memoria, confusamente, ma questa è la sequenza, questa la linea direttiva del</w:t>
        <w:softHyphen/>
        <w:t>l’operazione.</w:t>
      </w:r>
    </w:p>
    <w:p>
      <w:pPr>
        <w:pStyle w:val="Normal"/>
        <w:widowControl w:val="false"/>
        <w:tabs>
          <w:tab w:val="clear" w:pos="708"/>
          <w:tab w:val="left" w:pos="204" w:leader="none"/>
        </w:tabs>
        <w:autoSpaceDE w:val="false"/>
        <w:jc w:val="both"/>
        <w:rPr>
          <w:szCs w:val="20"/>
        </w:rPr>
      </w:pPr>
      <w:r>
        <w:rPr>
          <w:szCs w:val="20"/>
        </w:rPr>
        <w:t>La risposta comunista fu discontinua, fiac</w:t>
        <w:softHyphen/>
        <w:t>ca, affidata all’iniziativa di gruppi di militanti, all’ANPI, tollerata ma non appoggiata dalle gerarchie di partito.</w:t>
      </w:r>
    </w:p>
    <w:p>
      <w:pPr>
        <w:pStyle w:val="Normal"/>
        <w:widowControl w:val="false"/>
        <w:tabs>
          <w:tab w:val="clear" w:pos="708"/>
          <w:tab w:val="left" w:pos="204" w:leader="none"/>
        </w:tabs>
        <w:autoSpaceDE w:val="false"/>
        <w:jc w:val="both"/>
        <w:rPr>
          <w:szCs w:val="20"/>
        </w:rPr>
      </w:pPr>
      <w:r>
        <w:rPr>
          <w:szCs w:val="20"/>
        </w:rPr>
        <w:t>Quale fosse la ragio</w:t>
        <w:softHyphen/>
        <w:t>ne che sottil</w:t>
        <w:softHyphen/>
        <w:t>mente ope</w:t>
        <w:softHyphen/>
        <w:t>rava, lo si è visto quando si è cominciato apertamente a parlare di sdoganamento bilanciato.</w:t>
      </w:r>
    </w:p>
    <w:p>
      <w:pPr>
        <w:pStyle w:val="Normal"/>
        <w:widowControl w:val="false"/>
        <w:tabs>
          <w:tab w:val="clear" w:pos="708"/>
          <w:tab w:val="left" w:pos="204" w:leader="none"/>
        </w:tabs>
        <w:autoSpaceDE w:val="false"/>
        <w:jc w:val="both"/>
        <w:rPr>
          <w:szCs w:val="20"/>
        </w:rPr>
      </w:pPr>
      <w:r>
        <w:rPr>
          <w:szCs w:val="20"/>
        </w:rPr>
        <w:t>Fascisti e comunisti appartengono ad un passato irrevocabile, mettiamoci una pietra sopra e non se ne parli più. A questo punto appare chiaro che è la ragion politica a presiedere tutta l’operazione.</w:t>
      </w:r>
    </w:p>
    <w:p>
      <w:pPr>
        <w:pStyle w:val="Normal"/>
        <w:widowControl w:val="false"/>
        <w:tabs>
          <w:tab w:val="clear" w:pos="708"/>
          <w:tab w:val="left" w:pos="204" w:leader="none"/>
        </w:tabs>
        <w:autoSpaceDE w:val="false"/>
        <w:jc w:val="both"/>
        <w:rPr>
          <w:szCs w:val="20"/>
        </w:rPr>
      </w:pPr>
      <w:r>
        <w:rPr>
          <w:szCs w:val="20"/>
        </w:rPr>
        <w:t>Ho parlato in maniera concitata. Di tutto questo va fatto un bilancio critico severo, ma sereno. Ma perchè lo si faccia è necessario che la memoria sto</w:t>
        <w:softHyphen/>
        <w:t>rica non si cancelli.</w:t>
      </w:r>
    </w:p>
    <w:p>
      <w:pPr>
        <w:pStyle w:val="Normal"/>
        <w:widowControl w:val="false"/>
        <w:tabs>
          <w:tab w:val="clear" w:pos="708"/>
          <w:tab w:val="left" w:pos="204" w:leader="none"/>
        </w:tabs>
        <w:autoSpaceDE w:val="false"/>
        <w:spacing w:lineRule="auto" w:line="120"/>
        <w:jc w:val="both"/>
        <w:rPr>
          <w:szCs w:val="20"/>
        </w:rPr>
      </w:pPr>
      <w:r>
        <w:rPr>
          <w:szCs w:val="20"/>
        </w:rPr>
      </w:r>
    </w:p>
    <w:p>
      <w:pPr>
        <w:pStyle w:val="Normal"/>
        <w:widowControl w:val="false"/>
        <w:tabs>
          <w:tab w:val="clear" w:pos="708"/>
          <w:tab w:val="left" w:pos="1434" w:leader="none"/>
        </w:tabs>
        <w:autoSpaceDE w:val="false"/>
        <w:jc w:val="both"/>
        <w:rPr>
          <w:i/>
          <w:i/>
          <w:iCs/>
          <w:szCs w:val="20"/>
        </w:rPr>
      </w:pPr>
      <w:r>
        <w:rPr>
          <w:i/>
          <w:iCs/>
          <w:szCs w:val="20"/>
        </w:rPr>
        <w:t>Renzo De Felice pone un problema di oggetti</w:t>
        <w:softHyphen/>
        <w:t>vità nello studio del fenomeno del fascismo e dell’antifascismo, senza esercitare in nessun modo il giudizio storico. Inoltre rende indisponibili le fonti a cui ha accesso. In questo modo la sua opera diventa giocoforza fonte immediata per i nuovi studio</w:t>
        <w:softHyphen/>
        <w:t>si. Lei non pensa che su questi due elementi di metodo si basi il gioco dei revisionisti?</w:t>
      </w:r>
    </w:p>
    <w:p>
      <w:pPr>
        <w:pStyle w:val="Normal"/>
        <w:widowControl w:val="false"/>
        <w:tabs>
          <w:tab w:val="clear" w:pos="708"/>
          <w:tab w:val="left" w:pos="204" w:leader="none"/>
        </w:tabs>
        <w:autoSpaceDE w:val="false"/>
        <w:spacing w:lineRule="auto" w:line="120"/>
        <w:jc w:val="both"/>
        <w:rPr>
          <w:i/>
          <w:i/>
          <w:iCs/>
          <w:szCs w:val="20"/>
        </w:rPr>
      </w:pPr>
      <w:r>
        <w:rPr>
          <w:i/>
          <w:iCs/>
          <w:szCs w:val="20"/>
        </w:rPr>
      </w:r>
    </w:p>
    <w:p>
      <w:pPr>
        <w:pStyle w:val="Normal"/>
        <w:widowControl w:val="false"/>
        <w:tabs>
          <w:tab w:val="clear" w:pos="708"/>
          <w:tab w:val="left" w:pos="204" w:leader="none"/>
        </w:tabs>
        <w:autoSpaceDE w:val="false"/>
        <w:jc w:val="both"/>
        <w:rPr>
          <w:szCs w:val="20"/>
        </w:rPr>
      </w:pPr>
      <w:r>
        <w:rPr>
          <w:szCs w:val="20"/>
        </w:rPr>
        <w:t>De Felice ha avuto accesso a fonti ad altri precluse, così come a me può accadere nell’ambito della sinistra. Gli va comunque dato atto di essere stato un ricercatore infaticabile, che ha sco</w:t>
        <w:softHyphen/>
        <w:t>perto anche fonti alle quali altri studiosi hanno potuto attingere. Le limitazioni che in qualche modo ha posto non sono un’eccezione nel mondo scienti</w:t>
        <w:softHyphen/>
        <w:t>fico.</w:t>
      </w:r>
    </w:p>
    <w:p>
      <w:pPr>
        <w:pStyle w:val="Normal"/>
        <w:widowControl w:val="false"/>
        <w:tabs>
          <w:tab w:val="clear" w:pos="708"/>
          <w:tab w:val="left" w:pos="204" w:leader="none"/>
        </w:tabs>
        <w:autoSpaceDE w:val="false"/>
        <w:jc w:val="both"/>
        <w:rPr/>
      </w:pPr>
      <w:r>
        <w:rPr>
          <w:szCs w:val="20"/>
        </w:rPr>
        <w:t xml:space="preserve">Ma il problema principale, a mio avviso, non è quello delle fonti. La scoperta delle fonti </w:t>
      </w:r>
      <w:r>
        <w:rPr>
          <w:szCs w:val="18"/>
        </w:rPr>
        <w:t xml:space="preserve">non </w:t>
      </w:r>
      <w:r>
        <w:rPr>
          <w:szCs w:val="20"/>
        </w:rPr>
        <w:t>ha mai fine, ma non è occultando o manipolando un documento che si influisce sul giudizio storico sul fascismo. Il problema è di metodo. De Felice ha coperto con una pretesa di oggettività il suo revi</w:t>
        <w:softHyphen/>
        <w:t>sionismo, ma ha compiuto un errore di metodo svuotando di importanza i fattori etico politici nel determinare il corso della storia e, conseguente</w:t>
        <w:softHyphen/>
        <w:t>mente nella formulazione del giudizio storico. Non si può dire: io vi racconto i fatti con assoluta imparzialità e vi lascio liberi di giudicarli come volete. Questo non vale neanche per la cronaca di un giornale: basta usare una parola al posto di un’altra per presentare un manifestante come un teppi</w:t>
        <w:softHyphen/>
        <w:t>sta. Le idealità, i principi, l’etica, non sono fatti ma sono più importanti dei fatti. E’ nel segno della sua etica che Matteotti va consapevolmente incontro alla morte ed è in obbedienza alla sua ideologia che Mussolini si rende responsabile politico e morale del delitto Matteotti. A questo punto l’etica non è un’astrazio</w:t>
        <w:softHyphen/>
        <w:t>ne, ma la matrice di fatti politici e lo storico non</w:t>
      </w:r>
      <w:r>
        <w:rPr>
          <w:b/>
          <w:bCs/>
          <w:szCs w:val="14"/>
        </w:rPr>
        <w:t xml:space="preserve"> </w:t>
      </w:r>
      <w:r>
        <w:rPr>
          <w:szCs w:val="20"/>
        </w:rPr>
        <w:t>può esimersi dal raffrontare l’etica di Matteotti e quella di Mussolini e dal giudizio che quelle hanno prodotto nella storia d’Italia e d’Europa. Il tribuna</w:t>
        <w:softHyphen/>
        <w:t>le speciale, il razzismo, le guerre sono la traduzio</w:t>
        <w:softHyphen/>
        <w:t>ne in fatti delle idealità del fascismo.</w:t>
      </w:r>
    </w:p>
    <w:p>
      <w:pPr>
        <w:pStyle w:val="Normal"/>
        <w:widowControl w:val="false"/>
        <w:tabs>
          <w:tab w:val="clear" w:pos="708"/>
          <w:tab w:val="left" w:pos="204" w:leader="none"/>
        </w:tabs>
        <w:autoSpaceDE w:val="false"/>
        <w:spacing w:lineRule="auto" w:line="120"/>
        <w:jc w:val="both"/>
        <w:rPr>
          <w:szCs w:val="20"/>
        </w:rPr>
      </w:pPr>
      <w:r>
        <w:rPr>
          <w:szCs w:val="20"/>
        </w:rPr>
      </w:r>
    </w:p>
    <w:p>
      <w:pPr>
        <w:pStyle w:val="Normal"/>
        <w:widowControl w:val="false"/>
        <w:tabs>
          <w:tab w:val="clear" w:pos="708"/>
          <w:tab w:val="left" w:pos="1060" w:leader="none"/>
        </w:tabs>
        <w:autoSpaceDE w:val="false"/>
        <w:jc w:val="both"/>
        <w:rPr>
          <w:szCs w:val="12"/>
        </w:rPr>
      </w:pPr>
      <w:r>
        <w:rPr>
          <w:i/>
          <w:iCs/>
          <w:szCs w:val="20"/>
        </w:rPr>
        <w:t>Oggi il razzismo però viene presentato dalla destra come uno degli elementi principali di differenziazione tra nazismo e fascismo…</w:t>
      </w:r>
    </w:p>
    <w:p>
      <w:pPr>
        <w:pStyle w:val="Normal"/>
        <w:widowControl w:val="false"/>
        <w:tabs>
          <w:tab w:val="clear" w:pos="708"/>
          <w:tab w:val="left" w:pos="1060" w:leader="none"/>
        </w:tabs>
        <w:autoSpaceDE w:val="false"/>
        <w:spacing w:lineRule="auto" w:line="120"/>
        <w:jc w:val="both"/>
        <w:rPr>
          <w:szCs w:val="12"/>
        </w:rPr>
      </w:pPr>
      <w:r>
        <w:rPr>
          <w:szCs w:val="12"/>
        </w:rPr>
      </w:r>
    </w:p>
    <w:p>
      <w:pPr>
        <w:pStyle w:val="Normal"/>
        <w:widowControl w:val="false"/>
        <w:tabs>
          <w:tab w:val="clear" w:pos="708"/>
          <w:tab w:val="left" w:pos="204" w:leader="none"/>
        </w:tabs>
        <w:autoSpaceDE w:val="false"/>
        <w:jc w:val="both"/>
        <w:rPr>
          <w:szCs w:val="20"/>
        </w:rPr>
      </w:pPr>
      <w:r>
        <w:rPr>
          <w:szCs w:val="20"/>
        </w:rPr>
        <w:t>Il fascismo si differenzia dal nazismo anche per altre cose: il ridotto uso dell’assassinio politico via via che si procedeva verso la “normalizzazione”, il modesto impiego del plotone di esecuzione, il regi</w:t>
        <w:softHyphen/>
        <w:t>me dei deportati, il trattamento riservato ai suoi nemici consegnatigli dalla GESTAPO. Il fascismo i campi di sterminio e le camere a gas non li ha fatti, ma le leggi razziali le ha varate e applicate, ha partecipato alla fase di Salò, alle razzie degli ebrei, ha approvato tacendo le notizie certe che aveva su quanto accadeva in Germania. Mi torna in mente una storiella che correva allora, di un dannato che arrivato all’inferno preferisce il caoti</w:t>
        <w:softHyphen/>
        <w:t>co reparto gestito dagli italiani a quello disciplina</w:t>
        <w:softHyphen/>
        <w:t>to e ordinato dei tedeschi: tra assenteismi del per</w:t>
        <w:softHyphen/>
        <w:t>sonale, negligenze, raccomandazioni e bustarelle l’inferno diventa un discreto purgatorio.</w:t>
      </w:r>
    </w:p>
    <w:p>
      <w:pPr>
        <w:pStyle w:val="Normal"/>
        <w:widowControl w:val="false"/>
        <w:tabs>
          <w:tab w:val="clear" w:pos="708"/>
          <w:tab w:val="left" w:pos="1048" w:leader="none"/>
        </w:tabs>
        <w:autoSpaceDE w:val="false"/>
        <w:spacing w:lineRule="auto" w:line="120"/>
        <w:jc w:val="both"/>
        <w:rPr>
          <w:i/>
          <w:i/>
          <w:iCs/>
          <w:szCs w:val="20"/>
        </w:rPr>
      </w:pPr>
      <w:r>
        <w:rPr>
          <w:i/>
          <w:iCs/>
          <w:szCs w:val="20"/>
        </w:rPr>
      </w:r>
    </w:p>
    <w:p>
      <w:pPr>
        <w:pStyle w:val="Normal"/>
        <w:widowControl w:val="false"/>
        <w:tabs>
          <w:tab w:val="clear" w:pos="708"/>
          <w:tab w:val="left" w:pos="1048" w:leader="none"/>
        </w:tabs>
        <w:autoSpaceDE w:val="false"/>
        <w:jc w:val="both"/>
        <w:rPr>
          <w:i/>
          <w:i/>
          <w:iCs/>
          <w:szCs w:val="20"/>
        </w:rPr>
      </w:pPr>
      <w:r>
        <w:rPr>
          <w:i/>
          <w:iCs/>
          <w:szCs w:val="20"/>
        </w:rPr>
        <w:t>Oggi la Costituzione viene attaccata da più parti. Appare chiaro che attraverso le rifor</w:t>
        <w:softHyphen/>
        <w:t>me istituzionali si vuole stravolgere in senso autoritario l’ordinamento politico del paese. Si usa il revisionismo storiografico per favorire, azzerata la memoria, la passi</w:t>
        <w:softHyphen/>
        <w:t>vizzazione, cioè la non partecipazione alla vita civile e politica in primis delle giovani generazioni. A queste proposte si affiancano quelle che richiedono la destrut</w:t>
        <w:softHyphen/>
        <w:t>turazione dei partiti come luoghi di crescita e parteci</w:t>
        <w:softHyphen/>
        <w:t>pazione organizzata alla politica.</w:t>
      </w:r>
    </w:p>
    <w:p>
      <w:pPr>
        <w:pStyle w:val="Normal"/>
        <w:widowControl w:val="false"/>
        <w:tabs>
          <w:tab w:val="clear" w:pos="708"/>
          <w:tab w:val="left" w:pos="1048" w:leader="none"/>
        </w:tabs>
        <w:autoSpaceDE w:val="false"/>
        <w:spacing w:lineRule="auto" w:line="120"/>
        <w:jc w:val="both"/>
        <w:rPr>
          <w:i/>
          <w:i/>
          <w:iCs/>
          <w:szCs w:val="20"/>
        </w:rPr>
      </w:pPr>
      <w:r>
        <w:rPr>
          <w:i/>
          <w:iCs/>
          <w:szCs w:val="20"/>
        </w:rPr>
      </w:r>
    </w:p>
    <w:p>
      <w:pPr>
        <w:pStyle w:val="Normal"/>
        <w:widowControl w:val="false"/>
        <w:tabs>
          <w:tab w:val="clear" w:pos="708"/>
          <w:tab w:val="left" w:pos="595" w:leader="none"/>
        </w:tabs>
        <w:autoSpaceDE w:val="false"/>
        <w:jc w:val="both"/>
        <w:rPr/>
      </w:pPr>
      <w:r>
        <w:rPr>
          <w:szCs w:val="20"/>
        </w:rPr>
        <w:t>Fu un uomo non sospetto di settarismo antifascista come Aldo Moro a sostenere alla Costituente, in garbata polemica con Togliatti oltre che coi monarchici, che la Costituzione doveva avere una sua “ideologia” e questa era l’antifascismo, inteso non come perpetuazione della lacerazione avvenu</w:t>
        <w:softHyphen/>
      </w:r>
      <w:r>
        <w:rPr>
          <w:szCs w:val="22"/>
        </w:rPr>
        <w:t xml:space="preserve">ta nel paese, ma come affermazione del sistema di </w:t>
      </w:r>
      <w:r>
        <w:rPr>
          <w:szCs w:val="20"/>
        </w:rPr>
        <w:t>valori creato dalla Resistenza e contrapposta al fascismo. Io stesso, parecchi anni fa, agli inizi del</w:t>
        <w:softHyphen/>
        <w:t xml:space="preserve">l’ondata revisionistica dissi e scrissi che il suo </w:t>
      </w:r>
      <w:r>
        <w:rPr/>
        <w:t>obiettivo reale era quello di mettere le mani sulla Costituzione. Anche qui la sinistra non ha avvertito l’importanza della posta  in gioco, non si è neanche accorta che una battaglia ideologica era cominciata a sostegno di una battaglia politica di chiaro segno antidemocratico e si è anzi accodata con qualche fiacca  e sporadica resistenza a quelli che la conducevano. Mi rendo conto che la situazione era difficile. L’involuzione e la degenerazione del sistema dei partiti era innegabile. Ma era anche vero che i partiti erano stati le rappresentanze politiche delle grandi componenti storiche della nazione; che essi, anche se in forme assai diverse l’una dall’altra avevano dato una linea di continuità all’opposizione al fascismo; che tra il ’41 ed il ’43, ricostituendosi nella clandestinità, quando il regime monarchico-fascista  crollò - qualcuno dei revisionisti ha parlato dell’8 settembre come momento della frantumazione della coscienza nazionale - consentirono di organizzare e guidare sfidando le camere di tortura i campi di</w:t>
      </w:r>
      <w:r>
        <w:rPr>
          <w:b/>
          <w:bCs/>
        </w:rPr>
        <w:t xml:space="preserve"> </w:t>
      </w:r>
      <w:r>
        <w:rPr/>
        <w:t>sterminio e i plotoni d’esecuzione, la lotta armata contro il fascismo e il nazismo. Furono essi a restituire al popolo italiano, con la libertà, il senso della</w:t>
      </w:r>
      <w:r>
        <w:rPr>
          <w:szCs w:val="20"/>
        </w:rPr>
        <w:t xml:space="preserve"> patria della dignità nazionale, a guidarlo nel trapasso dalla monarchia alla repubblica, a dargli quella Costi</w:t>
        <w:softHyphen/>
        <w:t>tuzione che ha rappresenta</w:t>
        <w:softHyphen/>
        <w:t xml:space="preserve">to il </w:t>
      </w:r>
      <w:r>
        <w:rPr>
          <w:szCs w:val="18"/>
        </w:rPr>
        <w:t>tessuto connettivo</w:t>
      </w:r>
      <w:r>
        <w:rPr>
          <w:szCs w:val="20"/>
        </w:rPr>
        <w:t>, etico e</w:t>
      </w:r>
      <w:r>
        <w:rPr>
          <w:szCs w:val="18"/>
        </w:rPr>
        <w:t xml:space="preserve"> politico </w:t>
      </w:r>
      <w:r>
        <w:rPr>
          <w:szCs w:val="20"/>
        </w:rPr>
        <w:t>della democrazia italiana e che ha</w:t>
      </w:r>
      <w:r>
        <w:rPr>
          <w:b/>
          <w:bCs/>
          <w:szCs w:val="14"/>
        </w:rPr>
        <w:t xml:space="preserve"> </w:t>
      </w:r>
      <w:r>
        <w:rPr>
          <w:szCs w:val="20"/>
        </w:rPr>
        <w:t>nella Resistenza la sua</w:t>
      </w:r>
      <w:r>
        <w:rPr>
          <w:b/>
          <w:bCs/>
          <w:szCs w:val="14"/>
        </w:rPr>
        <w:t xml:space="preserve"> </w:t>
      </w:r>
      <w:r>
        <w:rPr>
          <w:szCs w:val="14"/>
        </w:rPr>
        <w:t>matrice</w:t>
      </w:r>
      <w:r>
        <w:rPr>
          <w:szCs w:val="12"/>
        </w:rPr>
        <w:t xml:space="preserve">. </w:t>
      </w:r>
      <w:r>
        <w:rPr>
          <w:szCs w:val="20"/>
        </w:rPr>
        <w:t>Ogni popolo libero e civile ha nella propria storia dei p</w:t>
      </w:r>
      <w:r>
        <w:rPr>
          <w:szCs w:val="18"/>
        </w:rPr>
        <w:t xml:space="preserve">unti </w:t>
      </w:r>
      <w:r>
        <w:rPr>
          <w:szCs w:val="20"/>
        </w:rPr>
        <w:t>di riferimento ideali nei quali tutti si riconoscono. In Italia abbiamo speri</w:t>
        <w:softHyphen/>
        <w:t xml:space="preserve">mentato, nei momenti critici - il 1960, il terrorismo </w:t>
      </w:r>
      <w:r>
        <w:rPr>
          <w:szCs w:val="8"/>
        </w:rPr>
        <w:t xml:space="preserve">- </w:t>
      </w:r>
      <w:r>
        <w:rPr>
          <w:szCs w:val="20"/>
        </w:rPr>
        <w:t>quale ne sia l’importanza.</w:t>
      </w:r>
    </w:p>
    <w:p>
      <w:pPr>
        <w:pStyle w:val="Normal"/>
        <w:widowControl w:val="false"/>
        <w:tabs>
          <w:tab w:val="clear" w:pos="708"/>
          <w:tab w:val="left" w:pos="204" w:leader="none"/>
        </w:tabs>
        <w:autoSpaceDE w:val="false"/>
        <w:jc w:val="both"/>
        <w:rPr/>
      </w:pPr>
      <w:r>
        <w:rPr>
          <w:szCs w:val="20"/>
        </w:rPr>
        <w:t>Quando questo viene meno si ha il dissolversi di tutte le solidarietà, il dispiegarsi di tutti gli egoismi, di casta, di classe, di razza, di campani</w:t>
        <w:softHyphen/>
        <w:t>le. E’ la legge della giungla che ha la sua dottrina eco</w:t>
        <w:softHyphen/>
        <w:t>nomica nel liberismo, la sua cultura egemone nel “berlu</w:t>
        <w:softHyphen/>
        <w:t>sconismo</w:t>
      </w:r>
      <w:r>
        <w:rPr>
          <w:szCs w:val="8"/>
        </w:rPr>
        <w:t xml:space="preserve">“. </w:t>
      </w:r>
      <w:r>
        <w:rPr>
          <w:szCs w:val="20"/>
        </w:rPr>
        <w:t>Il referendum, quando da strumento tecni</w:t>
        <w:softHyphen/>
        <w:t>co cui si fa ricorso in casi eccezionali, diventa ideolo</w:t>
        <w:softHyphen/>
        <w:t>gia armata delle più moder</w:t>
        <w:softHyphen/>
        <w:t xml:space="preserve">ne tecnologie idonee alla manipolazione di masse amorfe, </w:t>
      </w:r>
      <w:r>
        <w:rPr>
          <w:szCs w:val="18"/>
        </w:rPr>
        <w:t xml:space="preserve">non </w:t>
      </w:r>
      <w:r>
        <w:rPr>
          <w:szCs w:val="20"/>
        </w:rPr>
        <w:t xml:space="preserve">esalta ma colpisce a morte il principio dello sovranità popolare, il plebiscitarismo taglia le </w:t>
      </w:r>
      <w:r>
        <w:rPr>
          <w:szCs w:val="18"/>
        </w:rPr>
        <w:t xml:space="preserve">radici </w:t>
      </w:r>
      <w:r>
        <w:rPr>
          <w:szCs w:val="20"/>
        </w:rPr>
        <w:t xml:space="preserve">della democrazia </w:t>
      </w:r>
      <w:r>
        <w:rPr>
          <w:szCs w:val="18"/>
        </w:rPr>
        <w:t xml:space="preserve">parlamentare. </w:t>
      </w:r>
      <w:r>
        <w:rPr>
          <w:szCs w:val="20"/>
        </w:rPr>
        <w:t>Ricordo con nostalgia - è un senti</w:t>
        <w:softHyphen/>
        <w:t xml:space="preserve">mento che si fa </w:t>
      </w:r>
      <w:r>
        <w:rPr>
          <w:szCs w:val="22"/>
        </w:rPr>
        <w:t xml:space="preserve">più </w:t>
      </w:r>
      <w:r>
        <w:rPr>
          <w:szCs w:val="20"/>
        </w:rPr>
        <w:t xml:space="preserve">forte col passare degli anni che non credo sia falsante della verità </w:t>
      </w:r>
      <w:r>
        <w:rPr>
          <w:szCs w:val="8"/>
        </w:rPr>
        <w:t xml:space="preserve">- </w:t>
      </w:r>
      <w:r>
        <w:rPr>
          <w:szCs w:val="20"/>
        </w:rPr>
        <w:t>l’ap</w:t>
        <w:softHyphen/>
        <w:t xml:space="preserve">passionato interesse col quale seguivamo i lavori dello costituente, discutevamo nelle sedi dei partiti e nelle aule universitarie i resoconti dei dibattiti, nei quali ai capi dei partiti si affiancavano uomini come Pietro Calamandrei, Umberto Terracini, Lelio Basso, Giorgio La Pira, Giuseppe Dossetti, ancora in </w:t>
      </w:r>
      <w:r>
        <w:rPr>
          <w:szCs w:val="18"/>
        </w:rPr>
        <w:t xml:space="preserve">prima </w:t>
      </w:r>
      <w:r>
        <w:rPr>
          <w:szCs w:val="20"/>
        </w:rPr>
        <w:t>fila a difendere la sua e nostra costituzione.</w:t>
        <w:softHyphen/>
      </w:r>
    </w:p>
    <w:p>
      <w:pPr>
        <w:pStyle w:val="Normal"/>
        <w:widowControl w:val="false"/>
        <w:tabs>
          <w:tab w:val="clear" w:pos="708"/>
          <w:tab w:val="left" w:pos="204" w:leader="none"/>
        </w:tabs>
        <w:autoSpaceDE w:val="false"/>
        <w:spacing w:lineRule="auto" w:line="120"/>
        <w:jc w:val="both"/>
        <w:rPr>
          <w:szCs w:val="14"/>
        </w:rPr>
      </w:pPr>
      <w:r>
        <w:rPr>
          <w:szCs w:val="14"/>
        </w:rPr>
      </w:r>
    </w:p>
    <w:p>
      <w:pPr>
        <w:pStyle w:val="Normal"/>
        <w:widowControl w:val="false"/>
        <w:tabs>
          <w:tab w:val="clear" w:pos="708"/>
          <w:tab w:val="left" w:pos="1201" w:leader="none"/>
        </w:tabs>
        <w:autoSpaceDE w:val="false"/>
        <w:jc w:val="both"/>
        <w:rPr/>
      </w:pPr>
      <w:r>
        <w:rPr>
          <w:i/>
          <w:iCs/>
          <w:szCs w:val="18"/>
        </w:rPr>
        <w:t xml:space="preserve">Il revisionismo </w:t>
      </w:r>
      <w:r>
        <w:rPr>
          <w:i/>
          <w:iCs/>
          <w:szCs w:val="20"/>
        </w:rPr>
        <w:t>storiografico parte dal fasci</w:t>
        <w:softHyphen/>
        <w:t xml:space="preserve">smo </w:t>
      </w:r>
      <w:r>
        <w:rPr>
          <w:i/>
          <w:iCs/>
          <w:szCs w:val="18"/>
        </w:rPr>
        <w:t xml:space="preserve">ma </w:t>
      </w:r>
      <w:r>
        <w:rPr>
          <w:i/>
          <w:iCs/>
          <w:szCs w:val="20"/>
        </w:rPr>
        <w:t xml:space="preserve">ultimamente incomincia ad attaccare anche il risorgimento. Sulla rivista Liberai di giugno è apparso un articolo paradigmatico di questo attacco. </w:t>
      </w:r>
      <w:r>
        <w:rPr>
          <w:i/>
          <w:iCs/>
          <w:szCs w:val="18"/>
        </w:rPr>
        <w:t xml:space="preserve">Qual </w:t>
      </w:r>
      <w:r>
        <w:rPr>
          <w:i/>
          <w:iCs/>
          <w:szCs w:val="20"/>
        </w:rPr>
        <w:t>è il suo giudizio?</w:t>
      </w:r>
    </w:p>
    <w:p>
      <w:pPr>
        <w:pStyle w:val="Normal"/>
        <w:widowControl w:val="false"/>
        <w:tabs>
          <w:tab w:val="clear" w:pos="708"/>
          <w:tab w:val="left" w:pos="1201" w:leader="none"/>
        </w:tabs>
        <w:autoSpaceDE w:val="false"/>
        <w:spacing w:lineRule="auto" w:line="120"/>
        <w:jc w:val="both"/>
        <w:rPr>
          <w:i/>
          <w:i/>
          <w:iCs/>
          <w:szCs w:val="20"/>
        </w:rPr>
      </w:pPr>
      <w:r>
        <w:rPr>
          <w:i/>
          <w:iCs/>
          <w:szCs w:val="20"/>
        </w:rPr>
      </w:r>
    </w:p>
    <w:p>
      <w:pPr>
        <w:pStyle w:val="Normal"/>
        <w:widowControl w:val="false"/>
        <w:tabs>
          <w:tab w:val="clear" w:pos="708"/>
          <w:tab w:val="left" w:pos="243" w:leader="none"/>
        </w:tabs>
        <w:autoSpaceDE w:val="false"/>
        <w:jc w:val="both"/>
        <w:rPr/>
      </w:pPr>
      <w:r>
        <w:rPr>
          <w:szCs w:val="20"/>
        </w:rPr>
        <w:t>E’ una domanda che tocca il nodo del problema. Non so esimermi dal dire che “Liberal” dimostra a quale grado di dilettantismo, di improvvisazione, di irresponsabilità sia giun</w:t>
        <w:softHyphen/>
        <w:t>ta nel nostro paese la cultu</w:t>
        <w:softHyphen/>
        <w:t>ra sedicente liberal</w:t>
      </w:r>
      <w:r>
        <w:rPr>
          <w:szCs w:val="8"/>
        </w:rPr>
        <w:t>-</w:t>
      </w:r>
      <w:r>
        <w:rPr>
          <w:szCs w:val="20"/>
        </w:rPr>
        <w:t>demo</w:t>
        <w:softHyphen/>
        <w:t>cratica: un esempio tipico di “cultura senza pensiero”. Deliberatamente “Liberal” concorre alla cancellazione della memoria storica nella consapevolezza che essa è, più che funzionale, essen</w:t>
        <w:softHyphen/>
        <w:t>ziale per la realizzazione del disegno volto a sovverti</w:t>
        <w:softHyphen/>
        <w:t>re la nostra democrazia e per questo non si può risparmiare il Risorgimento. Si vuole un popolo “senza storia” che perda ogni nozione di appartenenza ad una comunità che non sia l’azienda e il condomi</w:t>
        <w:softHyphen/>
        <w:t>nio in cui si vive. Le nozioni di patria, di solidarietà, di interesse collettivo, di mora</w:t>
        <w:softHyphen/>
        <w:t>lità pubblica, diventano mere astrazioni. Ma c’è il pericolo serio che si possa</w:t>
        <w:softHyphen/>
        <w:t>no ottenere risultati anche desiderati. Bassi è figlio di questo revisionismo, ma non c’è dubbio che in gesta</w:t>
        <w:softHyphen/>
        <w:t>zione ci sono altri mostriciattoli che c’è da augurarsi non diventino mostri.</w:t>
      </w:r>
    </w:p>
    <w:p>
      <w:pPr>
        <w:pStyle w:val="Normal"/>
        <w:widowControl w:val="false"/>
        <w:tabs>
          <w:tab w:val="clear" w:pos="708"/>
          <w:tab w:val="left" w:pos="204" w:leader="none"/>
        </w:tabs>
        <w:autoSpaceDE w:val="false"/>
        <w:jc w:val="both"/>
        <w:rPr>
          <w:szCs w:val="20"/>
        </w:rPr>
      </w:pPr>
      <w:r>
        <w:rPr>
          <w:szCs w:val="20"/>
        </w:rPr>
        <w:t>Quello che voglio sottolineare è che il problema del revisionismo non è una vertenza interna alla corporazione degli stori</w:t>
        <w:softHyphen/>
        <w:t>ci, è aspetto e momento di una battaglia ideologi</w:t>
        <w:softHyphen/>
        <w:t>ca in stretto rapporto con la lotta politica. E ho voluto richiamare l’attenzione sul fatto che all’ori</w:t>
        <w:softHyphen/>
        <w:t>gine del suo successo stanno le scelte fatte dai poli</w:t>
        <w:softHyphen/>
        <w:t>tici e in particolare dal partito che ebbe parte di primo piano nella Resistenza, che da essa trasse i suoi titoli di legittimazione che nessuno più contestava e che di quella eredità ancora in parte vive.</w:t>
      </w:r>
    </w:p>
    <w:p>
      <w:pPr>
        <w:pStyle w:val="Normal"/>
        <w:widowControl w:val="false"/>
        <w:tabs>
          <w:tab w:val="clear" w:pos="708"/>
          <w:tab w:val="left" w:pos="702" w:leader="none"/>
          <w:tab w:val="left" w:pos="1184" w:leader="none"/>
        </w:tabs>
        <w:autoSpaceDE w:val="false"/>
        <w:spacing w:lineRule="auto" w:line="120"/>
        <w:jc w:val="both"/>
        <w:rPr>
          <w:szCs w:val="20"/>
        </w:rPr>
      </w:pPr>
      <w:r>
        <w:rPr>
          <w:szCs w:val="20"/>
        </w:rPr>
      </w:r>
    </w:p>
    <w:p>
      <w:pPr>
        <w:pStyle w:val="Normal"/>
        <w:widowControl w:val="false"/>
        <w:tabs>
          <w:tab w:val="clear" w:pos="708"/>
          <w:tab w:val="left" w:pos="702" w:leader="none"/>
          <w:tab w:val="left" w:pos="1184" w:leader="none"/>
        </w:tabs>
        <w:autoSpaceDE w:val="false"/>
        <w:jc w:val="both"/>
        <w:rPr/>
      </w:pPr>
      <w:r>
        <w:rPr>
          <w:szCs w:val="20"/>
        </w:rPr>
        <w:t>C</w:t>
      </w:r>
      <w:r>
        <w:rPr>
          <w:i/>
          <w:iCs/>
          <w:szCs w:val="20"/>
        </w:rPr>
        <w:t xml:space="preserve">ome pensa sia possibile contrattaccare </w:t>
      </w:r>
      <w:r>
        <w:rPr>
          <w:szCs w:val="20"/>
        </w:rPr>
        <w:t xml:space="preserve">sul </w:t>
      </w:r>
      <w:r>
        <w:rPr>
          <w:i/>
          <w:iCs/>
          <w:szCs w:val="20"/>
        </w:rPr>
        <w:t>terre no del recupero dell’idealità, nel t</w:t>
      </w:r>
      <w:r>
        <w:rPr>
          <w:i/>
          <w:iCs/>
          <w:szCs w:val="18"/>
        </w:rPr>
        <w:t>en</w:t>
      </w:r>
      <w:r>
        <w:rPr>
          <w:i/>
          <w:iCs/>
          <w:szCs w:val="20"/>
        </w:rPr>
        <w:t>tativo di non permettere la destrutturazione dei collanti ideali che mantenevano ancora viva la tensione democratica del paese. Lei al congresso dell’ANPI aveva parlato di un convegno dal massimo rigore scientifico contro il revisionismo storiografico, come vorrebbe impostarlo?</w:t>
      </w:r>
    </w:p>
    <w:p>
      <w:pPr>
        <w:pStyle w:val="Normal"/>
        <w:widowControl w:val="false"/>
        <w:tabs>
          <w:tab w:val="clear" w:pos="708"/>
          <w:tab w:val="left" w:pos="204" w:leader="none"/>
        </w:tabs>
        <w:autoSpaceDE w:val="false"/>
        <w:spacing w:lineRule="auto" w:line="120"/>
        <w:jc w:val="both"/>
        <w:rPr>
          <w:i/>
          <w:i/>
          <w:iCs/>
          <w:szCs w:val="20"/>
        </w:rPr>
      </w:pPr>
      <w:r>
        <w:rPr>
          <w:i/>
          <w:iCs/>
          <w:szCs w:val="20"/>
        </w:rPr>
      </w:r>
    </w:p>
    <w:p>
      <w:pPr>
        <w:pStyle w:val="Normal"/>
        <w:widowControl w:val="false"/>
        <w:tabs>
          <w:tab w:val="clear" w:pos="708"/>
          <w:tab w:val="left" w:pos="204" w:leader="none"/>
        </w:tabs>
        <w:autoSpaceDE w:val="false"/>
        <w:jc w:val="both"/>
        <w:rPr>
          <w:szCs w:val="20"/>
        </w:rPr>
      </w:pPr>
      <w:r>
        <w:rPr>
          <w:szCs w:val="20"/>
        </w:rPr>
        <w:t>Alle contraddizioni e alle ambiguità di natura politica si sono aggiunte, aggravandole, le fragilità culturali del quadro dirigente pidiessino. La mia proposta è che si tenga un convegno, organizzato e diretto secondo criteri rigorosamente scientifici il che non vuol dire asettici, nel quale si proceda, rispettando le regole del mestiere, ad un’analisi dei nessi esistenti tra il revisionismo storiografico e il revisionismo politico. Il successo politico della operazione storiografica diretta da Renzo De Felice sarebbe stato impensabile senza il concorso di D’Alema e viceversa.</w:t>
      </w:r>
    </w:p>
    <w:p>
      <w:pPr>
        <w:pStyle w:val="Normal"/>
        <w:widowControl w:val="false"/>
        <w:tabs>
          <w:tab w:val="clear" w:pos="708"/>
          <w:tab w:val="left" w:pos="1184" w:leader="none"/>
        </w:tabs>
        <w:autoSpaceDE w:val="false"/>
        <w:spacing w:lineRule="auto" w:line="120"/>
        <w:jc w:val="both"/>
        <w:rPr>
          <w:i/>
          <w:i/>
          <w:iCs/>
          <w:szCs w:val="20"/>
        </w:rPr>
      </w:pPr>
      <w:r>
        <w:rPr>
          <w:i/>
          <w:iCs/>
          <w:szCs w:val="20"/>
        </w:rPr>
      </w:r>
    </w:p>
    <w:p>
      <w:pPr>
        <w:pStyle w:val="Normal"/>
        <w:widowControl w:val="false"/>
        <w:tabs>
          <w:tab w:val="clear" w:pos="708"/>
          <w:tab w:val="left" w:pos="1184" w:leader="none"/>
        </w:tabs>
        <w:autoSpaceDE w:val="false"/>
        <w:jc w:val="both"/>
        <w:rPr>
          <w:i/>
          <w:i/>
          <w:iCs/>
          <w:szCs w:val="20"/>
        </w:rPr>
      </w:pPr>
      <w:r>
        <w:rPr>
          <w:i/>
          <w:iCs/>
          <w:szCs w:val="20"/>
        </w:rPr>
        <w:t>Come considera lo proposta di costru</w:t>
        <w:softHyphen/>
        <w:t>zione di circoli gi</w:t>
        <w:softHyphen/>
        <w:t>ovanili federati all’ANPI accolta nel con</w:t>
        <w:softHyphen/>
        <w:t>gresso di giu</w:t>
        <w:softHyphen/>
        <w:t>gno dell’associazione?</w:t>
      </w:r>
    </w:p>
    <w:p>
      <w:pPr>
        <w:pStyle w:val="Normal"/>
        <w:widowControl w:val="false"/>
        <w:tabs>
          <w:tab w:val="clear" w:pos="708"/>
          <w:tab w:val="left" w:pos="1184" w:leader="none"/>
        </w:tabs>
        <w:autoSpaceDE w:val="false"/>
        <w:spacing w:lineRule="auto" w:line="120"/>
        <w:jc w:val="both"/>
        <w:rPr>
          <w:i/>
          <w:i/>
          <w:iCs/>
          <w:szCs w:val="20"/>
        </w:rPr>
      </w:pPr>
      <w:r>
        <w:rPr>
          <w:i/>
          <w:iCs/>
          <w:szCs w:val="20"/>
        </w:rPr>
      </w:r>
    </w:p>
    <w:p>
      <w:pPr>
        <w:pStyle w:val="Normal"/>
        <w:widowControl w:val="false"/>
        <w:tabs>
          <w:tab w:val="clear" w:pos="708"/>
          <w:tab w:val="left" w:pos="204" w:leader="none"/>
        </w:tabs>
        <w:autoSpaceDE w:val="false"/>
        <w:jc w:val="both"/>
        <w:rPr/>
      </w:pPr>
      <w:r>
        <w:rPr>
          <w:szCs w:val="20"/>
        </w:rPr>
        <w:t>E’ una proposta della quale mi compiaccio e della quale, essendo io, nono</w:t>
        <w:softHyphen/>
        <w:t>stante le apparenze, un ottimista, non mi stupisco. Nel 1960, quando ci fu la rivolta contro Tambroni, i giovani furono in prima fila -</w:t>
      </w:r>
      <w:r>
        <w:rPr>
          <w:szCs w:val="8"/>
        </w:rPr>
        <w:t xml:space="preserve"> c’è</w:t>
      </w:r>
      <w:r>
        <w:rPr>
          <w:i/>
          <w:iCs/>
          <w:szCs w:val="20"/>
        </w:rPr>
        <w:t xml:space="preserve"> </w:t>
      </w:r>
      <w:r>
        <w:rPr>
          <w:szCs w:val="20"/>
        </w:rPr>
        <w:t>un canto che ricor</w:t>
        <w:softHyphen/>
        <w:t>da i ragazzi morti a Reggio Emilia, “caduti come vec</w:t>
        <w:softHyphen/>
        <w:t>chi partigiani” - e colsero l’occasione per recuperare con le proprie mani la tra</w:t>
        <w:softHyphen/>
        <w:t xml:space="preserve">dizione resistenziale. Sorse il movimento di “Nuova </w:t>
      </w:r>
      <w:r>
        <w:rPr/>
        <w:t>Resistenza” e, tra le iniziative che lasciarono il segno ci fu quella di promuovere in molte grandi città e in molti centri minori delle affollatissime assemblee nelle quali venivano invitati a raccontare le loro esperienze tutti i rappresentanti dell’antifascismo e della guerra partigiana. I testi furono raccolti in volumi da Laterza, dagli Editori Riuniti, ed ebbero un enorme successo. Credo non si azzardato ritenere che esista</w:t>
      </w:r>
      <w:r>
        <w:rPr>
          <w:i/>
          <w:iCs/>
        </w:rPr>
        <w:t xml:space="preserve"> </w:t>
      </w:r>
      <w:r>
        <w:rPr/>
        <w:t xml:space="preserve">un filo di collegamento tra quell movimento e la contestazione sessantottina. La formula organizzativa sta a voi trovarla. I consensi sono sicuro che li troverete. La mia esperienza di docente e anche di predicatore viaggiante, mi permette di notare un crescente e sempre più appassionato interesse tra i giovani, una autentica ansia di conoscere criticamente, senza indulgenze per gli strumentalismi il nostro comune passato. Il suggerimento che do è di superare nella ricerca e nella riflessione le tradizionali barriere partitiche, di procedere a un ripensamento storiograficamente unitario di tutta la tradizione della sinistra italiana; e di superare i confini nazionali scoprendo la fioritura europeistica della Resistenza che percorre l’Europa da un capo all’altro e fu gelata dalla guerra fredda. Contro l’Europa di Maastricth e delle mucche pazze c’è da riprendere il grande disegno della libera Europa federata di Colorni, ucciso dai fascisti, e dei ragazzi della Rosa Bianca decapitati dal boia di Hitler. </w:t>
      </w:r>
    </w:p>
    <w:p>
      <w:pPr>
        <w:pStyle w:val="Normal"/>
        <w:widowControl w:val="false"/>
        <w:tabs>
          <w:tab w:val="clear" w:pos="708"/>
          <w:tab w:val="left" w:pos="204" w:leader="none"/>
        </w:tabs>
        <w:autoSpaceDE w:val="false"/>
        <w:jc w:val="both"/>
        <w:rPr/>
      </w:pPr>
      <w:r>
        <w:rPr/>
        <w:t>E’ per questa via che si può rimettere in moto il circolo dialettico che lega la cultura storica a quella politica. Sono temi che richiedono un argomentato sviluppo ne parlere</w:t>
        <w:softHyphen/>
        <w:t xml:space="preserve">mo in altra occasione. </w:t>
      </w:r>
    </w:p>
    <w:p>
      <w:pPr>
        <w:pStyle w:val="Normal"/>
        <w:widowControl w:val="false"/>
        <w:tabs>
          <w:tab w:val="clear" w:pos="708"/>
          <w:tab w:val="left" w:pos="204" w:leader="none"/>
        </w:tabs>
        <w:autoSpaceDE w:val="false"/>
        <w:jc w:val="both"/>
        <w:rPr>
          <w:szCs w:val="20"/>
        </w:rPr>
      </w:pPr>
      <w:r>
        <w:rPr>
          <w:szCs w:val="20"/>
        </w:rPr>
      </w:r>
    </w:p>
    <w:p>
      <w:pPr>
        <w:pStyle w:val="Footnote"/>
        <w:rPr/>
      </w:pPr>
      <w:r>
        <w:rPr/>
        <w:t>* “Il Laboratorio”, rivista nazionale a cura dei circoli universitari del Partito della Rifondazione Comunista. Supplemento a “Liberazione”, n. 3, novembre 1996.</w:t>
      </w:r>
    </w:p>
    <w:p>
      <w:pPr>
        <w:pStyle w:val="Heading1"/>
        <w:jc w:val="both"/>
        <w:rPr>
          <w:b w:val="false"/>
          <w:b w:val="false"/>
          <w:bCs w:val="false"/>
          <w:color w:val="000000"/>
          <w:sz w:val="32"/>
          <w:u w:val="none"/>
        </w:rPr>
      </w:pPr>
      <w:r>
        <w:rPr>
          <w:b w:val="false"/>
          <w:bCs w:val="false"/>
          <w:color w:val="000000"/>
          <w:sz w:val="32"/>
          <w:u w:val="none"/>
        </w:rPr>
      </w:r>
    </w:p>
    <w:p>
      <w:pPr>
        <w:pStyle w:val="Normal"/>
        <w:rPr>
          <w:b/>
          <w:b/>
          <w:bCs/>
          <w:color w:val="000000"/>
          <w:sz w:val="32"/>
          <w:u w:val="none"/>
        </w:rPr>
      </w:pPr>
      <w:r>
        <w:rPr>
          <w:b/>
          <w:bCs/>
          <w:color w:val="000000"/>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bCs w:val="false"/>
          <w:color w:val="000000"/>
          <w:sz w:val="32"/>
          <w:u w:val="none"/>
        </w:rPr>
      </w:pPr>
      <w:r>
        <w:rPr>
          <w:b w:val="false"/>
          <w:bCs w:val="false"/>
          <w:color w:val="000000"/>
          <w:sz w:val="32"/>
          <w:u w:val="none"/>
        </w:rPr>
        <w:t>Marx non abita più qui</w:t>
      </w:r>
      <w:r>
        <w:rPr>
          <w:b w:val="false"/>
          <w:bCs w:val="false"/>
          <w:color w:val="000000"/>
          <w:position w:val="6"/>
          <w:sz w:val="20"/>
          <w:u w:val="none"/>
        </w:rPr>
        <w:t xml:space="preserve"> *</w:t>
      </w:r>
    </w:p>
    <w:p>
      <w:pPr>
        <w:pStyle w:val="Normal"/>
        <w:jc w:val="both"/>
        <w:rPr>
          <w:b/>
          <w:b/>
          <w:bCs/>
          <w:color w:val="000000"/>
          <w:sz w:val="32"/>
          <w:u w:val="none"/>
        </w:rPr>
      </w:pPr>
      <w:r>
        <w:rPr>
          <w:b/>
          <w:bCs/>
          <w:color w:val="000000"/>
          <w:sz w:val="32"/>
          <w:u w:val="none"/>
        </w:rPr>
      </w:r>
    </w:p>
    <w:p>
      <w:pPr>
        <w:pStyle w:val="Normal"/>
        <w:jc w:val="both"/>
        <w:rPr/>
      </w:pPr>
      <w:r>
        <w:rPr>
          <w:szCs w:val="12"/>
        </w:rPr>
        <w:t xml:space="preserve">Mi giunge notizia che a Parma, città di antiche e gloriose tradizioni culturali e politiche, un </w:t>
      </w:r>
      <w:r>
        <w:rPr/>
        <w:t>combattivo pugno di consi</w:t>
        <w:softHyphen/>
        <w:t>glieri comunali di varia forma</w:t>
        <w:softHyphen/>
        <w:t>zione ideale - figura tra essi, non so se a titolo</w:t>
      </w:r>
      <w:r>
        <w:rPr>
          <w:i/>
        </w:rPr>
        <w:t xml:space="preserve"> </w:t>
      </w:r>
      <w:r>
        <w:rPr/>
        <w:t>personale o in rappresentanza del</w:t>
      </w:r>
      <w:r>
        <w:rPr>
          <w:i/>
        </w:rPr>
        <w:t xml:space="preserve"> </w:t>
      </w:r>
      <w:r>
        <w:rPr/>
        <w:t>gruppo, anche un eletto nelle liste “diessine” - ha propo</w:t>
        <w:softHyphen/>
        <w:t>sto</w:t>
      </w:r>
      <w:r>
        <w:rPr>
          <w:i/>
        </w:rPr>
        <w:t xml:space="preserve">, </w:t>
      </w:r>
      <w:r>
        <w:rPr/>
        <w:t>che, venga cancellato dalla toponomastica cittadina il</w:t>
      </w:r>
      <w:r>
        <w:rPr>
          <w:i/>
        </w:rPr>
        <w:t xml:space="preserve"> </w:t>
      </w:r>
      <w:r>
        <w:rPr/>
        <w:t>nome di Carlo Marx, titolare di una bella strada, abusivamente carpi</w:t>
        <w:softHyphen/>
        <w:t>ta nei tempi della prima repubbli</w:t>
      </w:r>
      <w:r>
        <w:rPr>
          <w:szCs w:val="16"/>
        </w:rPr>
        <w:t>ca.</w:t>
      </w:r>
    </w:p>
    <w:p>
      <w:pPr>
        <w:pStyle w:val="Normal"/>
        <w:jc w:val="both"/>
        <w:rPr>
          <w:szCs w:val="6"/>
        </w:rPr>
      </w:pPr>
      <w:r>
        <w:rPr/>
        <w:t xml:space="preserve">Liberale e non </w:t>
      </w:r>
      <w:r>
        <w:rPr>
          <w:i/>
        </w:rPr>
        <w:t xml:space="preserve">liberal </w:t>
      </w:r>
      <w:r>
        <w:rPr/>
        <w:t>e, per di più storico di mestiere, io lascerei comunque e dovun</w:t>
        <w:softHyphen/>
        <w:t>que le cose come stavano, a testimonianza dei tempi in cui quelle scelte</w:t>
      </w:r>
      <w:r>
        <w:rPr>
          <w:i/>
        </w:rPr>
        <w:t xml:space="preserve"> </w:t>
      </w:r>
      <w:r>
        <w:rPr/>
        <w:t>furono fatte.</w:t>
      </w:r>
    </w:p>
    <w:p>
      <w:pPr>
        <w:pStyle w:val="Normal"/>
        <w:jc w:val="both"/>
        <w:rPr/>
      </w:pPr>
      <w:r>
        <w:rPr/>
        <w:t>Nel caso specifico io credo che Carlo Marx non abbia a che fare coi crimini di Stalin e di Pol Pot più di quanto Gesù Cristo con quelli, cautamente riconosciuti anche dal Papa, della Santa Inquisizione. Sono però convinto che una volta imboc</w:t>
        <w:softHyphen/>
        <w:t>cata una strada nella maturata convinzione di svolgere</w:t>
      </w:r>
      <w:r>
        <w:rPr>
          <w:i/>
        </w:rPr>
        <w:t xml:space="preserve"> </w:t>
      </w:r>
      <w:r>
        <w:rPr/>
        <w:t>un'a</w:t>
        <w:softHyphen/>
        <w:t>zione non di rappresaglia faziosa ma di pedagogia collet</w:t>
        <w:softHyphen/>
        <w:t>tiva si debba percorrerla coerentemente fino in fondo.</w:t>
      </w:r>
    </w:p>
    <w:p>
      <w:pPr>
        <w:pStyle w:val="Normal"/>
        <w:jc w:val="both"/>
        <w:rPr/>
      </w:pPr>
      <w:r>
        <w:rPr/>
        <w:t>Bisognerebbe perciò a mio avviso, ove la proposta passi, fare arrivare nelle forme opportune il suggerimento alle biblioteche cittadine di collo</w:t>
        <w:softHyphen/>
        <w:t>care le</w:t>
      </w:r>
      <w:r>
        <w:rPr>
          <w:i/>
        </w:rPr>
        <w:t xml:space="preserve"> </w:t>
      </w:r>
      <w:r>
        <w:rPr/>
        <w:t>opere di Marx e quelle sul marxismo in reparti cui abbiano accesso solo studiosi che abbiano dimostrati motivi per consultarle, confermati dall'assessore competente.</w:t>
      </w:r>
    </w:p>
    <w:p>
      <w:pPr>
        <w:pStyle w:val="Normal"/>
        <w:jc w:val="both"/>
        <w:rPr/>
      </w:pPr>
      <w:r>
        <w:rPr/>
        <w:t>Bisognerebbe poi costituire una commissione, confortata da un comitato di esperti, for</w:t>
        <w:softHyphen/>
        <w:t>niti di buoni dizionari biografi</w:t>
        <w:softHyphen/>
        <w:t>ci, che riveda tutta la topono</w:t>
        <w:softHyphen/>
        <w:t>mastica comunale e provveda con sollecitudine a epurarla. A Parma, se non ricordo male, c'è una via intitolata a Giuseppe Saragat che non solo non rin</w:t>
        <w:softHyphen/>
        <w:t xml:space="preserve">negò mai Marx ma fu autore di un libro intitolato, </w:t>
      </w:r>
      <w:r>
        <w:rPr>
          <w:i/>
        </w:rPr>
        <w:t xml:space="preserve">Umanesimo Marxista; </w:t>
      </w:r>
      <w:r>
        <w:rPr/>
        <w:t>ce n'è una dedicata a Rodolfo Mondolfo che scrisse S</w:t>
      </w:r>
      <w:r>
        <w:rPr>
          <w:i/>
        </w:rPr>
        <w:t xml:space="preserve">ulle orme di Marx, </w:t>
      </w:r>
      <w:r>
        <w:rPr/>
        <w:t>ce n'è una che si fregia del nome dei Fra</w:t>
        <w:softHyphen/>
        <w:t>telli Cervi che non furono stu</w:t>
        <w:softHyphen/>
        <w:t>diosi professionali del marxi</w:t>
        <w:softHyphen/>
        <w:t>smo ma che in quanto comuni</w:t>
        <w:softHyphen/>
        <w:t>sti dell'era staliniana una qual</w:t>
        <w:softHyphen/>
        <w:t>che dimestichezza con la vul</w:t>
        <w:softHyphen/>
        <w:t>gata marxista dovettero averla. Si potrebbe conseguentemen</w:t>
        <w:softHyphen/>
        <w:t>te andare oltre e cancellare dagli annali cittadini il nome di Giacomo Ferrari, che fu capo militare della resistenza par</w:t>
        <w:softHyphen/>
        <w:t xml:space="preserve">mense, padre di un fucilato, esemplare ministro dei Trasporti dopo la liberazione, venerato sindaco di Parma per lunghi anni e senatore della Repubblica e che confessava che tra le sue ricorrenti letture c'era il </w:t>
      </w:r>
      <w:r>
        <w:rPr>
          <w:i/>
        </w:rPr>
        <w:t xml:space="preserve">Manifesto </w:t>
      </w:r>
      <w:r>
        <w:rPr/>
        <w:t>di Carlo Marx.</w:t>
      </w:r>
    </w:p>
    <w:p>
      <w:pPr>
        <w:pStyle w:val="Normal"/>
        <w:jc w:val="both"/>
        <w:rPr/>
      </w:pPr>
      <w:r>
        <w:rPr/>
        <w:t>Per cancellare il passato fascisti e nazisti ricorrevano ai roghi e ai tribunali speciali. l</w:t>
      </w:r>
      <w:r>
        <w:rPr>
          <w:i/>
        </w:rPr>
        <w:t xml:space="preserve"> </w:t>
      </w:r>
      <w:r>
        <w:rPr/>
        <w:t>costrutto ri liberaI-democrati</w:t>
        <w:softHyphen/>
        <w:t>ci e cattolici, ma tutti riformi</w:t>
        <w:softHyphen/>
        <w:t>sti, della seconda Repubblica usano la gomma e la scolorina e, a sussidio, gli strumenti del</w:t>
        <w:softHyphen/>
        <w:t>la più ortodossa legalità, rea</w:t>
        <w:softHyphen/>
        <w:t>lizzando su questo terreno, una sorta di unità nazionale. Rispetto a quel lontano passa</w:t>
        <w:softHyphen/>
        <w:t>to è innegabilmente un pro</w:t>
        <w:softHyphen/>
      </w:r>
      <w:r>
        <w:rPr>
          <w:szCs w:val="16"/>
        </w:rPr>
        <w:t>gresso.</w:t>
      </w:r>
    </w:p>
    <w:p>
      <w:pPr>
        <w:pStyle w:val="Normal"/>
        <w:jc w:val="both"/>
        <w:rPr>
          <w:szCs w:val="16"/>
        </w:rPr>
      </w:pPr>
      <w:r>
        <w:rPr>
          <w:szCs w:val="16"/>
        </w:rPr>
      </w:r>
    </w:p>
    <w:p>
      <w:pPr>
        <w:pStyle w:val="Footnote"/>
        <w:rPr/>
      </w:pPr>
      <w:r>
        <w:rPr>
          <w:b/>
        </w:rPr>
        <w:t>* “</w:t>
      </w:r>
      <w:r>
        <w:rPr>
          <w:bCs/>
        </w:rPr>
        <w:t>Liberazione</w:t>
      </w:r>
      <w:r>
        <w:rPr/>
        <w:t>”, 11 novembre 1998.</w:t>
      </w:r>
    </w:p>
    <w:p>
      <w:pPr>
        <w:pStyle w:val="Normal"/>
        <w:jc w:val="both"/>
        <w:rPr/>
      </w:pPr>
      <w:r>
        <w:rPr/>
      </w:r>
    </w:p>
    <w:p>
      <w:pPr>
        <w:pStyle w:val="Normal"/>
        <w:jc w:val="both"/>
        <w:rPr/>
      </w:pPr>
      <w:r>
        <w:rPr/>
      </w:r>
    </w:p>
    <w:p>
      <w:pPr>
        <w:pStyle w:val="Normal"/>
        <w:rPr/>
      </w:pPr>
      <w:r>
        <w:rPr/>
      </w:r>
    </w:p>
    <w:p>
      <w:pPr>
        <w:pStyle w:val="Normal"/>
        <w:spacing w:lineRule="atLeast" w:line="259"/>
        <w:jc w:val="both"/>
        <w:rPr/>
      </w:pPr>
      <w:r>
        <w:rPr/>
      </w:r>
    </w:p>
    <w:p>
      <w:pPr>
        <w:pStyle w:val="Normal"/>
        <w:spacing w:lineRule="atLeast" w:line="259"/>
        <w:jc w:val="both"/>
        <w:rPr/>
      </w:pPr>
      <w:r>
        <w:rPr/>
      </w:r>
    </w:p>
    <w:p>
      <w:pPr>
        <w:pStyle w:val="Normal"/>
        <w:spacing w:lineRule="atLeast" w:line="259"/>
        <w:jc w:val="both"/>
        <w:rPr/>
      </w:pPr>
      <w:r>
        <w:rPr/>
      </w:r>
    </w:p>
    <w:p>
      <w:pPr>
        <w:pStyle w:val="Normal"/>
        <w:spacing w:lineRule="atLeast" w:line="259"/>
        <w:jc w:val="both"/>
        <w:rPr/>
      </w:pPr>
      <w:r>
        <w:rPr/>
      </w:r>
    </w:p>
    <w:p>
      <w:pPr>
        <w:pStyle w:val="Normal"/>
        <w:spacing w:lineRule="atLeast" w:line="259"/>
        <w:jc w:val="both"/>
        <w:rPr/>
      </w:pPr>
      <w:r>
        <w:rPr/>
      </w:r>
    </w:p>
    <w:p>
      <w:pPr>
        <w:pStyle w:val="Normal"/>
        <w:spacing w:lineRule="atLeast" w:line="259"/>
        <w:jc w:val="both"/>
        <w:rPr/>
      </w:pPr>
      <w:r>
        <w:rPr/>
      </w:r>
    </w:p>
    <w:p>
      <w:pPr>
        <w:pStyle w:val="Heading1"/>
        <w:rPr>
          <w:rFonts w:eastAsia="Arial Unicode MS"/>
          <w:b w:val="false"/>
          <w:b w:val="false"/>
          <w:bCs w:val="false"/>
          <w:color w:val="000000"/>
          <w:sz w:val="32"/>
          <w:u w:val="none"/>
        </w:rPr>
      </w:pPr>
      <w:r>
        <w:rPr>
          <w:b w:val="false"/>
          <w:bCs w:val="false"/>
          <w:color w:val="000000"/>
          <w:sz w:val="32"/>
          <w:u w:val="none"/>
        </w:rPr>
        <w:t>Giovanni Amendola</w:t>
      </w:r>
      <w:r>
        <w:rPr>
          <w:b w:val="false"/>
          <w:bCs w:val="false"/>
          <w:color w:val="000000"/>
          <w:position w:val="6"/>
          <w:sz w:val="20"/>
          <w:u w:val="none"/>
        </w:rPr>
        <w:t xml:space="preserve"> *</w:t>
      </w:r>
    </w:p>
    <w:p>
      <w:pPr>
        <w:pStyle w:val="Normal"/>
        <w:spacing w:lineRule="atLeast" w:line="249"/>
        <w:jc w:val="both"/>
        <w:rPr>
          <w:rFonts w:eastAsia="Arial Unicode MS"/>
          <w:b/>
          <w:b/>
          <w:bCs/>
          <w:color w:val="000000"/>
          <w:sz w:val="26"/>
          <w:szCs w:val="26"/>
          <w:u w:val="none"/>
        </w:rPr>
      </w:pPr>
      <w:r>
        <w:rPr>
          <w:rFonts w:eastAsia="Arial Unicode MS"/>
          <w:b/>
          <w:bCs/>
          <w:color w:val="000000"/>
          <w:sz w:val="26"/>
          <w:szCs w:val="26"/>
          <w:u w:val="none"/>
        </w:rPr>
      </w:r>
    </w:p>
    <w:p>
      <w:pPr>
        <w:pStyle w:val="Footnote"/>
        <w:rPr>
          <w:sz w:val="24"/>
        </w:rPr>
      </w:pPr>
      <w:r>
        <w:rPr>
          <w:sz w:val="24"/>
        </w:rPr>
        <w:t>Per almeno due generazioni, quella di Giovanni Amendola e quella dei suoi figli, l’Aventino fu oggetto di appassionata polemica e di acceso dibattito. La polemica era sulla operazione politica che ebbe Amendola a suo condottiero, il dibattito su un intreccio di temi che an</w:t>
        <w:softHyphen/>
        <w:t>davano dalla pregiudiziale repubblicana alle rispettive fun</w:t>
        <w:softHyphen/>
        <w:t>zioni dei ceti medi e della classe operaia nella lotta antifascista, alla importanza del momento volontaristico nella lotta politica. La mia generazione, quella formatasi nella Resistenza, trasse di qui gli elementi del suo giudi</w:t>
        <w:softHyphen/>
        <w:t>zio sull’Aventino: un modesto episodio in un quadro di alta drammaticità, nobilitato solo dalla morte del suo capo. Nessuno di noi allora avvertì il bisogno di ripren</w:t>
        <w:softHyphen/>
        <w:t>dere il tema e farne oggetto di studi. Bisognerà aspettare il 1973, a passioni ormai spente, perché appaia il primo e buon libro su “Le sinistre e l'Aventino”, opera di una giovane studiosa, Ariane Landuyt, cui seguirà il saggio di Simona Colarizi sul partito dei ceti medi, la gracile e precaria creatura nella quale Amendola aveva riposte le sue speranze.</w:t>
      </w:r>
    </w:p>
    <w:p>
      <w:pPr>
        <w:pStyle w:val="Normal"/>
        <w:jc w:val="both"/>
        <w:rPr/>
      </w:pPr>
      <w:r>
        <w:rPr/>
        <w:t>In realtà, l'importanza della vicenda aventiniana nella storia d’Italia, coi suoi antecedenti e i suoi postumi, è assai grande. Essa segna il momento nel quale giunge a piena maturazione il processo di scomposizione - si po</w:t>
        <w:softHyphen/>
        <w:t>trebbe dire di decomposizione - di tutto il sistema poli</w:t>
        <w:softHyphen/>
        <w:t>tico dell'Italia monarchico-liberale nata dal Risorgimen</w:t>
        <w:softHyphen/>
        <w:t>to, e dal quale, al tempo stesso, prende inizio, con con</w:t>
        <w:softHyphen/>
        <w:t>tinuità e intensità variamente graduate nel tempo, un processo di decantazione nei maggiori partiti che troverà nella seconda guerra mondiale i fattori necessari alla sua accelerazione e al suo compimento. L’Italia della Resi</w:t>
        <w:softHyphen/>
        <w:t>stenza e della repubblica affonda in quel lontano evento le sue radici, e può esserne considerato riconoscimento la restituzione del mandato parlamentare ai deputati aventiniani sopravvissuti.</w:t>
      </w:r>
    </w:p>
    <w:p>
      <w:pPr>
        <w:pStyle w:val="Normal"/>
        <w:jc w:val="both"/>
        <w:rPr/>
      </w:pPr>
      <w:r>
        <w:rPr/>
        <w:t>A sua volta, la scomposizione che avviene nella fase precedente l'Aventino prende le mosse da un evento gran</w:t>
        <w:softHyphen/>
        <w:t>dioso e tragico che precede all'incirca di un decennio l'assassinio di Matteotti, e che è la prima guerra mon</w:t>
        <w:softHyphen/>
        <w:t>diale.</w:t>
      </w:r>
    </w:p>
    <w:p>
      <w:pPr>
        <w:pStyle w:val="Normal"/>
        <w:jc w:val="both"/>
        <w:rPr/>
      </w:pPr>
      <w:r>
        <w:rPr/>
        <w:t>L'intervento era stato allora imposto a una maggioran</w:t>
        <w:softHyphen/>
        <w:t>za parlamentare riluttante da una minoranza audace e turbolenta, che aveva occupata e dominata la piazza e nella cui agitazione l'antiparlamentarismo era stato uno dei motivi ricorrenti e martellanti. Il discorso dell'aula sorda e grigia da trasformare in bivacco di manipoli ha lì la sua scaturigine.</w:t>
      </w:r>
    </w:p>
    <w:p>
      <w:pPr>
        <w:pStyle w:val="Normal"/>
        <w:jc w:val="both"/>
        <w:rPr/>
      </w:pPr>
      <w:r>
        <w:rPr/>
        <w:t>Ad accorgersene tempestivamente fu Filippo Turati. La guerra per la democrazia in Europa, egli aveva commen</w:t>
        <w:softHyphen/>
        <w:t>tato nell’aula di Montecitorio, aveva avuto inizio per l’Ita</w:t>
        <w:softHyphen/>
        <w:t>lia con un duro colpo vibrato all'autorità e alla sovranità del Parlamento. Luigi Salvatorelli, che fu uno dei se</w:t>
        <w:softHyphen/>
        <w:t>guaci illustri di Amendola, ha analizzato il fenomeno in pagine scritte a caldo ma che conservano il rigore, il vigore e il calore di un classico della storiografia.</w:t>
      </w:r>
    </w:p>
    <w:p>
      <w:pPr>
        <w:pStyle w:val="Normal"/>
        <w:jc w:val="both"/>
        <w:rPr/>
      </w:pPr>
      <w:r>
        <w:rPr/>
        <w:t>Nella ideologia dell'interventismo sono distinguibili componenti assai diverse: quella nazionalista e quella dinastico-militarista, non assimilabili nella ispirazione, ma associabili per la comune vocazione reazionaria; quella democratica e quella rivoluzionaria, dissimili tra loro quanto lo sono Gaetano Salvemini e Benito Mussolini, ma con qualche punto di contatto. Il denominatore co</w:t>
        <w:softHyphen/>
        <w:t>mune e l’avversione al giolittismo e al riformismo socia</w:t>
        <w:softHyphen/>
        <w:t>lista, che diventa matrice di una ideologia politica torbi</w:t>
        <w:softHyphen/>
        <w:t>da, nella quale prende corpo, al passo col divampare delle passioni cui danno esca le vicende belliche, un motivo destinato a lunga vita, quello per il quale l'interventismo è l’equivalente del patriottismo: chi non vuole la guerra ama poco, o male, o addirittura disama la patria. Gio</w:t>
        <w:softHyphen/>
        <w:t>vanni Giolitti era stato per Salvemini “il ministro della malavita”; in un libello apparso nel corso della campa</w:t>
        <w:softHyphen/>
        <w:t xml:space="preserve">gna interventista, con prefazione di Benito Mussolini, è presentato, accanto ai socialisti, tra i </w:t>
      </w:r>
      <w:r>
        <w:rPr>
          <w:i/>
          <w:iCs/>
        </w:rPr>
        <w:t xml:space="preserve">boches </w:t>
      </w:r>
      <w:r>
        <w:rPr/>
        <w:t>d’Italia, gl’ita</w:t>
        <w:softHyphen/>
        <w:t>liani venduti al tedesco</w:t>
      </w:r>
      <w:r>
        <w:rPr>
          <w:szCs w:val="22"/>
        </w:rPr>
        <w:t xml:space="preserve">. </w:t>
      </w:r>
      <w:r>
        <w:rPr/>
        <w:t>E’ vero che a usare questo lin</w:t>
        <w:softHyphen/>
        <w:t>guaggio è una minoranza facinorosa, ma un certo giaco</w:t>
        <w:softHyphen/>
        <w:t>binismo di riporto inquina anche gli ambienti dell'interventismo democratico e se ne trovano tracce anche nelle parole di uomini come Leonida Bissolati, che non si salverà dall'accusa di rinunciatario e il cui ultimo discor</w:t>
        <w:softHyphen/>
        <w:t>so a Milano sarà accolto con fischi e lazzi dai fascisti, e come Pietro Nenni che ne farà poi sincera e compunta autocritica.</w:t>
      </w:r>
    </w:p>
    <w:p>
      <w:pPr>
        <w:pStyle w:val="Normal"/>
        <w:jc w:val="both"/>
        <w:rPr/>
      </w:pPr>
      <w:r>
        <w:rPr/>
        <w:t>E’</w:t>
      </w:r>
      <w:r>
        <w:rPr>
          <w:szCs w:val="32"/>
        </w:rPr>
        <w:t xml:space="preserve"> </w:t>
      </w:r>
      <w:r>
        <w:rPr/>
        <w:t>una incrinatura nella coscienza nazionale unitaria del paese, la cui pericolosità si manifesterà nel dopo</w:t>
        <w:softHyphen/>
        <w:t>guerra, che opera, inavvertita e comunque incontrastata anche dai liberali e dai democratici, fino a quando non saranno essi stessi aggrediti dai fascisti, dai quali la distinzione tra chi ha voluto e chi non ha voluto la guerra verrà levata a discrimine ferreo e tradotta infine nella formula secondo la quale chi è contro il fascismo è contro l'Italia di Vittorio Veneto che esso rappresenta, è contro la patria, anche se è stato interventista e combattente come Amendola, anche se è fregiato di medaglia d'oro come Raffaele Rossetti.</w:t>
      </w:r>
    </w:p>
    <w:p>
      <w:pPr>
        <w:pStyle w:val="Normal"/>
        <w:jc w:val="both"/>
        <w:rPr/>
      </w:pPr>
      <w:r>
        <w:rPr/>
        <w:t>E’</w:t>
      </w:r>
      <w:r>
        <w:rPr>
          <w:szCs w:val="32"/>
        </w:rPr>
        <w:t xml:space="preserve"> </w:t>
      </w:r>
      <w:r>
        <w:rPr/>
        <w:t>questa non l’unica, ma neanche l’ultima tra le ragio</w:t>
        <w:softHyphen/>
        <w:t>ni per cui all’appuntamento dell’Aventino le forze politi</w:t>
        <w:softHyphen/>
        <w:t>che tradizionali, e con esse quella, antica e nuova, dei cattolici si presenteranno in stato di scomposizione.</w:t>
      </w:r>
    </w:p>
    <w:p>
      <w:pPr>
        <w:pStyle w:val="Normal"/>
        <w:jc w:val="both"/>
        <w:rPr/>
      </w:pPr>
      <w:r>
        <w:rPr/>
        <w:t>In piena crisi è la classe dirigente liberale. Le elezioni del ‘19, le prime in cui si sperimenti la proporzionale, rivolta a favorire il trapasso dal regime oligarchico e clientelare alla democrazia dei partiti, hanno dimostrato quanto superficiali e fragili siano, o siano diventate, le sue radici nel paese. Nel “biennio rosso” essa ha retto, grazie al concorso e al soccorso dell'ala riformista del partito socialista, minoranza assai modesta - modestissima nel 1919 - nei congressi, ma molto influente nelle maggiori organizzazioni di classe, dove autorevoli e ca</w:t>
        <w:softHyphen/>
        <w:t>paci sono i suoi uomini, che vi hanno posti di respon</w:t>
        <w:softHyphen/>
        <w:t>sabilità. Ma nel gennaio del 1921, quando il contenimen</w:t>
        <w:softHyphen/>
        <w:t>to della spinta rivoluzionaria è ormai un fatto compiuto, quando il movimento delle masse tende ormai inequivo</w:t>
        <w:softHyphen/>
        <w:t>cabilmente a incanalarsi negli alvei dell’azione legalita</w:t>
        <w:softHyphen/>
        <w:t>ria, quando lo squadrismo è gia partito all’offensiva, condotta col ferro e col fuoco, contro una rivoluzione che non c’era stata e che non ci sarebbe più stata, i liberali scelgono allora, con Giolitti, l’alleanza elettorale con i. fascisti, contribuendo in maniera determinante ad accreditarli e a legittimarli presso la vasta opinione pub</w:t>
        <w:softHyphen/>
        <w:t>blica, presso le caste burocratiche dello Stato. Nel “bien</w:t>
        <w:softHyphen/>
        <w:t>nio nero” la condotta della classe dirigente nei governi che si succedono è per lo meno di acquiescenza alle complicità di larghi settori dell’apparato statale – l’eser</w:t>
        <w:softHyphen/>
        <w:t xml:space="preserve">cito e le “forze dell'ordine” in prima fila, in seconda la </w:t>
      </w:r>
      <w:r>
        <w:rPr>
          <w:szCs w:val="26"/>
        </w:rPr>
        <w:t xml:space="preserve">magistratura </w:t>
      </w:r>
      <w:r>
        <w:rPr>
          <w:szCs w:val="22"/>
        </w:rPr>
        <w:t xml:space="preserve">- </w:t>
      </w:r>
      <w:r>
        <w:rPr>
          <w:szCs w:val="26"/>
        </w:rPr>
        <w:t>con lo squadrismo incendiario e omicida.</w:t>
      </w:r>
    </w:p>
    <w:p>
      <w:pPr>
        <w:pStyle w:val="Normal"/>
        <w:jc w:val="both"/>
        <w:rPr/>
      </w:pPr>
      <w:r>
        <w:rPr/>
        <w:t>Anche dopo la marcia su Roma, anche dopo il discor</w:t>
        <w:softHyphen/>
        <w:t>so del “bivacco” - sarà il socialista Modigliani e non un liberale a gridare “viva il Parlamento” - tutto il ceto po</w:t>
        <w:softHyphen/>
        <w:t>litico è mille miglia lontano dall’intendere quale e quan</w:t>
        <w:softHyphen/>
        <w:t>ta sia la carica eversiva che il fascismo porta nel suo seno. Il democratico Nitti, che avrà la casa devastata e sarà costretto all’esilio, scrive ad Amendola - il quale, pur formulando riserve non formali, si dichiara d'accor</w:t>
        <w:softHyphen/>
        <w:t>do nella tattica - che non bisogna creare ostacoli al go</w:t>
        <w:softHyphen/>
        <w:t>verno perché, dice Nitti, “se l'esperimento non riescirà, nessuno potrà dire che l'insuccesso dipende da noi ...”. In stato di scomposizione è il partito socialista.</w:t>
      </w:r>
    </w:p>
    <w:p>
      <w:pPr>
        <w:pStyle w:val="Normal"/>
        <w:tabs>
          <w:tab w:val="clear" w:pos="708"/>
          <w:tab w:val="left" w:pos="292" w:leader="none"/>
        </w:tabs>
        <w:jc w:val="both"/>
        <w:rPr/>
      </w:pPr>
      <w:r>
        <w:rPr/>
        <w:t>Durante la guerra è stato il bersaglio di calunniose accuse di lesa patria, mentre i proletari, tanti dei quali socialisti, cadevano al fronte a centinaia di migliaia, in battaglie tanto cruente quanto inutili, agli ordini di capi militari, non di rado ottusi, spietati e professionalmente incapaci.</w:t>
      </w:r>
    </w:p>
    <w:p>
      <w:pPr>
        <w:pStyle w:val="Normal"/>
        <w:jc w:val="both"/>
        <w:rPr/>
      </w:pPr>
      <w:r>
        <w:rPr/>
        <w:t>Dopo la guerra si è espressa attraverso di esso la protesta popolare contro i lutti sofferti, le sofferenze patite, la stretta della miseria che la pace non aveva alleviata. Ma già durante la guerra era partita da Mosca la trascinante parola d'ordine “le fabbriche agli operai, la terra ai contadini, tutto il potere ai soviet”, accompagna</w:t>
        <w:softHyphen/>
        <w:t>ta dalla grande promessa: dopo la rivoluzione mai più guerre. E la compagine del partito nel ‘19 non è più quella di cinque anni prima. Il numero degli iscritti si è mol</w:t>
        <w:softHyphen/>
        <w:t>tiplicato, i vecchi militanti formatisi in lunghi anni di lavoro oscuro e tenace nel rispetto della legalità, costitu</w:t>
        <w:softHyphen/>
        <w:t>iscono una minoranza mentre le formule e le tecniche di direzione e di organizzazione politica sono rimaste le stesse. Da Mosca parte la direttiva della scissione: pren</w:t>
        <w:softHyphen/>
        <w:t>de vita un partito comunista che si dà come primo e primario obiettivo la eliminazione dalla scena del “putri</w:t>
        <w:softHyphen/>
        <w:t>do cadavere” del partito dal quale è nato, per unificare sotto la propria bandiera il proletariato rivoluzionario.</w:t>
      </w:r>
    </w:p>
    <w:p>
      <w:pPr>
        <w:pStyle w:val="Normal"/>
        <w:jc w:val="both"/>
        <w:rPr/>
      </w:pPr>
      <w:r>
        <w:rPr/>
        <w:t xml:space="preserve">L’obiettivo sarà solo parzialmente raggiunto e solo in negativo: sotto la pressione comunista i massimalisti espelleranno i riformisti alla vigilia della “marcia su Roma”, e </w:t>
      </w:r>
      <w:r>
        <w:rPr>
          <w:i/>
          <w:iCs/>
        </w:rPr>
        <w:t xml:space="preserve">l'Avanti </w:t>
      </w:r>
      <w:r>
        <w:rPr/>
        <w:t>commenterà l'avvenimento con un ar</w:t>
        <w:softHyphen/>
        <w:t>ticolo intitolato “Liberazione”. Fra i tre partiti nati dallo stesso tronco la lotta continuerà, serrata e settaria.</w:t>
      </w:r>
    </w:p>
    <w:p>
      <w:pPr>
        <w:pStyle w:val="Normal"/>
        <w:jc w:val="both"/>
        <w:rPr/>
      </w:pPr>
      <w:r>
        <w:rPr/>
        <w:t>I comunisti, per parte loro, si rifiuteranno di prendere atto che il fascismo è un fatto nuovo, che impone una revisione di strategie e tattiche. Per loro, esso non è che una delle facce della borghesia, assimilabile, nella sua funzione controrivoluzionaria, a quelle tradizionali che hanno i connotati di Turati, di Amendola, di Sturzo. La lotta al fascismo in quanto tale, anche se promossa da organizzazioni proletarie quali gli Arditi del Popolo, non li riguarda. Essi risparmiano le loro forze per colpire, quando ne verrà il momento, la violenza antistorica del fascismo - è il commento di Emilio Lussu - con la loro violenza sancita dalla storia.</w:t>
      </w:r>
    </w:p>
    <w:p>
      <w:pPr>
        <w:pStyle w:val="Normal"/>
        <w:jc w:val="both"/>
        <w:rPr/>
      </w:pPr>
      <w:r>
        <w:rPr/>
        <w:t>Il partito popolare è di fresca nascita, ha colto alla sua prima discesa nell'arena elettorale un successo ina</w:t>
        <w:softHyphen/>
        <w:t>spettato, collocandosi a breve distanza dal più antico e più grande partito di massa, quello socialista.</w:t>
      </w:r>
    </w:p>
    <w:p>
      <w:pPr>
        <w:pStyle w:val="Normal"/>
        <w:jc w:val="both"/>
        <w:rPr/>
      </w:pPr>
      <w:r>
        <w:rPr/>
        <w:t xml:space="preserve">Il partito è nuovo, ma dietro di esso c'è una storia antica, fatta di lavoro oscuro, assiduo e tenace - viene in </w:t>
      </w:r>
      <w:r>
        <w:rPr>
          <w:szCs w:val="26"/>
        </w:rPr>
        <w:t xml:space="preserve">mente la talpa di marxiana memoria </w:t>
      </w:r>
      <w:r>
        <w:rPr>
          <w:szCs w:val="22"/>
        </w:rPr>
        <w:t xml:space="preserve">- </w:t>
      </w:r>
      <w:r>
        <w:rPr>
          <w:szCs w:val="26"/>
        </w:rPr>
        <w:t xml:space="preserve">per scavare a </w:t>
      </w:r>
      <w:r>
        <w:rPr/>
        <w:t>fondo nella società e costruirvi le tane. E’</w:t>
      </w:r>
      <w:r>
        <w:rPr>
          <w:szCs w:val="32"/>
        </w:rPr>
        <w:t xml:space="preserve"> </w:t>
      </w:r>
      <w:r>
        <w:rPr/>
        <w:t>una storia anche di dibattiti e di scontri ideologici e politici, di ricorrenti e pesanti interferenze delle gerarchie ecclesiastiche. Nel nuovo partito convivono tendenze nettamente divergenti, che vanno dal “bolscevismo bianco” al clerico-fascismo, ma la rete organizzativa fa capo alle parrocchie che operano secondo le direttive di una centrale i cui prin</w:t>
        <w:softHyphen/>
        <w:t>cipii hanno la rigidità dei dogmi e il cui autoritarismo è indiscutibile e indiscusso. La sintesi dottrinale e program</w:t>
        <w:softHyphen/>
        <w:t>matica originalmente e laicamente elaborata da Luigi Sturzo, sarà prematuramente e brutalmente infranta dal Vaticano, che a un certo punto sceglie il fascismo e accetta la condanna di Sturzo all'esilio. Il gruppo popo</w:t>
        <w:softHyphen/>
        <w:t>lare si asterrà dal voto sulla legge Acerbo, ma non evi</w:t>
        <w:softHyphen/>
        <w:t>terà lo sfaldamento: in quella occasione una pattuglia dei suoi parlamentari viola la disciplina di gruppo per passare a bandiere spiegate al fascismo.</w:t>
      </w:r>
    </w:p>
    <w:p>
      <w:pPr>
        <w:pStyle w:val="Normal"/>
        <w:jc w:val="both"/>
        <w:rPr/>
      </w:pPr>
      <w:r>
        <w:rPr/>
        <w:t>In crisi è anche la più antica e rappresentativa orga</w:t>
        <w:softHyphen/>
        <w:t>nizzazione sindacale italiana, la CGL di dichiarato orien</w:t>
        <w:softHyphen/>
        <w:t>tamento socialista. Essa ha subito rudemente i contraccolpi delle scissioni del partito e ai suoi estremi si for</w:t>
        <w:softHyphen/>
        <w:t>mano due correnti, quella comunista che vuoI fare del sindacato la cinghia di trasmissione della volontà rivolu</w:t>
        <w:softHyphen/>
        <w:t>zionaria del partito tra le masse, quella della destra ri</w:t>
        <w:softHyphen/>
        <w:t>formista, duramente contrastata da Matteotti, incline al</w:t>
        <w:softHyphen/>
        <w:t>l’agnosticismo politico, disponibile a “collaborazioni tec</w:t>
        <w:softHyphen/>
        <w:t>niche” col governo fascista. Sulla sua compagine è co</w:t>
        <w:softHyphen/>
        <w:t>munque già passata l’ondata devastatrice dello squadri</w:t>
        <w:softHyphen/>
        <w:t>smo.</w:t>
      </w:r>
    </w:p>
    <w:p>
      <w:pPr>
        <w:pStyle w:val="Normal"/>
        <w:jc w:val="both"/>
        <w:rPr/>
      </w:pPr>
      <w:r>
        <w:rPr/>
        <w:t>Questo è l'ambiente nel quale si colloca, in stato di incubazione, la secessione aventiniana. I suoi diretti inizi stanno nella fase che precede, accompagna e segue il voto sulla legge Acerbo, quella che assegna a un quarto dell’ elettorato la stragrande maggioranza dei seggi. La sola alternativa è la capitolazione incondizionata sotto forma di presa d’atto dei diritti della “rivoluzione”. L'assassinio di Matteotti la rende moralmente impossibile e di tale impossibilità Amendola si fa l'interprete. E’ sua l'intuizio</w:t>
        <w:softHyphen/>
        <w:t>ne che elementi nuovi stanno venendo a maturazione suscettibili di dare una spinta al processo di decantazio</w:t>
        <w:softHyphen/>
        <w:t>ne e di ricomposizione delle forze politiche rappresenta</w:t>
        <w:softHyphen/>
        <w:t>tive delle più antiche componenti storiche della nazione, quella liberale, quella cattolica, quella socialista. La pro</w:t>
        <w:softHyphen/>
        <w:t>testa, la più radicale dentro i limiti della legalità costitu</w:t>
        <w:softHyphen/>
        <w:t>zionale, non è un’avventura, ma un atto dovuto a un elettorato che ha trovato il coraggio di esprimersi sfidan</w:t>
        <w:softHyphen/>
        <w:t>do la violenza e che lo stesso coraggio richiede ai suoi eletti.</w:t>
      </w:r>
    </w:p>
    <w:p>
      <w:pPr>
        <w:pStyle w:val="Normal"/>
        <w:jc w:val="both"/>
        <w:rPr/>
      </w:pPr>
      <w:r>
        <w:rPr/>
        <w:t>Il primo fatto nuovo è che comincia ora a diradarsi il gran polverone nel quale Mussolini, operando con speri</w:t>
        <w:softHyphen/>
        <w:t>colata e spregiudicata tattica corsara, aveva avvolto il fascismo e se stesso e cominciano a comporsi in sintesi i motivi di critica e di opposizione dottrinale, etica e politica comuni a uomini e gruppi di ispirazioni diverse: comincia, cioè a prender corpo l’antifascismo, con una propria autonomia ideale e una propria autonoma etica.</w:t>
      </w:r>
    </w:p>
    <w:p>
      <w:pPr>
        <w:pStyle w:val="Normal"/>
        <w:jc w:val="both"/>
        <w:rPr/>
      </w:pPr>
      <w:r>
        <w:rPr/>
        <w:t>Avversi frontalmente al fascismo erano stati, fin lì, i partiti del movimento operaio eletti a bersaglio dal fasci</w:t>
        <w:softHyphen/>
        <w:t>smo “della prima ora”. Le altre forze politiche erano state allora a guardare, non senza, qua e là, qualche punta di compiacimento nel vedere qualcuno che riduceva alla ragione, coi mezzi sbrigativi cui lo Stato non poteva ricorrere, “i rossi”, sui quali venivano fatte ricadere an</w:t>
        <w:softHyphen/>
        <w:t>che le responsabilità di turbolenze e violenze teppistiche di cui non avevano né la colpa, né il merito, che anzi, più volte avevano avuto la copertura e anche la solida</w:t>
        <w:softHyphen/>
        <w:t xml:space="preserve">rietà del </w:t>
      </w:r>
      <w:r>
        <w:rPr>
          <w:i/>
          <w:iCs/>
        </w:rPr>
        <w:t xml:space="preserve">Popolo d'Italia </w:t>
      </w:r>
      <w:r>
        <w:rPr/>
        <w:t>di Mussolini.</w:t>
      </w:r>
    </w:p>
    <w:p>
      <w:pPr>
        <w:pStyle w:val="Normal"/>
        <w:jc w:val="both"/>
        <w:rPr/>
      </w:pPr>
      <w:r>
        <w:rPr/>
        <w:t>Era stato Matteotti il primo ad avviare, in scritti e discorsi scrupolosamente documentati, un’analisi del feno</w:t>
        <w:softHyphen/>
        <w:t>meno fascista che conserva il vigore e il rigore del giu</w:t>
        <w:softHyphen/>
        <w:t>dizio storico.</w:t>
      </w:r>
    </w:p>
    <w:p>
      <w:pPr>
        <w:pStyle w:val="Normal"/>
        <w:jc w:val="both"/>
        <w:rPr/>
      </w:pPr>
      <w:r>
        <w:rPr/>
        <w:t xml:space="preserve">Il fascismo squadristico, per lui, dopo la prima breve fase della demagogia “sansepolcrista” ha preso corpo come </w:t>
      </w:r>
      <w:r>
        <w:rPr>
          <w:szCs w:val="26"/>
        </w:rPr>
        <w:t xml:space="preserve">reazione di classe, </w:t>
      </w:r>
      <w:r>
        <w:rPr>
          <w:szCs w:val="22"/>
        </w:rPr>
        <w:t xml:space="preserve">- </w:t>
      </w:r>
      <w:r>
        <w:rPr>
          <w:szCs w:val="26"/>
        </w:rPr>
        <w:t>come “schiavismo agrario”, per usa</w:t>
        <w:softHyphen/>
      </w:r>
      <w:r>
        <w:rPr/>
        <w:t>re una espressione coniata in un momento di sincerità da Gabriele D'Annunzio, come “guardia pretoriana”, con</w:t>
        <w:softHyphen/>
        <w:t>fermerà Mussolini nel corso di una polemica rapidamen</w:t>
        <w:softHyphen/>
        <w:t>te composta coi suoi centurioni al servizio dei proprieta</w:t>
        <w:softHyphen/>
      </w:r>
      <w:r>
        <w:rPr>
          <w:szCs w:val="26"/>
        </w:rPr>
        <w:t xml:space="preserve">ri terrieri della valle padana </w:t>
      </w:r>
      <w:r>
        <w:rPr>
          <w:szCs w:val="22"/>
        </w:rPr>
        <w:t xml:space="preserve">- </w:t>
      </w:r>
      <w:r>
        <w:rPr>
          <w:szCs w:val="26"/>
        </w:rPr>
        <w:t>ma si è rapidamente ve</w:t>
        <w:softHyphen/>
      </w:r>
      <w:r>
        <w:rPr/>
        <w:t>nuto sviluppando come movimento reazionario autono</w:t>
        <w:softHyphen/>
        <w:t>mo, che parte dal rogo delle sedi delle leghe, delle coo</w:t>
        <w:softHyphen/>
        <w:t>perative, dall'assalto armato alle amministrazioni sociali</w:t>
        <w:softHyphen/>
        <w:t>ste, col non celato obiettivo di colpire e abbattere le istituzioni liberali e democratiche dividendo la nazione in padroni e servi. A questo punto lo scontro non è più tra “rossi e "neri”: la posta in gioco è la liberta del popolo italiano, e la sua dignità quale nazione nel concerto europeo. Questo comporta, in sede politica, il riconosci</w:t>
        <w:softHyphen/>
        <w:t>mento che il fascismo è il “nemico principale”, che con</w:t>
        <w:softHyphen/>
        <w:t>tro di esso va promossa l'unità di tutte le forze che costituiscono il nucleo della compagine nazionale, con il fine comune di restaurare la legalità per tutti e di salva</w:t>
        <w:softHyphen/>
        <w:t>guardare la libertà di tutti. Il fascismo è equiparato alle dominazioni straniere, la causa dell'antifascismo coincide con quella della nazione, al di sopra delle classi e delle parti.</w:t>
      </w:r>
    </w:p>
    <w:p>
      <w:pPr>
        <w:pStyle w:val="Normal"/>
        <w:jc w:val="both"/>
        <w:rPr/>
      </w:pPr>
      <w:r>
        <w:rPr/>
        <w:t>Contro il nazional-fascismo, il sovversivo Matteotti in</w:t>
        <w:softHyphen/>
        <w:t>dica idealità affermate nelle lotte risorgimentali, propone un’etica politica che accomuni parti e classi diverse, re</w:t>
        <w:softHyphen/>
        <w:t>cupera il senso della patria facendolo coincidere con quello della libertà.</w:t>
      </w:r>
    </w:p>
    <w:p>
      <w:pPr>
        <w:pStyle w:val="Normal"/>
        <w:tabs>
          <w:tab w:val="clear" w:pos="708"/>
          <w:tab w:val="left" w:pos="326" w:leader="none"/>
        </w:tabs>
        <w:jc w:val="both"/>
        <w:rPr/>
      </w:pPr>
      <w:r>
        <w:rPr/>
        <w:t>Questa nozione nuova dell’antifascismo penetra nei gruppi d'avanguardia dei vari partiti.</w:t>
      </w:r>
    </w:p>
    <w:p>
      <w:pPr>
        <w:pStyle w:val="Normal"/>
        <w:jc w:val="both"/>
        <w:rPr/>
      </w:pPr>
      <w:r>
        <w:rPr/>
        <w:t>Tra i massimalisti, dopo la lunga “orgia delle scissio</w:t>
        <w:softHyphen/>
        <w:t>ni”, c'è un giovane che proviene dalle file dell'interventi</w:t>
        <w:softHyphen/>
        <w:t>smo repubblicano, Pietro Nenni, che avvia un processo di revisione dei dottrinarismi fatalistici che portano a pratiche di estremismo passivo. La già conclamata indif</w:t>
        <w:softHyphen/>
        <w:t>ferenza rispetto ai “sacri principii dell’‘89”, patrimonio della borghesia cui è delegato il compito di difenderli, cede il posto alla rivalutazione della libertà senza agget</w:t>
        <w:softHyphen/>
        <w:t>tivi e sarà Nenni a promuovere, a guidare e a difendere la partecipazione socialista all'Aventino, fino a finire espunto dal suo partito per lesa ortodossia massimalista, per affiancarsi poi al rappresentate più originale del nuovo antifascismo militante, Carlo Rosselli, nella direzione di “Quarto Stato”, l'organo della giovane, combattiva e volontaristica autocritica socialista.</w:t>
      </w:r>
    </w:p>
    <w:p>
      <w:pPr>
        <w:pStyle w:val="Normal"/>
        <w:jc w:val="both"/>
        <w:rPr/>
      </w:pPr>
      <w:r>
        <w:rPr/>
        <w:t>La nozione dell'antifascismo, nella sua dimensione eti</w:t>
        <w:softHyphen/>
        <w:t>ca e in quella politica, penetra anche, e tormentosamen</w:t>
        <w:softHyphen/>
        <w:t>te, nel partito popolare, tra i turbamenti di coscienza provocati dalla scelta filofascista del Vaticano. A pren</w:t>
        <w:softHyphen/>
        <w:t>derne lucida consapevolezza è l’uomo che succederà a Luigi Sturzo nella guida del partito, Alcide De Gasperi: i tratti che in questa fase la sua personalità politica assume sono, esemplarmente coerenti, gli stessi che egli porterà negli anni della Resistenza e della Repubblica.</w:t>
      </w:r>
    </w:p>
    <w:p>
      <w:pPr>
        <w:pStyle w:val="Normal"/>
        <w:jc w:val="both"/>
        <w:rPr/>
      </w:pPr>
      <w:r>
        <w:rPr/>
        <w:t>Nel campo liberaldemocratico l'uomo nuovo è Giovan</w:t>
        <w:softHyphen/>
        <w:t>ni Amendola. Il suo cammino verso una concezione com</w:t>
        <w:softHyphen/>
        <w:t>piuta dell'antifascismo è stato meno lineare e spedito di quello di Matteotti. Gli era mancata l'esperienza diretta dello squadrismo in azione, dei compagni seviziati e assassinati, dei ruderi anneriti dal fumo. Gli erano man</w:t>
        <w:softHyphen/>
        <w:t>cati quei criteri di interpretazione della moderna dialetti</w:t>
        <w:softHyphen/>
        <w:t>ca sociale che a Matteotti vengono dal marxismo. La sua concezione della politica attinge ai valori della Destra storica. I motivi del patriottismo, della restaurazione dell'ordine, della difesa dal bolscevismo, echeggianti nel</w:t>
        <w:softHyphen/>
        <w:t>la propaganda del fascismo delle origini non gli erano rimasti estranei. La sua opposizione al fascismo diventa frontale e assoluta quando assume motivazioni etiche, quelle che, per lui, rendono impossibile il compromesso.</w:t>
      </w:r>
    </w:p>
    <w:p>
      <w:pPr>
        <w:pStyle w:val="Normal"/>
        <w:jc w:val="both"/>
        <w:rPr/>
      </w:pPr>
      <w:r>
        <w:rPr/>
        <w:t>Già il 28 ottobre del 1922 Amendola ministro propone la proclamazione dello stato d’assedio per difendere Roma dalla marcia delle camicie nere. Inizia così, in campo aperto, la sua lotta contro il fascismo, che è, in questa prima fase principalmente azione a difesa della legalità liberale, contro la volgarità e la tracotanza dello stile fascista.</w:t>
      </w:r>
    </w:p>
    <w:p>
      <w:pPr>
        <w:pStyle w:val="Normal"/>
        <w:jc w:val="both"/>
        <w:rPr/>
      </w:pPr>
      <w:r>
        <w:rPr/>
        <w:t>La legge Acerbo gli dà la certezza che la posta in gioco è più alta ed è decisiva. L'aggressione diretta e mortale al principio e al fatto della sovranità impone una lotta senza quartiere, per la quale ogni sacrificio va accettato, anche quello della vita. Alle sue spalle, sugge</w:t>
        <w:softHyphen/>
      </w:r>
      <w:r>
        <w:rPr>
          <w:szCs w:val="26"/>
        </w:rPr>
        <w:t xml:space="preserve">ritore occulto, </w:t>
      </w:r>
      <w:r>
        <w:rPr>
          <w:szCs w:val="22"/>
        </w:rPr>
        <w:t xml:space="preserve">- </w:t>
      </w:r>
      <w:r>
        <w:rPr>
          <w:szCs w:val="26"/>
        </w:rPr>
        <w:t xml:space="preserve">non è una immagine retorica, è un dato biografico </w:t>
      </w:r>
      <w:r>
        <w:rPr>
          <w:szCs w:val="22"/>
        </w:rPr>
        <w:t xml:space="preserve">- </w:t>
      </w:r>
      <w:r>
        <w:rPr>
          <w:szCs w:val="26"/>
        </w:rPr>
        <w:t xml:space="preserve">la grande ombra di Silvio Spaventa, che era </w:t>
      </w:r>
      <w:r>
        <w:rPr/>
        <w:t>stato anche lui filosofo e ministro, che aveva affrontato la condanna a morte, commutata nell'ergastolo, e era stato poi murato per lunghi anni nella galera di Santo Stefano.</w:t>
      </w:r>
    </w:p>
    <w:p>
      <w:pPr>
        <w:pStyle w:val="Normal"/>
        <w:jc w:val="both"/>
        <w:rPr/>
      </w:pPr>
      <w:r>
        <w:rPr/>
        <w:t xml:space="preserve">Il problema politico sul quale l'antifascismo nascente è chiamato a pronunciarsi è la funzione che il Parlamento viene ad assumere dopo il voto sulla legge Acerbo. “Noi - egli aveva detto allora con voce che rompe la sordità </w:t>
      </w:r>
      <w:r>
        <w:rPr>
          <w:szCs w:val="26"/>
        </w:rPr>
        <w:t xml:space="preserve">dell'aula di Montecitorio </w:t>
      </w:r>
      <w:r>
        <w:rPr>
          <w:szCs w:val="22"/>
        </w:rPr>
        <w:t xml:space="preserve">- </w:t>
      </w:r>
      <w:r>
        <w:rPr>
          <w:szCs w:val="26"/>
        </w:rPr>
        <w:t>non vogliamo tradire quel do</w:t>
        <w:softHyphen/>
      </w:r>
      <w:r>
        <w:rPr/>
        <w:t>mani che vive nei cuori e nelle energie dei giovani che oggi si preparano alla vita. (...) Con questo animo ci disponiamo ad ascoltare unicamente la voce della nostra coscienza, ad adempiere il comandamento del nostro dovere.” Nel discorso elettorale del marzo del ‘24, egli esordisce negando radicalmente il riconoscimento del valore politico e della stessa validità costituzionale di quelle elezioni, alle quali l’opposizione partecipa soltanto per ricordare al popolo italiano che l’Italia non è tutta un deserto su cui si accampi, unico dominatore, il fascio littorio. All’apertura della legislatura, Matteotti alla Camera, partendo dalla stessa premessa, chiederà l’invalida</w:t>
        <w:softHyphen/>
        <w:t>zione delle elezioni inficiate dalla violenza e chiuderà il suo discorso ricordando i danni fatti dalle dominazioni straniere e rivendicando la dignità del popolo italiano.</w:t>
      </w:r>
    </w:p>
    <w:p>
      <w:pPr>
        <w:pStyle w:val="Normal"/>
        <w:jc w:val="both"/>
        <w:rPr/>
      </w:pPr>
      <w:r>
        <w:rPr/>
        <w:t>La linea di divisione proposta e imposta dalla ideolo</w:t>
        <w:softHyphen/>
        <w:t>gia interventista è superata: il neutralista Matteotti e l’interventista Amendola possono richiamarsi entrambi, con la stessa composta e severa passione all'eredità del Ri</w:t>
        <w:softHyphen/>
        <w:t>sorgimento e trovarsi entrambi accomunati sotto l’etichet</w:t>
        <w:softHyphen/>
        <w:t>ta di sovversivi e antinazionali.</w:t>
      </w:r>
    </w:p>
    <w:p>
      <w:pPr>
        <w:pStyle w:val="Normal"/>
        <w:jc w:val="both"/>
        <w:rPr/>
      </w:pPr>
      <w:r>
        <w:rPr/>
        <w:t>La secessione aventiniana, ci appare, a questo punto, nella sua vera luce: non è una protesta estemporanea e improvvisata, è lo sbocco di una esperienza quotidiana</w:t>
        <w:softHyphen/>
        <w:t>mente e drammaticamente sofferta, è il risultato di un giudizio politico e morale di tutto l’antifascismo nascen</w:t>
        <w:softHyphen/>
        <w:t>te sulla illegittimità formale e sostanziale della Camera fascista nella quale è diventato impossibile usare la tri</w:t>
        <w:softHyphen/>
        <w:t>buna parlamentare anche solo come sede di denuncia, dar voce in essa alla rivolta morale contro una maggio</w:t>
        <w:softHyphen/>
        <w:t>ranza che usa l’assassinio come strumento di lotta poli</w:t>
        <w:softHyphen/>
        <w:t>tica.</w:t>
      </w:r>
    </w:p>
    <w:p>
      <w:pPr>
        <w:pStyle w:val="Normal"/>
        <w:jc w:val="both"/>
        <w:rPr/>
      </w:pPr>
      <w:r>
        <w:rPr/>
        <w:t>All’appello rispondono tutti i partiti che rappresentano le grandi componenti storiche della nazione. E’ un fatto, questo che si proietta nel futuro, e il preludio storico della unità antifascista della Resistenza.</w:t>
      </w:r>
    </w:p>
    <w:p>
      <w:pPr>
        <w:pStyle w:val="Normal"/>
        <w:jc w:val="both"/>
        <w:rPr/>
      </w:pPr>
      <w:r>
        <w:rPr/>
        <w:t>La cronaca dell'Aventino non ha momenti epici. Al fondo, al di là dell'alternarsi di illusioni e di delusioni, di atti di coraggio e di cedimenti alle paure, è la storia cupa e amara di un movimento che non sa darsi una strategia e una tattica unitarie, che progressivamente si sfalda senza un guizzo di vitalità, senza uno scatto di orgoglio. E’</w:t>
      </w:r>
      <w:r>
        <w:rPr>
          <w:szCs w:val="32"/>
        </w:rPr>
        <w:t xml:space="preserve"> </w:t>
      </w:r>
      <w:r>
        <w:rPr/>
        <w:t>anche la storia delle qualità tattiche di Mus</w:t>
        <w:softHyphen/>
        <w:t>solini, della sua superiore capacità di usare in maniera spregiudicata e serrata gli strumenti che aveva nelle mani: il bavaglio alla stampa stretto o allentato con la tecnica dell'esperto, le aggressioni ben calcolate, le stragi come quelle di Torino o di Firenze, forse non volute, ma co</w:t>
        <w:softHyphen/>
        <w:t>munque compiute da fascisti e funzionali al disegno di seminare a mantenere il terrore.</w:t>
      </w:r>
    </w:p>
    <w:p>
      <w:pPr>
        <w:pStyle w:val="Normal"/>
        <w:jc w:val="both"/>
        <w:rPr/>
      </w:pPr>
      <w:r>
        <w:rPr/>
        <w:t>Per intenderne il significato bisogna perciò mettere da canto le recriminazioni degli eroi postumi che avrebbero risolto la crisi chiamando il popolo alle barricate o affi</w:t>
        <w:softHyphen/>
        <w:t>dando a un pugno di arditi il compito di penetrare in palazzo Chigi per liquidare Mussolini con un colpo di pistola.</w:t>
      </w:r>
    </w:p>
    <w:p>
      <w:pPr>
        <w:pStyle w:val="Normal"/>
        <w:jc w:val="both"/>
        <w:rPr/>
      </w:pPr>
      <w:r>
        <w:rPr/>
        <w:t>Ora è vero che lo sbandamento del regime e del suo apparato ci fu dopo l'assassinio di Matteotti e, in più di un momento, assai grave. Ma, nella realtà, i rapporti di forza nel paese non erano cambiati. Erano con Mussoli</w:t>
        <w:softHyphen/>
        <w:t>ni, o comunque non erano disposti ad abbandonarlo senza garanzie che nessuno era in grado di dare, il re, le caste militari e buona parte dell'apparato dello stato, i grandi potentati economici; era con Mussolini il Vaticano che paventava “il salto nel buio” costituito dalla successione al fascismo; confidarono nella volontà normalizzatrice del “duce” uomini come Benedetto Croce che, prima di redi</w:t>
        <w:softHyphen/>
        <w:t>gere, su pressante invito di Amendola, il testo del mani</w:t>
        <w:softHyphen/>
        <w:t>festo degl'intellettuali antifascisti, aveva confermato in Senato la fiducia al governo.</w:t>
      </w:r>
    </w:p>
    <w:p>
      <w:pPr>
        <w:pStyle w:val="Normal"/>
        <w:jc w:val="both"/>
        <w:rPr/>
      </w:pPr>
      <w:r>
        <w:rPr/>
        <w:t>La proposta, suggestiva e men fantasiosa, di costituire l’Aventino in “antiparlamento” si scontrava anch'essa con due ostacoli, di diversa natura, ma parimenti insormon</w:t>
        <w:softHyphen/>
        <w:t>tabili: la scarsa coesione tra le forze della opposizione, dove l'antifascismo, inteso il termine nel suo nuovo si</w:t>
        <w:softHyphen/>
        <w:t xml:space="preserve">gnificato era ancora conquista di pochi; la mancanza, nel paese, di una rete organizzativa cui far capo, dopo che le sedi dei partiti, dei circoli, delle leghe, delle case del popolo erano state distrutte, dopo che a decine di migliaia, i militanti scampati al manganello o alla galera, banditi dai loro paesi, avevano preso la via dell'esilio. Gli inviti lanciati </w:t>
      </w:r>
      <w:r>
        <w:rPr>
          <w:i/>
          <w:iCs/>
        </w:rPr>
        <w:t xml:space="preserve">dall'Avanti! </w:t>
      </w:r>
      <w:r>
        <w:rPr/>
        <w:t>di Nenni a formare dei comitati di sostegno all'Aventino avevano avuto assai poca fortuna. Su altro piano, altrettanta poca fortuna ha il tentativo di Amendola di costituire, all'interno del blocco delle opposizioni, partendo dal Mezzogiorno, un partito di moderna democrazia che abbia il suo nucleo nei ceti medi.</w:t>
      </w:r>
    </w:p>
    <w:p>
      <w:pPr>
        <w:pStyle w:val="Normal"/>
        <w:jc w:val="both"/>
        <w:rPr/>
      </w:pPr>
      <w:r>
        <w:rPr/>
        <w:t>La rivolta morale diventa la sola formula politica che possa impedire la capitolazione. Renderla irriducibile diventa il solo modo realistico perché la sconfitta dell' og</w:t>
        <w:softHyphen/>
        <w:t>gi non precluda, anzi prepari, la vittoria di domani. Realistica è anche l'ipotesi che questo comporti il sacri</w:t>
        <w:softHyphen/>
        <w:t>ficio della vita di chi ha promosso e capeggiato la rivol</w:t>
        <w:softHyphen/>
        <w:t>ta.</w:t>
      </w:r>
    </w:p>
    <w:p>
      <w:pPr>
        <w:pStyle w:val="Normal"/>
        <w:jc w:val="both"/>
        <w:rPr/>
      </w:pPr>
      <w:r>
        <w:rPr/>
        <w:t>E’ a questo punto che può esser fatto il bilancio di quello che l'Aventino ha rappresentato e ha significato nella storia d'Italia. Sulla linea della più coerente conti</w:t>
        <w:softHyphen/>
        <w:t>nuità con l'azione intrapresa da Matteotti, Amendola completa una operazione di pedagogia politica e di sele</w:t>
        <w:softHyphen/>
        <w:t>zione morale del ceto dirigente del paese.</w:t>
      </w:r>
    </w:p>
    <w:p>
      <w:pPr>
        <w:pStyle w:val="Normal"/>
        <w:jc w:val="both"/>
        <w:rPr/>
      </w:pPr>
      <w:r>
        <w:rPr/>
        <w:t>I liberali vi apprendono quanto angustamente classista sia stata la loro concezione della libertà, vi apprendono che tra l'incendio della casa del popolo e la devastazione della casa di Nitti, tra l'assalto alla sede dell'</w:t>
      </w:r>
      <w:r>
        <w:rPr>
          <w:i/>
          <w:iCs/>
        </w:rPr>
        <w:t xml:space="preserve">Avanti! </w:t>
      </w:r>
      <w:r>
        <w:rPr/>
        <w:t>e la defenestrazione di Albertini dal “Corriere della Sera” c'è un nesso ideologico e logico irrecusabile; che il manga</w:t>
        <w:softHyphen/>
        <w:t>nello che spezza le ossa e fracassa i crani, il pugnale che uccide non distinguono tra il militante comunista e il sacerdote cattolico, il deputato socialista e il fascista dissidente, l'eroe di guerra e il sovversivo. Vi apprendono che lo squadrismo, nella variegata varietà delle sue facce ha in comune il culto accuratamente e scrupolosamente praticato della violenza. Il bieco Dumini vanta i suoi omicidi, il cavalleresco Balbo, che la repubblica ha onorato dedicandogli a Roma una piazza, ordina con goliar</w:t>
        <w:softHyphen/>
        <w:t>dica disinvoltura, vessazioni quotidiane e “bastonature di stile” - ne rimarrà vittima il prete, cappellano al fronte, don Giovanni Minzoni - previa avvertenza al procuratore del re che non si desiderano “imbastiture di processi”.</w:t>
      </w:r>
    </w:p>
    <w:p>
      <w:pPr>
        <w:pStyle w:val="Normal"/>
        <w:jc w:val="both"/>
        <w:rPr/>
      </w:pPr>
      <w:r>
        <w:rPr/>
        <w:t>Il processo di decantazione investe il partito popolare e sarà reso lungo e travagliato dalla scelta filofascista del Vaticano. Ma il gruppo che intorno agli aventiniani allora si forma, e che darà all'antifascismo militante fi</w:t>
        <w:softHyphen/>
        <w:t>gure come quelle di Ferrari e di Donati, resta sparuta</w:t>
        <w:softHyphen/>
        <w:t xml:space="preserve">mente minoritario ma non si dissolve, si ritroverà nel 1943 </w:t>
      </w:r>
      <w:r>
        <w:rPr>
          <w:szCs w:val="26"/>
        </w:rPr>
        <w:t>intorno alla bandiera della Resistenza.</w:t>
      </w:r>
    </w:p>
    <w:p>
      <w:pPr>
        <w:pStyle w:val="Normal"/>
        <w:jc w:val="both"/>
        <w:rPr/>
      </w:pPr>
      <w:r>
        <w:rPr/>
        <w:t>E’</w:t>
      </w:r>
      <w:r>
        <w:rPr>
          <w:szCs w:val="32"/>
        </w:rPr>
        <w:t xml:space="preserve"> </w:t>
      </w:r>
      <w:r>
        <w:rPr/>
        <w:t>l’Aventino, infine, che scioglie, senza neanche pro</w:t>
        <w:softHyphen/>
        <w:t>porselo, il nodo ambiguo ereditato dal Risorgimento fa</w:t>
        <w:softHyphen/>
        <w:t>cendo crollare, all'urto coi fatti, il mito della “epopea sabaudo-garibaldina”. E’ vero che esso ripone la sua fidu</w:t>
        <w:softHyphen/>
        <w:t>cia in una soluzione istituzionale della crisi, nel solco della tradizione di fedeltà alla monarchia liberale, ma proprio per questo la frattura del</w:t>
      </w:r>
      <w:r>
        <w:rPr>
          <w:i/>
          <w:iCs/>
        </w:rPr>
        <w:t xml:space="preserve"> </w:t>
      </w:r>
      <w:r>
        <w:rPr/>
        <w:t>vincolo tra monarchia e popolo</w:t>
      </w:r>
      <w:r>
        <w:rPr>
          <w:i/>
          <w:iCs/>
        </w:rPr>
        <w:t xml:space="preserve"> </w:t>
      </w:r>
      <w:r>
        <w:rPr/>
        <w:t>di cui il re si fa responsabile diventa irrimedia</w:t>
        <w:softHyphen/>
        <w:t>bile. Il piccolo uomo che parla delle quaglie uccise da sua figlia ai combattenti recatisi da lui a illustrargli il loro ordine del</w:t>
      </w:r>
      <w:r>
        <w:rPr>
          <w:i/>
          <w:iCs/>
        </w:rPr>
        <w:t xml:space="preserve"> </w:t>
      </w:r>
      <w:r>
        <w:rPr/>
        <w:t>giorno di marca aventiniana, si pone fuori e contro quella tradizione, dimostra da sé, senza bisogno di prove aggiuntive, la propria indegnità politica o mo</w:t>
        <w:softHyphen/>
        <w:t>rale. La questione istituzionale è posta così all'ordine del giorno del paese. Vittorio Emanuele ha cessato di esser re “per grazia di Dio e per volontà della nazione”, lo resta per grazia e volontà del “duce” e cadrà con lui. Senza denunce e senza forzature, l'Aventino ha posto all'ordine del giorno la questione istituzionale.</w:t>
      </w:r>
    </w:p>
    <w:p>
      <w:pPr>
        <w:pStyle w:val="Normal"/>
        <w:jc w:val="both"/>
        <w:rPr/>
      </w:pPr>
      <w:r>
        <w:rPr/>
        <w:t>L'animatore e l'anima di questo processo è Giovanni Amendola. La sua autorità morale cresce con l'inasprirsi della lotta. Su suo invito, Benedetto Croce scende dal suo Olimpo, redige il manifesto che pone la cultura ita</w:t>
        <w:softHyphen/>
        <w:t>liana contro il fascismo, che smentisce di fronte all’Europa liberale il più efficace motivo della propaganda mussoliniana: che in Italia la scelta era tra fascismo e bolscevismo.</w:t>
      </w:r>
    </w:p>
    <w:p>
      <w:pPr>
        <w:pStyle w:val="Normal"/>
        <w:jc w:val="both"/>
        <w:rPr/>
      </w:pPr>
      <w:r>
        <w:rPr/>
        <w:t>La Concentrazione antifascista, la prima organizzazione unitaria dell'antifascismo liberale, repubblicano e so</w:t>
        <w:softHyphen/>
        <w:t>cialista, che nasce in Francia e che rappresenta nella libera Europa la libera Italia, è severa nel suo giudizio sull’Aventino, ma la formula dell’alleanza tra forze di ispirazione diversa convergenti sulla piattaforma comune di lotta al fascismo è fedele nello spirito all’aventinismo quale Amendola lo aveva concepito, può realizzarsi per</w:t>
        <w:softHyphen/>
        <w:t>ché alle sue spalle c'è una tradizione unitaria alla quale Amendola ha conferito i titoli della più alta nobiltà, quelli del sacrificio.</w:t>
      </w:r>
    </w:p>
    <w:p>
      <w:pPr>
        <w:pStyle w:val="Normal"/>
        <w:jc w:val="both"/>
        <w:rPr/>
      </w:pPr>
      <w:r>
        <w:rPr/>
        <w:t>La Concentrazione si scioglie sotto l’urto dell' onda provocata dall'avvento di Hitler al potere, non si disper</w:t>
        <w:softHyphen/>
        <w:t>de l’afflato unitario impresso da Matteotti e da Amendo</w:t>
        <w:softHyphen/>
        <w:t>la all'antifascismo italiano. I comitati di liberazione na</w:t>
        <w:softHyphen/>
        <w:t>zionale potranno per questo sorgere in una con la cadu</w:t>
        <w:softHyphen/>
        <w:t>ta del fascismo e col crollo miserando e vile dell'Italia del re, potranno essere riconosciuti per spontaneo con</w:t>
        <w:softHyphen/>
        <w:t>senso di popolo quali autentici rappresentanti della na</w:t>
        <w:softHyphen/>
        <w:t>zione senza la legittimazione formale del voto, assumere la guida del paese nella fase più drammatica della sua storia, organizzare un esercito volontario e clandestino capace di reggere a prove atroci e di condurre una in</w:t>
        <w:softHyphen/>
        <w:t>surrezione vittoriosa.</w:t>
      </w:r>
    </w:p>
    <w:p>
      <w:pPr>
        <w:pStyle w:val="Normal"/>
        <w:jc w:val="both"/>
        <w:rPr/>
      </w:pPr>
      <w:r>
        <w:rPr/>
        <w:t>Molta della storiografia del nostro tempo, quella che si usa chiamare revisionistica, compie un grosso e gros</w:t>
        <w:softHyphen/>
        <w:t>solano errore di metodo, quando, ammantandosi di aset</w:t>
        <w:softHyphen/>
        <w:t>tica scientificità ignora, o per lo meno svaluta nella banalizzazione, l'incidenza reale dei fattori etico-politici nel corso della storia.</w:t>
      </w:r>
    </w:p>
    <w:p>
      <w:pPr>
        <w:pStyle w:val="Normal"/>
        <w:jc w:val="both"/>
        <w:rPr/>
      </w:pPr>
      <w:r>
        <w:rPr/>
        <w:t>Se si guarda a questi fattori e li si adopera corretta</w:t>
        <w:softHyphen/>
        <w:t>mente quali criteri di interpretazione della realtà si in</w:t>
        <w:softHyphen/>
        <w:t>tende che il significato dell'Aventino nella storia d'Italia sta nel fatto che esso si apre col sacrificio, consapevol</w:t>
        <w:softHyphen/>
        <w:t>mente accettato, di Giacomo Matteotti, si chiude con la morte, consapevolmente accettata, di Giovanni Amendo</w:t>
        <w:softHyphen/>
        <w:t>la, “in terra straniera per ferite italiane”: né l'uno, né l'altro per disperata volontà di martirio ma in obbedien</w:t>
        <w:softHyphen/>
        <w:t>za a un imperativo morale cui li chiamano la loro</w:t>
      </w:r>
      <w:r>
        <w:rPr>
          <w:i/>
          <w:iCs/>
        </w:rPr>
        <w:t xml:space="preserve"> </w:t>
      </w:r>
      <w:r>
        <w:rPr/>
        <w:t>fun</w:t>
        <w:softHyphen/>
        <w:t>zione e la loro missione di rappresentanti della nazione.</w:t>
      </w:r>
    </w:p>
    <w:p>
      <w:pPr>
        <w:pStyle w:val="Normal"/>
        <w:jc w:val="both"/>
        <w:rPr/>
      </w:pPr>
      <w:r>
        <w:rPr/>
        <w:t>Per chiudere mi par giusto ricordare, nella nostra Napoli, che tra coloro i quali raccolsero l'eredità di Giovanni Amendola ci fu un gruppo che qui prese vita nella fase più dura della lotta e si raccolse intorno alla sua persona e a una rivista, diretta da un intellettuale “sceso in politica” in obbedienza a un imperativo morale, Ghe</w:t>
        <w:softHyphen/>
        <w:t>rardo Marone. La rivista si chiamò “Il Saggiatore”, cad</w:t>
        <w:softHyphen/>
        <w:t>de, dopo cinque numeri, vittima della censura, ma nella sua breve vita dette prova di saper reggere al confronto con altre riviste di orientamento analogo che fortunosa</w:t>
        <w:softHyphen/>
        <w:t>mente fiorirono in quel</w:t>
      </w:r>
      <w:r>
        <w:rPr>
          <w:i/>
          <w:iCs/>
        </w:rPr>
        <w:t xml:space="preserve"> </w:t>
      </w:r>
      <w:r>
        <w:rPr/>
        <w:t>periodo in altre città d’Italia. Nel</w:t>
      </w:r>
      <w:r>
        <w:rPr>
          <w:i/>
          <w:iCs/>
        </w:rPr>
        <w:t xml:space="preserve"> </w:t>
      </w:r>
      <w:r>
        <w:rPr/>
        <w:t>suo manifesto programmatico, prendendo atto che una frattura insanabile era avvenuta nel</w:t>
      </w:r>
      <w:r>
        <w:rPr>
          <w:i/>
          <w:iCs/>
        </w:rPr>
        <w:t xml:space="preserve"> </w:t>
      </w:r>
      <w:r>
        <w:rPr/>
        <w:t>corpo della nazione e nella vita delle sue istituzioni, essa si proponeva, con parole sobrie un compito ambizioso, il compito dell’an</w:t>
        <w:softHyphen/>
        <w:t>tifascismo: contribuire alla maturazione della coscienza unitaria nazionale ormai infranta e preparare lo</w:t>
      </w:r>
      <w:r>
        <w:rPr>
          <w:i/>
          <w:iCs/>
        </w:rPr>
        <w:t xml:space="preserve"> </w:t>
      </w:r>
      <w:r>
        <w:rPr/>
        <w:t>Stato di domani. I firmatari si chiamavano Vincenzo Arangio Ruiz, Carlo Cassola, Raffaele Ciasca, Guido De Ruggiero, Luigi De Simone, Angelo Fraccacreta, Mario Grieco, Gustavo Ingrosso, Stefano Macchiaroli, Gherardo Marone.</w:t>
      </w:r>
    </w:p>
    <w:p>
      <w:pPr>
        <w:pStyle w:val="Normal"/>
        <w:jc w:val="both"/>
        <w:rPr/>
      </w:pPr>
      <w:r>
        <w:rPr/>
        <w:t xml:space="preserve">Nella fotografia che appare nel </w:t>
      </w:r>
      <w:r>
        <w:rPr>
          <w:i/>
          <w:iCs/>
        </w:rPr>
        <w:t xml:space="preserve">reprint </w:t>
      </w:r>
      <w:r>
        <w:rPr/>
        <w:t xml:space="preserve">curato con arte e con amore da Gaetano Macchiaroli, editore, vent’anni dopo, di </w:t>
      </w:r>
      <w:r>
        <w:rPr>
          <w:i/>
          <w:iCs/>
        </w:rPr>
        <w:t xml:space="preserve">Acropoli </w:t>
      </w:r>
      <w:r>
        <w:rPr/>
        <w:t>di Adolfo Omodeo, Giovanni Amendola appare, alto e severo al centro del</w:t>
      </w:r>
      <w:r>
        <w:rPr>
          <w:i/>
          <w:iCs/>
        </w:rPr>
        <w:t xml:space="preserve"> </w:t>
      </w:r>
      <w:r>
        <w:rPr/>
        <w:t>gruppo. Nessuno di essi tradirà.</w:t>
      </w:r>
    </w:p>
    <w:p>
      <w:pPr>
        <w:pStyle w:val="Normal"/>
        <w:rPr/>
      </w:pPr>
      <w:r>
        <w:rPr/>
        <w:t>Anche questa è una pagina della storia dell'Aventino.</w:t>
      </w:r>
    </w:p>
    <w:p>
      <w:pPr>
        <w:pStyle w:val="Normal"/>
        <w:jc w:val="both"/>
        <w:rPr/>
      </w:pPr>
      <w:r>
        <w:rPr/>
      </w:r>
    </w:p>
    <w:p>
      <w:pPr>
        <w:pStyle w:val="Footnote"/>
        <w:rPr/>
      </w:pPr>
      <w:r>
        <w:rPr/>
        <w:t>* “1989”</w:t>
      </w:r>
      <w:r>
        <w:rPr>
          <w:b/>
          <w:bCs/>
        </w:rPr>
        <w:t>,</w:t>
      </w:r>
      <w:r>
        <w:rPr/>
        <w:t xml:space="preserve"> Rivista di diritto pubblico e scienze politiche, anno IX, 1999, n°1. </w:t>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Brandt, </w:t>
      </w:r>
      <w:r>
        <w:rPr>
          <w:i/>
          <w:iCs/>
        </w:rPr>
        <w:t>Quale socialismo per l'Europa</w:t>
      </w:r>
      <w:r>
        <w:rPr/>
        <w:t>, prefazione di Gaetano Arfè, Cosenza, 197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333300"/>
      <w:sz w:val="28"/>
      <w:u w:val="single"/>
    </w:rPr>
  </w:style>
  <w:style w:type="paragraph" w:styleId="Heading2">
    <w:name w:val="Heading 2"/>
    <w:basedOn w:val="Normal"/>
    <w:next w:val="Normal"/>
    <w:qFormat/>
    <w:pPr>
      <w:keepNext w:val="true"/>
      <w:numPr>
        <w:ilvl w:val="1"/>
        <w:numId w:val="1"/>
      </w:numPr>
      <w:tabs>
        <w:tab w:val="clear" w:pos="708"/>
        <w:tab w:val="left" w:pos="284" w:leader="none"/>
        <w:tab w:val="decimal" w:pos="567" w:leader="none"/>
      </w:tabs>
      <w:jc w:val="both"/>
      <w:outlineLvl w:val="1"/>
    </w:pPr>
    <w:rPr>
      <w:sz w:val="36"/>
    </w:rPr>
  </w:style>
  <w:style w:type="paragraph" w:styleId="Heading3">
    <w:name w:val="Heading 3"/>
    <w:basedOn w:val="Normal"/>
    <w:next w:val="Normal"/>
    <w:qFormat/>
    <w:pPr>
      <w:keepNext w:val="true"/>
      <w:widowControl w:val="false"/>
      <w:numPr>
        <w:ilvl w:val="2"/>
        <w:numId w:val="1"/>
      </w:numPr>
      <w:tabs>
        <w:tab w:val="clear" w:pos="708"/>
        <w:tab w:val="left" w:pos="1009" w:leader="none"/>
      </w:tabs>
      <w:autoSpaceDE w:val="false"/>
      <w:jc w:val="both"/>
      <w:outlineLvl w:val="2"/>
    </w:pPr>
    <w:rPr>
      <w:b/>
      <w:bCs/>
      <w:sz w:val="36"/>
    </w:rPr>
  </w:style>
  <w:style w:type="paragraph" w:styleId="Heading4">
    <w:name w:val="Heading 4"/>
    <w:basedOn w:val="Normal"/>
    <w:next w:val="Normal"/>
    <w:qFormat/>
    <w:pPr>
      <w:keepNext w:val="true"/>
      <w:widowControl w:val="false"/>
      <w:numPr>
        <w:ilvl w:val="3"/>
        <w:numId w:val="1"/>
      </w:numPr>
      <w:autoSpaceDE w:val="false"/>
      <w:outlineLvl w:val="3"/>
    </w:pPr>
    <w:rPr>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center"/>
    </w:pPr>
    <w:rPr>
      <w:b/>
      <w:bCs/>
      <w:sz w:val="36"/>
      <w:szCs w:val="36"/>
    </w:rPr>
  </w:style>
  <w:style w:type="paragraph" w:styleId="TextBody">
    <w:name w:val="Body Text"/>
    <w:basedOn w:val="Normal"/>
    <w:pPr>
      <w:jc w:val="both"/>
    </w:pPr>
    <w:rPr>
      <w:color w:val="33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tyle>
  <w:style w:type="paragraph" w:styleId="Footnote">
    <w:name w:val="Footnote Text"/>
    <w:basedOn w:val="Normal"/>
    <w:pPr>
      <w:jc w:val="both"/>
    </w:pPr>
    <w:rPr>
      <w:sz w:val="20"/>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23:02:00Z</dcterms:created>
  <dc:creator>Giuseppe Aragno</dc:creator>
  <dc:description/>
  <dc:language>en-US</dc:language>
  <cp:lastModifiedBy>Giuseppe Aragno</cp:lastModifiedBy>
  <dcterms:modified xsi:type="dcterms:W3CDTF">2007-10-02T08:16:00Z</dcterms:modified>
  <cp:revision>14</cp:revision>
  <dc:subject/>
  <dc:title>E’ in atto un’offensiva ideologica per distruggere le conquiste della Resistenza *</dc:title>
</cp:coreProperties>
</file>