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 xml:space="preserve">Storie di storici </w:t>
      </w:r>
      <w:r>
        <w:rPr>
          <w:position w:val="6"/>
          <w:sz w:val="20"/>
        </w:rPr>
        <w:t>*</w:t>
      </w:r>
    </w:p>
    <w:p>
      <w:pPr>
        <w:pStyle w:val="Normal"/>
        <w:tabs>
          <w:tab w:val="clear" w:pos="708"/>
          <w:tab w:val="left" w:pos="284" w:leader="none"/>
          <w:tab w:val="decimal" w:pos="567" w:leader="none"/>
        </w:tabs>
        <w:jc w:val="both"/>
        <w:rPr>
          <w:sz w:val="32"/>
        </w:rPr>
      </w:pPr>
      <w:r>
        <w:rPr>
          <w:sz w:val="32"/>
        </w:rPr>
      </w:r>
    </w:p>
    <w:p>
      <w:pPr>
        <w:pStyle w:val="Normal"/>
        <w:tabs>
          <w:tab w:val="clear" w:pos="708"/>
          <w:tab w:val="left" w:pos="284" w:leader="none"/>
          <w:tab w:val="decimal" w:pos="567" w:leader="none"/>
        </w:tabs>
        <w:jc w:val="both"/>
        <w:rPr/>
      </w:pPr>
      <w:r>
        <w:rPr/>
        <w:t>Il tema di questo nostro incontro è la mia esperienza di storico. Devo dire che essa è legata a circostanze irripetibili, comincia con la guerra e con quello che ne seguì e conta ormai mezzo secolo di studi e in esso trentacinque anni di insegnamento. La spinta a occuparmi di storia mi venne non dall’accademia ma dagli eventi dei quali ero partecipe e del bisogno che avvertivo di intenderne la genesi e le ragioni e di qui il dovere che sentivo di lavorare e scrivere non soltanto per la corporazione degli storici, ma anche, e principalmente per le persone tra le quali vivevo e operavo.</w:t>
      </w:r>
    </w:p>
    <w:p>
      <w:pPr>
        <w:pStyle w:val="Normal"/>
        <w:tabs>
          <w:tab w:val="clear" w:pos="708"/>
          <w:tab w:val="left" w:pos="284" w:leader="none"/>
          <w:tab w:val="decimal" w:pos="567" w:leader="none"/>
        </w:tabs>
        <w:jc w:val="both"/>
        <w:rPr/>
      </w:pPr>
      <w:r>
        <w:rPr/>
        <w:t>Una trentina di anni fa l’Amministrazione Comunale di Imola mi invitò a ricordare la figura di Andrea Costa che era stato uno dei pionieri del movimento socialista italiano, una figura romantica, una vita “di avventure, di fede e di passione”. Nei manifesti che annunciavano la cerimonia il mio nome era preceduto dalla qualifica di senatore e seguita da quella di storico. Non avevo scritto il testo, riservandomi di regolarne tempi e accenti sulle reazioni dell'uditorio e quando finii di parlare ci fu un vecchio che aveva seguito i funerali di Costa, e il cui padre ne era stato seguace, il quale mi abbracciò  con le lacrime agli occhi e mi disse: tu non sei uno storico, tu sei un cantastorie. E’ una confessione che in questa sede mi sento di poter fare dicendo che è una qualifica che io non ho respinto, della quale, in un certo senso, mi sento orgoglioso perché il mio modo di intendere la storia, il mio interesse per la storia è stato sempre per la storia delle persone, delle donne e degli uomini, dei loro sentimenti, delle loro idee, delle loro passioni, delle loro azioni. Questa è stata la storia che mi ha sempre affascinato e ho sempre cercato nelle pagine che ho scritte di ricostruire l’ethos politico degli attori e dei protagonisti, attenendomi scrupolosamente alle regole del mestiere, evitando ogni forma di faziosità e anche di tendenziosità, cercando ogni volta di mettere in luce, di capire e di far capire i moventi delle loro azioni. Ricordo che a Salerno, una trentina di anni fa, tenni delle lezioni sulla storia della Resistenza e della repubblica di Salò e che un giovane fascista, uno tra i pochi che avevano seguito il mio corso, mi riconobbe che non si era mai sentito offeso dalle mie parole, anche se la miglior conoscenza dei fatti non aveva scalfito le sue convinzioni.</w:t>
      </w:r>
    </w:p>
    <w:p>
      <w:pPr>
        <w:pStyle w:val="Normal"/>
        <w:tabs>
          <w:tab w:val="clear" w:pos="708"/>
          <w:tab w:val="left" w:pos="284" w:leader="none"/>
          <w:tab w:val="decimal" w:pos="567" w:leader="none"/>
        </w:tabs>
        <w:jc w:val="both"/>
        <w:rPr/>
      </w:pPr>
      <w:r>
        <w:rPr/>
        <w:t xml:space="preserve">La mia formazione professionale si è nutrita di tutte queste esperienze svolgendosi lungo due filoni che si sono intrecciati tra loro, pur rimanendo distinti. Uno è stato quello tradizionale, di cui non ho saltato nessuna tappa: laurea in lettere, laurea in filosofia, la prima su Silvio, la seconda su Bertrando Spaventa, l’Istituto Italiano di Studi storici che aveva Benedetto Croce tra i suoi docenti, poi quindici anni passati negli archivi di Stato, il comando presso la Scuola Storica di Roma, la libera docenza, l’incarico a Bari e poi a Salerno, poi a Firenze la cattedra. Erano i tempi in cui intorno ai cattedratici non c’erano i ricercatori e gli associati e i posti di assistenti pagati erano rari come le mosche bianche per cui una volta laureati si andava a lavorare, generalmente nelle scuole, negli archivi o nelle biblioteche e poi chi ne aveva la volontà e la capacità ritornava all’Università come docente, ma in tempi lunghi. </w:t>
      </w:r>
    </w:p>
    <w:p>
      <w:pPr>
        <w:pStyle w:val="Normal"/>
        <w:tabs>
          <w:tab w:val="clear" w:pos="708"/>
          <w:tab w:val="left" w:pos="284" w:leader="none"/>
          <w:tab w:val="decimal" w:pos="567" w:leader="none"/>
        </w:tabs>
        <w:jc w:val="both"/>
        <w:rPr/>
      </w:pPr>
      <w:r>
        <w:rPr/>
        <w:t>L’altro filone, per me di diversa e, per certi aspetti, di più incisiva importanza, è quello intessuto di esperienze di vita a cominciare dagli anni della mia adolescenza. Fu allora che io rimasi fortemente colpito dal fatto che c‘era una verità storica insegnata nelle scuole - erano le scuole dell’era fascista - nella quale si dava della storia dell’Italia liberale - l’</w:t>
      </w:r>
      <w:r>
        <w:rPr>
          <w:i/>
          <w:iCs/>
        </w:rPr>
        <w:t>Italietta</w:t>
      </w:r>
      <w:r>
        <w:rPr/>
        <w:t>, si diceva con dispregio - una versione che era la stessa in tutti i libri che ci mettevano tra le mani - e c’era un’altra verità quale me la faceva conoscere mio padre, vecchio socialista che nel 1940 vidi in manette, chiuso per qualche mese nel carcere di Poggioreale e  poi rilasciato con la “diffida”. Venne di qui il primo impulso, a dubitare della cosiddetta obiettività della storia, a intuirne, in forme vaghe e confuse, la perenne dialetticità, a domandarmi che cosa è la storia, come la si studia, come si arriva a conoscerla. Le prime risposte le trovai, indirizzato da mio padre, nelle pagine di Benedetto Croce.</w:t>
      </w:r>
    </w:p>
    <w:p>
      <w:pPr>
        <w:pStyle w:val="Normal"/>
        <w:tabs>
          <w:tab w:val="clear" w:pos="708"/>
          <w:tab w:val="left" w:pos="284" w:leader="none"/>
          <w:tab w:val="decimal" w:pos="567" w:leader="none"/>
        </w:tabs>
        <w:jc w:val="both"/>
        <w:rPr/>
      </w:pPr>
      <w:r>
        <w:rPr/>
        <w:t xml:space="preserve">Il 1942 lo fu per me l’anno in cui inizia il mio cammino, quello in cui quelle che sono state le passioni dominanti della mia vita, la storia e la politica, confluirono e si fusero. In quell’anno presi la maturità classica e aderii a un gruppo clandestino di “Italia Libera”, emanazione del partito d’azione, che faceva capo a un libraio amico di famiglia, Ettore Ceccoli, che era stato, se i ricordi non mi ingannano, comunista, sempre nella clandestinità, e aveva lasciato il partito nel 1939, dopo il patto Hitler-Stalin. Era titolare di una piccola libreria in via Monte Oliveto, frequentata da Croce col quale, a premio della mia duplice impresa, mi combinò un incontro. Salii con emozione le scale di palazzo Filomarino, fui ricevuto con una semplicità e una cordialità rare nell’accademia del giorno d’oggi, mi fece un benevolo esame circa le mie letture e i miei interessi. Non sfiorò mai la politica, ma i libri che egli mi consigliò di leggere e di rileggere furono la storia della letteratura italiana di Francesco De Sanctis, la storia del Risorgimento di Omodeo e quella del liberalismo europeo di De Ruggero, e infine, particolarmente raccomandate, le lettere di Silvio Spaventa dal carcere di Santo Stefano. I suoi consigli si estesero anche alla poesia: al primo posto Giosuè Carducci, all’ultimo Gabriele D’Annunzio sul quale il giudizio fu assai severo e, tra loro, due poeti napoletani, Salvatore Di Giacomo e, a me fin lì ignoto,  Francesco Gaeta, di assai più largo respiro poetico, secondo lui, di quanto non fosse Guido Gozzano che in quei tempi avevo scoperto </w:t>
      </w:r>
      <w:r>
        <w:rPr>
          <w:rStyle w:val="FootnoteCharacters"/>
          <w:rStyle w:val="FootnoteAnchor"/>
        </w:rPr>
        <w:footnoteReference w:id="2"/>
      </w:r>
      <w:r>
        <w:rPr/>
        <w:t>. Mi regalò alla fine una copia del suo libro sul materialismo storico, forse come antidoto alle conversioni al marxismo, divenute frequenti tra i giovani antifascisti della mia generazione. Il 1942 fu anche l’anno nel quale presi coscienza di che cosa fosse la guerra quando, il 4 dicembre Napoli fu bersaglio del primo bombardamento diurno. Io ero in aula dell’Università ad ascoltare una lezione del professor Toffanin sull’umanesimo quando udimmo un assordante boato e vedemmo scomparire l’edificio, la Manifattura Tabacchi che stava al di là della strada, mentre ci cadevano addosso pezzi di infissi e valanghe di calcinacci. Quando uscii dal “ricovero” per nostra fortuna non sottoposto alla prova, vidi su una buca postale quello che rimaneva di una testa umana. Ho ancora il ricordo della sensazione fisica dell’impulso che mi percorse e che arrivò alla mia coscienza nella forma della volontà di combattere, quale ne fosse il costo, chi di quello strazio era responsabile.</w:t>
      </w:r>
    </w:p>
    <w:p>
      <w:pPr>
        <w:pStyle w:val="Normal"/>
        <w:tabs>
          <w:tab w:val="clear" w:pos="708"/>
          <w:tab w:val="left" w:pos="284" w:leader="none"/>
          <w:tab w:val="decimal" w:pos="567" w:leader="none"/>
        </w:tabs>
        <w:jc w:val="both"/>
        <w:rPr/>
      </w:pPr>
      <w:r>
        <w:rPr/>
        <w:t>Un anno dopo feci anch’io un assaggio di galera, nella città di Sondrio, dove ero riparato per sfuggire alle attenzioni della polizia, e il ricordo delle lettere di Spaventa mi fu di incoraggiamento. La parola Resistenza non era ancora entrata in circolo e a me venne naturale pensare che la lotta in corso era la continuazione di quelle combattute un secolo prima. La interpretazione della Resistenza come secondo Risorgimento, divenuta poi anche tema di esercitazioni retoriche, mi venne in mente allora.</w:t>
      </w:r>
    </w:p>
    <w:p>
      <w:pPr>
        <w:pStyle w:val="Normal"/>
        <w:tabs>
          <w:tab w:val="clear" w:pos="708"/>
          <w:tab w:val="left" w:pos="284" w:leader="none"/>
          <w:tab w:val="decimal" w:pos="567" w:leader="none"/>
        </w:tabs>
        <w:jc w:val="both"/>
        <w:rPr/>
      </w:pPr>
      <w:r>
        <w:rPr/>
        <w:t>In carcere la mia conoscenza della storia fu arricchita da un comunista, un “rivoluzionario professionale” che aveva fatto alcuni di galera, era stato liberato per l’amnistia dell’impero ed era andato volontario in Spagna dove era stato due volte ferito. Era finito poi nel famigerato campo di concentramento francese del Vernet per esser poi riportato in Italia. In carcere si muoveva come un pesce nell’acqua, mi consigliò, mi protesse, mi dette lezioni di storia vissuta. Da lui sentii parlare per la prima volta della repubblica di Weimar, seppi che la pace imperialistica di Versailles, di vendetta dei vincitori sui vinti, aveva dato esca inesauribile al nazionalismo tedesco, che la politica delle democrazie occidentali di fronte all’offensiva internazionale del fascismo e del nazismo - Austria, Abissinia, Spagna - fino alla capitolazione di Monaco aveva avuto come inevitabile sbocco la seconda guerra mondiale. Quando gli domandai dove avesse studiato mi disse che era figlio di un facchino e di una lavandaia, che il suo mestiere era quello di ciabattino e che il partito era stato la sua scuola. Di lì a poco il padre di un mio giovanissimo compagno partigiano che era stato operaio a Torino durante la prima guerra mondiale e nel dopoguerra, mi parlò dei moti torinesi del '17,  della occupazione delle fabbriche e del “lodo Labriola”, degli efferati delitti dello squadrismo che erano seguiti quando era già cominciato il declino della iniziativa operaia. Da lui sentii per la prima volta il nome di Antonio Gramsci.</w:t>
      </w:r>
    </w:p>
    <w:p>
      <w:pPr>
        <w:pStyle w:val="Normal"/>
        <w:tabs>
          <w:tab w:val="clear" w:pos="708"/>
          <w:tab w:val="left" w:pos="284" w:leader="none"/>
          <w:tab w:val="decimal" w:pos="567" w:leader="none"/>
        </w:tabs>
        <w:jc w:val="both"/>
        <w:rPr/>
      </w:pPr>
      <w:r>
        <w:rPr/>
        <w:t>Un elemento del tutto nuovo nel processo della mia formazione fu introdotto da un disertore tedesco che arrivò solitario, con armi e bagaglio, al mio reparto con una fotografia in mano, quella della sua famiglia distrutta da un bombardamento ad Amburgo, suo padre era morto nella prima guerra mondiale. Il suo problema era quello di come evitare che un pugno di criminali mandasse periodicamente i popoli europei a scannarsi tra loro e la soluzione che egli proponeva era quella di abbattere le frontiere, di abolire gli eserciti, di fare di tutti gli europei un popolo solo. Il commissario della nostra brigata, Plinio Corti, che era di “Giustizia e Libertà”,  ci raccontò allora che nel 1941, dall’isola di deportazione di Ventotene, tre compagni, che seppi poi chiamarsi Altiero Spinelli, Eugenio Colorni e Ernesto Rossi avevano lanciato un manifesto per una Europa libera e unita, col programma di costruire sulle rovine della guerra la federazione dei popoli europei  e che su questo programma si era costituito a Milano alla vigilia dell’armistizio un movimento federalista europeo. Quando negli anni successivi mi sono avvicinato, in sede storica, a questi problemi disponevo di conoscenze e testimonianze assai utili al fine di formulare ipotesi interpretative e di indirizzare le ricerche.</w:t>
      </w:r>
    </w:p>
    <w:p>
      <w:pPr>
        <w:pStyle w:val="Normal"/>
        <w:tabs>
          <w:tab w:val="clear" w:pos="708"/>
          <w:tab w:val="left" w:pos="284" w:leader="none"/>
          <w:tab w:val="decimal" w:pos="567" w:leader="none"/>
        </w:tabs>
        <w:jc w:val="both"/>
        <w:rPr/>
      </w:pPr>
      <w:r>
        <w:rPr/>
        <w:t xml:space="preserve">Quando tornai a Napoli a guerra finita mi trovai a passare dalla fase delle esperienze dirette a quella dello studio e della  riflessione: conoscere il contesto storico del mio tempo e per questo imparare come si studia la storia. </w:t>
      </w:r>
    </w:p>
    <w:p>
      <w:pPr>
        <w:pStyle w:val="Normal"/>
        <w:tabs>
          <w:tab w:val="clear" w:pos="708"/>
          <w:tab w:val="left" w:pos="284" w:leader="none"/>
          <w:tab w:val="decimal" w:pos="567" w:leader="none"/>
        </w:tabs>
        <w:jc w:val="both"/>
        <w:rPr/>
      </w:pPr>
      <w:r>
        <w:rPr/>
        <w:t xml:space="preserve">Anche qui la spinta e l’aiuto mi vennero più che dai professori – Omodeo al quale mi ero rivolto per la tesi scomparve dalla scena dopo il primo incontro e di lì a poco morì - ma da colleghi giovani quanto me. Ricordo al primo posto Maria Adelaide Salvaco, detta Lilli, ragazza di grande intelligenza e assai ricca di letture, politicamente irrequieta  ma dotata di un forte spirito critico, che divenne poi, passando per gli Archivi di Stato, una delle più brillanti e apprezzate funzionarie della Camera. Fu lei a introdurmi in una sorta di covo, situato in via Mezzocannone, dove erano ammucchiati in pittoresco disordine i libri della Facoltà di Economia e Commercio, sfrattata dagli Alleati che ne avevano requisito i locali. A tenerne le chiavi era uno studente, Filippo Cassola, storico insigne, poi, dell’evo antico, giovane di già vasta e varia cultura, socialista con venature libertarie, che aveva fatto di quel deposito di libri il luogo d’incontro di un selezionato gruppo di amici i quali passavano le mattinate leggendo e discutendo con accanita passione. A me mancavano le loro letture, la loro conoscenza del dibattito politico e istituzionale, della vita dei partiti e della loro presenza nell’Università, ero ascoltatore più che interlocutore, ma ero anche il solo che di tanto in tanto battesse avventurosamente  le piazze per comiziare senza microfono, e il solo ad avvertire che la conquista della repubblica e il nuovo meridionalismo avrebbero dovuto fare i conti, nelle nostre terre, con una realtà sociale e politica assai difficile a maneggiare. </w:t>
      </w:r>
    </w:p>
    <w:p>
      <w:pPr>
        <w:pStyle w:val="Normal"/>
        <w:tabs>
          <w:tab w:val="clear" w:pos="708"/>
          <w:tab w:val="left" w:pos="284" w:leader="none"/>
          <w:tab w:val="decimal" w:pos="567" w:leader="none"/>
        </w:tabs>
        <w:jc w:val="both"/>
        <w:rPr/>
      </w:pPr>
      <w:r>
        <w:rPr/>
        <w:t>A tener banco, per ingegno, per cultura, per autoritarietà di temperamento, era Vittorio De  Caprariis, che ha lasciato traccia di sé nella storiografia italiana, che fu una delle colonne del “Mondo” di Pannunzio, originalmente anticipando temi istituzionali tornati oggi pressantemente attuali, che morì alla soglia dei quarant’anni. Con lui le discussioni, oltre che di politica, erano di metodologia storica. Accanto a lui ricordo Renato Giordano che mi iniziò alla letteratura meridionalistica, a cominciare da Guido Dorso del quale era grande estimatore e seguace. Non mancavano, occasionalmente, apporti esterni. Nella sua sede Cassola ospitava, abusivamente, il Consiglio Interfacoltà composto da studenti eletti in rappresentanza dei partiti, e tra questi c’era il democristiano Tommaso Morlino e il comunista Giorgio Napolitano, che immettevano anch’essi motivi di diversa provenienza nel nostro ristretto circuito. Fu Napolitano a segnalarmi la pubblicazione appena avvenuta su “Società”  dello scritto di Gramsci sul problema della direzione politica nel Risorgimento che ancora considero un classico di metodologia applicata a una ben definita realtà storica</w:t>
      </w:r>
      <w:r>
        <w:rPr>
          <w:rStyle w:val="FootnoteCharacters"/>
          <w:rStyle w:val="FootnoteAnchor"/>
        </w:rPr>
        <w:footnoteReference w:id="3"/>
      </w:r>
      <w:r>
        <w:rPr/>
        <w:t>.</w:t>
      </w:r>
    </w:p>
    <w:p>
      <w:pPr>
        <w:pStyle w:val="Normal"/>
        <w:tabs>
          <w:tab w:val="clear" w:pos="708"/>
          <w:tab w:val="left" w:pos="284" w:leader="none"/>
          <w:tab w:val="decimal" w:pos="567" w:leader="none"/>
        </w:tabs>
        <w:jc w:val="both"/>
        <w:rPr/>
      </w:pPr>
      <w:r>
        <w:rPr/>
        <w:t>I frequentatori del “covo” erano passati tutti attraverso il crocianesimo, erano rimasti tutti delusi della scelta monarchica di Benedetto Croce, rifiutavano ogni dogma, non riconoscevano infallibilità ai loro maestri. Socialista era Cassola e lo ero io, ma il comune punto di riferimento, culturale prima che politico era quello dell’</w:t>
      </w:r>
      <w:r>
        <w:rPr>
          <w:i/>
          <w:iCs/>
        </w:rPr>
        <w:t>universo azionistico,</w:t>
      </w:r>
      <w:r>
        <w:rPr/>
        <w:t xml:space="preserve"> dove c’era posto per tutti, per Cavour e per Garibaldi, per Mazzini e per Bakunin,  per Gobetti e per Rosselli e, tra i viventi, per Gabriele Pepe e la sinistra liberale, per La Malfa e per Lombardi e anche per il Togliatti della svolta di Salerno, meno per Nenni e per Saragat nei quali non avvertivamo i segni della originalità rispetto alla tradizione di cui erano figli. La cognizione delle differenze non andava, però, mai perduta, anche se interesse e simpatia politica – come era il caso di Togliatti - non erano sempre coincidenti. Il risultato era un arricchimento culturale rapido e intenso nel segno di una liberale laicità nella quale ciascuno maturava le proprie convinzioni, in continuo scambio con quelle degli altri.</w:t>
      </w:r>
    </w:p>
    <w:p>
      <w:pPr>
        <w:pStyle w:val="Normal"/>
        <w:tabs>
          <w:tab w:val="clear" w:pos="708"/>
          <w:tab w:val="left" w:pos="284" w:leader="none"/>
          <w:tab w:val="decimal" w:pos="567" w:leader="none"/>
        </w:tabs>
        <w:jc w:val="both"/>
        <w:rPr/>
      </w:pPr>
      <w:r>
        <w:rPr/>
        <w:t>Grazie alle facilitazioni concesse ai combattenti potei superare tutti gli esami in due anni e laurearmi grazie alla benevolenza di Nino Cortese, del quale avevo seguito il corso sulle costituzioni italiane del 1848, ricco di suggestioni per chi come tutti noi aveva seguito con appassionato interesse i lavori della Costituente.</w:t>
      </w:r>
    </w:p>
    <w:p>
      <w:pPr>
        <w:pStyle w:val="Normal"/>
        <w:tabs>
          <w:tab w:val="clear" w:pos="708"/>
          <w:tab w:val="left" w:pos="284" w:leader="none"/>
          <w:tab w:val="decimal" w:pos="567" w:leader="none"/>
        </w:tabs>
        <w:jc w:val="both"/>
        <w:rPr/>
      </w:pPr>
      <w:r>
        <w:rPr/>
        <w:t>In parecchi di quel gruppo ci trovammo all’Istituto Italiano di Studi Storici di fresco fondato da Benedetto Croce, assistito da quel grande Mecenate che fu il suo conterraneo Raffaele Mattioli.</w:t>
      </w:r>
    </w:p>
    <w:p>
      <w:pPr>
        <w:pStyle w:val="Normal"/>
        <w:tabs>
          <w:tab w:val="clear" w:pos="708"/>
          <w:tab w:val="left" w:pos="284" w:leader="none"/>
          <w:tab w:val="decimal" w:pos="567" w:leader="none"/>
        </w:tabs>
        <w:jc w:val="both"/>
        <w:rPr/>
      </w:pPr>
      <w:r>
        <w:rPr/>
        <w:t>Qui trovai i miei primi maestri nelle persone di Benedetto Croce e di Federico Chabod. Parlarne diffusamente non è possibile in questa sede. Dalle “Conversazioni” di Croce mi venne la conferma, teoricamente motivata, che la figura dello “storico puro” non è da prendere a modello, che non esiste storiografia “senza problema storico”, senza un problema che rifletta l’ethos dei tempi nei quali viviamo; imparai, nella misura in cui ne sono stato capace, il senso della distinzione, della limpidezza e dell’ordine nel pensare; ammirai, e confesso che ho tentato di prenderlo ad esempio, l’uso magistrale dell’aneddoto quale parte integrante e chiarificante della narrazione storica che rende indimenticabili i suoi libri. Alle “conversazioni”, rivolte a tutti, si accompagnavano le brevi “lezioni private” che egli ci impartiva e che prendevano spunto dal libro che avevamo davanti nelle stanze della sua biblioteca – io ne ebbi su Bertrando Spaventa e sullo stato etico, su Gobetti e, più frequenti, su Gramsci. Correva voce, me lo disse Mattioli, che qualche volta egli brontolasse che gli avevano organizzato in casa una “cellula”- era l’organo terminale della organizzazione capillare del partito comunista - ma il culto della “religione della libertà” rimase. nel suo Istituto, pratica quotidiana e rigorosamente osservata.</w:t>
      </w:r>
    </w:p>
    <w:p>
      <w:pPr>
        <w:pStyle w:val="Normal"/>
        <w:tabs>
          <w:tab w:val="clear" w:pos="708"/>
          <w:tab w:val="left" w:pos="284" w:leader="none"/>
          <w:tab w:val="decimal" w:pos="567" w:leader="none"/>
        </w:tabs>
        <w:jc w:val="both"/>
        <w:rPr/>
      </w:pPr>
      <w:r>
        <w:rPr/>
        <w:t xml:space="preserve">Le lezioni di Chabod, alpinista provetto e valoroso partigiano in Val d’Aosta, erano di storia della storiografia, intervallate da presentazioni di libri che meritassero di essere conosciuti. Alle sue altissime qualità di studioso, egli aggiungeva quelle di una trascinante eloquenza e di una mimica da grande attore. Io seguii tre suoi corsi, uno sulla riforma protestante e due sulla rivoluzioni francese. Era solito partire dai testi dei contemporanei, testimoni oltre che storici, e ne raccontava la genesi, i moventi ideali e politici, le fonti usate, gl’influssi esercitati sulla cultura del tempo e su quella dei posteri, fino ai giorni nostri. Si aveva l’impressione che egli smontasse il libro per rivelarcene tutti i suoi interni meccanismi e lo rimontasse per restituircelo nella sua ricomposta organicità. Amava la storia con l’umiltà del credente e l’orgoglio di esserne tra i maestri e della funzione dello storico ebbe una concezione altissima. Ricordo che parlando del “mestiere di storico”, - sottotitolo di un breve libro, uscito postumo, di Marc Bloch, fucilato dai nazisti - egli ci raccontò del suo comportamento dinanzi al plotone d’esecuzione, concludendo “è morto da storico”. E mi par doveroso ricordare che nella lunga storia dell’antifascismo, della emigrazione, della guerra di Spagna, della Resistenza, accanto a Salvemini che ne fu il patriarca, e a Nello Rosselli che ne fu il martire, figurano storici della levatura di Aldo Garosci, di Leo Valiani, di Franco Venturi.  </w:t>
      </w:r>
    </w:p>
    <w:p>
      <w:pPr>
        <w:pStyle w:val="Normal"/>
        <w:tabs>
          <w:tab w:val="clear" w:pos="708"/>
          <w:tab w:val="left" w:pos="284" w:leader="none"/>
          <w:tab w:val="decimal" w:pos="567" w:leader="none"/>
        </w:tabs>
        <w:jc w:val="both"/>
        <w:rPr/>
      </w:pPr>
      <w:r>
        <w:rPr/>
        <w:t>Tra gli incontri all’Istituto Croce mi limiterò a ricordare, per l’influsso che hanno avuto sulla mia formazione quelli con Rosario Romeo e con Giovanni Pirelli.</w:t>
      </w:r>
    </w:p>
    <w:p>
      <w:pPr>
        <w:pStyle w:val="Normal"/>
        <w:tabs>
          <w:tab w:val="clear" w:pos="708"/>
          <w:tab w:val="left" w:pos="284" w:leader="none"/>
          <w:tab w:val="decimal" w:pos="567" w:leader="none"/>
        </w:tabs>
        <w:jc w:val="both"/>
        <w:rPr/>
      </w:pPr>
      <w:r>
        <w:rPr/>
        <w:t>Romeo stava scrivendo allora il suo primo libro sul Risorgimento in Sicilia e il tema delle nostre discussioni fu il revisionismo gramsciano quale emergeva dagli scritti che allora si venivano pubblicando. Liberale in politica e in cultura, la sua attenzione verso Gramsci non era concessione alla moda – la sua polemica con la storiografia marxista ha lasciato lungo segno di sé - egli aveva apprezzate alcune delle indicazioni e delle ipotesi sulla questione contadina, sul rapporto città-campagna, sulla funzione degl’intellettuali nel Mezzogiorno e ne parlammo ripetutamente. Gli parlai di un mio progetto di studio sulla formazione della classe dirigente liberale nel Mezzogiorno continentale post-unitario e ne ebbi incoraggiamento e consigli. Cominciai con una ricerca sul giornalismo politico napoletano che fiorì folto e impetuoso nella estate del 1860, pubblicata negli Annali della Università e continuai iniziando la schedatura, corredata di tutte le notizie reperibili, dei candidati e degli eletti nelle elezioni per il primo parlamento italiano. Il mio lavoro fu interrotto, e mai più ripreso, in seguito al mio trasferimento da Napoli a Firenze.</w:t>
      </w:r>
    </w:p>
    <w:p>
      <w:pPr>
        <w:pStyle w:val="Normal"/>
        <w:tabs>
          <w:tab w:val="clear" w:pos="708"/>
          <w:tab w:val="left" w:pos="284" w:leader="none"/>
          <w:tab w:val="decimal" w:pos="567" w:leader="none"/>
        </w:tabs>
        <w:jc w:val="both"/>
        <w:rPr/>
      </w:pPr>
      <w:r>
        <w:rPr/>
        <w:t>L’altro incontro meritevole di menzione che ebbi all’Istituto fu quello con Giovanni Pirelli. Erede designato della grande dinastia, Pirelli  nel 1940 si era arruolato volontario negli alpini perché i membri della classe dirigente dovevano essere di esempio ai comuni cittadini. Aveva combattuto valorosamente in Grecia, poi in Jugoslavia e infine in Russia. Le cose viste lo avevano indotto, al suo rientro in Italia, a passar nelle file della Resistenza, ad abdicare al trono spettantegli e a iscriversi  poi al partito socialista aggregandosi alla corrente di sinistra che faceva capo a Lelio Basso. Aveva appena letto il libro di Nello Rosselli su Mazzini e Bakunin e mi disse di esser rimasto affascinato dalla storia del rapporto che era venuto a stabilirsi tra le idee dei pensatori, dei predicatori, degli agitatori e le esperienze reali di quelle sparute avanguardie proletarie che cercavano la via della ribellione. Suo proposito era quello di studiare la politica crispina in relazione al sorgere e all’insorgere del movimento popolare in Sicilia. Come era costume dei tempi, la discussione si aprì sui problemi metodologici e lo spunto ci venne da una nota di Gramsci nella quale si diceva che i criteri interpretativi della storia etico-politica non erano incompatibili col marxismo. Maturato, come noi meridionali dicevamo scherzando, nel clima culturale del “crasso positivismo lombardo”, egli era riluttante a inoltrarsi su un terreno dove le concessioni all’idealismo potevano diventare fuorvianti. Alla fine convenimmo che la teorizzazione crociana era contaminata da una visione classista in quando attribuiva solo alle classi dirigenti e per esse ai suoi intellettuali la capacità di esprimere valori e di produrre cultura. Esiste invece anche un ethos politico delle classi subalterne che si esprimeva e si affinava al passo con la conquista della coscienza di classe, della loro autonomia nella società. Pirelli abbandonò la sua ricerca. Il motivo credo sia stato quello che gli erano capitate tra le mani delle lettere di condannati a morte della Resistenza ed egli non volle resistere a un richiamo che nella sua coscienza si configurava come un dovere per cui, insieme a Piero Malvezzi, ne organizzò la raccolta, estendendola poi a tutta la Resistenza europea, dalla Norvegia al Montenegro. Fu un lavoro, mi confidò, in certi momenti straziante tra i sentieri dei calvari e le celle di tortura. Ne è venuta fuori una documentazione unica nella sua autenticità e nella sua essenzialità su quello che fu l’ethos politico della Resistenza quale lo vissero, e ne morirono, donne e uomini, laici e credenti, operai e contadini, militari e intellettuali, “rivoluzionari professionali” e sacerdoti. I professionisti del revisionismo – è un rilievo di natura metodologica prima che morale - farebbero bene a leggerle o a rileggerle prima di sentenziare che la patria morì nella guerra civile il giorno in cui la Resistenza nacque.</w:t>
      </w:r>
    </w:p>
    <w:p>
      <w:pPr>
        <w:pStyle w:val="Normal"/>
        <w:tabs>
          <w:tab w:val="clear" w:pos="708"/>
          <w:tab w:val="left" w:pos="284" w:leader="none"/>
          <w:tab w:val="decimal" w:pos="567" w:leader="none"/>
        </w:tabs>
        <w:jc w:val="both"/>
        <w:rPr/>
      </w:pPr>
      <w:r>
        <w:rPr/>
        <w:t xml:space="preserve">Fu Pirelli a mettermi in contatto con Gianni Bosio che aveva fondato e dirigeva la rivista “Movimento Operaio” dedicata tutta e solo al tema cui si intitolava e che della nostra discussione divenne partecipe. Egli già autonomamente aveva elaborato, nello stesso spirito e via via originalmente arricchendoli, i suoi criteri di metodo con una teorizzata accentuazione classista. Furono i criteri che egli portò nella direzione della rivista e che gli valsero, nel giro di poco tempo, da parte comunista, le accuse di filologismo, di corporativismo e di “spontaneismo” – eresia imperdonabile nella ortodossia staliniana perché negatrice della funzione di guida del partito - e alla fine la defenestrazione da “Movimento Operaio”, ad opera dell’editore, comunista allora di stretta osservanza, che era Gian Giacomo Feltrinelli. Furono gli stessi criteri che  portò nella direzione delle “Edizioni Avanti!” che egli fece risorgere, nelle raccolte discografiche di testimonianze e canti popolari, culminata nella fondazione dell’Istituto Ernesto De Martino che vive tuttora in onorata povertà, degnamente amministrandone l’eredità e continuandone la tradizione, ignorato dalla sinistra “ufficiale”.   </w:t>
      </w:r>
    </w:p>
    <w:p>
      <w:pPr>
        <w:pStyle w:val="Normal"/>
        <w:tabs>
          <w:tab w:val="clear" w:pos="708"/>
          <w:tab w:val="left" w:pos="284" w:leader="none"/>
          <w:tab w:val="decimal" w:pos="567" w:leader="none"/>
        </w:tabs>
        <w:jc w:val="both"/>
        <w:rPr/>
      </w:pPr>
      <w:r>
        <w:rPr/>
        <w:t>Al periodo napoletano risale un’altra esperienza per me importante, quella del “Gruppo Gramsci”. Ermanno Rea ne ha raccontato la storia, tra la rievocazione e il romanzo, nelle pagine dai toni crepuscolari di “Un mistero napoletano”. Era un gruppo promosso e organizzato da giovani comunisti con l’apporto di pochi socialisti, che si era proposto di studiare Gramsci e di applicare alla storia d‘Italia e del Mezzogiorno in particolare i suoi criteri metodologici: mente direttiva ne era Guido Piegari, giovane biologo di grande ingegno e rigoroso fino alla rigidità, suo braccio destro era Gerardo Marotta, fondatore poi dell’Istituto di studi filosofici. I lavori seguivano il corso dell’anno accademico, i programmi venivano collettivamente e accuratamente elaborati, e quindi affidati ai vari relatori e i testi venivano puntigliosamente discussi tra i membri del gruppo e quindi portati in un’aula universitaria, concessa - cosa per quei tempi eccezionale - a Nino Cortese, titolare della cattedra di storia del Risorgimento - la storia contemporanea non era ancora tra le discipline riconosciute - il quale garantiva della serietà scientifica della iniziativa, presiedeva e dirigeva i dibattiti che erano, di regola, intensi e appassionati. Io fui, negli anni due volte relatore sulla storia del Mezzogiorno pre-unitario, sulla formazione della grande industria nell’Italia liberale e sulla vita culturale italiana nel primo quindicennio del Novecento. I testi venivano tirati a ciclostile e distribuiti con la richiesta di un modesto obolo per le spese. Il successo della iniziativa fu superiore alle nostre aspettative, il prestigio conquistato notevole, alcuni degli allievi dell’Istituto Croce divennero frequentatori abituali dei nostri incontri. L’avventura, che ha lasciato poco documento di sé, si chiuse tristemente. I giovani comunisti del gruppo entrarono in polemica con Giorgio Amendola a proposito della politica del movimento  “per la rinascita del Mezzogiorno” e nel clima di lotta occulta determinatosi nel partito comunista si ritenne – non so con quale fondamento - che essi si fossero collegati a Pietro Secchia, l’antagonista di Togliatti, per cui parecchi di quei giovani finirono espulsi dal partito</w:t>
      </w:r>
      <w:r>
        <w:rPr>
          <w:rStyle w:val="FootnoteCharacters"/>
          <w:rStyle w:val="FootnoteAnchor"/>
        </w:rPr>
        <w:footnoteReference w:id="4"/>
      </w:r>
      <w:r>
        <w:rPr/>
        <w:t>. La riservatezza, allora ferrea regola tra i comunisti, espulsori e espulsi, non mi ha consentito di avere informazioni di prima mano.</w:t>
      </w:r>
    </w:p>
    <w:p>
      <w:pPr>
        <w:pStyle w:val="Normal"/>
        <w:tabs>
          <w:tab w:val="clear" w:pos="708"/>
          <w:tab w:val="left" w:pos="284" w:leader="none"/>
          <w:tab w:val="decimal" w:pos="567" w:leader="none"/>
        </w:tabs>
        <w:jc w:val="both"/>
        <w:rPr/>
      </w:pPr>
      <w:r>
        <w:rPr/>
        <w:t>A Firenze arrivai nel dicembre del 1952. Il governo centrista stava preparando un progetto di riforma elettorale, passato alla storia come “legge-truffa”, che, per la verità, rispetto alle riforme che hanno sepolto la prima repubblica, diventa un modello da prendere ad esempio. Il clima politico si avviava a diventare rovente e un telegramma firmato da Mario Scelba, ministro dell’interno da cui gli archivi dipendevamo, privò il partito socialista a Napoli di uno dei suoi attivisti. Quando, molti anni dopo, vice presidente di minoranza della commissione esteri del Senato di cui Scelba era presidente, gli raccontai l’episodio, ne ebbi l’allegra risposta che dovevo ringraziarlo perché mi aveva destinato a Firenze invece che in Sardegna.</w:t>
      </w:r>
    </w:p>
    <w:p>
      <w:pPr>
        <w:pStyle w:val="Normal"/>
        <w:tabs>
          <w:tab w:val="clear" w:pos="708"/>
          <w:tab w:val="left" w:pos="284" w:leader="none"/>
          <w:tab w:val="decimal" w:pos="567" w:leader="none"/>
        </w:tabs>
        <w:jc w:val="both"/>
        <w:rPr/>
      </w:pPr>
      <w:r>
        <w:rPr/>
        <w:t>Colgo l’occasione per farlo perché i nove anni trascorsi a Firenze sono stati nella mia formazione professionale e anche politica di importanza non minore di quella che Napoli mi aveva data. A Napoli avevo collaborato alla ricostruzione dell’archivio della cancelleria angioina data alle fiamme dai solerti guastatori della divisione Goering, a Firenze fui impegnato nel lavoro, allora appena agl’inizi e per me più interessante, di preparazione del materiale che lì confluiva per la  compilazione della guida degli archivi di stato italiani, ispezionai archivi di tutta la regione, cominciai l’inventariazione delle carte del Comitato toscano di liberazione nazionale. Fui introdotto nell’ambiente politico, con l’aureola del perseguitato, da commendatizie di Francesco De  Martino e di Giorgio Amendola, il quale mi presentò a Cesare Luporini e a Delio Cantimori, allora comunista di rigorosa stretta, della cui casa divenni frequentatore abituale e dalle sue conversazioni, a voce sommessa che a volte si perdeva nella folta barba, appresi storia e storie che non avevano limiti di spazio, né di tempo, andavano dalla storiografia medievale e medievalistica all’aneddotica sul fascismo romagnolo: il senso di ammirazione di gratitudine che provai allora non è scomparso.</w:t>
      </w:r>
    </w:p>
    <w:p>
      <w:pPr>
        <w:pStyle w:val="Normal"/>
        <w:tabs>
          <w:tab w:val="clear" w:pos="708"/>
          <w:tab w:val="left" w:pos="284" w:leader="none"/>
          <w:tab w:val="decimal" w:pos="567" w:leader="none"/>
        </w:tabs>
        <w:jc w:val="both"/>
        <w:rPr/>
      </w:pPr>
      <w:r>
        <w:rPr/>
        <w:t>Franco Venturi, che avevo conosciuto attraverso Gianni Bosio alla cui rivista egli aveva collaborato, mi dette l’affettuosa solidarietà della comune milizia  sotto la bandiera “giellista” e mi presentò a Gaetano Salvemini, tornato a Firenze dopo il lungo esilio, che mi accolse, letteralmente,  a braccia aperte e mi invitò a occuparmi di una sua raccolta di scritti, chiestagli da Einaudi, sulla Questione Meridionale. Quando il lavoro fu finito non volle che io apparissi come il curatore. In Italia, mi spiegò, tutta la scuola crociana lo vedeva come il fumo negli occhi,  tre quarti del mondo accademico lo aveva “in uggia” e avrebbe chiuso la porta in faccia a chi potesse anche solo apparire suo allievo, l’intero partito comunista, divenuto crociano in filosofia e giolittiano in politica senza contraddire lo stalinismo originario, lo considerava come un “nemico di classe” e io, giovane e indifeso, qualificandomi come suo amico, mi sarei tirato addosso tutte le antipatie e tutti i rancori che egli non aveva mai mancato di procurarsi, come confermavano le sue polemiche con Croce e con Togliatti.</w:t>
      </w:r>
    </w:p>
    <w:p>
      <w:pPr>
        <w:pStyle w:val="Normal"/>
        <w:tabs>
          <w:tab w:val="clear" w:pos="708"/>
          <w:tab w:val="left" w:pos="284" w:leader="none"/>
          <w:tab w:val="decimal" w:pos="567" w:leader="none"/>
        </w:tabs>
        <w:jc w:val="both"/>
        <w:rPr/>
      </w:pPr>
      <w:r>
        <w:rPr/>
        <w:t>Salvemini detestava la filosofia, in nome di un concretismo che a volte sconfinava nell’astrattismo illuministico e i suoi interventi sugli aspetti teorici della metodologia storica non furono tra le sue cose più felici. Nella pratica egli ebbe al più alto grado le doti che secondo il suo nemico Croce qualificano il grande storico: non credette nella “storiografia pura”, ebbe vivissimo il senso della contemporaneità della storia, si trattasse delle lotte tra magnati e popolani nella Firenze medioevale o della politica estera di Mussolini,  ebbe, una volta impostato quello che ancora Croce definiva come “il problema storico”, la capacità di intuire l’esistenza dei documenti a sostegno della sua ipotesi e indirizzare così la ricerca. La carica di passione che egli portò sempre nella sua opera di storico, di politico e di polemista non offuscò mai il suo scrupoloso rispetto per la verità  e fu sempre pronto a riconoscere gli errori ai quali poteva averlo indotto il suo amore per “verità polemiche”, quelle che lo portavano a volte a caricare le tinte per stimolare la riflessione, animare il dibattito, evitare che le cose dette cadessero nella indifferenza. Giolitti, mi spiegò, poteva anche non essere in senso letterale, il ministro della malavita, ma  una volta così bollato, nessuno avrebbe più potuto ignorare le sue delittuose malefatte elettorali nel Mezzogiorno. Eccezionali furono le sue qualità umane. Mi permetto di ricordare, un piccolo episodio strettamente privato: mia figlia nella sua prima settimana di vita ebbe da lui un’affettuosa e allegra letterina di benvenuto, accompagnata da una sua fotografia “col permesso dei genitori”.</w:t>
      </w:r>
    </w:p>
    <w:p>
      <w:pPr>
        <w:pStyle w:val="Normal"/>
        <w:tabs>
          <w:tab w:val="clear" w:pos="708"/>
          <w:tab w:val="left" w:pos="284" w:leader="none"/>
          <w:tab w:val="decimal" w:pos="567" w:leader="none"/>
        </w:tabs>
        <w:jc w:val="both"/>
        <w:rPr/>
      </w:pPr>
      <w:r>
        <w:rPr/>
        <w:t>Salvemini fu il tramite attraverso il quale entrai a far parte, quale membro di famiglia, del gruppo dei collaboratori del “Ponte”, diretto da Piero Calamandrei e entrai in rapporti di amicizia con lui e con i brillanti giuristi suoi allievi, con Tristano Codignola e con Enzo Enriques Agnoletti, con gli storici Giorgio Spini, Carlo Francovich, Mario Delle Piane, con Nello Traquandi, un ex-ferroviere che è tra le figure più nobili dell’antifascismo italiano, e che dirigeva il circolo “Fratelli Rosselli” dei quali era stato collaboratore e dei quali conservava religiosamente il culto. Da lui fui presentato a Ernesto Rossi, per lunghi anni suo compagno di galera, che ricorrentemente tornava nella sua Firenze, e da entrambi appresi molto sull’antifascismo del carcere e del confino e da Ernesto sulla genesi del “manifesto” federalista di Ventotene.</w:t>
      </w:r>
    </w:p>
    <w:p>
      <w:pPr>
        <w:pStyle w:val="Normal"/>
        <w:tabs>
          <w:tab w:val="clear" w:pos="708"/>
          <w:tab w:val="left" w:pos="284" w:leader="none"/>
          <w:tab w:val="decimal" w:pos="567" w:leader="none"/>
        </w:tabs>
        <w:jc w:val="both"/>
        <w:rPr/>
      </w:pPr>
      <w:r>
        <w:rPr/>
        <w:t>Firenze slargò di molto il mio orizzonte culturale e politico. La vita cittadina vi aveva un respiro democratico che a Napoli era sempre mancato, c’erano tre quotidiani., uno governativo, uno di sinistra, uno democristiano, una rete di istituzioni culturali di natura diversa, ma tutte di alto livello, case editrici di prestigio, una Università dove i docenti illustri non erano pochi e non erano pendolari. A Firenze conobbi il cattolicesimo di La Pira e quello di don Milani, della cui scuola allora ai primi passi  fui tra i docenti e dal quale ebbi il privilegio di leggere, ancora in dattiloscritto un suo libro destinato a diventare famoso, “Esperienze pastorali.”</w:t>
      </w:r>
      <w:r>
        <w:rPr>
          <w:rStyle w:val="FootnoteCharacters"/>
          <w:rStyle w:val="FootnoteAnchor"/>
        </w:rPr>
        <w:footnoteReference w:id="5"/>
      </w:r>
      <w:r>
        <w:rPr/>
        <w:t>; seguii la nascita del movimento di “Unità Popolare”, risolutamente voluta da Codignola, spalleggiato da Calamandrei, per contrastare la “legge-truffa”. L’adesione di Ferruccio Parri fece dell’episodio fiorentino l’occasione della mobilitazione di tutta la diaspora “azionista” e la partecipazione alla competizione elettorale, non portò la conquista di seggi ma concorse, con effetti determinanti,  a provocare la bocciatura della legge e introdusse anche nel dibattito della sinistra fermenti dialettici nuovi miranti a restituirle autonomia ideale e politica fortemente menomata e compressa nel clima della guerra fredda e delle conseguenti “scelte di campo”. “Il Ponte” dette in quegli anni, sul terreno della cultura storica e politica  un contributo assai importane all’accelerazione di questo processo e gli effetti si videro nel ’56, l’anno del XX congresso di Mosca, della denuncia dello stalinismo e dei fatti d’Ungheria, quando Firenze fu uno dei centri nei quali più vivace, più appassionata e più ricca  fu la discussione su questi temi.</w:t>
      </w:r>
    </w:p>
    <w:p>
      <w:pPr>
        <w:pStyle w:val="Normal"/>
        <w:tabs>
          <w:tab w:val="clear" w:pos="708"/>
          <w:tab w:val="left" w:pos="284" w:leader="none"/>
          <w:tab w:val="decimal" w:pos="567" w:leader="none"/>
        </w:tabs>
        <w:jc w:val="both"/>
        <w:rPr/>
      </w:pPr>
      <w:r>
        <w:rPr/>
        <w:t>Si erano intensificati in questo periodo i miei rapporti con Bosio, estromesso, per volontà dei vertici culturali comunisti dalla direzione della rivista  che egli aveva fondata. “Organizzatore di cultura”, come egli amava definirsi per incontenibile vocazione, egli aveva riportate a vita le “Edizioni Avanti!”, impegnandovi la liquidazione ottenuta con dura fatica da Feltrinelli che ne aveva firmato il licenziamento. Il suo assillo era quello di restituire a quello che allora ancora si chiamava il movimento operaio la originaria autonomia culturale sottraendolo a una cultura elaborata, amministrata e somministrata dalle gerarchie partitiche e in questo spirito egli concepì il suo programma  editoriale.</w:t>
      </w:r>
    </w:p>
    <w:p>
      <w:pPr>
        <w:pStyle w:val="Normal"/>
        <w:tabs>
          <w:tab w:val="clear" w:pos="708"/>
          <w:tab w:val="left" w:pos="284" w:leader="none"/>
          <w:tab w:val="decimal" w:pos="567" w:leader="none"/>
        </w:tabs>
        <w:jc w:val="both"/>
        <w:rPr/>
      </w:pPr>
      <w:r>
        <w:rPr/>
        <w:t>Io vi entrai nel ’56 quando Nenni che fin lì aveva subito la vulgata comunista della storia del socialismo avvertì l’esigenza di dare una legittimazione storica alla svolta autonomistica del partito socialista che sarebbe poi stata sancita dal congresso di Venezia del ’57 e chiese a Bosio di adoperarsi a che venisse scritta una storia dell’Avanti! del quale in quell’anno ricorreva il sessantesimo anniversario della nascita. Bosio, Pirelli e Raniero Panzieri, responsabile della sezione cultura del partito, furono concordi nel designare me. I tempi concessimi erano assai stretti - sei striminziti mesi - e ci  riuscii grazie alla collaborazione fraterna dei miei tre compagni. Panzieri mi fece arrivare a casa la collezione intera del giornale perché non fossi vincolato agli orari delle biblioteche, Bosio e Pirelli mi aiutarono nella ricerca su altre fonti, Nenni stesso fu una preziosa fonte orale.</w:t>
      </w:r>
    </w:p>
    <w:p>
      <w:pPr>
        <w:pStyle w:val="Normal"/>
        <w:tabs>
          <w:tab w:val="clear" w:pos="708"/>
          <w:tab w:val="left" w:pos="284" w:leader="none"/>
          <w:tab w:val="decimal" w:pos="567" w:leader="none"/>
        </w:tabs>
        <w:jc w:val="both"/>
        <w:rPr/>
      </w:pPr>
      <w:r>
        <w:rPr/>
        <w:t xml:space="preserve">La fatica fu durissima. Lasciato l’archivio dedicavo al lavoro ogni giorno non meno di otto ore, leggendo il giornale e compilando le mie schede e scrivendo poi i miei capitoli che inviavo a Bosio il quale li rivedeva e li mandava in tipografia. Il libro uscì in tempo utile per la festa del sessantenario e, per le circostanze politiche in cui appariva ebbe successo: le presentazioni in grandi e piccoli centri si contarono a decine, l’edizione andò esaurita nel giro di qualche mese.      </w:t>
      </w:r>
    </w:p>
    <w:p>
      <w:pPr>
        <w:pStyle w:val="Normal"/>
        <w:tabs>
          <w:tab w:val="clear" w:pos="708"/>
          <w:tab w:val="left" w:pos="284" w:leader="none"/>
          <w:tab w:val="decimal" w:pos="567" w:leader="none"/>
        </w:tabs>
        <w:jc w:val="both"/>
        <w:rPr/>
      </w:pPr>
      <w:r>
        <w:rPr/>
        <w:t xml:space="preserve">Nella mia formazione professionale l’evento ha lasciato un segno profondo. Il giornale, infatti, è una fonte storica che ha una sua completezza. Attraverso di esso io potevo conoscere le vicende politiche anche minute del partito, l’evolversi delle ideologie e delle culture, lo sviluppo del movimento di cui il giornale era organo, i suoi legami con la società e i suoi rapporti col potere politico, il contesto internazionale nel quale il socialismo italiano si inseriva, soprattutto a partire dalla prima guerra mondiale. La somma delle conoscenze allora acquisite, mi è stata preziosa per il proseguimento dei miei studi sulla storia del socialismo italiano e  europeo. Ad arricchirle fu il mio inserimento nel gruppo dirigente </w:t>
      </w:r>
    </w:p>
    <w:p>
      <w:pPr>
        <w:pStyle w:val="Corpodeltesto2"/>
        <w:rPr>
          <w:sz w:val="24"/>
        </w:rPr>
      </w:pPr>
      <w:r>
        <w:rPr>
          <w:sz w:val="24"/>
        </w:rPr>
        <w:t>Lasciai Firenze nel 1960, comandato su concorso presso la Scuola Storica annessa all’Istituto di storia moderna e contemporanea. La Scuola era stata fondata da Gioacchino Volpe, il solo, forse, degli storici fascisti che meritasse la qualifica di storico e che l’aveva diretta secondo criteri di tollerante paternalismo: l’allievo più illustre era stato Nello Rosselli che finirà assassinato in Francia, su mandato del governo italiano, insieme al fratello Carlo. Direttore ne era diventato Raffaele Ciasca, già allievo di Salvemini, che mi accolse con amichevole cordialità. La Scuola era impegnata allora nella laboriosa impresa della pubblicazione delle Nunziature Apostoliche conservate presso l’Archivio Segreto Vaticano e me fu assegnata una Nunziatura che, dopo accurata ricerca risultò inesistente, per cui mi venne attribuito un lavoro a me più congeniale, la pubblicazione dei carteggi di Bettino Ricasoli, in collaborazione con Sergio Camerani che era stato mio direttore all’Archivio di Firenze. Ebbi modo di consultare, con vivo interesse, i fondi risorgimentali conservati in varie città, da Torino a Venezia, da Bergamo a Bologna per chiudere con gli archivi del Ministero della Difesa dove c’erano fondi, relativi alla guerra del 1866 ancora coperti dal segreto militare e quelli del Ministero degli Esteri. Qui  lunga fu la mia presenza perché tra i miei doveri era anche quello di preparare un impegnativo saggio per gli Annali della Scuola. Il problema che allora mi posi era quello di sondare se e in qual misura le carte degli Esteri, che partivano dall’unità d’Italia, potessero essere utilizzate quale fonte per una storia che andasse al di là dei confini della storia diplomatica. Scelsi a campi delle mie ricerche tre grandi episodi della storia europea e extra-europea: il Kultur-kampf  e le leggi antisocialiste in Germania, la Comune di Parigi e la guerra di secessione americana sulla quale mi soffermai per due ragioni: la prima era la novità e, per me, il fascino del tema; la seconda che rappresentante del Regno a Washington era un uomo colto e intelligente, Giuseppe Bertinatti, deputato mancato, filosofo giobertiano, spedito in America da Cavour.  Qui il suo lavoro professionale era di assai scarso impegno: Cavour prima e Ricasoli poi, a differenza di altri governanti europei, non avevano avuto dubbi nella scelta a favore di Lincoln che si batteva contro la schiavitù, i rapporti  diplomatici tra Italia e Stati Uniti erano tanto buoni quanto fievoli per cui Bertinatti, aspirante filosofo, buon conoscitore di Tocqueville, scrittore di penna facile, redigeva rapporti, ricchi di notizie e di commenti storici e fantapolitica, che avevano la lunghezza e la vivacità di réportages giornalistici. Le annotazioni a margine di Cavour e dei suoi collaboratori non sono delle più lusinghiere, ma gli addebiti che essi gli fanno sono gli stessi che rendono le sue corrispondenze interessanti  per lo storico.</w:t>
      </w:r>
    </w:p>
    <w:p>
      <w:pPr>
        <w:pStyle w:val="Corpodeltesto2"/>
        <w:rPr/>
      </w:pPr>
      <w:r>
        <w:rPr>
          <w:sz w:val="24"/>
        </w:rPr>
        <w:t>La Scuola storica mi aprì la porta alla libera docenza e all’incarico a Bari negli anni a cavallo del ’68. Vi  trovai colleghi e allievi dei quali conservo grato e caro ricordo e una marea di giovani contestatori che volevano generosamente portare l’immaginazione al potere. Io ero divenuto nel ’66, quasi mio malgrado, direttore dell’organo del partito socialista unificato, l’</w:t>
      </w:r>
      <w:r>
        <w:rPr>
          <w:i/>
          <w:iCs/>
          <w:sz w:val="24"/>
        </w:rPr>
        <w:t>Avanti!</w:t>
      </w:r>
      <w:r>
        <w:rPr>
          <w:sz w:val="24"/>
        </w:rPr>
        <w:t>, e questo mi valse la scritta sulla porta della mia aula “il rinnegato Kautsky”. Risposi con alcune lezioni su Kautsky che furono seguite con interesse e a conclusione delle quali convenimmo che l’uomo bollato come rinnegato da Lenin era stato uno dei maggiori teorici del marxismo nella sua versione socialdemocratica.</w:t>
      </w:r>
    </w:p>
    <w:p>
      <w:pPr>
        <w:pStyle w:val="Corpodeltesto2"/>
        <w:rPr>
          <w:sz w:val="24"/>
        </w:rPr>
      </w:pPr>
      <w:r>
        <w:rPr>
          <w:sz w:val="24"/>
        </w:rPr>
        <w:t>Da Bari passai a Salerno allora in fase di faticoso decollo. La situazione  logistica era  delle peggiori e la città era percorsa da un’onda di facinorosa protesta contro Gabriele De Rosa che si era impegnato con passione e con coraggio a dare all’Università una collocazione dignitosa che è poi quella di cui oggi essa gode. Scarso era l’afflusso degli studenti ma relativamente giovane e di buona qualità era il corpo docente e i rapporti che tra noi si stabilirono furono improntati a cordiale e sincera amicizia, favorita dalla convivenza nello stesso albergo e dagl’incontri serali nello stesso ristorante. Tra i miei ricordi migliori c’è quello delle tavolate serali che erano anche luoghi di scambio intenso e continuo di idee e di esperienze di studio diverse.</w:t>
      </w:r>
    </w:p>
    <w:p>
      <w:pPr>
        <w:pStyle w:val="Corpodeltesto2"/>
        <w:rPr>
          <w:sz w:val="24"/>
        </w:rPr>
      </w:pPr>
      <w:r>
        <w:rPr>
          <w:sz w:val="24"/>
        </w:rPr>
        <w:t>La mia presenza a Salerno non fu lunga. Nel ’72 fui eletto senatore e vinsi la cattedra di storia contemporanea e Giovanni Spadolini, amico degli anni giovanili e collega al Senato, con affettuosa perentorietà volle che io ritornassi a Firenze alla Facoltà di Scienze Politiche.</w:t>
      </w:r>
    </w:p>
    <w:p>
      <w:pPr>
        <w:pStyle w:val="Corpodeltesto2"/>
        <w:rPr/>
      </w:pPr>
      <w:r>
        <w:rPr>
          <w:sz w:val="24"/>
        </w:rPr>
        <w:t>Il primo corso che vi tenni riguardò la storia delle interpretazioni del Risorgimento e del loro rapporto con le ideologie politiche: una storia dei “revisionismi” risorgimentali che mettevano in discussione la formula crociana della “epopea sabaudo-garibaldina”. Il voluminoso dattiloscritto al quale avevo consegnato le mie ricerche andò però distrutto in seguito a un attentato al tritolo che devastò la mia casa, opera di lettori scontenti del mio modo di dirigere l’</w:t>
      </w:r>
      <w:r>
        <w:rPr>
          <w:i/>
          <w:iCs/>
          <w:sz w:val="24"/>
        </w:rPr>
        <w:t>Avanti!</w:t>
      </w:r>
      <w:r>
        <w:rPr>
          <w:sz w:val="24"/>
        </w:rPr>
        <w:t>, che dopo qualche telefonata di avvertimento passarono a mezzi non più convincenti, ma più fragorosi. Il tema che seguì fu la storia del movimento di “Giustizia e Libertà”, dalla sua genesi nella Firenze del primo fascismo alla Resistenza e fu per me motivo di grande compiacimento il sapere che un gruppo di studenti organizzati e guidati da una ragazza, Donatella Cherubini, oggi brillante docente a Siena, a conclusione del corso andò a rendere omaggio alla tomba dei fratelli Rosselli. Il terzo e ultimo corso di lezioni fu dedicato alla storia del federalismo europeo con particolare riferimento al Manifesto di Ventotene e all’opera di Altiero Spinelli, coronata a oltre quarant’anni di distanza dalla stesura del testo, dal voto del Parlamento europeo favorevole al suo progetto di trattato per l’unione politica dell’Europa comunitaria, malauguratamente e sciaguratamente lasciato cadere dai governi e dai parlamenti nazionali con conseguenze che alla lunga si sono rivelate disastrose. Un mio giovane allievo di allora, Piero Graglia, su questo filone si è inoltrato con risultati che hanno già lasciato il segno</w:t>
      </w:r>
      <w:r>
        <w:rPr>
          <w:rStyle w:val="FootnoteCharacters"/>
          <w:rStyle w:val="FootnoteAnchor"/>
          <w:sz w:val="24"/>
        </w:rPr>
        <w:footnoteReference w:id="6"/>
      </w:r>
      <w:r>
        <w:rPr>
          <w:sz w:val="24"/>
        </w:rPr>
        <w:t xml:space="preserve">. </w:t>
      </w:r>
    </w:p>
    <w:p>
      <w:pPr>
        <w:pStyle w:val="Corpodeltesto2"/>
        <w:rPr>
          <w:sz w:val="24"/>
        </w:rPr>
      </w:pPr>
      <w:r>
        <w:rPr>
          <w:sz w:val="24"/>
        </w:rPr>
        <w:t>L’ultima tappa è stata Napoli. Qui le mie lezioni sono state di storia del processo di integrazione europea e poi di storia della storiografia sull’antifascismo e sulla Resistenza, al cui centro è stato un esame critico del revisionismo resistenziale.</w:t>
      </w:r>
    </w:p>
    <w:p>
      <w:pPr>
        <w:pStyle w:val="Corpodeltesto2"/>
        <w:rPr>
          <w:sz w:val="24"/>
        </w:rPr>
      </w:pPr>
      <w:r>
        <w:rPr>
          <w:sz w:val="24"/>
        </w:rPr>
        <w:t>Ogni giudizio storico è oggetto di revisione permanente: la mia generazione affacciandosi agli studi  ripensò criticamente, e revisionò, la storia del Risorgimento e dell’Italia liberale partendo dal problema storico “perché il fascismo” e, di pari passo, scoprimmo, letteralmente, portando alla luce materiale documentario disperso o nascosto, scavando negli archivi, raccogliendo testimonianze, la storia del movimento operaio, dell’antifascismo militante, della guerra partigiana. Portammo nel nostro lavoro una carica ideologica assai forte ma apertamente professata e via via decantata, che consentì ai migliori di imboccare la strada della storiografia etico-politica. Non è contestabile la legittimità scientifica e anche politica del nuovo revisionismo. E’innegabile che ad esso si deve uno slargamento della problematica storiografia, un apporto di conoscenze e di riflessioni indispensabili per il rinnovamento e l’avanzamento degli studi su questi temi. Ma la polemica contro l’ideologia ha finito col comporsi essa stessa in ideologia soffice, ma soffocante, il predicato ritorno alla storiografia pura si è tradotto nella realtà in un impoverimento e in un inaridimento della metodologia storica - la espunzione dalla ricostruzione di un processo storico dei fattori di natura etico-politica, vale a dire della volontà cosciente di coloro che ne sono stati attori - che ha consentito una banalizzazione e una strumentalizzazione - oggi si dice pudicamente uso pubblico - della storia tendente a spianare la via a un’altra revisione, quella della costituzione sulla quale si è costruita l’Italia repubblicana. L’offensiva, infatti, partita dal campo della storiografia ha investito tutti i campi delle scienze umane – il diritto, l’economia, la sociologia - ha modificato nei suoi valori la cultura.</w:t>
      </w:r>
    </w:p>
    <w:p>
      <w:pPr>
        <w:pStyle w:val="Corpodeltesto2"/>
        <w:rPr>
          <w:sz w:val="24"/>
        </w:rPr>
      </w:pPr>
      <w:r>
        <w:rPr>
          <w:sz w:val="24"/>
        </w:rPr>
        <w:t>Esiste un nesso visibile tra la parificazione di fronte alla superiore neutralità della storia, tra fascismo e antifascismo e la vicenda della “bicamerale”: tra la formula ideologica e non storiografica della “morte della patria” l’8 settembre del 1943 e il tracotante secessionismo razzistico, anche nei confronti degl’italiani del Sud; tra la faziosa polemica antipartitica e la spoliticizzazione del paese, anche nel suo ceto politico. Il dibattito storiografico si è trasformato in offensiva ideologica e il suo obiettivo è la costituzione, sono le idealità di cui essa è pervasa. Anche questo è legittimo, ma a patto che si chiamino le cose col loro nome.</w:t>
      </w:r>
    </w:p>
    <w:p>
      <w:pPr>
        <w:pStyle w:val="Corpodeltesto2"/>
        <w:rPr>
          <w:sz w:val="24"/>
        </w:rPr>
      </w:pPr>
      <w:r>
        <w:rPr>
          <w:sz w:val="24"/>
        </w:rPr>
        <w:t>Io sono vicino a chiudere il mio corso e non ho la pretesa di trasmettere eredità che hanno i segni del tempo trascorso a ritmi sempre più tumultuosi e sconvolgenti. La storia non dà insegnamenti: se ne avesse la virtù l’umanità vivrebbe oggi in regime di libertà e di giustizia pienamente dispiegate. Ma la riflessione storica affina la capacità di capire il presente e le sue tendenziali linee di sviluppo e propone un’etica, quella di favorirle o contrastarle  in obbedienza  ai valori in cui si crede.</w:t>
      </w:r>
    </w:p>
    <w:p>
      <w:pPr>
        <w:pStyle w:val="Corpodeltesto2"/>
        <w:rPr>
          <w:sz w:val="24"/>
        </w:rPr>
      </w:pPr>
      <w:r>
        <w:rPr>
          <w:sz w:val="24"/>
        </w:rPr>
        <w:t>E’ quello che ho cercato di fare e, guardando oggi al mio lungo passato, posso, senza peccare di presunzione, riconoscere tanti errori, ma  di non essere incorso nella colpa di avere scritto cose di cui dovermi vergognare o pentire. Ho conservato, come Salvemini ammoniva, il rispetto di me stesso e degli amici che avuto e che ho intorno.</w:t>
      </w:r>
    </w:p>
    <w:p>
      <w:pPr>
        <w:pStyle w:val="Corpodeltesto2"/>
        <w:rPr>
          <w:i/>
          <w:i/>
          <w:sz w:val="24"/>
          <w:lang w:val="fr-FR"/>
        </w:rPr>
      </w:pPr>
      <w:r>
        <w:rPr>
          <w:i/>
          <w:sz w:val="24"/>
          <w:lang w:val="fr-FR"/>
        </w:rPr>
        <w:t>Et s’il éetait à refaire, je  referai ce chemin.</w:t>
      </w:r>
    </w:p>
    <w:p>
      <w:pPr>
        <w:pStyle w:val="Corpodeltesto2"/>
        <w:rPr>
          <w:lang w:val="fr-FR"/>
        </w:rPr>
      </w:pPr>
      <w:r>
        <w:rPr>
          <w:lang w:val="fr-FR"/>
        </w:rPr>
        <w:t xml:space="preserve"> </w:t>
      </w:r>
    </w:p>
    <w:p>
      <w:pPr>
        <w:pStyle w:val="Footnote"/>
        <w:rPr/>
      </w:pPr>
      <w:r>
        <w:rPr/>
        <w:t>* Da “Quaderni del Dipartimento di Scienze Storiche e Sociali dell’Università degli Studi di Salerno”, n. 1,  a cura di G. Imbucci, Salerno, 2004.</w:t>
      </w:r>
    </w:p>
    <w:p>
      <w:pPr>
        <w:pStyle w:val="Corpodeltesto2"/>
        <w:rPr>
          <w:sz w:val="24"/>
        </w:rPr>
      </w:pPr>
      <w:r>
        <w:rPr>
          <w:sz w:val="24"/>
        </w:rPr>
      </w:r>
    </w:p>
    <w:p>
      <w:pPr>
        <w:pStyle w:val="Corpodeltesto2"/>
        <w:rPr>
          <w:sz w:val="24"/>
        </w:rPr>
      </w:pPr>
      <w:r>
        <w:rPr>
          <w:sz w:val="24"/>
        </w:rPr>
      </w:r>
    </w:p>
    <w:p>
      <w:pPr>
        <w:pStyle w:val="Corpodeltesto2"/>
        <w:rPr>
          <w:sz w:val="24"/>
        </w:rPr>
      </w:pPr>
      <w:r>
        <w:rPr>
          <w:sz w:val="24"/>
        </w:rPr>
      </w:r>
    </w:p>
    <w:p>
      <w:pPr>
        <w:pStyle w:val="Corpodeltesto2"/>
        <w:rPr>
          <w:sz w:val="24"/>
        </w:rPr>
      </w:pPr>
      <w:r>
        <w:rPr>
          <w:sz w:val="24"/>
        </w:rPr>
      </w:r>
    </w:p>
    <w:p>
      <w:pPr>
        <w:pStyle w:val="Corpodeltesto2"/>
        <w:rPr>
          <w:sz w:val="24"/>
        </w:rPr>
      </w:pPr>
      <w:r>
        <w:rPr>
          <w:sz w:val="24"/>
        </w:rPr>
      </w:r>
    </w:p>
    <w:p>
      <w:pPr>
        <w:pStyle w:val="Corpodeltesto2"/>
        <w:rPr>
          <w:sz w:val="24"/>
        </w:rPr>
      </w:pPr>
      <w:r>
        <w:rPr>
          <w:sz w:val="24"/>
        </w:rPr>
      </w:r>
    </w:p>
    <w:p>
      <w:pPr>
        <w:pStyle w:val="Corpodeltesto2"/>
        <w:rPr>
          <w:sz w:val="24"/>
        </w:rPr>
      </w:pPr>
      <w:r>
        <w:rPr>
          <w:sz w:val="24"/>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r>
    </w:p>
    <w:p>
      <w:pPr>
        <w:pStyle w:val="Heading1"/>
        <w:rPr>
          <w:b w:val="false"/>
          <w:b w:val="false"/>
          <w:bCs w:val="false"/>
          <w:color w:val="000000"/>
          <w:sz w:val="32"/>
          <w:u w:val="none"/>
        </w:rPr>
      </w:pPr>
      <w:r>
        <w:rPr>
          <w:b w:val="false"/>
          <w:bCs w:val="false"/>
          <w:color w:val="000000"/>
          <w:sz w:val="32"/>
          <w:u w:val="none"/>
        </w:rPr>
        <w:t>Revisionismo, non riproposta</w:t>
      </w:r>
      <w:r>
        <w:rPr>
          <w:b w:val="false"/>
          <w:bCs w:val="false"/>
          <w:color w:val="000000"/>
          <w:position w:val="6"/>
          <w:sz w:val="20"/>
          <w:u w:val="none"/>
        </w:rPr>
        <w:t xml:space="preserve"> *</w:t>
      </w:r>
    </w:p>
    <w:p>
      <w:pPr>
        <w:pStyle w:val="Normal"/>
        <w:rPr>
          <w:b/>
          <w:b/>
          <w:bCs/>
          <w:color w:val="000000"/>
          <w:sz w:val="32"/>
          <w:u w:val="none"/>
        </w:rPr>
      </w:pPr>
      <w:r>
        <w:rPr>
          <w:b/>
          <w:bCs/>
          <w:color w:val="000000"/>
          <w:sz w:val="32"/>
          <w:u w:val="none"/>
        </w:rPr>
      </w:r>
    </w:p>
    <w:p>
      <w:pPr>
        <w:pStyle w:val="Normal"/>
        <w:jc w:val="both"/>
        <w:rPr/>
      </w:pPr>
      <w:r>
        <w:rPr/>
        <w:t>Il dibattito in corso sul fascismo fuoriesce dai confini di una controversia storiografica per porsi come segno di una temperie culturale a dimensione internazionale e, in questo ambito, anche come episodio di una operazione politica nazionale di vasto respiro.</w:t>
      </w:r>
    </w:p>
    <w:p>
      <w:pPr>
        <w:pStyle w:val="Normal"/>
        <w:jc w:val="both"/>
        <w:rPr/>
      </w:pPr>
      <w:r>
        <w:rPr/>
        <w:t xml:space="preserve">In Italia l'obiettivo, da più parti apertamente dichiarato, è quello di affossare una cultura politica, per la verità languente, che ha lungamente permeato di sé il paese e che riposa </w:t>
        <w:noBreakHyphen/>
        <w:t xml:space="preserve"> è il caso di dirlo </w:t>
        <w:noBreakHyphen/>
        <w:t xml:space="preserve"> su di una interpretazione della Resistenza quale fenomeno profondamente nazionale e largamente unitario </w:t>
        <w:noBreakHyphen/>
        <w:t xml:space="preserve"> il secondo Risorgimento </w:t>
        <w:noBreakHyphen/>
        <w:t xml:space="preserve"> gene</w:t>
        <w:softHyphen/>
        <w:t>ratore di un sistema di valori etico</w:t>
        <w:noBreakHyphen/>
        <w:t xml:space="preserve">politici che ha trovato nella Costituzione - “nata dalla Resistenza” secondo una formula ormai canonica </w:t>
        <w:noBreakHyphen/>
        <w:t xml:space="preserve"> la sua composizione e la sua sintesi.</w:t>
      </w:r>
    </w:p>
    <w:p>
      <w:pPr>
        <w:pStyle w:val="Normal"/>
        <w:jc w:val="both"/>
        <w:rPr/>
      </w:pPr>
      <w:r>
        <w:rPr/>
        <w:t>La conferma la si trova nel fatto che il rilancio del revisionismo storiografico sul fascismo ha coinciso con un acre e duro attacco al filone antifascista del cattolicesimo democratico e con la ripresa di una polemica contro un comunismo in ritirata e in declino con accenti e con ar</w:t>
        <w:softHyphen/>
        <w:t>gomenti che non ritornavano da almeno trent’anni e che hanno toccato toni dell'agitazione. La conferma la si trova nel fatto che nel corso del dibattito e in relazione ad esso è stata avanzata la proposta di cancellare dalla Co</w:t>
        <w:softHyphen/>
        <w:t>stituzione l'articolo che vieta la ricostituzione del partito fascista, un articolo quanto mai innocuo, che non ha im</w:t>
        <w:softHyphen/>
        <w:t xml:space="preserve">pedito ai fascisti </w:t>
        <w:noBreakHyphen/>
        <w:t xml:space="preserve"> e nessuno ha mai pensato di far per questo le barricate </w:t>
        <w:noBreakHyphen/>
        <w:t xml:space="preserve"> di riorganizzarsi, di crescere, di svi</w:t>
        <w:softHyphen/>
        <w:t>lupparsi per quel tanto che l'elettorato ha voluto. La sua abrogazione starebbe oggi semplicemente a significare de</w:t>
        <w:softHyphen/>
        <w:t>liberata archiviazione di quel sistema di valori etico</w:t>
        <w:noBreakHyphen/>
        <w:t>politici scaturito da tragiche esperienze intensamente collettive del nostro popolo e nel quale per un quarantennio esso si è. riconosciuto.</w:t>
      </w:r>
    </w:p>
    <w:p>
      <w:pPr>
        <w:pStyle w:val="Normal"/>
        <w:jc w:val="both"/>
        <w:rPr/>
      </w:pPr>
      <w:r>
        <w:rPr/>
        <w:t>Il fu Antonio Labriola avanzerebbe probabilmente l'i</w:t>
        <w:softHyphen/>
        <w:t>potesi di una congiura organizzata e diretta da un qualche “grande vecchio” e rivolta a togliere insieme credito scien</w:t>
        <w:softHyphen/>
        <w:t xml:space="preserve">tifico alla storiografia antifascista e validità politica alle ideologie che da essa hanno tratto alimento. Io non sono altrettanto immaginoso. Mi limito a prendere atto di un segno dei tempi che </w:t>
        <w:noBreakHyphen/>
        <w:t xml:space="preserve"> proprio per il suo manifestarsi su scala internazionale esclude il «previo concerto» di un pugno di cospiratori che basta denunciare per ridurli ai silenzio.</w:t>
      </w:r>
    </w:p>
    <w:p>
      <w:pPr>
        <w:pStyle w:val="Normal"/>
        <w:jc w:val="both"/>
        <w:rPr/>
      </w:pPr>
      <w:r>
        <w:rPr/>
        <w:t>Il revisionismo storiografico si esercita, infatti, da noi sul fascismo, ma c'è altrove chi si cimenta anche nella più ardua impresa di “storicizzare” il nazismo, “relativiz</w:t>
        <w:softHyphen/>
        <w:t xml:space="preserve">zandone” le ferocie e instaurando macabre comparazioni tra il </w:t>
      </w:r>
      <w:r>
        <w:rPr>
          <w:i/>
        </w:rPr>
        <w:t>Lager</w:t>
      </w:r>
      <w:r>
        <w:rPr>
          <w:iCs/>
        </w:rPr>
        <w:t xml:space="preserve"> </w:t>
      </w:r>
      <w:r>
        <w:rPr/>
        <w:t>e il Gulag; mentre contemporaneamente si riac</w:t>
        <w:softHyphen/>
        <w:t>cendono le polemiche sulla rivoluzione francese e su quella russa, e si scopre l'esistenza di un filo di continuità che lega Robespierre a Poi Pot passando per Marx. Lutero non è stato chiamato ancora personalmente in causa, al</w:t>
        <w:softHyphen/>
        <w:t>meno a quanto mi risulta, ma la sua ombra in Italia è stata evocata a proposito di Lazzati, il rettore della Uni</w:t>
        <w:softHyphen/>
        <w:t>versità cattolica di Milano, fatto bersaglio di accuse postu</w:t>
        <w:softHyphen/>
        <w:t>me per i suoi libertini ed ereticali amoreggiamenti con laici e comunisti che hanno indebolito il fronte cattolico fino a portarlo alle sonore sconfitte sul divorzio e sull'a</w:t>
        <w:softHyphen/>
        <w:t>borto</w:t>
      </w:r>
      <w:r>
        <w:rPr>
          <w:rStyle w:val="FootnoteCharacters"/>
          <w:rStyle w:val="FootnoteAnchor"/>
        </w:rPr>
        <w:footnoteReference w:id="7"/>
      </w:r>
      <w:r>
        <w:rPr/>
        <w:t>.</w:t>
      </w:r>
    </w:p>
    <w:p>
      <w:pPr>
        <w:pStyle w:val="Normal"/>
        <w:jc w:val="both"/>
        <w:rPr/>
      </w:pPr>
      <w:r>
        <w:rPr/>
        <w:t xml:space="preserve">Il magistero illustre di De Maistre rivive: la storia, a partire dalla Riforma, è tutta una congiura contro la verità. </w:t>
      </w:r>
    </w:p>
    <w:p>
      <w:pPr>
        <w:pStyle w:val="Normal"/>
        <w:jc w:val="both"/>
        <w:rPr/>
      </w:pPr>
      <w:r>
        <w:rPr/>
        <w:t xml:space="preserve">La mia ipotesi iniziale </w:t>
        <w:noBreakHyphen/>
        <w:t xml:space="preserve"> che la polemica sui fascismo non è questione che riguarda soltanto la corporazione degli storici </w:t>
        <w:noBreakHyphen/>
        <w:t xml:space="preserve"> mi pare che a questo punto assuma una qualche consistenza e possa essere considerata una tesi non teme</w:t>
        <w:softHyphen/>
        <w:t>raria.</w:t>
      </w:r>
    </w:p>
    <w:p>
      <w:pPr>
        <w:pStyle w:val="Normal"/>
        <w:jc w:val="both"/>
        <w:rPr/>
      </w:pPr>
      <w:r>
        <w:rPr/>
        <w:t>Ora, che questo avvenga non è motivo di scandalo. È opportuno però, e direi anzi necessario, tener ferma la linea non di divisione, ma di distinzione, esistente tra la polemica storiografica e l'agitazione politica.</w:t>
      </w:r>
    </w:p>
    <w:p>
      <w:pPr>
        <w:pStyle w:val="Normal"/>
        <w:jc w:val="both"/>
        <w:rPr/>
      </w:pPr>
      <w:r>
        <w:rPr/>
        <w:t xml:space="preserve">La storiografia </w:t>
        <w:noBreakHyphen/>
        <w:t xml:space="preserve"> ed è qui, a mio avviso la sua essenziale funzione </w:t>
        <w:noBreakHyphen/>
        <w:t xml:space="preserve"> quando assume a temi del proprio dibattito grandi momenti della storia, si colloca sempre in dialettico rapporto con la cultura viva, con le ideologie correnti, con le fedi e le passioni che percorrono i tempi.</w:t>
      </w:r>
    </w:p>
    <w:p>
      <w:pPr>
        <w:pStyle w:val="Normal"/>
        <w:jc w:val="both"/>
        <w:rPr/>
      </w:pPr>
      <w:r>
        <w:rPr/>
        <w:t>Parlare del cattolicesimo post</w:t>
        <w:noBreakHyphen/>
        <w:t>tridentino in termini di controriforma o di riforma cattolica significa accettare del fatto storico una interpretazione che non è disinvoltamente intercambiabile con l'altra. Scindere la rivoluzione francese in un “Ottantanove” da accettare e in un “Novantatre” da condannare non è operazione filologica, è scelta tra due diverse concezioni del processo rivoluzionario, con tut</w:t>
        <w:softHyphen/>
        <w:t>te le implicazioni di natura teorica, dottrinale, ideologica, che ne conseguono; e tanto vale per la rivoluzione russa, col suo febbraio democratico e il suo ottobre rosso. E, per tornare a casa nostra, sintetizzare il Risorgimento nella formula carducciana e crociana della “epopea sabaudo</w:t>
        <w:noBreakHyphen/>
        <w:t>ga</w:t>
        <w:softHyphen/>
        <w:t>ribaldina” comporta nei confronti dell'intero processo sto</w:t>
        <w:softHyphen/>
        <w:t>rico un giudizio diverso da quello di chi lo definisce “con</w:t>
        <w:softHyphen/>
        <w:t>quista regia”; così come non è la stessa cosa parlare della Resistenza come guerra civile o come lotta di liberazione nazionale.</w:t>
      </w:r>
    </w:p>
    <w:p>
      <w:pPr>
        <w:pStyle w:val="Normal"/>
        <w:jc w:val="both"/>
        <w:rPr/>
      </w:pPr>
      <w:r>
        <w:rPr/>
        <w:t>Le linee di demarcazione che vengono così a stabilirsi tra interpretazioni diverse e le alterne vicende delle bat</w:t>
        <w:softHyphen/>
        <w:t>taglie ideali che lungo di esse si svolgono entrano anch'esse a far parte della storia nella sfera che è loro propria della cultura e delle ideologie politiche.</w:t>
      </w:r>
    </w:p>
    <w:p>
      <w:pPr>
        <w:pStyle w:val="Normal"/>
        <w:jc w:val="both"/>
        <w:rPr/>
      </w:pPr>
      <w:r>
        <w:rPr/>
        <w:t>In sostanza, è nell'ordine delle cose che nessuna acqui</w:t>
        <w:softHyphen/>
        <w:t>sizione in questo campo assuma i caratteri del definitivo, che ciascuna di esse venga ricorrentemente rimessa in di</w:t>
        <w:softHyphen/>
        <w:t>scussione, e che il dibattito si riaccenda, si estenda, si inasprisca in periodi quali quelli che stiamo attraversando, che non sono soltanto di trapasso generazionale ma di transizione da una fase storica a un’altra.</w:t>
      </w:r>
    </w:p>
    <w:p>
      <w:pPr>
        <w:pStyle w:val="Normal"/>
        <w:jc w:val="both"/>
        <w:rPr/>
      </w:pPr>
      <w:r>
        <w:rPr/>
        <w:t>Da queste considerazioni mi pare derivi un motivato e non convenzionale riconoscimento della legittimità, della utilità, della necessità di un dibattito sul fascismo, e a Renzo De Felice va dato atto di averne poste le necessarie premesse, non con le discutibili incursioni attuali nei campi della politica, ma con ricerche che restano fondamentali. Opporvi una rigida, chiusa difesa delle posizioni della or</w:t>
        <w:softHyphen/>
        <w:t>mai tradizionale storiografia antifascista equivarrebbe ad accet</w:t>
        <w:softHyphen/>
        <w:t>tare un destino di relegazione nel passato e di emargina</w:t>
        <w:softHyphen/>
        <w:t>zione dal flusso vivo delle idee.</w:t>
      </w:r>
    </w:p>
    <w:p>
      <w:pPr>
        <w:pStyle w:val="Normal"/>
        <w:jc w:val="both"/>
        <w:rPr/>
      </w:pPr>
      <w:r>
        <w:rPr/>
        <w:t>Non si può opporre, ad esempio, un secco diniego all'invito a rivedere, integrare, e se del caso a correggere, i sommari giudizi sulla politica economica e sociale del fascismo e sulle “grandi opere del Regime”, sulle quali tanti “temi” mi è capitato di svolgere sui banchi di scuola, e tra le quali con rimpianto ricordo la conquista dei “treni in orario”.</w:t>
      </w:r>
    </w:p>
    <w:p>
      <w:pPr>
        <w:pStyle w:val="Normal"/>
        <w:jc w:val="both"/>
        <w:rPr/>
      </w:pPr>
      <w:r>
        <w:rPr/>
        <w:t>Va accettata come un contributo di fondamentale im</w:t>
        <w:softHyphen/>
        <w:t>portanza la documentata distinzione nell'ambito del fasci</w:t>
        <w:softHyphen/>
        <w:t>smo tra il movimento e il regime e, nell'ambito del mo</w:t>
        <w:softHyphen/>
        <w:t>vimento, tra componenti diverse e tendenzialmente diver</w:t>
        <w:softHyphen/>
        <w:t>genti, tenute insieme magistralmente dalla superiore de</w:t>
        <w:softHyphen/>
        <w:t>strezza dell'inventore e capo del fascismo.</w:t>
      </w:r>
    </w:p>
    <w:p>
      <w:pPr>
        <w:pStyle w:val="Normal"/>
        <w:jc w:val="both"/>
        <w:rPr/>
      </w:pPr>
      <w:r>
        <w:rPr/>
        <w:t>Riprenderei in esame con maggiore cautela metodolo</w:t>
        <w:softHyphen/>
        <w:t>gica di quanto fin qui non si sia fatto la questione del “consenso” intorno al regime fascista. Nell’equivoco, in questo caso, incappò, per innato aristocratico pessimismo circa la natura umana, quell’originale e geniale miscuglio di conservatorismo illuminato e di rivoluzionarismo controllato che fu Giorgio Amendola, amaramente memore della ingloriosa disfatta dell'Italia liberale. Ora, certamente, con</w:t>
        <w:softHyphen/>
        <w:t xml:space="preserve">senso ci fu, assai più di quanto l'antifascismo militante a suo tempo volesse riconoscere nella sua propaganda in Italia e all'estero </w:t>
        <w:noBreakHyphen/>
        <w:t xml:space="preserve"> ed è naturale che così fosse e anche più di quanto, con minori buone ragioni, la storiografia antifascista abbia voluto ammettere. Ma a parte l’ovvia considerazione che in regime autoritario la quantità del consenso non è misurabile, c’è da guardare anche alla sua qualità: estorcerlo e consolidarlo non è difficile quando si siano fisicamente liquidati i capi delle opposizioni e disciolti i partiti e i sindacati liberi; quando si disponga di un tribunale speciale e di uno squadrismo mai disarmato </w:t>
        <w:noBreakHyphen/>
        <w:t xml:space="preserve"> nel mio paese dal bracciolo della poltrona pseudorina</w:t>
        <w:softHyphen/>
        <w:t>scimentale del segretario del partito fascista pendeva un truce e robusto manganello a permanente monito dei “re</w:t>
        <w:softHyphen/>
        <w:t xml:space="preserve">frattari” </w:t>
        <w:noBreakHyphen/>
        <w:t>; quando si disponga di una rete di organizzazioni che inquadrano tutti gli strati sociali, del monopolio della scuola, della stampa, di quel nuovo efficacissimo strumento che fu la radio. E però, nonostante tutto questo, quale fosse la qualità di quel consenso lo si poté constatare il 25 luglio del 1943 e giornate successive, e, a rendere convincente l'argomento, un raffronto può esser fatto con l'Inghilterra di tre anni prima, quando tutto un popolo si strinse intorno al suo governo con volontà graniticamente compatta, al punto da impedirgli di accorgersi che la guerra era perduta, e da imporgli di vincerla.</w:t>
      </w:r>
    </w:p>
    <w:p>
      <w:pPr>
        <w:pStyle w:val="Normal"/>
        <w:jc w:val="both"/>
        <w:rPr/>
      </w:pPr>
      <w:r>
        <w:rPr/>
        <w:t>Su questi temi, e altri ancora, il dibattito storiografico potrà e dovrà continuare, a spazzar via polveri del tempo, a rompere pigre incrostazioni, quali che siano le conclusioni che ciascuno di noi vorrà trarne. Ma esso potrà concorrere a rinnovare la cultura politica e a rinverdirne i valori se eviterà di qualificarsi come una storicizzazione che, rove</w:t>
        <w:softHyphen/>
        <w:t>sciando meccanicamente i termini della tradizionale storio</w:t>
        <w:softHyphen/>
        <w:t>grafia antifascista, adoperi su di un fronte i criteri della indulgenza, e sull'altro quelli della demonizzazione. Il qua</w:t>
        <w:softHyphen/>
        <w:t>dro nel quale il giudizio storico si colloca è quello della grande tragedia aperta dalla prima guerra mondiale, del bolscevismo insorto originariamente come protesta dispe</w:t>
        <w:softHyphen/>
        <w:t>rata dei popoli contro l’</w:t>
      </w:r>
      <w:r>
        <w:rPr>
          <w:i/>
          <w:iCs/>
        </w:rPr>
        <w:t>inutile strage</w:t>
      </w:r>
      <w:r>
        <w:rPr/>
        <w:t>”, del fascismo e del nazismo che vi si contrappongono, delle democrazie che col fascismo simpatizzano, che del nazismo si fanno succube e in certi momenti passive complici. I “torti” e le “ragioni” di tutte le parti non possono non esser visti in diretta relazione con le laceranti contraddizioni dei tempi “del ferro e del fuoco”.</w:t>
      </w:r>
    </w:p>
    <w:p>
      <w:pPr>
        <w:pStyle w:val="Normal"/>
        <w:jc w:val="both"/>
        <w:rPr/>
      </w:pPr>
      <w:r>
        <w:rPr/>
        <w:t>A questo punto mi par lecito e opportuno richiamarmi alla distinzione che facevo prima tra il dibattito storiogra</w:t>
        <w:softHyphen/>
        <w:t>fico e l'agitazione ideologica. Di questa io non contesto la legittimità e non mi indigno dell'uso che essa fa della storia e dei soprusi che a volte a suo danno consuma. Ma mentre il dibattito storiografico si svolge lungo linee chiare e su temi che appartengono alla storia, e solo per vie mediate incidono nella cultura politica, l'agitazione si va sviluppando alla luce di idee che, in realtà, con la storia del fascismo non hanno niente a che fare.</w:t>
      </w:r>
    </w:p>
    <w:p>
      <w:pPr>
        <w:pStyle w:val="Normal"/>
        <w:jc w:val="both"/>
        <w:rPr/>
      </w:pPr>
      <w:r>
        <w:rPr/>
        <w:t xml:space="preserve">A far da rumoroso coro alla discussione si è infatti venuto levando uno stuolo di intellettuali, di varia qualità e di varia estrazione, in prevalenza antichi comunisti, pentiti della loro antica scelta, e non ravveduti della loro antica protervia, i quali, invece di spiegarci con l’umiltà che la consiglia </w:t>
        <w:noBreakHyphen/>
        <w:t xml:space="preserve"> e sarebbe anche un contributo di appas</w:t>
        <w:softHyphen/>
        <w:t>sionante interesse alla miglior conoscenza della storia etico</w:t>
        <w:noBreakHyphen/>
        <w:t xml:space="preserve">politica degl’intellettuali italiani </w:t>
        <w:noBreakHyphen/>
        <w:t xml:space="preserve"> quali furono le ragioni che a suo tempo li indussero a credere, con indiscussa buona fede, nello Stato</w:t>
        <w:noBreakHyphen/>
        <w:t>guida, nel partito</w:t>
        <w:noBreakHyphen/>
        <w:t>guida e in Stalin pastore dei popoli, si fanno portatori di motivi che, con segno opposto, si caratterizzano per la stessa secca, irritante e sterile schematicità dei paradigmi dottrinali di staliniana memoria: riduzione dell’antifascismo a “oggettivo” cripto</w:t>
        <w:softHyphen/>
        <w:t>comunismo, equiparazione di ogni forma di anticapitalismo al fascismo, individuazione negli imprenditori della classe i cui interessi coincidono senza riserve con quelli del be</w:t>
        <w:softHyphen/>
        <w:t>nessere, della libertà, e via farneticando.</w:t>
      </w:r>
    </w:p>
    <w:p>
      <w:pPr>
        <w:pStyle w:val="TextBody"/>
        <w:rPr>
          <w:color w:val="000000"/>
        </w:rPr>
      </w:pPr>
      <w:r>
        <w:rPr>
          <w:color w:val="000000"/>
        </w:rPr>
        <w:t>Motivi come questi, da agit</w:t>
        <w:noBreakHyphen/>
        <w:t xml:space="preserve">prop d’assalto, potevano avere un senso politico univoco </w:t>
        <w:noBreakHyphen/>
        <w:t xml:space="preserve"> far da cemento ideologico a un fronte di difesa dal comunismo sovietico e nostrano </w:t>
        <w:noBreakHyphen/>
        <w:t xml:space="preserve"> negli anni nei quali l’incombenza di un pericolo alle frontiere dell'Europa occidentale era, o comunque poteva apparire reale, negli anni nei quali c’era in Italia un partito comunista di osservanza sovietica, diretto da “rivoluzionari professionali”, radicato nel movimento operaio, in crescita di consensi. Non è illazione faziosa </w:t>
        <w:noBreakHyphen/>
        <w:t xml:space="preserve"> e ammissioni in tal senso ci vengono dagli stessi interessati </w:t>
        <w:noBreakHyphen/>
        <w:t xml:space="preserve"> il ritenere che l’obiettivo reale dell’offensiva non sia il comunismo, ma il sistema fondato sui partiti che dalla fuga del re e dalla Resistenza ha tratto la propria legittimazione storica.</w:t>
      </w:r>
    </w:p>
    <w:p>
      <w:pPr>
        <w:pStyle w:val="Normal"/>
        <w:tabs>
          <w:tab w:val="clear" w:pos="708"/>
          <w:tab w:val="right" w:pos="7920" w:leader="none"/>
        </w:tabs>
        <w:jc w:val="both"/>
        <w:rPr/>
      </w:pPr>
      <w:r>
        <w:rPr/>
        <w:t>L’</w:t>
      </w:r>
      <w:r>
        <w:rPr>
          <w:i/>
          <w:iCs/>
        </w:rPr>
        <w:t>afascismo</w:t>
      </w:r>
      <w:r>
        <w:rPr/>
        <w:t xml:space="preserve"> </w:t>
        <w:noBreakHyphen/>
        <w:t xml:space="preserve"> ma sarebbe più esatto dire l’</w:t>
      </w:r>
      <w:r>
        <w:rPr>
          <w:i/>
          <w:iCs/>
        </w:rPr>
        <w:t>anti-antifascismo</w:t>
      </w:r>
      <w:r>
        <w:rPr/>
        <w:t xml:space="preserve"> </w:t>
        <w:noBreakHyphen/>
        <w:t xml:space="preserve"> caricato di un anticomunismo anacronistico ma non superfluo, diventa così l’ideologia di quanti teorizzano e auspicano l’avvento di una società caratterizzata dalla fine delle ideologie, intesa questa fine come castrazione delle idee; dalla “americanizzazione” della lotta politica, intesa come spoliticizzazione di massa e consegna dei poteri alla nuova “classe generale” di quelli che Ernesto Rossi chiamava </w:t>
        <w:noBreakHyphen/>
        <w:t xml:space="preserve"> gli si perdoni l’irriverenza </w:t>
        <w:noBreakHyphen/>
        <w:t xml:space="preserve"> i “padroni del vapore”; dal culto feticistico del mercato, inteso in ultima istanza come asservimento di miliardi di esseri umani alle esigenze, anche le più barbariche, della rivoluzione tecno</w:t>
        <w:softHyphen/>
        <w:t xml:space="preserve">logica e consumistica. Il tutto in una Italia degradata ad “azienda” – c’è da far fremere anche i fascisti </w:t>
        <w:noBreakHyphen/>
        <w:t xml:space="preserve"> in una Europa vista come campo di battaglia, e di preda, tra grandi capitani d'industria.</w:t>
      </w:r>
    </w:p>
    <w:p>
      <w:pPr>
        <w:pStyle w:val="Normal"/>
        <w:jc w:val="both"/>
        <w:rPr/>
      </w:pPr>
      <w:r>
        <w:rPr/>
        <w:t>Questo non è fascismo, è un vecchio ”nuovo” che avanza sotto le bandiere dell’</w:t>
      </w:r>
      <w:r>
        <w:rPr>
          <w:i/>
          <w:iCs/>
        </w:rPr>
        <w:t>afascismo</w:t>
      </w:r>
      <w:r>
        <w:rPr/>
        <w:t>, e tra i convertiti alla nuova fede, in forme ancora pudibonde, non mancano neanche comunisti di riguardo.</w:t>
      </w:r>
    </w:p>
    <w:p>
      <w:pPr>
        <w:pStyle w:val="Normal"/>
        <w:jc w:val="both"/>
        <w:rPr/>
      </w:pPr>
      <w:r>
        <w:rPr/>
        <w:t>Il sistema dei partiti, investito da una ondata lunga che ha sconvolto la società dal profondo, è rimasto sotto</w:t>
        <w:softHyphen/>
        <w:t>posto a un processo di usura che lo rende non più restau</w:t>
        <w:softHyphen/>
        <w:t>rabile nella originaria e non ingloriosa integrità del tempo in cui la “partitocrazia” era veramente tale, governo dei partiti e non delle bande: di qui l'importanza capitale che ha assunto l’arduo problema di una riforma delle istituzioni.</w:t>
      </w:r>
    </w:p>
    <w:p>
      <w:pPr>
        <w:pStyle w:val="Normal"/>
        <w:jc w:val="both"/>
        <w:rPr/>
      </w:pPr>
      <w:r>
        <w:rPr/>
        <w:t xml:space="preserve">Non ha bisogno di restauri, semmai di riscoperta, </w:t>
      </w:r>
      <w:r>
        <w:rPr>
          <w:i/>
        </w:rPr>
        <w:t xml:space="preserve">l'ethos </w:t>
      </w:r>
      <w:r>
        <w:rPr/>
        <w:t>politico dal quale quel sistema ha tratto alimento, scaturito prima che dalle menti dei costituenti, dalle esperienze col</w:t>
        <w:softHyphen/>
        <w:t>lettive di un popolo che aveva conosciuto la dittatura, l’onta del razzismo, le devastazioni delle guerre, la fame, e contro tutto questo si era ribellato, pagando un alto prezzo di persecuzioni e di sangue.</w:t>
      </w:r>
    </w:p>
    <w:p>
      <w:pPr>
        <w:pStyle w:val="Normal"/>
        <w:jc w:val="both"/>
        <w:rPr/>
      </w:pPr>
      <w:r>
        <w:rPr/>
        <w:t>E’ per esso che il popolo italiano ha collettivamente superato nazionalismi e razzismi, aprendosi all'Europa e al mondo; ha fatte proprie le istituzioni democratiche, strin</w:t>
        <w:softHyphen/>
        <w:t>gendosi con generoso lealismo intorno ad esse in tutti i momenti difficili; si è laicizzato senza passare attraverso traumatici scontri di fedi. Non sono frasi retoriche: dietro ognuna di esse ci sono, a riprova, dei fatti.</w:t>
      </w:r>
    </w:p>
    <w:p>
      <w:pPr>
        <w:pStyle w:val="Normal"/>
        <w:jc w:val="both"/>
        <w:rPr/>
      </w:pPr>
      <w:r>
        <w:rPr/>
        <w:t>Ho combattuto frontalmente il fascismo, ma senza odio, angosciato dal sapere che dall’altra parte c’erano ragazzi che avevo avuto a compagni di scuola e di giochi, che continuavo, tiepidamente, a considerare amici. Capire me</w:t>
        <w:softHyphen/>
        <w:t>glio il fascismo, arricchire il mio giudizio, è perciò problema che desta il mio interesse professionale, ma tocca anche la mia coscienza di uomo che ha vissuto l’ieri e che vive l’oggi con la stessa intensa partecipazione etica e politica.</w:t>
      </w:r>
    </w:p>
    <w:p>
      <w:pPr>
        <w:pStyle w:val="Normal"/>
        <w:jc w:val="both"/>
        <w:rPr/>
      </w:pPr>
      <w:r>
        <w:rPr/>
        <w:t>Può anche darsi che l’intrusione nel dibattito storiogra</w:t>
        <w:softHyphen/>
        <w:t>fico di elementi spurii e banalmente strumentali finisca, in ultima istanza, col rivelarsi utile, proprio nel senso di imporre un ritorno alle fonti del patto della nostra civile convivenza e alla riscoperta del sistema di valori su cui esso si fonda. Ma in questo caso il merito sarà di chi si è opposto al tentativo di scardinarlo.</w:t>
      </w:r>
    </w:p>
    <w:p>
      <w:pPr>
        <w:pStyle w:val="NormaleWeb"/>
        <w:spacing w:before="0" w:after="0"/>
        <w:rPr/>
      </w:pPr>
      <w:r>
        <w:rPr/>
      </w:r>
    </w:p>
    <w:p>
      <w:pPr>
        <w:pStyle w:val="Footnote"/>
        <w:rPr/>
      </w:pPr>
      <w:r>
        <w:rPr/>
        <w:t xml:space="preserve">* Da AA. VV., </w:t>
      </w:r>
      <w:r>
        <w:rPr>
          <w:i/>
          <w:iCs/>
        </w:rPr>
        <w:t>Il fascismo e gli storici</w:t>
      </w:r>
      <w:r>
        <w:rPr/>
        <w:t>, Bari, 1988.</w:t>
      </w:r>
    </w:p>
    <w:p>
      <w:pPr>
        <w:pStyle w:val="Heading1"/>
        <w:rPr>
          <w:b w:val="false"/>
          <w:b w:val="false"/>
          <w:bCs w:val="false"/>
          <w:color w:val="000000"/>
          <w:sz w:val="32"/>
          <w:u w:val="none"/>
        </w:rPr>
      </w:pPr>
      <w:r>
        <w:rPr>
          <w:b w:val="false"/>
          <w:bCs w:val="false"/>
          <w:color w:val="000000"/>
          <w:sz w:val="32"/>
          <w:u w:val="none"/>
        </w:rPr>
      </w:r>
    </w:p>
    <w:p>
      <w:pPr>
        <w:pStyle w:val="Normal"/>
        <w:rPr>
          <w:b/>
          <w:b/>
          <w:bCs/>
          <w:color w:val="000000"/>
          <w:sz w:val="32"/>
          <w:u w:val="none"/>
        </w:rPr>
      </w:pPr>
      <w:r>
        <w:rPr>
          <w:b/>
          <w:bCs/>
          <w:color w:val="000000"/>
          <w:sz w:val="3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jc w:val="both"/>
        <w:rPr>
          <w:sz w:val="32"/>
          <w:szCs w:val="32"/>
        </w:rPr>
      </w:pPr>
      <w:r>
        <w:rPr>
          <w:sz w:val="32"/>
          <w:szCs w:val="32"/>
        </w:rPr>
        <w:t>Il socialismo divenne la mia regola di vita</w:t>
      </w:r>
      <w:r>
        <w:rPr>
          <w:position w:val="6"/>
          <w:sz w:val="20"/>
          <w:szCs w:val="32"/>
        </w:rPr>
        <w:t xml:space="preserve"> *</w:t>
      </w:r>
    </w:p>
    <w:p>
      <w:pPr>
        <w:pStyle w:val="Normal"/>
        <w:tabs>
          <w:tab w:val="clear" w:pos="708"/>
          <w:tab w:val="right" w:pos="9072" w:leader="none"/>
        </w:tabs>
        <w:jc w:val="both"/>
        <w:rPr>
          <w:sz w:val="32"/>
          <w:szCs w:val="32"/>
        </w:rPr>
      </w:pPr>
      <w:r>
        <w:rPr>
          <w:sz w:val="32"/>
          <w:szCs w:val="32"/>
        </w:rPr>
      </w:r>
    </w:p>
    <w:p>
      <w:pPr>
        <w:pStyle w:val="Normal"/>
        <w:tabs>
          <w:tab w:val="clear" w:pos="708"/>
          <w:tab w:val="right" w:pos="9072" w:leader="none"/>
        </w:tabs>
        <w:jc w:val="both"/>
        <w:rPr/>
      </w:pPr>
      <w:r>
        <w:rPr/>
        <w:t>Responsabile di questo scritto è Candiano Falaschi</w:t>
      </w:r>
      <w:r>
        <w:rPr>
          <w:rStyle w:val="FootnoteCharacters"/>
          <w:rStyle w:val="FootnoteAnchor"/>
        </w:rPr>
        <w:footnoteReference w:id="8"/>
      </w:r>
      <w:r>
        <w:rPr/>
        <w:t>, il quale sostiene - e non gli do torto - che il tema del come i ventenni di quarant’anni fa arrivarono all'antifascismo sia storicamente interessante. Ritiene anche che noi superstiti siamo diventati fonti storiche di “rilevante interesse” e che, pertanto. poiché nessuno si preoccupa di consultarci in quanto tali, abbiamo noi il dovere di lasciar qualche traccia della nostra esperienza. A cominciar dai libri che schiarirono le nostre menti e fecero maturare le nostre acerbe coscienze.</w:t>
      </w:r>
    </w:p>
    <w:p>
      <w:pPr>
        <w:pStyle w:val="Normal"/>
        <w:tabs>
          <w:tab w:val="clear" w:pos="708"/>
          <w:tab w:val="right" w:pos="9072" w:leader="none"/>
        </w:tabs>
        <w:jc w:val="both"/>
        <w:rPr/>
      </w:pPr>
      <w:r>
        <w:rPr/>
        <w:t xml:space="preserve">Se fossi un intellettuale “puro”, potrei dire che le letture dalle quali sono stato durevolmente segnato negli anni a cavallo tra l'adolescenza e la giovinezza furono le opere di Benedetto Croce e alcune annate della </w:t>
      </w:r>
      <w:r>
        <w:rPr>
          <w:i/>
          <w:iCs/>
        </w:rPr>
        <w:t>Critica Sociale</w:t>
      </w:r>
      <w:r>
        <w:rPr/>
        <w:t xml:space="preserve"> che mio padre teneva in casa, in un angolo buio che le sottraeva agli sguardi di eventuali malevoli visitatori. E di qui potrei trarre tutta una serie di prevedibili considerazioni.</w:t>
      </w:r>
    </w:p>
    <w:p>
      <w:pPr>
        <w:pStyle w:val="Normal"/>
        <w:tabs>
          <w:tab w:val="clear" w:pos="708"/>
          <w:tab w:val="right" w:pos="9072" w:leader="none"/>
        </w:tabs>
        <w:jc w:val="both"/>
        <w:rPr/>
      </w:pPr>
      <w:r>
        <w:rPr/>
        <w:t>Ma la risposta non sarebbe esauriente. Le letture contano, ma non bastano a spiegare le ragioni di quella che Giorgio Amendola definiva una scelta di vita. Ci sono stati crociani i quali, sapendo che la libertà ha per sé l'eterno, hanno fiduciosamente aspettato, studiando, che al suo momentaneo tramonto succedesse l’alba, e ci sono stati marxisti i quali, convinti che la lotta per le libertà democratiche fosse un affare interno della borghesia, hanno ritenuto che il loro compito fosse quello di preservarsi integri per la rivoluzione proletaria.</w:t>
      </w:r>
    </w:p>
    <w:p>
      <w:pPr>
        <w:pStyle w:val="Normal"/>
        <w:tabs>
          <w:tab w:val="clear" w:pos="708"/>
          <w:tab w:val="right" w:pos="9072" w:leader="none"/>
        </w:tabs>
        <w:jc w:val="both"/>
        <w:rPr/>
      </w:pPr>
      <w:r>
        <w:rPr/>
        <w:t>Le letture continuo a considerarle preziose, ma a darmi la spinta per il salto all’antifascismo militante concorsero altre cose. Al primo posto pongo l’aver visto mio padre, vecchio socialista prampoliniano, con venature, si direbbe oggi, verdi - amico degli alberi, protettore degli animali, femminista finanche, compatibilmente coi tempi - portato via in manette una fredda mattina dei 1940. Con lui un ex “ragazzo del ‘99” volontario della prima guerra mondiale. avvocato e maestro elementare, raccoglitore di canti popolari e appassionato poeta egli stesso della sua terra. Scampò per caso all'arresto, in quell’occasione, Francesco De Martino. La cosa mi parve così enorme, - una ferita inferta insieme al mio affetto di figlio e al mio elementare senso di giustizia - che concepii da quel momento per il fascismo un'avversione motivata e profonda che - con buona pace degli storicizzatori di oggi - non mi ha più abbandonato.</w:t>
      </w:r>
    </w:p>
    <w:p>
      <w:pPr>
        <w:pStyle w:val="Normal"/>
        <w:tabs>
          <w:tab w:val="clear" w:pos="708"/>
          <w:tab w:val="right" w:pos="9072" w:leader="none"/>
        </w:tabs>
        <w:jc w:val="both"/>
        <w:rPr/>
      </w:pPr>
      <w:r>
        <w:rPr/>
        <w:t xml:space="preserve">Da quel momento tutto sembrò svolgersi nel senso di andare a radicare il mio antifascismo. Mi immisero nelle loro confidenze alcuni operai, pochissimi, e quasi degli aristocratici in un paese di contadini poveri e largamente analfabeti. Uno di essi, rosso di capelli e di cuore, mi fece vedere alcuni numeri del </w:t>
      </w:r>
      <w:r>
        <w:rPr>
          <w:i/>
          <w:iCs/>
        </w:rPr>
        <w:t xml:space="preserve">Soviet </w:t>
      </w:r>
      <w:r>
        <w:rPr/>
        <w:t xml:space="preserve">che religiosamente custodiva, col rischio di finire in galera - e forse ci finì - e mi fece leggere due libri, </w:t>
      </w:r>
      <w:r>
        <w:rPr>
          <w:i/>
          <w:iCs/>
        </w:rPr>
        <w:t>Il Faticone</w:t>
      </w:r>
      <w:r>
        <w:rPr/>
        <w:t xml:space="preserve"> di Upton Sinclair, nelle vecchie edizioni Avanti!, e </w:t>
      </w:r>
      <w:r>
        <w:rPr>
          <w:i/>
          <w:iCs/>
        </w:rPr>
        <w:t>Il Tallone di ferro</w:t>
      </w:r>
      <w:r>
        <w:rPr/>
        <w:t xml:space="preserve"> di Jack London. Un altro mi regalò un’orripilante </w:t>
      </w:r>
      <w:r>
        <w:rPr>
          <w:i/>
          <w:iCs/>
        </w:rPr>
        <w:t>Storia della Inquisizione</w:t>
      </w:r>
      <w:r>
        <w:rPr/>
        <w:t xml:space="preserve"> debitamente illustrata, che ancora conservo. Un terzo mi introdusse alla comprensione dei </w:t>
      </w:r>
      <w:r>
        <w:rPr>
          <w:i/>
          <w:iCs/>
        </w:rPr>
        <w:t>Miserabili</w:t>
      </w:r>
      <w:r>
        <w:rPr/>
        <w:t xml:space="preserve"> che avevo già letto, ma di cui egli aveva imparato a memoria lunghi brani che recitava, commuovendosi e commuovendo. Il pezzo forte era il brano nei quale monsignor Myriel si inginocchia dinanzi al vecchio rivoluzionario morente e gli chiede la benedizione.</w:t>
      </w:r>
    </w:p>
    <w:p>
      <w:pPr>
        <w:pStyle w:val="Normal"/>
        <w:tabs>
          <w:tab w:val="clear" w:pos="708"/>
          <w:tab w:val="right" w:pos="9072" w:leader="none"/>
        </w:tabs>
        <w:jc w:val="both"/>
        <w:rPr/>
      </w:pPr>
      <w:r>
        <w:rPr/>
        <w:t xml:space="preserve">Poi ci fu l'incontro con Benedetto Croce. A procurarmelo fu un piccolo libraio di origine, anche lui, comunista. Sua madre, che, se non ricordo male, era stata titolare di una “Libreria editrice vedova Ceccoli e figli”, aveva pubblicato, nel primo dopoguerra, alcuni opuscoli di Lenin. Dal partito comunista egli si era distaccato nel ‘39 per reazione al patto di non aggressione tra Hitler e Stalin e si era avvicinato ai gruppi di </w:t>
      </w:r>
      <w:r>
        <w:rPr>
          <w:i/>
          <w:iCs/>
        </w:rPr>
        <w:t>Italia libera</w:t>
      </w:r>
      <w:r>
        <w:rPr/>
        <w:t xml:space="preserve">, promossi dal movimento di </w:t>
      </w:r>
      <w:r>
        <w:rPr>
          <w:i/>
          <w:iCs/>
        </w:rPr>
        <w:t>Giustizia e Libertà</w:t>
      </w:r>
      <w:r>
        <w:rPr/>
        <w:t>. Amico di mio padre, per premiarmi di una maturità classica precocemente conseguita mi indirizzò a “don Benedetto”, frequentatore della sua libreria e oggetto, nonostante i suoi trascorsi rivoluzionari, di sconfinata devozione.</w:t>
      </w:r>
    </w:p>
    <w:p>
      <w:pPr>
        <w:pStyle w:val="Normal"/>
        <w:tabs>
          <w:tab w:val="clear" w:pos="708"/>
          <w:tab w:val="right" w:pos="9072" w:leader="none"/>
        </w:tabs>
        <w:jc w:val="both"/>
        <w:rPr/>
      </w:pPr>
      <w:r>
        <w:rPr/>
        <w:t xml:space="preserve">Salii con trepidazione quelle scale di palazzo Filomarino sulle quali, si dice, Giovan Battista Vico cadde, picchiando rudemente la testa e scoprendo così la propria vocazione di filosofo. Croce mi accolse con paterna benevolenza che mi mise subito a mio agio. Subii un piccolo esame, ne ebbi consigli di buone letture: De Sanctis, Silvio Spaventa, Omodeo, Carducci, nonché un poeta napoletano a lui assai caro, Francesco Gaeta. Sconsigliati con discrezione, o comunque da avvicinarsi con cautela, Bertrando Spaventa, vittima innocente di una fascistizzazione postuma da parte di Giovanni Gentile, nonché Oriani e D'Annunzio, per i quali si rimandò ai suoi ultimi scritti su di loro. L’incontro si chiuse col dono che egli mi fece, forse quale tempestivo antidoto a eventuali infatuazioni sovversive, dall'ultima edizione del suo volume sul materialismo storico e l’economia marxista. De Sanctis e Carducci erano già tra i miei autori. Furono una scoperta, e mi esaltarono, le lettere dal carcere di Silvio Spaventa. La continuità tra Risorgimento e antifascismo, tema poi di tante esercitazioni retoriche, divenne allora per me operante, e fu probabilmente questo a indirizzarmi verso il movimento che si fregiava del motto risorgimentale e carducciano di </w:t>
      </w:r>
      <w:r>
        <w:rPr>
          <w:i/>
          <w:iCs/>
        </w:rPr>
        <w:t>Giustizia e Libertà</w:t>
      </w:r>
      <w:r>
        <w:rPr/>
        <w:t>.</w:t>
      </w:r>
    </w:p>
    <w:p>
      <w:pPr>
        <w:pStyle w:val="Normal"/>
        <w:tabs>
          <w:tab w:val="clear" w:pos="708"/>
          <w:tab w:val="right" w:pos="9072" w:leader="none"/>
        </w:tabs>
        <w:jc w:val="both"/>
        <w:rPr/>
      </w:pPr>
      <w:r>
        <w:rPr/>
        <w:t xml:space="preserve">Ultima tappa fu la lettura del </w:t>
      </w:r>
      <w:r>
        <w:rPr>
          <w:i/>
          <w:iCs/>
        </w:rPr>
        <w:t>Manifesto</w:t>
      </w:r>
      <w:r>
        <w:rPr/>
        <w:t xml:space="preserve"> di Marx. Ero arrivato all'Università di Napoli, paesano pendolare in una città sconvolta dai continui bombardamenti aerei. Vi ritrovai un amico, Carlo Fermariello, più o meno “giellista” anche lui – aderì al partito d’azione – poi segretario della Federbraccianti e senatore comunista. Tenuto un po’ a distanza, altri ne conobbi, tra cui qualcuno destinato a emergere nella cultura e nella politica: Franco Capotorti, Gustavo Minervini, Giorgio Napolitano. Di uno che mi pareva il più autorevole non ricordo il nome, e fu con lui che mi consultai quando l’organizzazione universitaria fascista dei mio paese mi invitò a tenere una conferenza su un tema costituito da un motto di Mussolini: “Nobile veramente è colui che lavora…”. Mi autorizzò e mi promise una presenza fiancheggiatrice.</w:t>
      </w:r>
    </w:p>
    <w:p>
      <w:pPr>
        <w:pStyle w:val="Normal"/>
        <w:tabs>
          <w:tab w:val="clear" w:pos="708"/>
          <w:tab w:val="right" w:pos="3420" w:leader="none"/>
          <w:tab w:val="right" w:pos="9072" w:leader="none"/>
        </w:tabs>
        <w:jc w:val="both"/>
        <w:rPr/>
      </w:pPr>
      <w:r>
        <w:rPr/>
        <w:t xml:space="preserve">Mi preparai studiando il </w:t>
      </w:r>
      <w:r>
        <w:rPr>
          <w:i/>
          <w:iCs/>
        </w:rPr>
        <w:t>Manifesto</w:t>
      </w:r>
      <w:r>
        <w:rPr/>
        <w:t>. Mio padre mi aveva fornito il testo con l'aggiunta del commento di Antonio Labriola. Di quel che dissi - e Dio me ne perdoni - ricordo solo la frase finale: “Il rosseggiante vangelo di Marx ha ancora molto da insegnarci”. I giovani presenti erano tanti e il putiferio fu grande. Fui duramente attaccato da un giovane gerarca venuto dalla città e validamente difeso da un altro, Renzo Lapiccirella, probabilmente il rinforzo promesso, già comunista o in via di diventarlo.</w:t>
      </w:r>
    </w:p>
    <w:p>
      <w:pPr>
        <w:pStyle w:val="Normal"/>
        <w:tabs>
          <w:tab w:val="clear" w:pos="708"/>
          <w:tab w:val="right" w:pos="3420" w:leader="none"/>
          <w:tab w:val="right" w:pos="9072" w:leader="none"/>
        </w:tabs>
        <w:jc w:val="both"/>
        <w:rPr/>
      </w:pPr>
      <w:r>
        <w:rPr/>
        <w:t xml:space="preserve">Era il 1943, l’aria cominciava a farsi pesante. Si parlava di imminenti retate, e allora, avutane l’occasione, lasciai Napoli, tutto pieno di un antifascismo tra il populistico e il risorgimentale e di una gran voglia di fare che mi portò a completare la mia formazione, a un assaggio di galera e quindi nelle formazioni di </w:t>
      </w:r>
      <w:r>
        <w:rPr>
          <w:i/>
          <w:iCs/>
        </w:rPr>
        <w:t>Giustizia e Libertà</w:t>
      </w:r>
      <w:r>
        <w:rPr/>
        <w:t xml:space="preserve"> in</w:t>
      </w:r>
      <w:r>
        <w:rPr>
          <w:i/>
          <w:iCs/>
        </w:rPr>
        <w:t xml:space="preserve"> </w:t>
      </w:r>
      <w:r>
        <w:rPr/>
        <w:t>Valtellina.</w:t>
      </w:r>
    </w:p>
    <w:p>
      <w:pPr>
        <w:pStyle w:val="Normal"/>
        <w:tabs>
          <w:tab w:val="clear" w:pos="708"/>
          <w:tab w:val="right" w:pos="3420" w:leader="none"/>
          <w:tab w:val="right" w:pos="9072" w:leader="none"/>
        </w:tabs>
        <w:jc w:val="both"/>
        <w:rPr/>
      </w:pPr>
      <w:r>
        <w:rPr/>
        <w:t>In carcere conobbi infatti un compagno, Giulio Chiarelli, comunista dal 1921, incarcerato per lunghi anni, liberato in tempo per andare a combattere in Spagna e quindi, dopo essere passato, se non ricordo male, per il campo del Vernet, riconsegnato alle autorità patrie. In carcere Chiarelli si muoveva come un pesce nell'acqua. Fu lui che mi rattoppò una scarpa e mi ricucì uno strappo nella giacca, che mi dette consigli utili sul come resistere al freddo e alla fame e sul come comportarmi negli interrogatori, che mi preparò anche al peggio con la delicatezza e il tatto di un “curatore d'anime” - il pericolo di finir vittime di rappresaglie era sempre incombente -, che mi impartì una serie di lezioni sulla storia della Germania di Weimar, mirando a radicarmi bene in mente l’idea che bisognava distinguere tra tedeschi e nazisti.</w:t>
      </w:r>
    </w:p>
    <w:p>
      <w:pPr>
        <w:pStyle w:val="Normal"/>
        <w:tabs>
          <w:tab w:val="clear" w:pos="708"/>
          <w:tab w:val="right" w:pos="3420" w:leader="none"/>
          <w:tab w:val="right" w:pos="9072" w:leader="none"/>
        </w:tabs>
        <w:jc w:val="both"/>
        <w:rPr/>
      </w:pPr>
      <w:r>
        <w:rPr/>
        <w:t>Una volta liberato, la mia scuola continuò con un altro operaio, il compagno Scarì, che aveva lavorato a Torino al tempo della prima guerra mondiale. Da lui sentii per la prima volta il nome di Gramsci, appresi che c'era stata l'occupazione delle fabbriche e che era stata vista come l'alba dell'era nuova, seppi tutto o quasi sul “lodo Labriola”.</w:t>
      </w:r>
    </w:p>
    <w:p>
      <w:pPr>
        <w:pStyle w:val="Normal"/>
        <w:tabs>
          <w:tab w:val="clear" w:pos="708"/>
          <w:tab w:val="right" w:pos="3420" w:leader="none"/>
          <w:tab w:val="right" w:pos="9072" w:leader="none"/>
        </w:tabs>
        <w:jc w:val="both"/>
        <w:rPr/>
      </w:pPr>
      <w:r>
        <w:rPr/>
        <w:t>Altro incontro importante fu con un socialista, Ugo Spinelli, pistoiese, attivissimo nei lavoro clandestino. Da lui venni a sapere dell'esistenza di un certo Ercoli, e della svolta di Salerno, che poneva le premesse, a suo dire, della riunificazione di socialisti e comunisti. Ai socialisti, diceva Spinelli, sarebbe toccato un grande compito: quello di contribuire a sciogliere le durezze e i dogmatismi che il partito comunista aveva ereditati dal “comunismo di guerra”, riportandolo senza residui nel grande alveo del socialismo italiano. Fu lui, a guerra finita, a consegnarmi la prima tessera socialista pagando per me le prime quote.</w:t>
      </w:r>
    </w:p>
    <w:p>
      <w:pPr>
        <w:pStyle w:val="Normal"/>
        <w:jc w:val="both"/>
        <w:rPr/>
      </w:pPr>
      <w:r>
        <w:rPr/>
        <w:t>L'ultima tappa fu la montagna. Nella mia formazione trovai due o tre studenti, qualche ufficiale, tanti montanari, operai delle centrali elettriche, contrabbandieri, militari sbandati di ogni parte d'Italia, prigionieri di guerra evasi, qualche disertore tedesco. La cosa che mi colmò di ammirato stupore fu l'accorgersi che i valori di dignità umana, di libertà, di patria, di solidarietà internazionale, essi li erano venuti scoprendo nella loro sostanza prima ancora di definirli in parole, e li avevano capiti al punto da combattere e da morire per affermarli. La prima, vaga, idea dell'unità europea mi è venuta parlando con un disertore diventato partigiano, che aveva perduto il padre nella prima guerra mondiale e tutta la famiglia sotto un bombardamento, e che non sapeva darsi pace del fatto che i popoli d'Europa, per volontà di un pugno di scellerati, dovessero periodicamente massacrarsi tra loro.</w:t>
      </w:r>
    </w:p>
    <w:p>
      <w:pPr>
        <w:pStyle w:val="Normal"/>
        <w:jc w:val="both"/>
        <w:rPr/>
      </w:pPr>
      <w:r>
        <w:rPr/>
        <w:t>Fu così che diventai socialista. Ne detti l'annuncio a mio padre con una breve lettera che egli gelosamente conservò che ho ritrovata e che potrebbe essere riprodotta ad esempio di letteratura edificante. I miei compagni, gli dicevo, operai e montanari, mi hanno indicata quella che sarà la strada della mia vita.</w:t>
      </w:r>
    </w:p>
    <w:p>
      <w:pPr>
        <w:pStyle w:val="Normal"/>
        <w:jc w:val="both"/>
        <w:rPr/>
      </w:pPr>
      <w:r>
        <w:rPr/>
        <w:t>Socialista e non comunista. Incontri per me importanti nel mio primo “andar tra la gente” li avevo avuto con uomini che avevano le virtù dei cristiani delle catacombe e che erano comunisti. Non avevano mai partecipato a tavole rotonde sul tema di come parlare ai giovani, ma ai giovani sapevano parlare perché avevano cose vere da dire e un esempio da dare. Le loro lezioni di etica politica e di vita morale sono state per me di natura diversa, ma di importanza non secondaria rispetto a quelle che avevo saputo trarre dai libri. Dirò di più: che norma empirica ma rigorosa della mia vita è stata quella di non fare e di non dire mai cosa della quale, al di là del dissenso politico, dovessi vergognarmi di fronte a loro. Quello che non vorrei mai, disse una volta Nenni alla Camera, è che un operaio o un contadino, leggendo di me sul giornale, dovesse dire: “Anche lui…”. Non è demagogia, è stata l'etica, è stata la regola di vita di più generazioni di militanti.</w:t>
      </w:r>
    </w:p>
    <w:p>
      <w:pPr>
        <w:pStyle w:val="Normal"/>
        <w:jc w:val="both"/>
        <w:rPr/>
      </w:pPr>
      <w:r>
        <w:rPr/>
        <w:t>Se ho resistito allora, men che ventenne, alla tentazione di arruolarmi con loro è stato perché, io credo, “don Benedetto” mi aveva istillato qualche dubbio sulla validità dei marxismo a spiegare tutto quello che avviene sulla terra e sopra di essa, e tra i comunisti il marxismo era dogma.</w:t>
      </w:r>
    </w:p>
    <w:p>
      <w:pPr>
        <w:pStyle w:val="Normal"/>
        <w:jc w:val="both"/>
        <w:rPr/>
      </w:pPr>
      <w:r>
        <w:rPr/>
        <w:t xml:space="preserve">È stato il ricordo ancora fresco dei giudizio di Turati sulla rivoluzione russa e sulle sue ineluttabili involuzioni “bonapartiste”: un giudizio che non mi aveva dei tutto convinto - volevo anch'io dare le fabbriche agli operai, la terra ai contadini e il potere ai Soviet - ma mi aveva caricato di riserve nei confronti dello stalinismo, per quel che ne sapevo. È stato il tono greve, cupo, settario della stampa e della propaganda comuniste che avevo avuto sott'occhio: quelli che la curavano non si erano mai commossi sulle pagine dei </w:t>
      </w:r>
      <w:r>
        <w:rPr>
          <w:i/>
          <w:iCs/>
        </w:rPr>
        <w:t>Miserabili</w:t>
      </w:r>
      <w:r>
        <w:rPr/>
        <w:t>,</w:t>
      </w:r>
      <w:r>
        <w:rPr>
          <w:i/>
          <w:iCs/>
        </w:rPr>
        <w:t xml:space="preserve"> </w:t>
      </w:r>
      <w:r>
        <w:rPr/>
        <w:t>non avevano mai dato coraggio a un ragazzo spaurito finito in galera. Quello che confusamente volevo era combattere, in autonomia, la loro stessa battaglia, sperando che un giorno ci saremmo trovati sotto la stessa bandiera. A quarant'anni di distanza, tutto sommando, non la penso in maniera granché diversa.</w:t>
      </w:r>
    </w:p>
    <w:p>
      <w:pPr>
        <w:pStyle w:val="Normal"/>
        <w:jc w:val="both"/>
        <w:rPr/>
      </w:pPr>
      <w:r>
        <w:rPr/>
        <w:t>Lo stalinismo mal sopravvive nel mondo sovietico, è morto nella coscienza della stragrande maggioranza dei comunisti italiani e nessuno di essi, comunque, ne auspica la resurrezione. Il grande filone del socialismo italiano, che si diparte da Turati, che continua con Matteotti, che ingloba in sé Rosselli e il “giellismo” socialista, che alla mia generazione ha dato Nenni, è sopravvissuto alle aggressioni dello stalinismo, sopravviverà al piccone e alle ruspe del neo</w:t>
        <w:noBreakHyphen/>
        <w:t>riformismo, si pone ancora come componente viva e vitale di un processo, possibile oggi, di riorganizzazione unitaria della sinistra italiana. L'essermi legato a questo filone, l'aver concorso - fuor di presunzione - a immetterlo nel giro della cultura storica e politica è perciò per me, militante antico, motivo di soddisfazione profonda. E mi sia consentito dire che me ne compiaccio col ventenne che fui.</w:t>
      </w:r>
    </w:p>
    <w:p>
      <w:pPr>
        <w:pStyle w:val="Normal"/>
        <w:tabs>
          <w:tab w:val="clear" w:pos="708"/>
          <w:tab w:val="right" w:pos="9072" w:leader="none"/>
        </w:tabs>
        <w:jc w:val="both"/>
        <w:rPr/>
      </w:pPr>
      <w:r>
        <w:rPr/>
      </w:r>
    </w:p>
    <w:p>
      <w:pPr>
        <w:pStyle w:val="Footnote"/>
        <w:tabs>
          <w:tab w:val="clear" w:pos="708"/>
          <w:tab w:val="right" w:pos="9072" w:leader="none"/>
        </w:tabs>
        <w:rPr>
          <w:szCs w:val="24"/>
        </w:rPr>
      </w:pPr>
      <w:r>
        <w:rPr>
          <w:szCs w:val="24"/>
        </w:rPr>
        <w:t>* “Rinascita”, 31 agosto 1985.</w:t>
      </w:r>
    </w:p>
    <w:p>
      <w:pPr>
        <w:pStyle w:val="Normal"/>
        <w:widowControl w:val="false"/>
        <w:tabs>
          <w:tab w:val="clear" w:pos="708"/>
          <w:tab w:val="left" w:pos="436" w:leader="none"/>
        </w:tabs>
        <w:autoSpaceDE w:val="false"/>
        <w:jc w:val="both"/>
        <w:rPr>
          <w:sz w:val="32"/>
          <w:szCs w:val="24"/>
        </w:rPr>
      </w:pPr>
      <w:r>
        <w:rPr>
          <w:sz w:val="32"/>
          <w:szCs w:val="24"/>
        </w:rPr>
      </w:r>
    </w:p>
    <w:p>
      <w:pPr>
        <w:pStyle w:val="Normal"/>
        <w:widowControl w:val="false"/>
        <w:tabs>
          <w:tab w:val="clear" w:pos="708"/>
          <w:tab w:val="left" w:pos="436" w:leader="none"/>
        </w:tabs>
        <w:autoSpaceDE w:val="false"/>
        <w:jc w:val="both"/>
        <w:rPr>
          <w:sz w:val="32"/>
        </w:rPr>
      </w:pPr>
      <w:r>
        <w:rPr>
          <w:sz w:val="32"/>
        </w:rPr>
      </w:r>
    </w:p>
    <w:p>
      <w:pPr>
        <w:pStyle w:val="Normal"/>
        <w:widowControl w:val="false"/>
        <w:tabs>
          <w:tab w:val="clear" w:pos="708"/>
          <w:tab w:val="left" w:pos="436" w:leader="none"/>
        </w:tabs>
        <w:autoSpaceDE w:val="false"/>
        <w:jc w:val="both"/>
        <w:rPr>
          <w:sz w:val="32"/>
        </w:rPr>
      </w:pPr>
      <w:r>
        <w:rPr>
          <w:sz w:val="32"/>
        </w:rPr>
      </w:r>
    </w:p>
    <w:p>
      <w:pPr>
        <w:pStyle w:val="Normal"/>
        <w:widowControl w:val="false"/>
        <w:tabs>
          <w:tab w:val="clear" w:pos="708"/>
          <w:tab w:val="left" w:pos="436" w:leader="none"/>
        </w:tabs>
        <w:autoSpaceDE w:val="false"/>
        <w:jc w:val="both"/>
        <w:rPr>
          <w:sz w:val="32"/>
        </w:rPr>
      </w:pPr>
      <w:r>
        <w:rPr>
          <w:sz w:val="32"/>
        </w:rPr>
      </w:r>
    </w:p>
    <w:p>
      <w:pPr>
        <w:pStyle w:val="Normal"/>
        <w:widowControl w:val="false"/>
        <w:tabs>
          <w:tab w:val="clear" w:pos="708"/>
          <w:tab w:val="left" w:pos="436" w:leader="none"/>
        </w:tabs>
        <w:autoSpaceDE w:val="false"/>
        <w:jc w:val="both"/>
        <w:rPr>
          <w:sz w:val="32"/>
        </w:rPr>
      </w:pPr>
      <w:r>
        <w:rPr>
          <w:sz w:val="32"/>
        </w:rPr>
      </w:r>
    </w:p>
    <w:p>
      <w:pPr>
        <w:pStyle w:val="Normal"/>
        <w:widowControl w:val="false"/>
        <w:tabs>
          <w:tab w:val="clear" w:pos="708"/>
          <w:tab w:val="left" w:pos="436" w:leader="none"/>
        </w:tabs>
        <w:autoSpaceDE w:val="false"/>
        <w:jc w:val="both"/>
        <w:rPr>
          <w:sz w:val="32"/>
        </w:rPr>
      </w:pPr>
      <w:r>
        <w:rPr>
          <w:sz w:val="32"/>
        </w:rPr>
      </w:r>
    </w:p>
    <w:p>
      <w:pPr>
        <w:pStyle w:val="Normal"/>
        <w:widowControl w:val="false"/>
        <w:tabs>
          <w:tab w:val="clear" w:pos="708"/>
          <w:tab w:val="left" w:pos="436" w:leader="none"/>
        </w:tabs>
        <w:autoSpaceDE w:val="false"/>
        <w:jc w:val="both"/>
        <w:rPr>
          <w:sz w:val="32"/>
        </w:rPr>
      </w:pPr>
      <w:r>
        <w:rPr>
          <w:sz w:val="32"/>
        </w:rPr>
      </w:r>
    </w:p>
    <w:p>
      <w:pPr>
        <w:pStyle w:val="Normal"/>
        <w:widowControl w:val="false"/>
        <w:tabs>
          <w:tab w:val="clear" w:pos="708"/>
          <w:tab w:val="left" w:pos="436" w:leader="none"/>
        </w:tabs>
        <w:autoSpaceDE w:val="false"/>
        <w:jc w:val="both"/>
        <w:rPr>
          <w:sz w:val="32"/>
        </w:rPr>
      </w:pPr>
      <w:r>
        <w:rPr>
          <w:sz w:val="32"/>
        </w:rPr>
      </w:r>
    </w:p>
    <w:p>
      <w:pPr>
        <w:pStyle w:val="Normal"/>
        <w:widowControl w:val="false"/>
        <w:tabs>
          <w:tab w:val="clear" w:pos="708"/>
          <w:tab w:val="left" w:pos="436" w:leader="none"/>
        </w:tabs>
        <w:autoSpaceDE w:val="false"/>
        <w:jc w:val="both"/>
        <w:rPr>
          <w:sz w:val="32"/>
        </w:rPr>
      </w:pPr>
      <w:r>
        <w:rPr>
          <w:sz w:val="32"/>
        </w:rPr>
      </w:r>
    </w:p>
    <w:p>
      <w:pPr>
        <w:pStyle w:val="Normal"/>
        <w:widowControl w:val="false"/>
        <w:tabs>
          <w:tab w:val="clear" w:pos="708"/>
          <w:tab w:val="left" w:pos="436" w:leader="none"/>
        </w:tabs>
        <w:autoSpaceDE w:val="false"/>
        <w:jc w:val="both"/>
        <w:rPr>
          <w:sz w:val="32"/>
        </w:rPr>
      </w:pPr>
      <w:r>
        <w:rPr>
          <w:sz w:val="32"/>
        </w:rPr>
      </w:r>
    </w:p>
    <w:p>
      <w:pPr>
        <w:pStyle w:val="Normal"/>
        <w:widowControl w:val="false"/>
        <w:tabs>
          <w:tab w:val="clear" w:pos="708"/>
          <w:tab w:val="left" w:pos="436" w:leader="none"/>
        </w:tabs>
        <w:autoSpaceDE w:val="false"/>
        <w:jc w:val="both"/>
        <w:rPr>
          <w:sz w:val="32"/>
        </w:rPr>
      </w:pPr>
      <w:r>
        <w:rPr>
          <w:sz w:val="32"/>
        </w:rPr>
      </w:r>
    </w:p>
    <w:p>
      <w:pPr>
        <w:pStyle w:val="Normal"/>
        <w:widowControl w:val="false"/>
        <w:tabs>
          <w:tab w:val="clear" w:pos="708"/>
          <w:tab w:val="left" w:pos="436" w:leader="none"/>
        </w:tabs>
        <w:autoSpaceDE w:val="false"/>
        <w:jc w:val="both"/>
        <w:rPr>
          <w:sz w:val="32"/>
        </w:rPr>
      </w:pPr>
      <w:r>
        <w:rPr>
          <w:sz w:val="32"/>
        </w:rPr>
      </w:r>
    </w:p>
    <w:p>
      <w:pPr>
        <w:pStyle w:val="Normal"/>
        <w:widowControl w:val="false"/>
        <w:tabs>
          <w:tab w:val="clear" w:pos="708"/>
          <w:tab w:val="left" w:pos="436" w:leader="none"/>
        </w:tabs>
        <w:autoSpaceDE w:val="false"/>
        <w:jc w:val="both"/>
        <w:rPr>
          <w:sz w:val="32"/>
        </w:rPr>
      </w:pPr>
      <w:r>
        <w:rPr>
          <w:sz w:val="32"/>
        </w:rPr>
      </w:r>
    </w:p>
    <w:p>
      <w:pPr>
        <w:pStyle w:val="Normal"/>
        <w:widowControl w:val="false"/>
        <w:tabs>
          <w:tab w:val="clear" w:pos="708"/>
          <w:tab w:val="left" w:pos="436" w:leader="none"/>
        </w:tabs>
        <w:autoSpaceDE w:val="false"/>
        <w:jc w:val="both"/>
        <w:rPr>
          <w:sz w:val="32"/>
        </w:rPr>
      </w:pPr>
      <w:r>
        <w:rPr>
          <w:sz w:val="32"/>
        </w:rPr>
      </w:r>
    </w:p>
    <w:p>
      <w:pPr>
        <w:pStyle w:val="Normal"/>
        <w:widowControl w:val="false"/>
        <w:tabs>
          <w:tab w:val="clear" w:pos="708"/>
          <w:tab w:val="left" w:pos="436" w:leader="none"/>
        </w:tabs>
        <w:autoSpaceDE w:val="false"/>
        <w:jc w:val="both"/>
        <w:rPr>
          <w:sz w:val="32"/>
        </w:rPr>
      </w:pPr>
      <w:r>
        <w:rPr>
          <w:sz w:val="32"/>
        </w:rPr>
      </w:r>
    </w:p>
    <w:p>
      <w:pPr>
        <w:pStyle w:val="Normal"/>
        <w:widowControl w:val="false"/>
        <w:tabs>
          <w:tab w:val="clear" w:pos="708"/>
          <w:tab w:val="left" w:pos="436" w:leader="none"/>
        </w:tabs>
        <w:autoSpaceDE w:val="false"/>
        <w:jc w:val="both"/>
        <w:rPr>
          <w:sz w:val="32"/>
        </w:rPr>
      </w:pPr>
      <w:r>
        <w:rPr>
          <w:sz w:val="32"/>
        </w:rPr>
      </w:r>
    </w:p>
    <w:p>
      <w:pPr>
        <w:pStyle w:val="Normal"/>
        <w:widowControl w:val="false"/>
        <w:tabs>
          <w:tab w:val="clear" w:pos="708"/>
          <w:tab w:val="left" w:pos="436" w:leader="none"/>
        </w:tabs>
        <w:autoSpaceDE w:val="false"/>
        <w:jc w:val="both"/>
        <w:rPr>
          <w:sz w:val="32"/>
        </w:rPr>
      </w:pPr>
      <w:r>
        <w:rPr>
          <w:sz w:val="32"/>
        </w:rPr>
      </w:r>
    </w:p>
    <w:p>
      <w:pPr>
        <w:pStyle w:val="Normal"/>
        <w:widowControl w:val="false"/>
        <w:tabs>
          <w:tab w:val="clear" w:pos="708"/>
          <w:tab w:val="left" w:pos="436" w:leader="none"/>
        </w:tabs>
        <w:autoSpaceDE w:val="false"/>
        <w:jc w:val="both"/>
        <w:rPr/>
      </w:pPr>
      <w:r>
        <w:rPr>
          <w:sz w:val="32"/>
        </w:rPr>
        <w:t>Intervento al Senato</w:t>
      </w:r>
      <w:r>
        <w:rPr>
          <w:position w:val="6"/>
          <w:sz w:val="20"/>
        </w:rPr>
        <w:t xml:space="preserve"> *</w:t>
      </w:r>
      <w:r>
        <w:rPr>
          <w:sz w:val="32"/>
        </w:rPr>
        <w:t xml:space="preserve"> </w:t>
      </w:r>
    </w:p>
    <w:p>
      <w:pPr>
        <w:pStyle w:val="Normal"/>
        <w:widowControl w:val="false"/>
        <w:tabs>
          <w:tab w:val="clear" w:pos="708"/>
          <w:tab w:val="left" w:pos="413" w:leader="none"/>
        </w:tabs>
        <w:autoSpaceDE w:val="false"/>
        <w:jc w:val="both"/>
        <w:rPr>
          <w:sz w:val="32"/>
        </w:rPr>
      </w:pPr>
      <w:r>
        <w:rPr>
          <w:sz w:val="32"/>
        </w:rPr>
      </w:r>
    </w:p>
    <w:p>
      <w:pPr>
        <w:pStyle w:val="Normal"/>
        <w:widowControl w:val="false"/>
        <w:tabs>
          <w:tab w:val="clear" w:pos="708"/>
          <w:tab w:val="left" w:pos="425" w:leader="none"/>
        </w:tabs>
        <w:autoSpaceDE w:val="false"/>
        <w:jc w:val="both"/>
        <w:rPr/>
      </w:pPr>
      <w:r>
        <w:rPr/>
        <w:t xml:space="preserve">Signor Presidente, signor Ministro, onorevoli colleghi, la formazione politica alla quale appartengo ha avuto l’onore di avere tra i suoi eletti Altiero Spinelli. Apro questo intervento con il suo nome perché il voto cha stiamo per esprimere si colloca su una linea di continuità con l’ultima fase della sua lunga battaglia, quella che partì dalla fondazione a Strasburgo del </w:t>
      </w:r>
      <w:r>
        <w:rPr>
          <w:i/>
          <w:iCs/>
        </w:rPr>
        <w:t>Club del Coccodrillo</w:t>
      </w:r>
      <w:r>
        <w:rPr/>
        <w:t xml:space="preserve"> e che ebbe il suo coronamento nell’approvazione a larga maggioranza, da parte del Parlamento europeo,</w:t>
      </w:r>
      <w:r>
        <w:rPr>
          <w:i/>
          <w:iCs/>
        </w:rPr>
        <w:t xml:space="preserve"> </w:t>
      </w:r>
      <w:r>
        <w:rPr/>
        <w:t>del suo progetto di trattato; quel trattato poi mortificato e deformato dai Governi e dalle diplomazie nell’Atto unico, con la sola eccezione del Governo italiano, che assunse solenne impegno di fronte al Parlamento a rimanere fedele allo spirito del progetto votato a Strasburgo.</w:t>
      </w:r>
    </w:p>
    <w:p>
      <w:pPr>
        <w:pStyle w:val="Normal"/>
        <w:widowControl w:val="false"/>
        <w:tabs>
          <w:tab w:val="clear" w:pos="708"/>
          <w:tab w:val="left" w:pos="425" w:leader="none"/>
        </w:tabs>
        <w:autoSpaceDE w:val="false"/>
        <w:jc w:val="both"/>
        <w:rPr/>
      </w:pPr>
      <w:r>
        <w:rPr/>
        <w:t>Ho visto Spinelli per l’ultima volta qualche giorno prima della sua scomparsa insieme all‘amico Mauro Ferri che, quale Presidente della Commissione istituzionale del Parlamento europeo, era stato il suo più diretto ed efficace collaboratore nella delicata e difficile azione che portò alla approvazione del testo del progetto.</w:t>
      </w:r>
    </w:p>
    <w:p>
      <w:pPr>
        <w:pStyle w:val="TextBody"/>
        <w:rPr>
          <w:color w:val="000000"/>
        </w:rPr>
      </w:pPr>
      <w:r>
        <w:rPr>
          <w:color w:val="000000"/>
        </w:rPr>
        <w:t>Cospiratore e consigliere di principi, commissario della Comunità e parlamentare, Spinelli era ritenuto il grande agitatore, di mazziniana grandezza, dell‘ideale dell’unità d’Europa. Già gravemente ammalato, viaggiando in condizioni inimmaginabili, egli aveva progettato e personalmente avviato una campagna su scala europea perché fossero i popoli a riprendere l’iniziativa sottratta al loro Parlamento, rivendicando per essi i poteri propri di una Assemblea rappresentativa, eletta a suffragio universale, e primo fra essi il potere costituente.</w:t>
      </w:r>
    </w:p>
    <w:p>
      <w:pPr>
        <w:pStyle w:val="Normal"/>
        <w:widowControl w:val="false"/>
        <w:tabs>
          <w:tab w:val="clear" w:pos="708"/>
          <w:tab w:val="left" w:pos="413" w:leader="none"/>
        </w:tabs>
        <w:autoSpaceDE w:val="false"/>
        <w:jc w:val="both"/>
        <w:rPr/>
      </w:pPr>
      <w:r>
        <w:rPr/>
        <w:t>Egli ci espose allora il suo piano di azione; si disse consapevole che non gli sarebbe stato concesso di condurre la sua battaglia; ci invitò e ci incitò a continuarla. Nessuno, né in Italia né fuori, è stato in grado di sostituirlo.</w:t>
      </w:r>
    </w:p>
    <w:p>
      <w:pPr>
        <w:pStyle w:val="Normal"/>
        <w:widowControl w:val="false"/>
        <w:tabs>
          <w:tab w:val="clear" w:pos="708"/>
          <w:tab w:val="left" w:pos="413" w:leader="none"/>
        </w:tabs>
        <w:autoSpaceDE w:val="false"/>
        <w:jc w:val="both"/>
        <w:rPr/>
      </w:pPr>
      <w:r>
        <w:rPr/>
        <w:t>La legge che noi stiamo per approvare rientra nel suo grande disegno, ma ne è solo un episodio che probabilmente rimarrà isolato.</w:t>
      </w:r>
    </w:p>
    <w:p>
      <w:pPr>
        <w:pStyle w:val="Normal"/>
        <w:widowControl w:val="false"/>
        <w:tabs>
          <w:tab w:val="clear" w:pos="708"/>
          <w:tab w:val="left" w:pos="413" w:leader="none"/>
        </w:tabs>
        <w:autoSpaceDE w:val="false"/>
        <w:jc w:val="both"/>
        <w:rPr/>
      </w:pPr>
      <w:r>
        <w:rPr/>
        <w:t>Sotto questo aspetto, hanno qualche ragione dalla loro parte coloro i quali, pur consentendo di approvare questa legge, si dichiarano scettici circa i suoi risultati o la considerano come manifestazione di velleitarismo.</w:t>
      </w:r>
    </w:p>
    <w:p>
      <w:pPr>
        <w:pStyle w:val="Normal"/>
        <w:widowControl w:val="false"/>
        <w:tabs>
          <w:tab w:val="clear" w:pos="708"/>
          <w:tab w:val="left" w:pos="413" w:leader="none"/>
        </w:tabs>
        <w:autoSpaceDE w:val="false"/>
        <w:jc w:val="both"/>
        <w:rPr/>
      </w:pPr>
      <w:r>
        <w:rPr/>
        <w:t>È un atto - ci dicono - puramente dimostrativo, limitato - c’è motivo di presumere - alla sola Italia, che non avrà incidenza alcuna nel corso delle cose, che potrebbe addirittura fornire argomenti agli avversari, i quali non mancheranno di rilevare che soltanto un paese di notoria estrosità quale il nostro è favorevole al riconoscimento della piena sovranità al Parlamento europeo.</w:t>
      </w:r>
    </w:p>
    <w:p>
      <w:pPr>
        <w:pStyle w:val="Normal"/>
        <w:widowControl w:val="false"/>
        <w:tabs>
          <w:tab w:val="clear" w:pos="708"/>
          <w:tab w:val="left" w:pos="413" w:leader="none"/>
        </w:tabs>
        <w:autoSpaceDE w:val="false"/>
        <w:jc w:val="both"/>
        <w:rPr/>
      </w:pPr>
      <w:r>
        <w:rPr/>
        <w:t>Queste riserve le abbiamo sentite autorevolmente formulate anche dal nostro Ministro degli esteri al quale, nel consenso e nel dissenso, non abbiamo mai mancato di riconoscere un impegno costante, prudente ma non ambiguo, sul terreno dell’europeismo</w:t>
      </w:r>
      <w:r>
        <w:rPr>
          <w:rStyle w:val="FootnoteCharacters"/>
          <w:rStyle w:val="FootnoteAnchor"/>
        </w:rPr>
        <w:footnoteReference w:id="9"/>
      </w:r>
      <w:r>
        <w:rPr/>
        <w:t>.</w:t>
      </w:r>
    </w:p>
    <w:p>
      <w:pPr>
        <w:pStyle w:val="Normal"/>
        <w:widowControl w:val="false"/>
        <w:tabs>
          <w:tab w:val="clear" w:pos="708"/>
          <w:tab w:val="left" w:pos="413" w:leader="none"/>
        </w:tabs>
        <w:autoSpaceDE w:val="false"/>
        <w:jc w:val="both"/>
        <w:rPr/>
      </w:pPr>
      <w:r>
        <w:rPr/>
        <w:t>E’ un riconoscimento che gli confermiamo anche in questa circostanza, permettendoci di accompagnarlo alla opinione che le sue riserve derivino in larga misura dalla lunga esperienza di chi è abituato ad operare nel campo e con gli strumenti della diplomazia, la quale dà poco spazio, e solo in alcuni momenti, agli slanci che modificano gli equilibri esistenti.</w:t>
      </w:r>
    </w:p>
    <w:p>
      <w:pPr>
        <w:pStyle w:val="Normal"/>
        <w:widowControl w:val="false"/>
        <w:tabs>
          <w:tab w:val="clear" w:pos="708"/>
          <w:tab w:val="left" w:pos="413" w:leader="none"/>
        </w:tabs>
        <w:autoSpaceDE w:val="false"/>
        <w:jc w:val="both"/>
        <w:rPr/>
      </w:pPr>
      <w:r>
        <w:rPr/>
        <w:t>Noi concepiamo invece questo atto come destinato a operare in una sfera diversa da quella dei rapporti diplomatici.</w:t>
      </w:r>
    </w:p>
    <w:p>
      <w:pPr>
        <w:pStyle w:val="Normal"/>
        <w:widowControl w:val="false"/>
        <w:tabs>
          <w:tab w:val="clear" w:pos="708"/>
          <w:tab w:val="left" w:pos="413" w:leader="none"/>
        </w:tabs>
        <w:autoSpaceDE w:val="false"/>
        <w:jc w:val="both"/>
        <w:rPr/>
      </w:pPr>
      <w:r>
        <w:rPr/>
        <w:t>Noi consideriamo la legge a noi sottoposta come un fatto capace di generare altri fatti, che avranno i segni del positivo, se è vero - come è nostra ferma convinzione - che essa si muove in una direzione - l’unità politica dell’Europa - indicata dalla necessità storica. Il che non vuoi dire che il raggiungimento della meta sia scritto nei fati, ma che il processo in corso contiene in sé potenzialmente alternative diverse, e che a prevalere sarà quella imposta dalla volontà degli uomini, una volontà che si forma e si esprime coi concorsi che via via si manifestano.</w:t>
      </w:r>
    </w:p>
    <w:p>
      <w:pPr>
        <w:pStyle w:val="Normal"/>
        <w:widowControl w:val="false"/>
        <w:tabs>
          <w:tab w:val="clear" w:pos="708"/>
          <w:tab w:val="left" w:pos="413" w:leader="none"/>
        </w:tabs>
        <w:autoSpaceDE w:val="false"/>
        <w:jc w:val="both"/>
        <w:rPr/>
      </w:pPr>
      <w:r>
        <w:rPr/>
        <w:t xml:space="preserve">La legge che abbiamo dinanzi è un momento del processo di formazione di questa volontà collettiva. Già approvata dalla Camera, la proposta di </w:t>
      </w:r>
      <w:r>
        <w:rPr>
          <w:i/>
          <w:iCs/>
        </w:rPr>
        <w:t xml:space="preserve">referendum </w:t>
      </w:r>
      <w:r>
        <w:rPr/>
        <w:t>porta la firma dell’onorevole Cervetti, ma iniziative dello stesso tenore sono state prese dai Gruppi della Democrazia cristiana, da interi consigli regionali, sono state sollecitate da Gruppi minoritari, ma attivi e rappresentativi, come quello di antica e gloriosa tradizione, del Movimento federalista europeo.</w:t>
      </w:r>
    </w:p>
    <w:p>
      <w:pPr>
        <w:pStyle w:val="Normal"/>
        <w:widowControl w:val="false"/>
        <w:tabs>
          <w:tab w:val="clear" w:pos="708"/>
          <w:tab w:val="left" w:pos="413" w:leader="none"/>
        </w:tabs>
        <w:autoSpaceDE w:val="false"/>
        <w:jc w:val="both"/>
        <w:rPr/>
      </w:pPr>
      <w:r>
        <w:rPr/>
        <w:t>Questo fatto ne genera altri, nell’ordine interno e anche fuori dei confini del nostro paese.</w:t>
      </w:r>
    </w:p>
    <w:p>
      <w:pPr>
        <w:pStyle w:val="Normal"/>
        <w:widowControl w:val="false"/>
        <w:tabs>
          <w:tab w:val="clear" w:pos="708"/>
          <w:tab w:val="left" w:pos="413" w:leader="none"/>
        </w:tabs>
        <w:autoSpaceDE w:val="false"/>
        <w:jc w:val="both"/>
        <w:rPr/>
      </w:pPr>
      <w:r>
        <w:rPr/>
        <w:t xml:space="preserve">È un fatto limitato all’Italia, ma da non sottovalutare, che il </w:t>
      </w:r>
      <w:r>
        <w:rPr>
          <w:i/>
          <w:iCs/>
        </w:rPr>
        <w:t xml:space="preserve">referendum, </w:t>
      </w:r>
      <w:r>
        <w:rPr/>
        <w:t>abbinato alla campagna elettorale europea, svolgerà un’azione rapida, intensa e massiccia di informazione sulle istituzioni comunitarie, sulla loro natura, sul loro funzionamento, sui problemi che allo stadio raggiunto dal processo di integrazione si sono aperti.</w:t>
      </w:r>
    </w:p>
    <w:p>
      <w:pPr>
        <w:pStyle w:val="Normal"/>
        <w:widowControl w:val="false"/>
        <w:tabs>
          <w:tab w:val="clear" w:pos="708"/>
          <w:tab w:val="left" w:pos="408" w:leader="none"/>
        </w:tabs>
        <w:autoSpaceDE w:val="false"/>
        <w:jc w:val="both"/>
        <w:rPr/>
      </w:pPr>
      <w:r>
        <w:rPr/>
        <w:t>Sarà un’opera destinata a illuminare la più vasta e indifferenziata opinione pubblica, ma essa varrà anche a fornire motivi di riflessione a chi opera professionalmente nel campo della politica e che - fatti sempre salvi i richiami al fatidico 1992 - considera la politica europea come una sorta di appendice della politica estera, che interessa nella stretta misura in cui incide in interessi nazionali e settoriali.</w:t>
      </w:r>
    </w:p>
    <w:p>
      <w:pPr>
        <w:pStyle w:val="Normal"/>
        <w:widowControl w:val="false"/>
        <w:tabs>
          <w:tab w:val="clear" w:pos="708"/>
          <w:tab w:val="left" w:pos="408" w:leader="none"/>
        </w:tabs>
        <w:autoSpaceDE w:val="false"/>
        <w:jc w:val="both"/>
        <w:rPr/>
      </w:pPr>
      <w:r>
        <w:rPr/>
        <w:t xml:space="preserve">Il </w:t>
      </w:r>
      <w:r>
        <w:rPr>
          <w:i/>
          <w:iCs/>
        </w:rPr>
        <w:t xml:space="preserve">referendum, </w:t>
      </w:r>
      <w:r>
        <w:rPr/>
        <w:t>in sostanza, porterà la grande maggioranza dei cittadini italiani a rendersi conto del paradosso in base al quale una comunità di paesi, tutti a regime democratico, è condannata ad essere governata secondo criteri che, senza essere autoritari, di democratico hanno assai poco, e sempre meno ne avranno via via che gli sviluppi del processo di integrazione ridurranno sempre di più i margini di autonomia dei Parlamenti nazionali.</w:t>
      </w:r>
    </w:p>
    <w:p>
      <w:pPr>
        <w:pStyle w:val="Normal"/>
        <w:widowControl w:val="false"/>
        <w:tabs>
          <w:tab w:val="clear" w:pos="708"/>
          <w:tab w:val="left" w:pos="408" w:leader="none"/>
        </w:tabs>
        <w:autoSpaceDE w:val="false"/>
        <w:jc w:val="both"/>
        <w:rPr/>
      </w:pPr>
      <w:r>
        <w:rPr/>
        <w:t xml:space="preserve">Se solo questi fossero però i risultati, qualche dubbio ancora sarebbe lecito averlo circa l’opportunità dell’iniziativa. Noi invece siamo convinti che fra i fatti da iscrivere sotto il segno positivo ci sono anche le ripercussioni che esso avrà fuori da confini del nostro paese. Sembra assai improbabile - tranne per il caso del Belgio – che </w:t>
      </w:r>
      <w:r>
        <w:rPr>
          <w:i/>
          <w:iCs/>
        </w:rPr>
        <w:t xml:space="preserve">referendum </w:t>
      </w:r>
      <w:r>
        <w:rPr/>
        <w:t>analoghi al nostro si tengano in altri paesi. E’ tuttavia un fatto che il problema della riforma delle istituzioni è fortemente sentito da larghissimi strati - maggioritari, ci dicono le inchieste - dell’opinione pubblica europea e che prevalente sia in essa l’opinione che l’attribuzione di un mandato costituente al Parlamento europeo sia diventata necessaria.</w:t>
      </w:r>
    </w:p>
    <w:p>
      <w:pPr>
        <w:pStyle w:val="Normal"/>
        <w:widowControl w:val="false"/>
        <w:tabs>
          <w:tab w:val="clear" w:pos="708"/>
          <w:tab w:val="left" w:pos="408" w:leader="none"/>
        </w:tabs>
        <w:autoSpaceDE w:val="false"/>
        <w:jc w:val="both"/>
        <w:rPr/>
      </w:pPr>
      <w:r>
        <w:rPr/>
        <w:t>L’esempio dato dall’Italia può a questo punto essere di estrema importanza, può</w:t>
      </w:r>
      <w:r>
        <w:rPr>
          <w:b/>
          <w:bCs/>
        </w:rPr>
        <w:t xml:space="preserve"> </w:t>
      </w:r>
      <w:r>
        <w:rPr/>
        <w:t>diventare determinante ai fini della formazione di un vasto e possente movimento di opinione che dia ai Parlamento dei nostri popoli la forza di cui ha bisogno per muovere la trama delle inerzie, delle diffidenze, delle resistenze interessate che si frappongono al grande disegno di fare del mercato comune una casa comune: non l’azienda Italia nell’azienda Europa, ma la patria Italia nella patria Europa. E non c’è patria dove non ci sono libere istituzioni che rappresentino i suoi cittadini, che diano ad essi il senso di avere una propria funzione da svolgere nell’ordine internazionale, specie in una fase quale quella che stiamo attraversando, che ha rivoluzionato i dati sui quali finora quell’ordine si era retto, nelle strutture, nelle ideologie, nei rapporti nella società e tra i popoli, nei modi di concepire e praticare la poli</w:t>
        <w:softHyphen/>
        <w:t>tica.</w:t>
      </w:r>
    </w:p>
    <w:p>
      <w:pPr>
        <w:pStyle w:val="Normal"/>
        <w:widowControl w:val="false"/>
        <w:tabs>
          <w:tab w:val="clear" w:pos="708"/>
          <w:tab w:val="left" w:pos="408" w:leader="none"/>
        </w:tabs>
        <w:autoSpaceDE w:val="false"/>
        <w:jc w:val="both"/>
        <w:rPr/>
      </w:pPr>
      <w:r>
        <w:rPr/>
        <w:t>Noi non sappiamo se l’esempio che stiamo per dare avrà seguito e quale seguito. Riteniamo che sia giusto e doveroso darlo, che sia giusto e doveroso occupare una posizione di avanguardia, quando le condizioni esistono, quando si sia convinti di muoversi sul filo della storia.</w:t>
      </w:r>
    </w:p>
    <w:p>
      <w:pPr>
        <w:pStyle w:val="Normal"/>
        <w:widowControl w:val="false"/>
        <w:tabs>
          <w:tab w:val="clear" w:pos="708"/>
          <w:tab w:val="left" w:pos="408" w:leader="none"/>
        </w:tabs>
        <w:autoSpaceDE w:val="false"/>
        <w:jc w:val="both"/>
        <w:rPr/>
      </w:pPr>
      <w:r>
        <w:rPr/>
        <w:t>Onorevoli colleghi, nell’anno di grazia 1947, mentre il paese stava faticosamente sollevandosi dall’abisso nel quale la guerra la aveva precipita</w:t>
        <w:softHyphen/>
        <w:t>to, un uomo che era stato il maestro e l’ispiratore dei giovani deportati di Ventotene, di Altiero Spinelli, di Ernesto Rossi, di Eugenio Colorni, un uomo che onorò questa Assemblea e che fu Presidente della nostra Repubblica, Luigi Einaudi, legò in un suo memorabile discorso pronunciato all’Assem</w:t>
        <w:softHyphen/>
        <w:t>blea costituente i destini dell’Italia vinta, della Germania disfatta, degli stessi paesi vincitori a quelli della Federazione europea da costruire.</w:t>
      </w:r>
    </w:p>
    <w:p>
      <w:pPr>
        <w:pStyle w:val="Normal"/>
        <w:widowControl w:val="false"/>
        <w:tabs>
          <w:tab w:val="clear" w:pos="708"/>
          <w:tab w:val="left" w:pos="408" w:leader="none"/>
        </w:tabs>
        <w:autoSpaceDE w:val="false"/>
        <w:jc w:val="both"/>
        <w:rPr/>
      </w:pPr>
      <w:r>
        <w:rPr/>
        <w:t>Uomo avverso per formazione e per temperamento ad ogni forma di retorica, Einaudi trovò in quell’occasione accenti di rara e trascinante eloquenza. Una guerra di religione, egli disse, si era chiusa. La spada di Satana, quella di Hitler, era stata spezzata dalla spada di Dio.</w:t>
      </w:r>
    </w:p>
    <w:p>
      <w:pPr>
        <w:pStyle w:val="Normal"/>
        <w:widowControl w:val="false"/>
        <w:tabs>
          <w:tab w:val="clear" w:pos="708"/>
          <w:tab w:val="left" w:pos="850" w:leader="none"/>
          <w:tab w:val="left" w:pos="1252" w:leader="none"/>
        </w:tabs>
        <w:autoSpaceDE w:val="false"/>
        <w:jc w:val="both"/>
        <w:rPr/>
      </w:pPr>
      <w:r>
        <w:rPr/>
        <w:t>Perché mai più prove così atroci dovessero ripetersi era necessario unire nel segno della libertà tutti i popoli d’Europa, ed egli ne indicava i modi, con accenti di singolare attività.</w:t>
      </w:r>
    </w:p>
    <w:p>
      <w:pPr>
        <w:pStyle w:val="Normal"/>
        <w:widowControl w:val="false"/>
        <w:tabs>
          <w:tab w:val="clear" w:pos="708"/>
          <w:tab w:val="left" w:pos="844" w:leader="none"/>
          <w:tab w:val="left" w:pos="1082" w:leader="none"/>
          <w:tab w:val="left" w:pos="1252" w:leader="none"/>
        </w:tabs>
        <w:autoSpaceDE w:val="false"/>
        <w:jc w:val="both"/>
        <w:rPr/>
      </w:pPr>
      <w:r>
        <w:rPr/>
        <w:t xml:space="preserve">Non basta predicare gli Stati uniti d’Europa ed indire congressi di parlamentari. Quel che importa e che i parlamentari di questi minuscoli Stati  i quali compongono la divisa Europa rinuncino ad una parte della loro sovranità a </w:t>
      </w:r>
      <w:r>
        <w:rPr>
          <w:i/>
          <w:iCs/>
        </w:rPr>
        <w:t>pro</w:t>
      </w:r>
      <w:r>
        <w:rPr/>
        <w:t xml:space="preserve"> di un Parlamento nel quale siano rappresentati, in una Camera elettiva, direttamente i popoli europei nella loro unità, senta distinzione tra Stato e Stato ed in proporzione al numero degli abitanti.</w:t>
      </w:r>
    </w:p>
    <w:p>
      <w:pPr>
        <w:pStyle w:val="TextBody"/>
        <w:tabs>
          <w:tab w:val="clear" w:pos="708"/>
          <w:tab w:val="left" w:pos="844" w:leader="none"/>
          <w:tab w:val="left" w:pos="1252" w:leader="none"/>
        </w:tabs>
        <w:rPr>
          <w:color w:val="000000"/>
        </w:rPr>
      </w:pPr>
      <w:r>
        <w:rPr>
          <w:color w:val="000000"/>
        </w:rPr>
        <w:t>Questo è l’unico ideale - egli continuava – per il quale valga la pena di lavorare: l‘unico ideale capace di salvare la vera indipendenza dei popoli, la quale non consiste nelle armi, nelle barriere doganali, nelle limitazioni dei sistemi ferroviari, fluviali, portuali, elettrici e simili al territorio nazionale, bensì nella scuola, nelle arti, nelle istituzioni culturali, in tutto ciò che dà vita allo spirito e fa sì che ogni popolo sappia contribuire in qualcosa alla vita spirituale degli altri popoli .</w:t>
      </w:r>
    </w:p>
    <w:p>
      <w:pPr>
        <w:pStyle w:val="Normal"/>
        <w:widowControl w:val="false"/>
        <w:tabs>
          <w:tab w:val="clear" w:pos="708"/>
          <w:tab w:val="left" w:pos="844" w:leader="none"/>
          <w:tab w:val="left" w:pos="1252" w:leader="none"/>
        </w:tabs>
        <w:autoSpaceDE w:val="false"/>
        <w:jc w:val="both"/>
        <w:rPr/>
      </w:pPr>
      <w:r>
        <w:rPr/>
        <w:t>Ma alla conquista di una ricca varietà di vite nazionali liberamente operanti nel quadro di una unificata vita europea noi non arriveremo mai se qualcuno dei popoli europei (così concludeva Einaudi) non se ne faccia ban</w:t>
        <w:softHyphen/>
        <w:t>ditore.</w:t>
      </w:r>
    </w:p>
    <w:p>
      <w:pPr>
        <w:pStyle w:val="Normal"/>
        <w:widowControl w:val="false"/>
        <w:tabs>
          <w:tab w:val="clear" w:pos="708"/>
          <w:tab w:val="left" w:pos="844" w:leader="none"/>
          <w:tab w:val="left" w:pos="1252" w:leader="none"/>
        </w:tabs>
        <w:autoSpaceDE w:val="false"/>
        <w:jc w:val="both"/>
        <w:rPr/>
      </w:pPr>
      <w:r>
        <w:rPr/>
        <w:t xml:space="preserve">Auguro che questo popolo sia l’italiano. Col nostro voto di oggi traduciamo questo augurio in un atto politico e ci auguriamo che questo atto politico ne produca altri, che il nostro esempio sia seguito da tutti i Parlamenti europei. </w:t>
      </w:r>
      <w:r>
        <w:rPr>
          <w:i/>
          <w:iCs/>
        </w:rPr>
        <w:t xml:space="preserve">(Applausi dalla estrema sinistra, dalla sinistra  e dal Gruppo federalista europeo ecologista. </w:t>
      </w:r>
    </w:p>
    <w:p>
      <w:pPr>
        <w:pStyle w:val="Normal"/>
        <w:widowControl w:val="false"/>
        <w:tabs>
          <w:tab w:val="clear" w:pos="708"/>
          <w:tab w:val="left" w:pos="413" w:leader="none"/>
        </w:tabs>
        <w:autoSpaceDE w:val="false"/>
        <w:jc w:val="both"/>
        <w:rPr/>
      </w:pPr>
      <w:r>
        <w:rPr/>
      </w:r>
    </w:p>
    <w:p>
      <w:pPr>
        <w:pStyle w:val="Footnote"/>
        <w:rPr/>
      </w:pPr>
      <w:r>
        <w:rPr>
          <w:position w:val="6"/>
        </w:rPr>
        <w:t xml:space="preserve">* </w:t>
      </w:r>
      <w:r>
        <w:rPr/>
        <w:t>Senato della Repubblica. X Legislatura. 206° Seduta Pubblica. Resoconto stenografico. Martedì, 20 dicembre 1988. Intervento nella discussione sul disegno di legge costituzione 1465 per la “indizione di un referendum di indirizzo sul conferimento di un mandato costituente al Parlamento europeo che sarà eletto nel 1989”.</w:t>
      </w:r>
    </w:p>
    <w:p>
      <w:pPr>
        <w:pStyle w:val="Normal"/>
        <w:widowControl w:val="false"/>
        <w:tabs>
          <w:tab w:val="clear" w:pos="708"/>
          <w:tab w:val="left" w:pos="413" w:leader="none"/>
        </w:tabs>
        <w:autoSpaceDE w:val="false"/>
        <w:jc w:val="both"/>
        <w:rPr>
          <w:sz w:val="20"/>
        </w:rPr>
      </w:pPr>
      <w:r>
        <w:rPr>
          <w:sz w:val="20"/>
        </w:rPr>
      </w:r>
    </w:p>
    <w:p>
      <w:pPr>
        <w:pStyle w:val="Heading1"/>
        <w:rPr>
          <w:b w:val="false"/>
          <w:b w:val="false"/>
          <w:bCs w:val="false"/>
          <w:color w:val="000000"/>
          <w:sz w:val="32"/>
          <w:u w:val="none"/>
        </w:rPr>
      </w:pPr>
      <w:r>
        <w:rPr>
          <w:b w:val="false"/>
          <w:bCs w:val="false"/>
          <w:color w:val="000000"/>
          <w:sz w:val="32"/>
          <w:u w:val="none"/>
        </w:rPr>
        <w:t>Storiografia benpensante</w:t>
      </w:r>
      <w:r>
        <w:rPr>
          <w:b w:val="false"/>
          <w:bCs w:val="false"/>
          <w:color w:val="000000"/>
          <w:position w:val="6"/>
          <w:sz w:val="20"/>
          <w:u w:val="none"/>
        </w:rPr>
        <w:t xml:space="preserve"> *</w:t>
      </w:r>
    </w:p>
    <w:p>
      <w:pPr>
        <w:pStyle w:val="Normal"/>
        <w:widowControl w:val="false"/>
        <w:tabs>
          <w:tab w:val="clear" w:pos="708"/>
          <w:tab w:val="left" w:pos="1587" w:leader="none"/>
        </w:tabs>
        <w:autoSpaceDE w:val="false"/>
        <w:jc w:val="both"/>
        <w:rPr>
          <w:b/>
          <w:b/>
          <w:bCs/>
          <w:color w:val="000000"/>
          <w:sz w:val="32"/>
          <w:u w:val="none"/>
        </w:rPr>
      </w:pPr>
      <w:r>
        <w:rPr>
          <w:b/>
          <w:bCs/>
          <w:color w:val="000000"/>
          <w:sz w:val="32"/>
          <w:u w:val="none"/>
        </w:rPr>
      </w:r>
    </w:p>
    <w:p>
      <w:pPr>
        <w:pStyle w:val="Corpodeltesto3"/>
        <w:widowControl w:val="false"/>
        <w:tabs>
          <w:tab w:val="clear" w:pos="708"/>
          <w:tab w:val="left" w:pos="442" w:leader="none"/>
        </w:tabs>
        <w:autoSpaceDE w:val="false"/>
        <w:rPr/>
      </w:pPr>
      <w:r>
        <w:rPr/>
        <w:t>Renzo De Felice ha av</w:t>
        <w:softHyphen/>
        <w:t>viato i suoi studi su Benito Mus</w:t>
        <w:softHyphen/>
        <w:t>solini una trentina di anni fa, nel clima creato dal trauma del ’56 - la prima denuncia uf</w:t>
        <w:softHyphen/>
        <w:t>ficiale dei crimini staliniani, che lo aveva fortemente scos</w:t>
        <w:softHyphen/>
        <w:t>so - con l’intento non di rivalu</w:t>
        <w:softHyphen/>
        <w:t>tare l’uomo, ma di conoscere e di concorrere a far conoscere, ricostruendola intorno alla fi</w:t>
        <w:softHyphen/>
        <w:t>gura del suo maggior protago</w:t>
        <w:softHyphen/>
        <w:t>nista, una storia d’Italia la cui interpretazione era profondamente segnata dalla carica delle passioni ancora roventi, al punto che non pochi studio</w:t>
        <w:softHyphen/>
        <w:t>si riluttavano a fare del fasci</w:t>
        <w:softHyphen/>
        <w:t>smo oggetto di ricerca. Ricor</w:t>
        <w:softHyphen/>
        <w:t>do che Benedetto Croce, am</w:t>
        <w:softHyphen/>
        <w:t>monendoci che anche l’Italia dell’era fascista andava studiata con gli stessi criteri con i quali si sarebbe studiata qual</w:t>
        <w:softHyphen/>
        <w:t>siasi altra storia, soggiungeva che egli mai ne avrebbe scritto per una repulsione morale e anche sentimentale che rima</w:t>
        <w:softHyphen/>
        <w:t>neva per lui insuperabile.</w:t>
      </w:r>
    </w:p>
    <w:p>
      <w:pPr>
        <w:pStyle w:val="Normal"/>
        <w:widowControl w:val="false"/>
        <w:tabs>
          <w:tab w:val="clear" w:pos="708"/>
          <w:tab w:val="left" w:pos="204" w:leader="none"/>
        </w:tabs>
        <w:autoSpaceDE w:val="false"/>
        <w:jc w:val="both"/>
        <w:rPr/>
      </w:pPr>
      <w:r>
        <w:rPr/>
        <w:t>A partire da allora De Felice ha dato, a ritmo costante e non soltanto attraverso la biografia di Mussolini, un contributo senza riscontri nella storia del</w:t>
        <w:softHyphen/>
        <w:t>la nostra storiografia alla cono</w:t>
        <w:softHyphen/>
        <w:t>scenza del fascismo: ha censi</w:t>
        <w:softHyphen/>
        <w:t>to e raccolto una mole impo</w:t>
        <w:softHyphen/>
        <w:t>nente di documentazione, fatta di fonti note e di altre da lui scoperte, di memorialistica e di testimonianze; ha studiato i testi classici del fascismo italia</w:t>
        <w:softHyphen/>
        <w:t>no ed europeo e la storiografia. fascista e antifascista; si è tenu</w:t>
        <w:softHyphen/>
        <w:t>to al passo. partecipandovi in prima persona, col dibattito storiografico; si è assunta an</w:t>
        <w:softHyphen/>
        <w:t>che la guida, liberamente eser</w:t>
        <w:softHyphen/>
        <w:t>citata, di una giovane scuola che ha dato apporti pregevoli agli studi di storia sull’Italia contemporanea. E’ un riconoscimento che gli va dato, innanzitutto perché gli tocca, in un secondo luogo perché altrimenti non si spiegherebbe la ragione per la quale la sua tu opera non soltanto ha segnato incancellabilmente il dibattito storiografico sul fascismo, ma ha anche travalicato i limiti delta storiografia fino a in</w:t>
        <w:softHyphen/>
        <w:t>fluenzare il dibattito ideologi</w:t>
        <w:softHyphen/>
        <w:t xml:space="preserve">co e politico del nostro tempo. </w:t>
      </w:r>
    </w:p>
    <w:p>
      <w:pPr>
        <w:pStyle w:val="Normal"/>
        <w:widowControl w:val="false"/>
        <w:tabs>
          <w:tab w:val="clear" w:pos="708"/>
          <w:tab w:val="left" w:pos="204" w:leader="none"/>
        </w:tabs>
        <w:autoSpaceDE w:val="false"/>
        <w:jc w:val="both"/>
        <w:rPr/>
      </w:pPr>
      <w:r>
        <w:rPr/>
        <w:t>Tra i risultati più importanti della lunga ricerca di De Felice ai fini di una compiuta inter</w:t>
        <w:softHyphen/>
        <w:t>prefazione del fenomeno fa</w:t>
        <w:softHyphen/>
        <w:t>scista, due mi pare siano da sottolineare che riguardano punti mal colti o sottovalutati dalla storiografia antifascista: la presenza di componenti as</w:t>
        <w:softHyphen/>
        <w:t>sai diverse, anche all’interno di uno stesso paese, sotto la co</w:t>
        <w:softHyphen/>
        <w:t>mune etichetta di fascismo; la vastità dei consensi che esso riuscì a conquistare in un assai breve volgere di tempi. Sono i due punti dei quali Giorgio Amendola fu il primo in cam</w:t>
        <w:softHyphen/>
        <w:t>po antifascista ad avvertire l’importanza, stimolato anche dalle prime contestazioni da sinistra della storiografia e del</w:t>
        <w:softHyphen/>
        <w:t>la politica del partito comuni</w:t>
        <w:softHyphen/>
        <w:t>sta. Sono due punti acquisiti anche se ancora gravidi di complessi problemi da meglio definire e da approfondire: nel primo caso per arrivare, grazie anche alle articolate analisi di De Felice, a una più matura ri</w:t>
        <w:softHyphen/>
        <w:t>composizione del fenomeno nella sua dimensione europea, alla migliore identificazione della sostanziale unitarietà di fondo e alla identificazione delle tendenze via via in esso egemoni; nel secondo di com</w:t>
        <w:softHyphen/>
        <w:t>prendere anche la natura e i li</w:t>
        <w:softHyphen/>
        <w:t>miti di quel consenso.</w:t>
      </w:r>
    </w:p>
    <w:p>
      <w:pPr>
        <w:pStyle w:val="TextBody"/>
        <w:rPr>
          <w:color w:val="000000"/>
        </w:rPr>
      </w:pPr>
      <w:r>
        <w:rPr>
          <w:color w:val="000000"/>
        </w:rPr>
        <w:t>Della biografia di Mussolini appare ora, in due torni, il quarto volume - millecinque</w:t>
        <w:softHyphen/>
        <w:t>cento pagine per poco più di tre anni - che va dall’interven</w:t>
        <w:softHyphen/>
        <w:t>to dell’Italia in guerra al “colpo” monarchico del 25 luglio del 1943.</w:t>
      </w:r>
    </w:p>
    <w:p>
      <w:pPr>
        <w:pStyle w:val="Normal"/>
        <w:widowControl w:val="false"/>
        <w:tabs>
          <w:tab w:val="clear" w:pos="708"/>
          <w:tab w:val="left" w:pos="204" w:leader="none"/>
        </w:tabs>
        <w:autoSpaceDE w:val="false"/>
        <w:jc w:val="both"/>
        <w:rPr/>
      </w:pPr>
      <w:r>
        <w:rPr/>
        <w:t>Con la consueta ricchezza di documentazione e con me</w:t>
        <w:softHyphen/>
        <w:t>ticolosa precisione De Felice ricostruisce le vicende, talune di esse finora oscure, di quel periodo, affrontando una intri</w:t>
        <w:softHyphen/>
        <w:t>cata e fitta serie di problemi da quelli centrali - il modo in cui Mussolini concepisce l’inter</w:t>
        <w:softHyphen/>
        <w:t>vento dell’Italia in guerra e la strategia politico-militare che ne fa derivare, la crisi del regi</w:t>
        <w:softHyphen/>
        <w:t>me per più aspetti conseguen</w:t>
        <w:softHyphen/>
        <w:t>te alla fallace valutazione ini</w:t>
        <w:softHyphen/>
        <w:t>ziale - ai problemi particolari, tutti di grande rilievo, di ordine interno e internazionale, alcu</w:t>
        <w:softHyphen/>
        <w:t>ni dei quali mai finora stati og</w:t>
        <w:softHyphen/>
        <w:t>getto di specifici studi - il rap</w:t>
        <w:softHyphen/>
        <w:t>porto di Mussolini con la casta militare, la sua concezione del partito e la pratica nella quale essa si esprime, la visione dell’ordine internazionale da in</w:t>
        <w:softHyphen/>
        <w:t>staurare in Europa, la sua poli</w:t>
        <w:softHyphen/>
        <w:t>tica verso il mondo arabo e verso l’Oriente balcanico. Sul</w:t>
        <w:softHyphen/>
        <w:t>lo sfondo, anch’esso ricostrui</w:t>
        <w:softHyphen/>
        <w:t xml:space="preserve">to con partecipazione anche umana al dramma, il quadro non edificante del regime, coi miserevoli intrecci di intrighi tra ras, generali e concubine nella cui rete tra lucidità impotenti, calcoli realistici e fantasiose speranze, esaltazioni e depressioni, sempre più solo e </w:t>
      </w:r>
      <w:r>
        <w:rPr>
          <w:iCs/>
        </w:rPr>
        <w:t xml:space="preserve">sempre più </w:t>
      </w:r>
      <w:r>
        <w:rPr/>
        <w:t xml:space="preserve">stanco, Mussolini vede consumarsi la tragedia sua e del paese che era stato l’oggetto della sua torbida passione. </w:t>
      </w:r>
    </w:p>
    <w:p>
      <w:pPr>
        <w:pStyle w:val="Normal"/>
        <w:widowControl w:val="false"/>
        <w:tabs>
          <w:tab w:val="clear" w:pos="708"/>
          <w:tab w:val="left" w:pos="204" w:leader="none"/>
        </w:tabs>
        <w:autoSpaceDE w:val="false"/>
        <w:jc w:val="both"/>
        <w:rPr/>
      </w:pPr>
      <w:r>
        <w:rPr/>
        <w:t>I motivi di consenso, di dissenso, di plauso e di critica su ognuno di questi temi sono molti e in questa sede non è a possibile neanche elencarli. Ma c’è un motivo di dissenso, ispiratomi anche dalla lettura dei precedenti volumi, che non va taciuto perché investe un punto nodale nel dibattito storiografico sul fascismo: la tendenza, in questo volume scoperta, a identificare la storia del fascismo con la storia o d’Italia negli anni del fascismo.</w:t>
      </w:r>
    </w:p>
    <w:p>
      <w:pPr>
        <w:pStyle w:val="Normal"/>
        <w:widowControl w:val="false"/>
        <w:tabs>
          <w:tab w:val="clear" w:pos="708"/>
          <w:tab w:val="left" w:pos="204" w:leader="none"/>
        </w:tabs>
        <w:autoSpaceDE w:val="false"/>
        <w:jc w:val="both"/>
        <w:rPr/>
      </w:pPr>
      <w:r>
        <w:rPr/>
        <w:t>La storiografia antifascista, nella quale con la dovuta modestia e autocriticamente anch’io mi colloco, si è generalmente mossa lungo una linea di segno opposto: l’Italia vera</w:t>
      </w:r>
      <w:r>
        <w:rPr>
          <w:b/>
        </w:rPr>
        <w:t xml:space="preserve"> </w:t>
      </w:r>
      <w:r>
        <w:rPr/>
        <w:t>era quella dei carcerati, dei de</w:t>
        <w:softHyphen/>
        <w:t>portati, dei fuorusciti, degli esuli in patria. La verità non sta nel mezzo, vi si arriva prendendo coscienza che si tratta di due realtà, quella fascista e quella antifascista, entrambe vive e operanti nella storia e strette da un vincolo dialettico che ne condiziona i rapporti e ne determina gli sviluppi al  passo con l’evolversi delle cose. Ricorro, per chiarire, a un esempio tratto dal libro. È una  tesi largamente ricorrente nella storiografia antifascista che gli scioperi del marzo del ’43 abbiano dato al regime fascista la spallata che lo ha messo a terra. De Felice analizza minuziosamente la vicenda degli scioperi e delle loro ripercussioni in tutti gli ambienti, operai, industriali, politici, usando fonti di varia natura, per restituire l’episodio a quelle che egli ritiene esserne le reali e relativamente modeste dimensioni: economiche le cause, marginale e comunque non determinante la presenza politica comunista. Ora può anche esser vero che l’episodio sia stato mitizzato -  ma anche i miti appartengono alla storia e vi esercitano una funzione - resta però anche vero che quegli scioperi in virtù della loro natura economica per un verso, delta presenza di attivisti comunisti per un altro, entrano di forza tra i segni della crisi del regime, danno una spinta ai gruppi che intendono sbarazzarsene, concorrono a creare le condizioni necessarie all’at</w:t>
        <w:softHyphen/>
        <w:t>tuazione del colpo del 25 lu</w:t>
        <w:softHyphen/>
        <w:t>glio, risvegliano la combattività operaia e popolare. A questo punto - qui il dato nuovo che De Felice documenta ma non coglie - a prescindere da ogni giudizio di valore, l’antifasci</w:t>
        <w:softHyphen/>
        <w:t>smo entra in campo con una propria autonomia e una pro</w:t>
        <w:softHyphen/>
        <w:t>pria forza crescente, con la quale dovranno fare i conti gli Alleati, il re e Badoglio e, sull’altro fronte, Mussolini e Kes</w:t>
        <w:softHyphen/>
        <w:t>serling. E se questo avviene è perché dietro i vecchi personaggi dell’Italia prefascista, dietro i più giovani maturati nella cospirazione e nell’agita</w:t>
        <w:softHyphen/>
        <w:t>zione in Italia e all’estero o anche solo nella resistenza silen</w:t>
        <w:softHyphen/>
        <w:t>ziosa stanno le grandi compo</w:t>
        <w:softHyphen/>
        <w:t>nenti storiche della nazione, quella liberate, quella cattoli</w:t>
        <w:softHyphen/>
        <w:t>ca, quella socialista, quella co</w:t>
        <w:softHyphen/>
        <w:t>munista, finanche quella mo</w:t>
        <w:softHyphen/>
        <w:t>narchica. E la loro rappresen</w:t>
        <w:softHyphen/>
        <w:t>tatività è dimostrata da quell’i</w:t>
        <w:softHyphen/>
        <w:t>noppugnabile documento che è il corso stesso della storia: con organizzazioni improvvisate e operanti in più che mez</w:t>
        <w:softHyphen/>
        <w:t>za Italia in rigorosa clandesti</w:t>
        <w:softHyphen/>
        <w:t>nità i partiti antifascisti riesco</w:t>
        <w:softHyphen/>
        <w:t>no a suscitare un consenso di tal natura che decine di mi</w:t>
        <w:softHyphen/>
        <w:t>gliaia di italiani sono indotti, volontariamente, per confer</w:t>
        <w:softHyphen/>
        <w:t>marlo nei fatti, ad affrontare la morte in una lotta per molti aspetti più cruda di quella che si incontra sui campi di batta</w:t>
        <w:softHyphen/>
        <w:t>glia e centinaia di migliaia di soldati internati in Germania gli spietati rigori dei campi di concentramento per il loro ri</w:t>
        <w:softHyphen/>
        <w:t>fiuto ad aderire alla “repubbli</w:t>
        <w:softHyphen/>
        <w:t>ca sociale”. La conferma della solidità di quel consenso, ben più profondo e duraturo di quello suscitato nella sua mi</w:t>
        <w:softHyphen/>
        <w:t>gliore stagione da Mussolini, lo dimostra la storia della nostra repubblica che intorno ai par</w:t>
        <w:softHyphen/>
        <w:t>titi allora ricostituiti si è costrui</w:t>
        <w:softHyphen/>
        <w:t>ta e che ancora riconosce nel</w:t>
        <w:softHyphen/>
        <w:t>la Resistenza la sua matrice. Se questo è avvenuto è perché durante tutti gli anni del fasci</w:t>
        <w:softHyphen/>
        <w:t>smo l’antifascismo, comunque e dovunque operante, dalla bi</w:t>
        <w:softHyphen/>
        <w:t>blioteca di Benedetto Croce al</w:t>
        <w:softHyphen/>
        <w:t>la cascina della Valla Padana, non si è mai spento, ha conti</w:t>
        <w:softHyphen/>
        <w:t>nuato a far parte viva e inte</w:t>
        <w:softHyphen/>
        <w:t>grante di una storia d’Italia, che diventerebbe incompren</w:t>
        <w:softHyphen/>
        <w:t>sibile, frutto del caso, quando non fosse vista in questa sua dialettica unitarietà.</w:t>
      </w:r>
    </w:p>
    <w:p>
      <w:pPr>
        <w:pStyle w:val="Normal"/>
        <w:widowControl w:val="false"/>
        <w:tabs>
          <w:tab w:val="clear" w:pos="708"/>
          <w:tab w:val="left" w:pos="204" w:leader="none"/>
        </w:tabs>
        <w:autoSpaceDE w:val="false"/>
        <w:jc w:val="both"/>
        <w:rPr/>
      </w:pPr>
      <w:r>
        <w:rPr/>
        <w:t>Vien qui da domandarsi se dietro interpretazioni come queste non ci sia quella concezione della storia - e mi torna</w:t>
        <w:softHyphen/>
        <w:t xml:space="preserve">no in mente le pagine che Croce ha dedicato alla storiografia positivistica dei suoi verdi anni - della quale De Felice stesso fa esplicita professione nella nota introduttiva del suo libro. </w:t>
      </w:r>
    </w:p>
    <w:p>
      <w:pPr>
        <w:pStyle w:val="Normal"/>
        <w:widowControl w:val="false"/>
        <w:tabs>
          <w:tab w:val="clear" w:pos="708"/>
          <w:tab w:val="left" w:pos="204" w:leader="none"/>
        </w:tabs>
        <w:autoSpaceDE w:val="false"/>
        <w:jc w:val="both"/>
        <w:rPr/>
      </w:pPr>
      <w:r>
        <w:rPr/>
        <w:t>Egli non vuole, dice, offrire una “chiave di lettura” della storia da lui narrata, ma solo gli elementi essenziali perché il lettore possa formarsi una propria opinione e formulare un proprio giudizio. A questo intento De Felice si attiene con scrupolosa onestà, fornendo una  documentazione imponente e accuratamente vagliata, che nulla nasconde, ma che anche tutto avvolge nella nebbia di un giustificazionismo eretto a supremo canone di interpretazione storica, sgravando lo storico di quello che è il suo compito, la sua funzione, starei per dire la sua missione. È un criterio di metodo che finisce per diventare esso stesso “ideologico”, come inevitabilmente accade a ogni interpretazione che abbia a oggetto avvenimenti decisivi nella vita di un Paese, e per saldarsi a ideologie che sono strumenti di lotta politica. In questo caso, ed è già accaduto, il giustificazionismo fa da supporto - e non entro qui nel merito - a chi dalla equiparazione tra fascismo e antifascismo fa discendere la legittimità storica del “superamento” della repubblica “nata dalla Resistenza”.</w:t>
      </w:r>
    </w:p>
    <w:p>
      <w:pPr>
        <w:pStyle w:val="Normal"/>
        <w:widowControl w:val="false"/>
        <w:tabs>
          <w:tab w:val="clear" w:pos="708"/>
          <w:tab w:val="left" w:pos="170" w:leader="none"/>
        </w:tabs>
        <w:autoSpaceDE w:val="false"/>
        <w:jc w:val="both"/>
        <w:rPr/>
      </w:pPr>
      <w:r>
        <w:rPr/>
        <w:t xml:space="preserve">È indicativo il fatto che il </w:t>
      </w:r>
      <w:r>
        <w:rPr>
          <w:i/>
        </w:rPr>
        <w:t xml:space="preserve">Corriere della Sera </w:t>
      </w:r>
      <w:r>
        <w:rPr/>
        <w:t>abbia dedi</w:t>
        <w:softHyphen/>
        <w:t>cato un “forum” al libro di De Felice sotto un ammiccante in</w:t>
        <w:softHyphen/>
        <w:t>terrogativo: “</w:t>
      </w:r>
      <w:r>
        <w:rPr>
          <w:i/>
          <w:iCs/>
        </w:rPr>
        <w:t>Mussolini, un poli</w:t>
        <w:softHyphen/>
        <w:t>tico da assolvere</w:t>
      </w:r>
      <w:r>
        <w:rPr/>
        <w:t>?”, cui la rispo</w:t>
        <w:softHyphen/>
        <w:t>sta è adombrata nelle due ri</w:t>
        <w:softHyphen/>
        <w:t>ghe di sottotitolo: “</w:t>
      </w:r>
      <w:r>
        <w:rPr>
          <w:i/>
          <w:iCs/>
        </w:rPr>
        <w:t>Soltanto quando cominciò a ‘pasticcia</w:t>
        <w:softHyphen/>
        <w:t>re’ con le strategie militari di un paese impreparato finì per offuscare le sue indubbie doti di leader e perse definitiva</w:t>
        <w:softHyphen/>
        <w:t>mente il consenso popolare</w:t>
      </w:r>
      <w:r>
        <w:rPr/>
        <w:t>”.</w:t>
      </w:r>
    </w:p>
    <w:p>
      <w:pPr>
        <w:pStyle w:val="Normal"/>
        <w:widowControl w:val="false"/>
        <w:tabs>
          <w:tab w:val="clear" w:pos="708"/>
          <w:tab w:val="left" w:pos="170" w:leader="none"/>
        </w:tabs>
        <w:autoSpaceDE w:val="false"/>
        <w:jc w:val="both"/>
        <w:rPr/>
      </w:pPr>
      <w:r>
        <w:rPr/>
        <w:t>Chi ha composto quel titolo ha dimenticato, o non ha mai saputo, che prima di “pastic</w:t>
        <w:softHyphen/>
        <w:t>ciare” coi soldatini, purtroppo non di piombo, Mussolini da presidente del Consiglio di un paese ancora formalmente ret</w:t>
        <w:softHyphen/>
        <w:t>to da ordinamenti liberali, in una situazione normalizzata e non di guerra civile, si era as</w:t>
        <w:softHyphen/>
        <w:t>sunto la responsabilità politica e morale dell’assassinio di Matteotti e dell’aggressione omicida a Giovanni Amendo</w:t>
        <w:softHyphen/>
        <w:t>la, capi non di bande armate ma di legalitarie opposizioni parlamentari; aveva sciolto i partiti e i liberi sindacati, aveva abolito la libertà di stampa e aveva instaurato il Tribunale speciale; aveva autorizzato l’u</w:t>
        <w:softHyphen/>
        <w:t>so in Etiopia dei gas asfissianti e aveva disonorato l’Italia con le leggi razziali: aveva violato le leggi penali, la costituzione albertina, le convenzioni inter</w:t>
        <w:softHyphen/>
        <w:t>nazionali, gli elementari diritti dell’uomo. È vero che nella macabra graduatoria delle ne</w:t>
        <w:softHyphen/>
        <w:t>fandezze consumate nella civi</w:t>
        <w:softHyphen/>
        <w:t>le Europa del nostro secolo dai «tiranni» emersi tra le due guer</w:t>
        <w:softHyphen/>
        <w:t>re egli viene buon ultimo ma questo può motivare, per re</w:t>
        <w:softHyphen/>
        <w:t>stare nella metafora giudizia</w:t>
        <w:softHyphen/>
        <w:t>ria, un appello alla clemenza, non un invito all’assoluzione.</w:t>
      </w:r>
    </w:p>
    <w:p>
      <w:pPr>
        <w:pStyle w:val="Normal"/>
        <w:widowControl w:val="false"/>
        <w:tabs>
          <w:tab w:val="clear" w:pos="708"/>
          <w:tab w:val="left" w:pos="170" w:leader="none"/>
        </w:tabs>
        <w:autoSpaceDE w:val="false"/>
        <w:jc w:val="both"/>
        <w:rPr/>
      </w:pPr>
      <w:r>
        <w:rPr/>
        <w:t xml:space="preserve">Va da sé che De Felice non è responsabile dei titoli del </w:t>
      </w:r>
      <w:r>
        <w:rPr>
          <w:i/>
        </w:rPr>
        <w:t>Cor</w:t>
        <w:softHyphen/>
        <w:t xml:space="preserve">riere della Sera </w:t>
      </w:r>
      <w:r>
        <w:rPr/>
        <w:t>e i volumi da lui dedicati a Mussolini non sono arringhe difensive, ma seri libri di storia, nei quali nessuna colpa è nascosta e neanche velata e sui quali il suo personale giudizio non è ambiguo: mi limito a ricordare, per quest’ultima fase, lo squallore morale che egli denuncia a proposito dei contorcimenti miserabili di Mussolini e dei suoi gerarchi di fronte allo sterminio degli ebrei, ma il suo sdegno non si leva a elemento del giudizio storico, quasi che, nel formu</w:t>
        <w:softHyphen/>
        <w:t>larlo, soffocare il momento eti</w:t>
        <w:softHyphen/>
        <w:t>co sia garanzia di scientificità.</w:t>
      </w:r>
    </w:p>
    <w:p>
      <w:pPr>
        <w:pStyle w:val="Normal"/>
        <w:widowControl w:val="false"/>
        <w:tabs>
          <w:tab w:val="clear" w:pos="708"/>
          <w:tab w:val="left" w:pos="204" w:leader="none"/>
        </w:tabs>
        <w:autoSpaceDE w:val="false"/>
        <w:jc w:val="both"/>
        <w:rPr/>
      </w:pPr>
      <w:r>
        <w:rPr/>
        <w:t>È calunnia attribuire a De Felice la qualifica di storico fascista: il suo posto è stato e resta nella storiografia liberale. Ma è un liberalismo, il suo, am</w:t>
        <w:softHyphen/>
        <w:t>putato di quel!’ethos che lo ha retto a religione della libertà - la grande lezione crociana - dal quale lo storicismo liberale trae anche i criteri teorici per interpretare la storia umana.</w:t>
      </w:r>
    </w:p>
    <w:p>
      <w:pPr>
        <w:pStyle w:val="Normal"/>
        <w:widowControl w:val="false"/>
        <w:tabs>
          <w:tab w:val="clear" w:pos="708"/>
          <w:tab w:val="left" w:pos="204" w:leader="none"/>
        </w:tabs>
        <w:autoSpaceDE w:val="false"/>
        <w:jc w:val="both"/>
        <w:rPr/>
      </w:pPr>
      <w:r>
        <w:rPr/>
      </w:r>
    </w:p>
    <w:p>
      <w:pPr>
        <w:pStyle w:val="Footnote"/>
        <w:rPr/>
      </w:pPr>
      <w:r>
        <w:rPr/>
        <w:t>* “L’Unità”, 5 dicembre 1990.</w:t>
      </w:r>
    </w:p>
    <w:p>
      <w:pPr>
        <w:pStyle w:val="Normal"/>
        <w:widowControl w:val="false"/>
        <w:tabs>
          <w:tab w:val="clear" w:pos="708"/>
          <w:tab w:val="left" w:pos="204" w:leader="none"/>
        </w:tabs>
        <w:autoSpaceDE w:val="false"/>
        <w:jc w:val="both"/>
        <w:rPr/>
      </w:pPr>
      <w:r>
        <w:rPr/>
      </w:r>
    </w:p>
    <w:p>
      <w:pPr>
        <w:pStyle w:val="Normal"/>
        <w:widowControl w:val="false"/>
        <w:tabs>
          <w:tab w:val="clear" w:pos="708"/>
          <w:tab w:val="left" w:pos="175" w:leader="none"/>
        </w:tabs>
        <w:autoSpaceDE w:val="false"/>
        <w:jc w:val="both"/>
        <w:rPr/>
      </w:pPr>
      <w:r>
        <w:rPr/>
        <w:softHyphen/>
      </w:r>
    </w:p>
    <w:p>
      <w:pPr>
        <w:pStyle w:val="Normal"/>
        <w:widowControl w:val="false"/>
        <w:tabs>
          <w:tab w:val="clear" w:pos="708"/>
          <w:tab w:val="left" w:pos="175" w:leader="none"/>
        </w:tabs>
        <w:autoSpaceDE w:val="false"/>
        <w:jc w:val="both"/>
        <w:rPr/>
      </w:pPr>
      <w:r>
        <w:rPr/>
      </w:r>
    </w:p>
    <w:p>
      <w:pPr>
        <w:pStyle w:val="Normal"/>
        <w:widowControl w:val="false"/>
        <w:tabs>
          <w:tab w:val="clear" w:pos="708"/>
          <w:tab w:val="left" w:pos="175" w:leader="none"/>
        </w:tabs>
        <w:autoSpaceDE w:val="false"/>
        <w:jc w:val="both"/>
        <w:rPr/>
      </w:pPr>
      <w:r>
        <w:rPr/>
      </w:r>
    </w:p>
    <w:p>
      <w:pPr>
        <w:pStyle w:val="Normal"/>
        <w:widowControl w:val="false"/>
        <w:tabs>
          <w:tab w:val="clear" w:pos="708"/>
          <w:tab w:val="left" w:pos="175" w:leader="none"/>
        </w:tabs>
        <w:autoSpaceDE w:val="false"/>
        <w:jc w:val="both"/>
        <w:rPr/>
      </w:pPr>
      <w:r>
        <w:rPr/>
      </w:r>
    </w:p>
    <w:p>
      <w:pPr>
        <w:pStyle w:val="Normal"/>
        <w:widowControl w:val="false"/>
        <w:tabs>
          <w:tab w:val="clear" w:pos="708"/>
          <w:tab w:val="left" w:pos="175" w:leader="none"/>
        </w:tabs>
        <w:autoSpaceDE w:val="false"/>
        <w:jc w:val="both"/>
        <w:rPr/>
      </w:pPr>
      <w:r>
        <w:rPr/>
      </w:r>
    </w:p>
    <w:p>
      <w:pPr>
        <w:pStyle w:val="Normal"/>
        <w:widowControl w:val="false"/>
        <w:tabs>
          <w:tab w:val="clear" w:pos="708"/>
          <w:tab w:val="left" w:pos="175" w:leader="none"/>
          <w:tab w:val="left" w:pos="1587" w:leader="none"/>
        </w:tabs>
        <w:autoSpaceDE w:val="false"/>
        <w:jc w:val="both"/>
        <w:rPr/>
      </w:pPr>
      <w:r>
        <w:rPr/>
      </w:r>
    </w:p>
    <w:p>
      <w:pPr>
        <w:pStyle w:val="Corpodeltesto2"/>
        <w:rPr>
          <w:sz w:val="36"/>
        </w:rPr>
      </w:pPr>
      <w:r>
        <w:rPr>
          <w:sz w:val="36"/>
        </w:rPr>
      </w:r>
    </w:p>
    <w:p>
      <w:pPr>
        <w:pStyle w:val="Corpodeltesto2"/>
        <w:rPr>
          <w:sz w:val="36"/>
        </w:rPr>
      </w:pPr>
      <w:r>
        <w:rPr>
          <w:sz w:val="36"/>
        </w:rPr>
      </w:r>
    </w:p>
    <w:p>
      <w:pPr>
        <w:pStyle w:val="Corpodeltesto2"/>
        <w:rPr>
          <w:sz w:val="36"/>
        </w:rPr>
      </w:pPr>
      <w:r>
        <w:rPr>
          <w:sz w:val="36"/>
        </w:rPr>
      </w:r>
    </w:p>
    <w:p>
      <w:pPr>
        <w:pStyle w:val="Corpodeltesto2"/>
        <w:rPr>
          <w:sz w:val="36"/>
        </w:rPr>
      </w:pPr>
      <w:r>
        <w:rPr>
          <w:sz w:val="36"/>
        </w:rPr>
      </w:r>
    </w:p>
    <w:p>
      <w:pPr>
        <w:pStyle w:val="Corpodeltesto2"/>
        <w:rPr>
          <w:sz w:val="36"/>
        </w:rPr>
      </w:pPr>
      <w:r>
        <w:rPr>
          <w:sz w:val="36"/>
        </w:rPr>
      </w:r>
    </w:p>
    <w:p>
      <w:pPr>
        <w:pStyle w:val="Corpodeltesto2"/>
        <w:rPr>
          <w:sz w:val="36"/>
        </w:rPr>
      </w:pPr>
      <w:r>
        <w:rPr>
          <w:sz w:val="36"/>
        </w:rPr>
      </w:r>
    </w:p>
    <w:p>
      <w:pPr>
        <w:pStyle w:val="Corpodeltesto2"/>
        <w:rPr>
          <w:sz w:val="36"/>
        </w:rPr>
      </w:pPr>
      <w:r>
        <w:rPr>
          <w:sz w:val="36"/>
        </w:rPr>
      </w:r>
    </w:p>
    <w:p>
      <w:pPr>
        <w:pStyle w:val="Corpodeltesto2"/>
        <w:rPr>
          <w:sz w:val="36"/>
        </w:rPr>
      </w:pPr>
      <w:r>
        <w:rPr>
          <w:sz w:val="36"/>
        </w:rPr>
      </w:r>
    </w:p>
    <w:p>
      <w:pPr>
        <w:pStyle w:val="Corpodeltesto2"/>
        <w:rPr>
          <w:sz w:val="36"/>
        </w:rPr>
      </w:pPr>
      <w:r>
        <w:rPr>
          <w:sz w:val="36"/>
        </w:rPr>
      </w:r>
    </w:p>
    <w:p>
      <w:pPr>
        <w:pStyle w:val="Corpodeltesto2"/>
        <w:rPr>
          <w:sz w:val="36"/>
        </w:rPr>
      </w:pPr>
      <w:r>
        <w:rPr>
          <w:sz w:val="36"/>
        </w:rPr>
      </w:r>
    </w:p>
    <w:p>
      <w:pPr>
        <w:pStyle w:val="Corpodeltesto2"/>
        <w:rPr>
          <w:sz w:val="36"/>
        </w:rPr>
      </w:pPr>
      <w:r>
        <w:rPr>
          <w:sz w:val="36"/>
        </w:rPr>
      </w:r>
    </w:p>
    <w:p>
      <w:pPr>
        <w:pStyle w:val="Corpodeltesto2"/>
        <w:rPr>
          <w:sz w:val="36"/>
        </w:rPr>
      </w:pPr>
      <w:r>
        <w:rPr>
          <w:sz w:val="36"/>
        </w:rPr>
      </w:r>
    </w:p>
    <w:p>
      <w:pPr>
        <w:pStyle w:val="Corpodeltesto2"/>
        <w:rPr>
          <w:sz w:val="36"/>
        </w:rPr>
      </w:pPr>
      <w:r>
        <w:rPr>
          <w:sz w:val="36"/>
        </w:rPr>
      </w:r>
    </w:p>
    <w:p>
      <w:pPr>
        <w:pStyle w:val="Corpodeltesto2"/>
        <w:rPr>
          <w:sz w:val="36"/>
        </w:rPr>
      </w:pPr>
      <w:r>
        <w:rPr>
          <w:sz w:val="36"/>
        </w:rPr>
      </w:r>
    </w:p>
    <w:p>
      <w:pPr>
        <w:pStyle w:val="Corpodeltesto2"/>
        <w:rPr>
          <w:sz w:val="36"/>
        </w:rPr>
      </w:pPr>
      <w:r>
        <w:rPr>
          <w:sz w:val="36"/>
        </w:rPr>
      </w:r>
    </w:p>
    <w:p>
      <w:pPr>
        <w:pStyle w:val="Corpodeltesto2"/>
        <w:rPr>
          <w:sz w:val="36"/>
        </w:rPr>
      </w:pPr>
      <w:r>
        <w:rPr>
          <w:sz w:val="36"/>
        </w:rPr>
      </w:r>
    </w:p>
    <w:p>
      <w:pPr>
        <w:pStyle w:val="Corpodeltesto2"/>
        <w:rPr>
          <w:sz w:val="36"/>
        </w:rPr>
      </w:pPr>
      <w:r>
        <w:rPr>
          <w:sz w:val="36"/>
        </w:rPr>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t>Il passato del nostro presente *</w:t>
      </w:r>
    </w:p>
    <w:p>
      <w:pPr>
        <w:pStyle w:val="TextBody"/>
        <w:rPr>
          <w:color w:val="000000"/>
        </w:rPr>
      </w:pPr>
      <w:r>
        <w:rPr>
          <w:color w:val="000000"/>
        </w:rPr>
        <w:t>1. Comincerò con una precisazione che mi par necessaria in un momento in cui la nozione di cultura si è venuta frammentando, offu</w:t>
        <w:softHyphen/>
        <w:t>scando e degradando fino al punto che un au</w:t>
        <w:softHyphen/>
        <w:t>torevole quotidiano ha potuto registrare, tra le tante, anche la presenza di una “cultura delle tangenti” in impetuosa avanzata e ma</w:t>
        <w:softHyphen/>
        <w:t>gari in procinto di diventare cultura egemone anche in ambienti finora refrattari.</w:t>
      </w:r>
    </w:p>
    <w:p>
      <w:pPr>
        <w:pStyle w:val="TextBody"/>
        <w:rPr>
          <w:color w:val="000000"/>
        </w:rPr>
      </w:pPr>
      <w:r>
        <w:rPr>
          <w:color w:val="000000"/>
        </w:rPr>
        <w:t>Io userò qui il termine cultura intendendo quel complesso di elementi di natura etico</w:t>
        <w:noBreakHyphen/>
        <w:t>politica che caratterizzano la civiltà di un paese e dai quali traggono comune alimento, al di là delle loro rispettive connotazioni, le correnti ideali che oltre ad esprimersi in opere di scienza e di arte, emanano norme morali che influen</w:t>
        <w:softHyphen/>
        <w:t>zano comportamenti individuali e collettivi. Posta in questi termini la questione, credo si possa correttamente parlare di una cultura dell'antifascismo, vale a dire di un insieme di mo</w:t>
        <w:softHyphen/>
        <w:t>tivi ideali e etici sui quali la grande maggioranza del popolo italiano, dopo la seconda guerra mondiale ha fondato la propria con</w:t>
        <w:softHyphen/>
        <w:t xml:space="preserve">vivenza confidando in valori che il fascismo in dottrina e in pratica negò </w:t>
        <w:noBreakHyphen/>
        <w:t xml:space="preserve"> la libertà, la pace, la solidarietà tra i popoli </w:t>
        <w:noBreakHyphen/>
        <w:t xml:space="preserve"> e respingendo principii che il fascismo affermò </w:t>
        <w:noBreakHyphen/>
        <w:t xml:space="preserve"> il culto del capo, la gerarchia delle caste, delle classi, delle razze; la teorizzazione della violenza quale forza motrice della storia.</w:t>
      </w:r>
    </w:p>
    <w:p>
      <w:pPr>
        <w:pStyle w:val="TextBody"/>
        <w:rPr>
          <w:color w:val="000000"/>
        </w:rPr>
      </w:pPr>
      <w:r>
        <w:rPr>
          <w:color w:val="000000"/>
        </w:rPr>
        <w:t>La cultura dell'antifascismo ha potuto per</w:t>
        <w:softHyphen/>
        <w:t>meare profondamente di sé la coscienza po</w:t>
        <w:softHyphen/>
        <w:t>polare perché non fu prodotto di propaganda, ma espressione di esperienze collettive lunghe, drammatiche, intensamente sofferte, che si le</w:t>
        <w:softHyphen/>
        <w:t>varono a cultura incontrandosi con le idee di</w:t>
        <w:softHyphen/>
        <w:t>scusse e agitate da quelle minoranze le quali via via tentarono di interpretare, senza rasse</w:t>
        <w:softHyphen/>
        <w:t>gnarsi, il senso degli eventi di cui erano par</w:t>
        <w:softHyphen/>
        <w:t>tecipi, e che finirono poi col convergere, pur con motivazioni e finalità diverse, sul terreno della lotta a oltranza contro il nazifascismo. Seguire il formarsi di questa cultura, definirne i caratteri cogliendola nelle sue articolazioni e nelle sue specificazioni equivarrebbe a scri</w:t>
        <w:softHyphen/>
        <w:t>vere, inquadrandola in un contesto europeo, la storia d'Italia a partire dalla crisi del primo dopoguerra, se non addirittura dalla vigilia della prima guerra mondiale, quando si aprì dentro ciascun paese lo scontro intorno a temi destinati a dominare per un trentennio la scena europea e a scatenare lotte sociali e politiche senza precedenti per la intensità delle fedi che si contrapposero e la violenza delle passioni che si accesero, per la imponenza della partecipazione di masse gregariamente attive, per la entità della posta in gioco.</w:t>
      </w:r>
    </w:p>
    <w:p>
      <w:pPr>
        <w:pStyle w:val="TextBody"/>
        <w:rPr/>
      </w:pPr>
      <w:r>
        <w:rPr>
          <w:color w:val="000000"/>
        </w:rPr>
        <w:t>Idee, concetti, principii intorno ai quali si erano costruite dottrine e si erano formate ideologie si trasformano da temi di dibattito in vessilli di combattimento, si radicano nelle coscienze di milioni di esseri umani, alimen</w:t>
        <w:softHyphen/>
        <w:t>tano miti, danno vita a fioriture di epopee: il caso Matteotti e l'incendio del Reichstag, la Comune di Vienna e la difesa di Madrid, la battaglia nei cieli di Londra e quella tra le nevi di Stalingrado, Oradour, Kragujevac, Lidice, Marzabotto, Auschwitz, Hiroshima, sono episodi della lunga guerra che strazia l’Europa e sconvolge interi continenti e che, assurgendo a simboli, generano cultura, ispi</w:t>
        <w:softHyphen/>
        <w:t>rano opere di pensiero e di arte, creano tutto un sistema di valori etico</w:t>
        <w:noBreakHyphen/>
        <w:t>politici nel cui con</w:t>
        <w:softHyphen/>
        <w:t>testo acquistano significati nuovi termini come libertà, giustizia, patria, solidarietà interna</w:t>
        <w:softHyphen/>
        <w:t>zionale</w:t>
      </w:r>
      <w:r>
        <w:rPr>
          <w:rStyle w:val="FootnoteCharacters"/>
          <w:rStyle w:val="FootnoteAnchor"/>
          <w:color w:val="000000"/>
        </w:rPr>
        <w:footnoteReference w:id="10"/>
      </w:r>
      <w:r>
        <w:rPr>
          <w:color w:val="000000"/>
        </w:rPr>
        <w:t>.</w:t>
      </w:r>
    </w:p>
    <w:p>
      <w:pPr>
        <w:pStyle w:val="TextBody"/>
        <w:rPr/>
      </w:pPr>
      <w:r>
        <w:rPr>
          <w:color w:val="000000"/>
        </w:rPr>
        <w:t xml:space="preserve">In Italia e in Europa la Resistenza diventa il crogiuolo nel quale tutte queste esperienze si fondono: ne nasce una cultura nella quale tra ideologie diverse e tra loro contrapposte si istaurano nuovi dialettici rapporti e tutti finiscono con l'innestarsi in una trama unitaria intessuta col filo dell'antifascismo e dell'antinazismo: </w:t>
      </w:r>
      <w:r>
        <w:rPr>
          <w:i/>
          <w:iCs/>
          <w:color w:val="000000"/>
        </w:rPr>
        <w:t xml:space="preserve">celui qui croyait au ciel et celui qui n'y croyait pas </w:t>
        <w:noBreakHyphen/>
        <w:t xml:space="preserve"> tous deux adoraient la belle prisonnière des soldats</w:t>
      </w:r>
      <w:r>
        <w:rPr>
          <w:color w:val="000000"/>
        </w:rPr>
        <w:t>, scrisse un poeta della Resistenza francese e la bella prigioniera dei mostri era la libertà</w:t>
      </w:r>
      <w:r>
        <w:rPr>
          <w:rStyle w:val="FootnoteCharacters"/>
          <w:rStyle w:val="FootnoteAnchor"/>
          <w:color w:val="000000"/>
        </w:rPr>
        <w:footnoteReference w:id="11"/>
      </w:r>
      <w:r>
        <w:rPr>
          <w:color w:val="000000"/>
        </w:rPr>
        <w:t>.</w:t>
      </w:r>
    </w:p>
    <w:p>
      <w:pPr>
        <w:pStyle w:val="TextBody"/>
        <w:rPr>
          <w:color w:val="000000"/>
        </w:rPr>
      </w:pPr>
      <w:r>
        <w:rPr>
          <w:color w:val="000000"/>
        </w:rPr>
        <w:t>In Italia il fenomeno si presenta con tratti di grande originalità, penetra nel profondo, opera in tempi lunghi, darà la propria im</w:t>
        <w:softHyphen/>
        <w:t>pronta alla storia della Repubblica.</w:t>
      </w:r>
    </w:p>
    <w:p>
      <w:pPr>
        <w:pStyle w:val="TextBody"/>
        <w:rPr>
          <w:color w:val="000000"/>
        </w:rPr>
      </w:pPr>
      <w:r>
        <w:rPr>
          <w:color w:val="000000"/>
        </w:rPr>
        <w:t>Le vicende politiche di ordine interno e di or</w:t>
        <w:softHyphen/>
        <w:t xml:space="preserve">dine internazionale </w:t>
        <w:noBreakHyphen/>
        <w:t xml:space="preserve"> fronte democratico</w:t>
        <w:softHyphen/>
        <w:t xml:space="preserve">popolare, patto atlantico, collocazione delle grandi forze politiche nella nuova situazione internazionale determinata dalla divisione del mondo in blocchi che minacciosamente si fronteggiano </w:t>
        <w:noBreakHyphen/>
        <w:t xml:space="preserve"> spaccano l'antifascismo e scavano tra le grandi componenti storiche del paese un solco assai profondo, a lungo incolmato, che travalica la sfera della politica, che diventa nelle sue punte estreme contrapposi</w:t>
        <w:softHyphen/>
        <w:t>zione di fedi.</w:t>
      </w:r>
    </w:p>
    <w:p>
      <w:pPr>
        <w:pStyle w:val="TextBody"/>
        <w:rPr>
          <w:color w:val="000000"/>
        </w:rPr>
      </w:pPr>
      <w:r>
        <w:rPr>
          <w:color w:val="000000"/>
        </w:rPr>
        <w:t>Eppure anche in questo clima la trama intes</w:t>
        <w:softHyphen/>
        <w:t>suta negli anni della lotta al fascismo resiste alle lacerazioni ed è capace anzi di rinnova</w:t>
        <w:softHyphen/>
        <w:t>mento, di arricchimento e di nuovo slancio sull'onda della lotta politica. E questo può ac</w:t>
        <w:softHyphen/>
        <w:t>cadere perché la linea di demarcazione non diventa mai tale da chiudere il dialogo, da pre</w:t>
        <w:softHyphen/>
        <w:t>cludere gli scambi, da impedire in certi mo</w:t>
        <w:softHyphen/>
        <w:t>menti opportune convergenze. Lo schiera</w:t>
        <w:softHyphen/>
        <w:t>mento di sinistra, pur influenzato e in certi set</w:t>
        <w:softHyphen/>
        <w:t>tori profondamente penetrato dalle dottrine e dalle pratiche dello stalinismo non venne mai meno nei fatti al senso di responsabilità verso la nazione, condusse battaglie ideali, sociali, politiche, che ebbero profondo e fecondo il segno della democrazia. Il blocco dei partiti centristi, stabilmente al governo intorno alla Democrazia cristiana, nonostante le pressioni clerico</w:t>
        <w:noBreakHyphen/>
        <w:t>conservatrici e filofasciste non riabi</w:t>
        <w:softHyphen/>
        <w:t>litò, neanche nei momenti degli scontri più duri, il fascismo, non si distaccò mai della le</w:t>
        <w:softHyphen/>
        <w:t>galità democratica, attuò misure discrimina</w:t>
        <w:softHyphen/>
        <w:t>tone ma non persecutorie. La Costituzione re</w:t>
        <w:softHyphen/>
        <w:t>pubblicana, nata secondo la formula ormai consacrata, dalla Resistenza, è rimasta mo</w:t>
        <w:softHyphen/>
        <w:t>numento e documento di quella cultura, ha simboleggiato la memoria storica del popolo italiano, ha dimostrato la propria vitalità al confronto coi fatti: basti pensare alla rivolta popolare del 1960 contro il tentativo di im</w:t>
        <w:softHyphen/>
        <w:t>mettere i neo</w:t>
        <w:noBreakHyphen/>
        <w:t>fascisti in una maggioranza di governo, alla lunga, tenace mobilitazione di massa per isolare e battere il terrorismo.</w:t>
      </w:r>
    </w:p>
    <w:p>
      <w:pPr>
        <w:pStyle w:val="TextBody"/>
        <w:rPr>
          <w:color w:val="000000"/>
        </w:rPr>
      </w:pPr>
      <w:r>
        <w:rPr>
          <w:color w:val="000000"/>
        </w:rPr>
      </w:r>
    </w:p>
    <w:p>
      <w:pPr>
        <w:pStyle w:val="TextBody"/>
        <w:rPr>
          <w:color w:val="000000"/>
        </w:rPr>
      </w:pPr>
      <w:r>
        <w:rPr>
          <w:color w:val="000000"/>
        </w:rPr>
        <w:t>2. Il dibattito sulla storia della nostra repub</w:t>
        <w:softHyphen/>
        <w:t>blica è da tempo entrato in una fase calda e il suo tema centrale è diventato quello del giu</w:t>
        <w:softHyphen/>
        <w:t>dizio da dare intorno alla natura dell'ethos nel quale la sua storia si è venuta svolgendo, intorno alla cultura politica nel cui clima la lotta tra i partiti si è venuta sviluppando. Sotto accusa, qualificato come espressione di una ideologia di matrice comunista, è l'antifasci</w:t>
        <w:softHyphen/>
        <w:t>smo, e accusata di ideologismo è la storiogra</w:t>
        <w:softHyphen/>
        <w:t>fia che di lì ha prese le mosse.</w:t>
      </w:r>
    </w:p>
    <w:p>
      <w:pPr>
        <w:pStyle w:val="TextBody"/>
        <w:rPr>
          <w:color w:val="000000"/>
        </w:rPr>
      </w:pPr>
      <w:r>
        <w:rPr>
          <w:color w:val="000000"/>
        </w:rPr>
        <w:t>Non mi inoltrerò qui in considerazioni intorno al rapporto tra storiografia e ideologia, tra cultura storica e cultura politica. Mi limito a constatare che la linea di demarcazione all'in</w:t>
        <w:softHyphen/>
        <w:t>terno di questo dibattito non è generazionale, tra vecchi nostalgici e figli del nostro tempo. Vi è presente, infatti, una giovane generazione di studiosi formatasi in un clima in cui erano ormai sedate le passioni tra le quali e delle quali erano vissuti i giovani affacciatisi sulla scena con la Resistenza, ma a guidare l'of</w:t>
        <w:softHyphen/>
        <w:t xml:space="preserve">fensiva </w:t>
        <w:noBreakHyphen/>
        <w:t xml:space="preserve"> mi si consenta il ricorso a un ter</w:t>
        <w:softHyphen/>
        <w:t xml:space="preserve">mine desueto ma che conserva il pregio della brevità e della chiarezza </w:t>
        <w:noBreakHyphen/>
        <w:t xml:space="preserve"> sono stati intellet</w:t>
        <w:softHyphen/>
        <w:t>tuali e politici che a quel mondo appartennero, che ne condivisero, alcuni di essi, i miti anche negativi e non di rado li coltivarono con non encomiabile zelo e che portano oggi nella polemica una carica di ideologismo, in certi casi di livore ideologico, che con la scientifi</w:t>
        <w:softHyphen/>
        <w:t>cità ha poco a che vedere.</w:t>
      </w:r>
    </w:p>
    <w:p>
      <w:pPr>
        <w:pStyle w:val="TextBody"/>
        <w:rPr>
          <w:color w:val="000000"/>
        </w:rPr>
      </w:pPr>
      <w:r>
        <w:rPr>
          <w:color w:val="000000"/>
        </w:rPr>
        <w:t xml:space="preserve">In anni lontani </w:t>
        <w:noBreakHyphen/>
        <w:t xml:space="preserve"> ma sopravvisse anche nell'Italia repubblicana </w:t>
        <w:noBreakHyphen/>
        <w:t xml:space="preserve"> fu vigorosamente e vi</w:t>
        <w:softHyphen/>
        <w:t>rulentemente presente nella cultura comuni</w:t>
        <w:softHyphen/>
        <w:t>sta un filone il quale partiva dalla equipara</w:t>
        <w:softHyphen/>
        <w:t>zione tra anticomunismo e fascismo. Oggi nella cultura storica e politica emerge, con pari aggressiva virulenza un filone per il quale l'e</w:t>
        <w:softHyphen/>
        <w:t>quiparazione va stabilita tra comunismo e fa</w:t>
        <w:softHyphen/>
        <w:t xml:space="preserve">scismo e assimilate al comunismo, o per lo meno considerate sue necessarie complici, sono tutte le correnti ideali e politiche </w:t>
        <w:noBreakHyphen/>
        <w:t xml:space="preserve"> si ri</w:t>
        <w:softHyphen/>
        <w:t>cordi la polemica sul cattolicesimo democra</w:t>
        <w:softHyphen/>
        <w:t xml:space="preserve">tico e sul “caso” Lazzati </w:t>
        <w:noBreakHyphen/>
        <w:t xml:space="preserve"> che in qualche modo col comunismo hanno intrecciato rap</w:t>
        <w:softHyphen/>
        <w:t>porti di collaborazione e di dialogo. Di qui si è partiti per mettere in stato di accusa la Resistenza, assumendo a pretesto episodi cri</w:t>
        <w:softHyphen/>
        <w:t>minali da tempo noti e che in sede storica non sono valutabili se non come il doloroso stra</w:t>
        <w:softHyphen/>
        <w:t>scico della guerra contro l'Italia dichiarata dalla repubblica di Salò; la si è qualificata, ignorandone così la dimensione europea, ma</w:t>
        <w:softHyphen/>
        <w:t>nifestazione di una guerra civile nella quale i torti e le ragioni vanno equamente distribuiti; si è detto, a conclusione, che la Costituzione va cambiata perché troppo essa risente dei tempi in cui fu concepita, redatta e approvata, perché troppo essa concede di laboriose ga</w:t>
        <w:softHyphen/>
        <w:t>ranzie contro le involuzioni autoritarie del po</w:t>
        <w:softHyphen/>
        <w:t xml:space="preserve">tere politico. Non si è ancora giunti </w:t>
        <w:noBreakHyphen/>
        <w:t xml:space="preserve"> ma è la conclusione logica di questa nuova visione ideologica della storia </w:t>
        <w:noBreakHyphen/>
        <w:t xml:space="preserve"> a una dichiarazione di neutralità postuma di fronte al conflitto che vide il nazifascismo lanciato all'assalto del</w:t>
        <w:softHyphen/>
        <w:t>l’Europa, per la costruzione di un “ordine nuovo” nel segno della svastica.</w:t>
      </w:r>
    </w:p>
    <w:p>
      <w:pPr>
        <w:pStyle w:val="TextBody"/>
        <w:rPr>
          <w:i/>
          <w:i/>
          <w:iCs/>
          <w:color w:val="000000"/>
        </w:rPr>
      </w:pPr>
      <w:r>
        <w:rPr>
          <w:color w:val="000000"/>
        </w:rPr>
        <w:t>Il giudizio storico sugli eventi che nel corso della storia hanno profondamente inciso è og</w:t>
        <w:softHyphen/>
        <w:t>getto di permanente revisione perché ciascuno di noi porta nel ripensare il passato esperienze che appartengono al proprio tempo e ogni ap</w:t>
        <w:softHyphen/>
        <w:t>porto, anche il più tendenzioso, può contri</w:t>
        <w:softHyphen/>
        <w:t>buire a integrarlo e ad arricchirlo, a rinno</w:t>
        <w:softHyphen/>
        <w:t>varlo, ma non a rovesciarlo. Tutte le polemi</w:t>
        <w:softHyphen/>
        <w:t xml:space="preserve">che sulla rivoluzione francese </w:t>
        <w:noBreakHyphen/>
        <w:t xml:space="preserve"> e lo abbiamo visto in occasione del suo bicentenario, e no</w:t>
        <w:softHyphen/>
        <w:t xml:space="preserve">nostante gli apporti di tanti rivoluzionari pentiti </w:t>
        <w:noBreakHyphen/>
        <w:t xml:space="preserve"> non sono valse a sminuire il signifi</w:t>
        <w:softHyphen/>
        <w:t>cato che essa ha avuto nella storia dell'uma</w:t>
        <w:softHyphen/>
        <w:t xml:space="preserve">nità e non hanno riabilitato </w:t>
      </w:r>
      <w:r>
        <w:rPr>
          <w:i/>
          <w:iCs/>
          <w:color w:val="000000"/>
        </w:rPr>
        <w:t xml:space="preserve">l'ancien régime. </w:t>
      </w:r>
      <w:r>
        <w:rPr>
          <w:color w:val="000000"/>
        </w:rPr>
        <w:t>Il revisionismo sul fascismo oggi in auge, sbandierando un ostentato agnosticismo o ad</w:t>
        <w:softHyphen/>
        <w:t>dirittura un pudico filofascismo, non avrà sorte diversa.</w:t>
      </w:r>
    </w:p>
    <w:p>
      <w:pPr>
        <w:pStyle w:val="TextBody"/>
        <w:rPr>
          <w:color w:val="000000"/>
        </w:rPr>
      </w:pPr>
      <w:r>
        <w:rPr>
          <w:color w:val="000000"/>
        </w:rPr>
        <w:t>Non c'è temerarietà storiografica che possa annullare o alterare il significato di un evento storico quale è testimoniato da quella prova inoppugnabile che è l'effetto da esso prodotto nella coscienza collettiva e che si prolunga nella memoria storica e diventa fonte di cul</w:t>
        <w:softHyphen/>
        <w:t>tura. E nella coscienza della parte migliore del nostro popolo, gli uomini che rappresenta</w:t>
        <w:softHyphen/>
        <w:t xml:space="preserve">rono l'Italia dell'antifascismo, della resistenza aperta e di quella silenziosa, nelle biblioteche e nelle galere, e non di rado nelle une e nelle altre, nella cospirazione e nella lotta armata </w:t>
        <w:noBreakHyphen/>
        <w:t xml:space="preserve"> da Benedetto Croce a Palmiro Togliatti, da Alcide De Gasperi a Pietro Nenni, da Ferruc</w:t>
        <w:softHyphen/>
        <w:t xml:space="preserve">cio Parri a Randolfo Pacciardi, da Giuseppe Di Vittorio a Achille Grandi </w:t>
        <w:noBreakHyphen/>
        <w:t xml:space="preserve"> composte le passioni che allora ci divisero, ci appaiono, a decenni di distanza </w:t>
        <w:noBreakHyphen/>
        <w:t xml:space="preserve"> e uso deliberatamente una espressione che può apparire retorica </w:t>
        <w:noBreakHyphen/>
        <w:t xml:space="preserve"> come i “padri della patria”, come i maestri di più generazioni. E dietro di loro erano i partiti politici che si erano ricostruiti nella clandestinità, i cui militanti avevano operato sfidando la tortura, la deportazione, il plo</w:t>
        <w:softHyphen/>
        <w:t>tone di esecuzione, avevano creato un potere e organizzato un esercito, avevano conquistato i titoli di nobiltà e di legittimità che abilitavano al governo del paese. Quei partiti erano diventati anche sedi di elaborazioni dottrinali e luoghi di stimoli culturali, strumenti democratici di educazione civile e politica de masse.</w:t>
      </w:r>
    </w:p>
    <w:p>
      <w:pPr>
        <w:pStyle w:val="TextBody"/>
        <w:rPr>
          <w:color w:val="000000"/>
        </w:rPr>
      </w:pPr>
      <w:r>
        <w:rPr>
          <w:color w:val="000000"/>
        </w:rPr>
      </w:r>
    </w:p>
    <w:p>
      <w:pPr>
        <w:pStyle w:val="TextBody"/>
        <w:rPr>
          <w:color w:val="000000"/>
        </w:rPr>
      </w:pPr>
      <w:r>
        <w:rPr>
          <w:color w:val="000000"/>
        </w:rPr>
        <w:t>3. In questo clima si radica, si consolida, si espande la cultura dell'antifascismo e instaura  una propria egemonia, frutto non di imposizione esterna, ma di libera e meritata conquista.</w:t>
      </w:r>
    </w:p>
    <w:p>
      <w:pPr>
        <w:pStyle w:val="TextBody"/>
        <w:rPr>
          <w:color w:val="000000"/>
        </w:rPr>
      </w:pPr>
      <w:r>
        <w:rPr>
          <w:color w:val="000000"/>
        </w:rPr>
        <w:t>L'impegno degli intellettuali, oggetto oggi di sorriso se non di irrisione, fu intenso e mas</w:t>
        <w:softHyphen/>
        <w:t>siccio e, a questo fine, di importanza decisiva. La lotta antifascista era stata accompagnata, in ogni sua fase, da manifestazioni culturali di alto livello e di grande originalità, ma la loro sfera d'influenza era rimasta limitata ai gruppi attivi nella emigrazione, nella cospi</w:t>
        <w:softHyphen/>
        <w:t>razione e nella galera, e, anche quando tolle</w:t>
        <w:softHyphen/>
        <w:t>rate, non erano andate oltre i confini di cir</w:t>
        <w:softHyphen/>
        <w:t>coli ristretti e accortamente vigilati.</w:t>
      </w:r>
    </w:p>
    <w:p>
      <w:pPr>
        <w:pStyle w:val="TextBody"/>
        <w:rPr>
          <w:color w:val="000000"/>
        </w:rPr>
      </w:pPr>
      <w:r>
        <w:rPr>
          <w:color w:val="000000"/>
        </w:rPr>
        <w:t>La creazione, l'articolazione, la definizione, la diffusione di una cultura che coinvolgesse i più larghi strati del paese fu l'opera degli intellettuali dopo la Liberazione e fu feno</w:t>
        <w:softHyphen/>
        <w:t>meno del quale credo si possa dire che non ebbe riscontri in Europa per l'intensità dello sforzo e l'originalità dei risultati. Tutta una generazione scoprì allora per le vie dello stu</w:t>
        <w:softHyphen/>
        <w:t>dio e della riflessione, della ricerca e dell'im</w:t>
        <w:softHyphen/>
        <w:t>pegno civile, la libertà, ciascuno sforzandosi di far partecipi tutti delle proprie scoperte, tra impeti di passione e fervor di polemiche.</w:t>
      </w:r>
    </w:p>
    <w:p>
      <w:pPr>
        <w:pStyle w:val="TextBody"/>
        <w:rPr>
          <w:color w:val="000000"/>
        </w:rPr>
      </w:pPr>
      <w:r>
        <w:rPr>
          <w:color w:val="000000"/>
        </w:rPr>
        <w:t>La scoperta della libertà fu riallacciamento dei fili tagliati dall'autarchismo culturale fascista e reimmissione dell’Italia nel giro della cul</w:t>
        <w:softHyphen/>
        <w:t>tura europea e mondiale; fu abbattimento dei muri eretti da una sottocultura provinciale e angustamente classista, ereditata, assimilata e esaltata dal fascismo, che bandiva come de</w:t>
        <w:softHyphen/>
        <w:t>cadenti e antinazionali le esperienze delle avanguardie culturali europee, che occultava l'esistenza nella società italiana di una uma</w:t>
        <w:softHyphen/>
        <w:t>nità dolorante, col suo carico di sofferenze e di speranze, condannata alla rassegnazione e al silenzio; fu ricostruzione di una storia ignorata dalla cultura delle oligarchie liberali, segnata come sovversiva dagli storici del re</w:t>
        <w:softHyphen/>
        <w:t>gime, quella dell'Italia proletaria, contadina e operaia, quella delle opposizioni cattoliche e socialiste, quella delle eresie religiose e poli</w:t>
        <w:softHyphen/>
        <w:t>tiche, della denuncia e dell'agitazione meri</w:t>
        <w:softHyphen/>
        <w:t>dionalistiche.</w:t>
      </w:r>
    </w:p>
    <w:p>
      <w:pPr>
        <w:pStyle w:val="TextBody"/>
        <w:rPr>
          <w:color w:val="000000"/>
        </w:rPr>
      </w:pPr>
      <w:r>
        <w:rPr>
          <w:color w:val="000000"/>
        </w:rPr>
        <w:t>La cinematografia e la storiografia ebbero in quest’opera parte di primo piano. La prima abbatté le apatie regionali e di classe che si erano tradizionalmente frapposte a una dif</w:t>
        <w:softHyphen/>
        <w:t>fusa conoscenza reale della società italiana nei suoi squilibri, nelle sue miserie e anche nella sua ricchezza umana; la seconda portò alla luce la lunga epopea operaia e contadina dai disperati moti dei primi internazionalisti alla costruzione degli istituti dell'autonomia pro</w:t>
        <w:softHyphen/>
        <w:t>letaria, alla conquista dei comuni, alla creazione di nuove forme di civiltà; indagò sul ca</w:t>
        <w:softHyphen/>
        <w:t>pillare processo di maturazione autonoma del movimento cattolico, ricostruì nelle sue dram</w:t>
        <w:softHyphen/>
        <w:t>matiche vicende la mai interrotta lotta con</w:t>
        <w:softHyphen/>
        <w:t xml:space="preserve">tro il fascismo. I primi giovani pionieri </w:t>
        <w:noBreakHyphen/>
        <w:t xml:space="preserve"> penso a Gianni Bosio e alla sua rivista apparsa in ciclostile, a Giovanni Pirelli e alla sua rac</w:t>
        <w:softHyphen/>
        <w:t xml:space="preserve">colta di lettere dei condannati a morte della Resistenza </w:t>
        <w:noBreakHyphen/>
        <w:t xml:space="preserve"> aprirono vie presto battute da giovani e non giovani studiosi, volontari di questa nuova civile battaglia. I centri di ri</w:t>
        <w:softHyphen/>
        <w:t>cerca sulla storia del movimento operaio, gli Istituti storici della Resistenza, mobilitarono schiere di studiosi, fuori di ogni protettorato della ufficialità accademica e talora superan</w:t>
        <w:softHyphen/>
        <w:t xml:space="preserve">dola anche </w:t>
        <w:noBreakHyphen/>
        <w:t xml:space="preserve"> penso ancora alla lezione di Gianni Bosio </w:t>
        <w:noBreakHyphen/>
        <w:t xml:space="preserve"> per rigore filologico e per mo</w:t>
        <w:softHyphen/>
        <w:t>dernità di metodi elaborati senza maestri.</w:t>
      </w:r>
    </w:p>
    <w:p>
      <w:pPr>
        <w:pStyle w:val="TextBody"/>
        <w:rPr>
          <w:color w:val="000000"/>
        </w:rPr>
      </w:pPr>
      <w:r>
        <w:rPr>
          <w:color w:val="000000"/>
        </w:rPr>
        <w:t>Fu così che l'antifascismo dette alle coscienze le conoscenze, creò una cultura e la alimentò dei propri valori, costruì una memoria sto</w:t>
        <w:softHyphen/>
        <w:t>rica che ha dato anima, respiro, vigore, alla democrazia nel nostro paese. Nessuno di noi ha dimenticato che la protesta popolare con</w:t>
        <w:softHyphen/>
        <w:t>tro Tambroni fu stimolo al formarsi di un va</w:t>
        <w:softHyphen/>
        <w:t>sto movimento di giovani che si intitolò alla “nuova resistenza”, che promosse da un capo all'altro d'Italia, in affollatissimi teatri, incon</w:t>
        <w:softHyphen/>
        <w:t>tri con i vecchi capi dell'antifascismo di ogni parte politica, ascoltandone le rievocazioni, raccogliendone le testimonianze, assumen</w:t>
        <w:softHyphen/>
        <w:t>done l'eredità. Una saldatura si operò tra due generazioni, tra memoria storica e nuova co</w:t>
        <w:softHyphen/>
        <w:t>scienza politica. L'Italia del 1960, in sostanza si rivelò più compattamente e più cosciente</w:t>
        <w:softHyphen/>
        <w:t>mente antifascista di quella del 1945.</w:t>
      </w:r>
    </w:p>
    <w:p>
      <w:pPr>
        <w:pStyle w:val="TextBody"/>
        <w:rPr>
          <w:color w:val="000000"/>
        </w:rPr>
      </w:pPr>
      <w:r>
        <w:rPr>
          <w:color w:val="000000"/>
        </w:rPr>
      </w:r>
    </w:p>
    <w:p>
      <w:pPr>
        <w:pStyle w:val="TextBody"/>
        <w:rPr>
          <w:color w:val="000000"/>
        </w:rPr>
      </w:pPr>
      <w:r>
        <w:rPr>
          <w:color w:val="000000"/>
        </w:rPr>
        <w:t xml:space="preserve">4. Oggi </w:t>
        <w:noBreakHyphen/>
        <w:t xml:space="preserve"> non sarebbe saggio nasconderselo e neanche dignitoso </w:t>
        <w:noBreakHyphen/>
        <w:t xml:space="preserve"> quella cultura è in crisi e in crisi con essa è la Repubblica alla cui sto</w:t>
        <w:softHyphen/>
        <w:t>ria essa ha data l’impronta.</w:t>
      </w:r>
    </w:p>
    <w:p>
      <w:pPr>
        <w:pStyle w:val="TextBody"/>
        <w:rPr>
          <w:color w:val="000000"/>
        </w:rPr>
      </w:pPr>
      <w:r>
        <w:rPr>
          <w:color w:val="000000"/>
        </w:rPr>
        <w:t>Il fenomeno rientra per certi aspetti nell’ordine naturale delle cose: i periodi di transi</w:t>
        <w:softHyphen/>
        <w:t>zione da un’era a un’altra, anche quando siano pacifici, sono sempre sconvolgenti. An</w:t>
        <w:softHyphen/>
        <w:t>che gli uomini del Risorgimento conobbero la fase del trapasso, come allora si disse, dalla poesia alla prosa e alla loro delusa, disperata amarezza dette voce con le sue roventi invet</w:t>
        <w:softHyphen/>
        <w:t>tive in versi Giosue Carducci. Anch’essi co</w:t>
        <w:softHyphen/>
        <w:t>nobbero l’avvento di una generazione che non aveva conosciuto le passioni e i miti della “epopea sabaudo</w:t>
        <w:noBreakHyphen/>
        <w:t>garibaldina” ma aveva vi</w:t>
        <w:softHyphen/>
        <w:t>sto succedersi la nascita del trasformismo, la catena degli scandali che investirono uomini di governo e finanzieri d'avventura e i conati reazionari e le repressioni sanguinose e dise</w:t>
        <w:softHyphen/>
        <w:t>gni di riforme istituzionali rivolte a esauto</w:t>
        <w:softHyphen/>
        <w:t>rare il parlamento, finanche a rivedere in senso antiliberale e antidemocratico lo Statuto albertino “nato dal Risorgimento”, frutto di una concessione del sovrano, ma influenzato nei suoi sviluppi e nella sua applicazione dalla cultura politica del Risorgimento liberale, tra</w:t>
        <w:softHyphen/>
        <w:t>volta anch'essa dall'onda delle nuove culture e delle nuove mode. Ma la reazione non passò: al Risorgimento si richiamò l'opposizione po</w:t>
        <w:softHyphen/>
        <w:t>polare, dalle colonne dell'Avanti!, con ta</w:t>
        <w:softHyphen/>
        <w:t>gliente sarcasmo, partì il grido di osanna al re dello Statuto: “viva Carlo Alberto”.</w:t>
      </w:r>
    </w:p>
    <w:p>
      <w:pPr>
        <w:pStyle w:val="TextBody"/>
        <w:rPr>
          <w:color w:val="000000"/>
        </w:rPr>
      </w:pPr>
      <w:r>
        <w:rPr>
          <w:color w:val="000000"/>
        </w:rPr>
        <w:t>Ci fu allora chi malinconicamente si rinchiuse nelle rocche della nostalgia in attesa di conse</w:t>
        <w:softHyphen/>
        <w:t>gnarsi agli archivi, ci fu chi operò con gli stru</w:t>
        <w:softHyphen/>
        <w:t>menti della ricerca storica e della riflessione critica per levare quella tradizione a cultura, per immettere dialetticamente quanto ne re</w:t>
        <w:softHyphen/>
        <w:t>stava di vivo e di vitale nel circolo della vita etico</w:t>
        <w:noBreakHyphen/>
        <w:t>politica del paese. Le Società di storia patria ebbero una funzione non dissimile da quella che hanno avuto e hanno i nostri Isti</w:t>
        <w:softHyphen/>
        <w:t>tuti di storia della Resistenza, ai quali pro</w:t>
        <w:softHyphen/>
        <w:t>prio per questa loro funzione, assolta con alto senso di equilibrio scientifico e di responsa</w:t>
        <w:softHyphen/>
        <w:t>bilità politica dobbiamo confermar la solida</w:t>
        <w:softHyphen/>
        <w:t>rietà e assicurare il sostegno che siamo in grado di dare.</w:t>
      </w:r>
    </w:p>
    <w:p>
      <w:pPr>
        <w:pStyle w:val="TextBody"/>
        <w:rPr>
          <w:color w:val="000000"/>
        </w:rPr>
      </w:pPr>
      <w:r>
        <w:rPr>
          <w:color w:val="000000"/>
        </w:rPr>
        <w:t>La crisi della cultura dell'antifascismo rien</w:t>
        <w:softHyphen/>
        <w:t>tra, dicevo, nell'ordine naturale delle cose ed è per certi aspetti, irreversibile. Prendere atto della sua dimensione e della sua natura è la condizione prima per farne un bilancio cri</w:t>
        <w:softHyphen/>
        <w:t>tico, per separare quel che ne resta di vivo da quel che è definitivamente superato, operare perché il filo di continuità non si spezzi.</w:t>
      </w:r>
    </w:p>
    <w:p>
      <w:pPr>
        <w:pStyle w:val="TextBody"/>
        <w:rPr>
          <w:color w:val="000000"/>
        </w:rPr>
      </w:pPr>
      <w:r>
        <w:rPr>
          <w:color w:val="000000"/>
        </w:rPr>
        <w:t>La barbarie, come la libertà al cui culto Be</w:t>
        <w:softHyphen/>
        <w:t>nedetto Croce invitava i giovani negli anni del fascismo, ha anch'essa per sé l'eterno, ma a differenza della libertà non ha capacità di co</w:t>
        <w:softHyphen/>
        <w:t>struire, e ci sono chiari segni che tra le gio</w:t>
        <w:softHyphen/>
        <w:t>vani generazioni, gruppi si vanno formando, minoritari, come noi lo eravamo, e armati come noi di fede e di coraggio; che isole di resistenza si vanno costituendo; che rapporti si vanno intrecciando al di sopra delle fron</w:t>
        <w:softHyphen/>
        <w:t>tiere e che su quei fili corrono parole nelle quali non possiamo non riconoscere l'eco di quelle nostre di quasi mezzo secolo fa.</w:t>
      </w:r>
    </w:p>
    <w:p>
      <w:pPr>
        <w:pStyle w:val="TextBody"/>
        <w:rPr>
          <w:color w:val="000000"/>
        </w:rPr>
      </w:pPr>
      <w:r>
        <w:rPr>
          <w:color w:val="000000"/>
        </w:rPr>
        <w:t>In questa nuova resistenza noi dobbiamo ca</w:t>
        <w:softHyphen/>
        <w:t>larci con tutte le nostre residue energie, senza paternalismi ma anche senza concessioni alle demagogie giovanilistiche cui oggi spregiudi</w:t>
        <w:softHyphen/>
        <w:t>catamente si fa ricorso per deviare, ottundere e spegnere, con gli strumenti soffici della ma</w:t>
        <w:softHyphen/>
        <w:t>nipolazione delle intelligenze e delle coscienze, la carica rinnovatrice e innovatrice che dalle avanguardie giovanili parte.</w:t>
      </w:r>
    </w:p>
    <w:p>
      <w:pPr>
        <w:pStyle w:val="TextBody"/>
        <w:rPr>
          <w:color w:val="000000"/>
        </w:rPr>
      </w:pPr>
      <w:r>
        <w:rPr>
          <w:color w:val="000000"/>
        </w:rPr>
        <w:t>C'è una parte che specificamente ci compete ed è quella di contribuire a fronteggiare l'of</w:t>
        <w:softHyphen/>
        <w:t>fensiva ideologica che da lungo tempo con</w:t>
        <w:softHyphen/>
        <w:t>tro la Resistenza viene condotta. Ogni giudi</w:t>
        <w:softHyphen/>
        <w:t>zio storico è permanentemente oggetto di re</w:t>
        <w:softHyphen/>
        <w:t>visione e noi non contestiamo né in sede scientifica né in sede politica la legittimità del revisionismo storiografico di ispirazione “afa</w:t>
        <w:softHyphen/>
        <w:t>scista” o filofascista. Rivendichiamo il diritto di essere presenti nel dibattito in corso per di</w:t>
        <w:softHyphen/>
        <w:t>scuterne la presunta scientificità, per denun</w:t>
        <w:softHyphen/>
        <w:t>ciarne le storture etiche, per rilevarne le im</w:t>
        <w:softHyphen/>
        <w:t>plicazioni politiche, per concorrere a che nel processo in atto di rinnovamento e di ammor</w:t>
        <w:softHyphen/>
        <w:t>tamento della cultura il patrimonio dell'anti</w:t>
        <w:softHyphen/>
        <w:t>fascismo abbia il posto che la storia gli asse</w:t>
        <w:softHyphen/>
        <w:t>gna, segni di sé le compenetrazioni, le fusioni e le trasformazioni che vanno avvenendo tra esperienze antiche e nuove verificatesi nella storia del nostro paese.</w:t>
      </w:r>
    </w:p>
    <w:p>
      <w:pPr>
        <w:pStyle w:val="TextBody"/>
        <w:rPr>
          <w:color w:val="000000"/>
        </w:rPr>
      </w:pPr>
      <w:r>
        <w:rPr>
          <w:color w:val="000000"/>
        </w:rPr>
        <w:t>Io credo che in nessuno di noi sopravvivano rancori settari, che in nessuno di noi operi la volontà di riaccendere passioni di parte or</w:t>
        <w:softHyphen/>
        <w:t>mai decantate dalla storia. “Volontari ci adu</w:t>
        <w:softHyphen/>
        <w:t>nammo per dignità e non per odio” scrisse per noi Piero Calamandrei: era vero ieri ed è vero oggi. Non ho avuto e non ho alcuna difficoltà al dialogo con un fascista che non sia stato torturatore e assassino, a parlargli col rispetto che si deve a chi fu uomo di fede coinvolto come noi in una tragedia dalla quale siamo stati segnati per la vita.</w:t>
      </w:r>
    </w:p>
    <w:p>
      <w:pPr>
        <w:pStyle w:val="TextBody"/>
        <w:rPr>
          <w:color w:val="000000"/>
        </w:rPr>
      </w:pPr>
      <w:r>
        <w:rPr>
          <w:color w:val="000000"/>
        </w:rPr>
        <w:t>Ma non aiuteremmo la causa della verità, della libertà, della moralità collettiva del nostro paese, se tacessimo di fronte a un giudizio sto</w:t>
        <w:softHyphen/>
        <w:t>rico che pretenda di equiparare fascismo e an</w:t>
        <w:softHyphen/>
        <w:t>tifascismo in nome di una presunta scienti</w:t>
        <w:softHyphen/>
        <w:t>ficità.</w:t>
      </w:r>
    </w:p>
    <w:p>
      <w:pPr>
        <w:pStyle w:val="TextBody"/>
        <w:rPr>
          <w:color w:val="000000"/>
        </w:rPr>
      </w:pPr>
      <w:r>
        <w:rPr>
          <w:color w:val="000000"/>
        </w:rPr>
        <w:t>Si può onestamente riconoscere che la storio</w:t>
        <w:softHyphen/>
        <w:t>grafia di parte nostra ha peccato di unilatera</w:t>
        <w:softHyphen/>
        <w:t>lità e di parzialità facendo coincidere la sto</w:t>
        <w:softHyphen/>
        <w:t xml:space="preserve">ria dell'Italia nel ventennio mussoliniano con la storia dell'antifascismo, ed è errore </w:t>
        <w:noBreakHyphen/>
        <w:t xml:space="preserve"> fu Giorgio Amendola il primo degli antifascisti ad ammetterlo </w:t>
        <w:noBreakHyphen/>
        <w:t xml:space="preserve"> del quale ancora non ab</w:t>
        <w:softHyphen/>
        <w:t>biamo fatto convinta e convincente auto</w:t>
        <w:softHyphen/>
        <w:t>critica.</w:t>
      </w:r>
    </w:p>
    <w:p>
      <w:pPr>
        <w:pStyle w:val="TextBody"/>
        <w:rPr>
          <w:color w:val="000000"/>
        </w:rPr>
      </w:pPr>
      <w:r>
        <w:rPr>
          <w:color w:val="000000"/>
        </w:rPr>
        <w:t>Il giudizio storico non può comunque igno</w:t>
        <w:softHyphen/>
        <w:t>rare che il fascismo quale forza di governo e non più banda armata operante in guerra civile, violò la legge penale con l'uccisione, l’uno per pugnale, l'altro per manganello, dei capi della opposizione parlamentare, Giacomo Matteotti e Giovanni Amendola e fece morir di galera Antonio Gramsci; che violò la Co</w:t>
        <w:softHyphen/>
        <w:t>stituzione con la soppressione di tutte le li</w:t>
        <w:softHyphen/>
        <w:t>bertà e con l'instaurazione del Tribunale Spe</w:t>
        <w:softHyphen/>
        <w:t>ciale; che violò le convenzioni internazionali usando i gas asfissianti nella sua impresa co</w:t>
        <w:softHyphen/>
        <w:t>loniale; che violò le leggi dell'umanità diso</w:t>
        <w:softHyphen/>
        <w:t>norando l'Italia con la legislazione razziale; che violò gl'interessi nazionali asservendo l'I</w:t>
        <w:softHyphen/>
        <w:t>talia alla Germania nazista e precipitandola nella catastrofe; che prima di cadere nell'a</w:t>
        <w:softHyphen/>
        <w:t>bisso violò e violentò per l'ultima volta, in</w:t>
        <w:softHyphen/>
        <w:t>sieme, la suprema legge dello stato e il corpo vivo della nazione, dando vita al governo di Salo che condusse e concluse la sua miseranda esistenza collaborando coi nazisti nella razzia degli ebrei e nella guerra contro gl'italiani rimasti fedeli alloro legittimo governo.</w:t>
      </w:r>
    </w:p>
    <w:p>
      <w:pPr>
        <w:pStyle w:val="TextBody"/>
        <w:rPr>
          <w:color w:val="000000"/>
        </w:rPr>
      </w:pPr>
      <w:r>
        <w:rPr>
          <w:color w:val="000000"/>
        </w:rPr>
        <w:t>Di contro ad esso sta il fronte dell'antifasci</w:t>
        <w:softHyphen/>
        <w:t>smo, che non è o non è solo il fronte della contrapposizione al fascismo e della sua ne</w:t>
        <w:softHyphen/>
        <w:t>gazione, ma che si presenta con un suo carico e una sua carica positiva di valori, un patri</w:t>
        <w:softHyphen/>
        <w:t>monio ideale e culturale di enorme ricchezza, prodotto dalle grandi componenti storiche della nazione italiana: la crociana religione della libertà e la revisione gramsciana del mar</w:t>
        <w:softHyphen/>
        <w:t>xismo; il rinnovamento del pensiero cattolico promosso da Ferrari e da Sturzo, il sociali</w:t>
        <w:softHyphen/>
        <w:t>smo autonomistico e libertario di Carlo Ros</w:t>
        <w:softHyphen/>
        <w:t>selli; il federalismo europeistico di Colorni, di Spinelli, di Rossi, che ha contribuito a “dare un'anima” al processo di integrazione europea dentro e fuori dei confini d'Italia. La storia non emette condanne e non attri</w:t>
        <w:softHyphen/>
        <w:t>buisce premi ma alla formulazione del giudi</w:t>
        <w:softHyphen/>
        <w:t>zio storico non è mai estraneo il momento etico, animato dalle esperienze morali e poli</w:t>
        <w:softHyphen/>
        <w:t>tiche della realtà del proprio tempo. La grande tradizione della storiografia italiana si è mossa su questa linea, da Cuoco a De Sanctis, da Croce a Gramsci, ha ricercato con scrupoloso rigore la verità e l'ha interpretata creando cul</w:t>
        <w:softHyphen/>
        <w:t>tura. Ed è questa linea che segna netto il di</w:t>
        <w:softHyphen/>
        <w:t>scrimine tra storiografia ideologica e storio</w:t>
        <w:softHyphen/>
        <w:t>grafia etico</w:t>
        <w:noBreakHyphen/>
        <w:t>politica.</w:t>
      </w:r>
    </w:p>
    <w:p>
      <w:pPr>
        <w:pStyle w:val="TextBody"/>
        <w:rPr>
          <w:color w:val="000000"/>
        </w:rPr>
      </w:pPr>
      <w:r>
        <w:rPr>
          <w:color w:val="000000"/>
        </w:rPr>
        <w:t>È certamente vero che molti storici dell'anti</w:t>
        <w:softHyphen/>
        <w:t>fascismo molto concessero alla ideologia, ma in forme lealmente scoperte. Il revisionismo odierno è ancora più intriso di ideologismo, anche se ne ha cambiato il segno.</w:t>
      </w:r>
    </w:p>
    <w:p>
      <w:pPr>
        <w:pStyle w:val="TextBody"/>
        <w:rPr>
          <w:color w:val="000000"/>
        </w:rPr>
      </w:pPr>
      <w:r>
        <w:rPr>
          <w:color w:val="000000"/>
        </w:rPr>
        <w:t xml:space="preserve">È storia ideologica quella di chi dichiara che il mestiere dello storico </w:t>
        <w:noBreakHyphen/>
        <w:t xml:space="preserve"> Marc Bloch autore di un bellissimo libro sul mestiere dello sto</w:t>
        <w:softHyphen/>
        <w:t xml:space="preserve">rico non storicizzò il nazismo e finì fucilato dai nazisti </w:t>
        <w:noBreakHyphen/>
        <w:t xml:space="preserve"> sia solo quello di accertare i fatti, che storicizzare significhi rinunciare a tener vivo il senso della differenza tra Mussolini e Matteotti, tra chi costruì i campi di sterminio e chi vi fu cremato, ignorando che la storia umana è anche conflitto di valori e che i va</w:t>
        <w:softHyphen/>
        <w:t>lori affermati si traducono in norme nei rap</w:t>
        <w:softHyphen/>
        <w:t>porti civili e sociali non in virtù di prediche ma quando affondano le loro radici nella me</w:t>
        <w:softHyphen/>
        <w:t>moria storica.</w:t>
      </w:r>
    </w:p>
    <w:p>
      <w:pPr>
        <w:pStyle w:val="TextBody"/>
        <w:rPr>
          <w:color w:val="000000"/>
        </w:rPr>
      </w:pPr>
      <w:r>
        <w:rPr>
          <w:color w:val="000000"/>
        </w:rPr>
        <w:t>Il revisionismo storiografico ci appare a que</w:t>
        <w:softHyphen/>
        <w:t>sto punto come componente di una ideologia che non è fascista, che tende, anzi a stempe</w:t>
        <w:softHyphen/>
        <w:t>rare e a sbiadire i connotati storici del fasci</w:t>
        <w:softHyphen/>
        <w:t>smo oltre che dell'antifascismo. E l'ideologia di chi dichiara spente le ideologie, di chi è con</w:t>
        <w:softHyphen/>
        <w:t>vinto che la politica sia un gioco sporco che va accettato come tale (vi hanno fatto credere che la politica era una cosa sporca, scrisse Gia</w:t>
        <w:softHyphen/>
        <w:t>como Ulivi ai suoi amici prima di esser fuci</w:t>
        <w:softHyphen/>
        <w:t>lato a vent'anni e il risultato è stato il disa</w:t>
        <w:softHyphen/>
        <w:t>stro). E l'ideologia da “capitalismo allo stato nascente” che erige il mercato ad articolo di fede, che eleva a norma di vita lo spirito di competizione inteso come legge della giungla, che crede nelle virtù demiurgiche di un capo plebiscitariamente eletto. E l’ideologia che fin qui ha partorito uno scadimento di costume e di stile, dalla base al vertice della piramide del potere, senza riscontri nella storia della repubblica e con esso un corporativismo ot</w:t>
        <w:softHyphen/>
        <w:t>tuso e spietato, un razzismo ormai galop</w:t>
        <w:softHyphen/>
        <w:t>pante, un dissolvimento fin qui inarrestato dei vincoli di natura etica che qualificano come civile una società.</w:t>
      </w:r>
    </w:p>
    <w:p>
      <w:pPr>
        <w:pStyle w:val="TextBody"/>
        <w:rPr>
          <w:color w:val="000000"/>
        </w:rPr>
      </w:pPr>
      <w:r>
        <w:rPr>
          <w:color w:val="000000"/>
        </w:rPr>
        <w:t>Di una riforma delle istituzioni c'è bisogno, ma non c'è meccanismo che possa dare all'e</w:t>
        <w:softHyphen/>
        <w:t>lettore il senso della responsabilità della pro</w:t>
        <w:softHyphen/>
        <w:t>pria scelta, che possa impedire a un uomo po</w:t>
        <w:softHyphen/>
        <w:t>litico di cadere nella corruzione, che possa dare al governo l'autorità necessaria per l'e</w:t>
        <w:softHyphen/>
        <w:t>sercizio della sua funzione.</w:t>
      </w:r>
    </w:p>
    <w:p>
      <w:pPr>
        <w:pStyle w:val="TextBody"/>
        <w:rPr>
          <w:color w:val="000000"/>
        </w:rPr>
      </w:pPr>
      <w:r>
        <w:rPr>
          <w:color w:val="000000"/>
        </w:rPr>
      </w:r>
    </w:p>
    <w:p>
      <w:pPr>
        <w:pStyle w:val="TextBody"/>
        <w:rPr>
          <w:color w:val="000000"/>
        </w:rPr>
      </w:pPr>
      <w:r>
        <w:rPr>
          <w:color w:val="000000"/>
        </w:rPr>
        <w:t>5. Siamo in una fase di transizione. La cul</w:t>
        <w:softHyphen/>
        <w:t>tura dell'antifascismo ha subito l'usura degli anni e più ancora quella dei ritmi sempre più rapidi, fino a diventar precipitosi, dei muta</w:t>
        <w:softHyphen/>
        <w:t>menti rivoluzionari dell'ultimo quarantennio. Ma di una nuova cultura esistono solo foco</w:t>
        <w:softHyphen/>
        <w:t>lai, numerosi, diffusi, certamente inestingui</w:t>
        <w:softHyphen/>
        <w:t>bili, ma ancora isolati, ancora non giunti a maturazione, e la cultura della ufficialità, che detiene il monopolio degli strumenti di tra</w:t>
        <w:softHyphen/>
        <w:t>smissione, mette in circolo ormai con sempre minori remore i veleni del sensazionalismo, del cinismo, della cialtroneria. Il dibattito che si va svolgendo sui temi istituzionali non sol</w:t>
        <w:softHyphen/>
        <w:t>tanto ignora i termini etico</w:t>
        <w:noBreakHyphen/>
        <w:t>politici del pro</w:t>
        <w:softHyphen/>
        <w:t>blema, ma si distingue, al di là degli sperico</w:t>
        <w:softHyphen/>
        <w:t>lati virtuosismi tecnici di giuristi e politologi, per la ristrettezza del respiro culturale e mo</w:t>
        <w:softHyphen/>
        <w:t>rale e procede in un clima di rissa paesana, senza passione, strumentalmente manovrata in aderenza a deteriori calcoli di potere. Mette in circolo, complici la grande stampa e la te</w:t>
        <w:softHyphen/>
        <w:t>levisione, idee intrise di antiparlamentarismo reazionario e di plebiscitarismo populistico e autoritario.</w:t>
      </w:r>
    </w:p>
    <w:p>
      <w:pPr>
        <w:pStyle w:val="TextBody"/>
        <w:rPr>
          <w:color w:val="000000"/>
        </w:rPr>
      </w:pPr>
      <w:r>
        <w:rPr>
          <w:color w:val="000000"/>
        </w:rPr>
        <w:t>Non intendiamo dire con questo: la Costitu</w:t>
        <w:softHyphen/>
        <w:t>zione non si tocca! Ma possiamo a dobbiamo esser noi a ricordare che una Costituzione, un patto solenne nel quale tutto un popolo si ri</w:t>
        <w:softHyphen/>
        <w:t>conosce, non può aver vita se non come espressione di un movimento che abbia radici nella storia: tale fu lo Statuto albertino, tale la nostra Costituzione. E possiamo e dob</w:t>
        <w:softHyphen/>
        <w:t>biamo esser noi a dire che sarebbe inaccetta</w:t>
        <w:softHyphen/>
        <w:t>bile una revisione della Costituzione che fosse l'espressione dell'Italia delle leghe e dei Co</w:t>
        <w:softHyphen/>
        <w:t>bas, dei politici d'avventura e delle istituzioni impazzite, su uno sfondo di servizi segreti de</w:t>
        <w:softHyphen/>
        <w:t>viati e di delinquenza comune assurta al ruolo di antagonista dello stato. La battaglia per la riforma dovrà essere al tempo stesso batta</w:t>
        <w:softHyphen/>
        <w:t>glia per un ordine di principii morali nel quale la stragrande maggioranza del paese possa ri</w:t>
        <w:softHyphen/>
        <w:t>conoscersi: o sarà un disastro per tutti.</w:t>
      </w:r>
    </w:p>
    <w:p>
      <w:pPr>
        <w:pStyle w:val="TextBody"/>
        <w:rPr>
          <w:color w:val="000000"/>
        </w:rPr>
      </w:pPr>
      <w:r>
        <w:rPr>
          <w:color w:val="000000"/>
        </w:rPr>
        <w:t>Un uomo che fu tra i maggiori giuristi del no</w:t>
        <w:softHyphen/>
        <w:t>stro tempo, che della Assemblea costituente fu tra i protagonisti, che della Resistenza fu il poeta in prosa, Piero Calamandrei, pronun</w:t>
        <w:softHyphen/>
        <w:t>ciò a commento del testo costituzionale già redatto un discorso nel quale ne rilevava le carenze, le contraddizioni, le ambiguità, frutti dei necessari compromessi tra le grandi forze politiche e le correnti ideali che esse esprime</w:t>
        <w:softHyphen/>
        <w:t xml:space="preserve">vano, ma salutava in esso l'inizio di una nuova storia e ne auspicava lunga e rigogliosa vita. “Io mi domando </w:t>
        <w:noBreakHyphen/>
        <w:t xml:space="preserve"> egli disse </w:t>
        <w:noBreakHyphen/>
        <w:t xml:space="preserve"> onorevoli colleghi, come i nostri posteri tra cento anni giu</w:t>
        <w:softHyphen/>
        <w:t>dicheranno questa nostra Assemblea Costituente: se la sentiranno alta e solenne come noi sentiamo oggi alta e solenne la Costituenti Romana dove un secolo fa sedeva e parlava Giuseppe Mazzini. Io credo di sì: credo che i nostri posteri sentiranno più di noi, tra un secolo, che da questa nostra Costituente è nata veramente una nuova storia; e si immagine</w:t>
        <w:softHyphen/>
        <w:t>ranno, come sempre avviene che con l'andar dei secoli la storia si trasfiguri in leggenda, che in questa nostra assemblea, mentre si di</w:t>
        <w:softHyphen/>
        <w:t>scuteva della nuova Costituzione repubbli</w:t>
        <w:softHyphen/>
        <w:t>cana, seduti su questi banchi non siamo stati noi, uomini effimeri i cui nomi saranno can</w:t>
        <w:softHyphen/>
        <w:t>cellati e dimenticati, ma sia stato tutto un po</w:t>
        <w:softHyphen/>
        <w:t>polo di morti, di quei morti che noi cono</w:t>
        <w:softHyphen/>
        <w:t>sciamo ad uno ad uno, caduti nelle nostre file, nelle prigioni e sui patiboli, nelle steppe russe e nelle sabbie africane, nei mari e nei deserti, da Matteotti a Rosselli, da Amendola a Gram</w:t>
        <w:softHyphen/>
        <w:t>sci, fino ai giovinetti partigiani, fino al sacri</w:t>
        <w:softHyphen/>
        <w:t>ficio di Anna Maria Enriques e di Tina Lo</w:t>
        <w:softHyphen/>
        <w:t>renzoni nelle quali l'eroismo è giunto alle so</w:t>
        <w:softHyphen/>
        <w:t>glie della sanità. Essi sono morti senza reto</w:t>
        <w:softHyphen/>
        <w:t>rica, senza grandi frasi, con semplicità, come se si trattasse di un lavoro quotidiano da com</w:t>
        <w:softHyphen/>
        <w:t>piere: il lavoro che occorreva per restituire al</w:t>
        <w:softHyphen/>
        <w:t>l'Italia libertà e dignità”. A nome di quei morti noi, come loro senza retorica, abbiamo il diritto di parlare.</w:t>
      </w:r>
    </w:p>
    <w:p>
      <w:pPr>
        <w:pStyle w:val="TextBody"/>
        <w:rPr>
          <w:color w:val="000000"/>
        </w:rPr>
      </w:pPr>
      <w:r>
        <w:rPr>
          <w:color w:val="000000"/>
        </w:rPr>
        <w:t>E abbiamo il dovere di dire che una revisione della Costituzione che dimenticasse quale fu il suo atto di nascita rinnegherebbe la nostra storia e sarebbe imperdonabile offesa alla di</w:t>
        <w:softHyphen/>
        <w:t>gnità del nostro paese e insidia alla sua libertà. E abbiamo anche i titoli per lanciare alla cul</w:t>
        <w:softHyphen/>
        <w:t>tura italiana l'invito a riarmarsi di</w:t>
        <w:noBreakHyphen/>
        <w:t>passione, a riprendere il suo posto nella grande civile battaglia per un'Italia migliore in un'Europa libera e unita, in un mondo pacificato.</w:t>
      </w:r>
    </w:p>
    <w:p>
      <w:pPr>
        <w:pStyle w:val="TextBody"/>
        <w:rPr>
          <w:color w:val="000000"/>
        </w:rPr>
      </w:pPr>
      <w:r>
        <w:rPr>
          <w:color w:val="000000"/>
        </w:rPr>
        <w:t>Alle ideologie dei “senza</w:t>
        <w:noBreakHyphen/>
        <w:t>storia” opponiamo la forza cosciente di chi dalla conoscenza cri</w:t>
        <w:softHyphen/>
        <w:t>tica del passato trae alimento per la fiduciosa speranza nel futuro.</w:t>
      </w:r>
    </w:p>
    <w:p>
      <w:pPr>
        <w:pStyle w:val="TextBody"/>
        <w:rPr>
          <w:color w:val="000000"/>
        </w:rPr>
      </w:pPr>
      <w:r>
        <w:rPr>
          <w:color w:val="000000"/>
        </w:rPr>
      </w:r>
    </w:p>
    <w:p>
      <w:pPr>
        <w:pStyle w:val="Footnote"/>
        <w:rPr/>
      </w:pPr>
      <w:r>
        <w:rPr/>
        <w:t>* Testo del discorso pronunciato il 3 giugno 1991 a Bologna al Congresso nazionale dell'Anpi, pubblicato da “La città nuova”, a. VI, n. 4 / 1991</w:t>
      </w:r>
    </w:p>
    <w:p>
      <w:pPr>
        <w:pStyle w:val="TextBody"/>
        <w:rPr>
          <w:color w:val="000000"/>
        </w:rPr>
      </w:pPr>
      <w:r>
        <w:rPr>
          <w:color w:val="000000"/>
        </w:rPr>
      </w:r>
    </w:p>
    <w:p>
      <w:pPr>
        <w:pStyle w:val="Corpodeltesto2"/>
        <w:rPr>
          <w:color w:val="000000"/>
          <w:sz w:val="32"/>
        </w:rPr>
      </w:pPr>
      <w:r>
        <w:rPr>
          <w:color w:val="000000"/>
          <w:sz w:val="32"/>
        </w:rPr>
      </w:r>
    </w:p>
    <w:p>
      <w:pPr>
        <w:pStyle w:val="Corpodeltesto2"/>
        <w:rPr>
          <w:sz w:val="32"/>
        </w:rPr>
      </w:pPr>
      <w:r>
        <w:rPr>
          <w:sz w:val="32"/>
        </w:rPr>
      </w:r>
    </w:p>
    <w:p>
      <w:pPr>
        <w:pStyle w:val="Corpodeltesto2"/>
        <w:rPr>
          <w:sz w:val="32"/>
        </w:rPr>
      </w:pPr>
      <w:r>
        <w:rPr>
          <w:sz w:val="32"/>
        </w:rPr>
      </w:r>
    </w:p>
    <w:p>
      <w:pPr>
        <w:pStyle w:val="Corpodeltesto2"/>
        <w:rPr>
          <w:sz w:val="32"/>
        </w:rPr>
      </w:pPr>
      <w:r>
        <w:rPr>
          <w:sz w:val="32"/>
        </w:rPr>
        <w:t>La difesa della Resistenza è doverosa per chi la visse e per i giovani che ne raccolgono la preziosa eredità morale</w:t>
      </w:r>
      <w:r>
        <w:rPr>
          <w:position w:val="6"/>
          <w:sz w:val="20"/>
        </w:rPr>
        <w:t xml:space="preserve"> *</w:t>
      </w:r>
    </w:p>
    <w:p>
      <w:pPr>
        <w:pStyle w:val="Normal"/>
        <w:widowControl w:val="false"/>
        <w:tabs>
          <w:tab w:val="clear" w:pos="708"/>
          <w:tab w:val="left" w:pos="629" w:leader="none"/>
        </w:tabs>
        <w:autoSpaceDE w:val="false"/>
        <w:jc w:val="both"/>
        <w:rPr>
          <w:sz w:val="32"/>
          <w:szCs w:val="20"/>
        </w:rPr>
      </w:pPr>
      <w:r>
        <w:rPr>
          <w:sz w:val="32"/>
          <w:szCs w:val="20"/>
        </w:rPr>
      </w:r>
    </w:p>
    <w:p>
      <w:pPr>
        <w:pStyle w:val="Normal"/>
        <w:widowControl w:val="false"/>
        <w:tabs>
          <w:tab w:val="clear" w:pos="708"/>
          <w:tab w:val="left" w:pos="629" w:leader="none"/>
        </w:tabs>
        <w:autoSpaceDE w:val="false"/>
        <w:jc w:val="both"/>
        <w:rPr/>
      </w:pPr>
      <w:r>
        <w:rPr>
          <w:szCs w:val="20"/>
        </w:rPr>
        <w:t>Il tema d’obbligo di questo 25 aprile -</w:t>
      </w:r>
      <w:r>
        <w:rPr>
          <w:szCs w:val="8"/>
        </w:rPr>
        <w:t xml:space="preserve"> </w:t>
      </w:r>
      <w:r>
        <w:rPr>
          <w:szCs w:val="20"/>
        </w:rPr>
        <w:t>è amaro dirlo -</w:t>
      </w:r>
      <w:r>
        <w:rPr>
          <w:szCs w:val="8"/>
        </w:rPr>
        <w:t xml:space="preserve"> </w:t>
      </w:r>
      <w:r>
        <w:rPr>
          <w:szCs w:val="20"/>
        </w:rPr>
        <w:t>è la di</w:t>
        <w:softHyphen/>
        <w:t>fesa della Resistenza.</w:t>
      </w:r>
    </w:p>
    <w:p>
      <w:pPr>
        <w:pStyle w:val="Corpodeltesto3"/>
        <w:widowControl w:val="false"/>
        <w:tabs>
          <w:tab w:val="clear" w:pos="708"/>
          <w:tab w:val="left" w:pos="629" w:leader="none"/>
        </w:tabs>
        <w:autoSpaceDE w:val="false"/>
        <w:rPr>
          <w:szCs w:val="20"/>
        </w:rPr>
      </w:pPr>
      <w:r>
        <w:rPr>
          <w:szCs w:val="20"/>
        </w:rPr>
        <w:t>Gli episodi che sono stati por</w:t>
        <w:softHyphen/>
        <w:t>tati nel corso di quest’ultimo anno agli onori della cronaca, che sono penetrati nelle nostre case attraverso le macabre e impietose immagini di resti umani dissepolti erano largamente noti da lungo tempo, erano stati oggetto di campa</w:t>
        <w:softHyphen/>
        <w:t>gne di stampa, di dibattiti in parla</w:t>
        <w:softHyphen/>
        <w:t>mento, di operazioni di polizia, di inchieste giudiziarie. C’erano stati pro</w:t>
        <w:softHyphen/>
        <w:t>cessi seguiti da condanne non di rado discutibili e in più casi palesemente ingiuste nella forma e nella sostanza. Su come funzionò in questo campo la giustizia ricordo un saggio, che meriterebbe di essere ripubblicato, ap</w:t>
        <w:softHyphen/>
        <w:t>parso a dieci anni dal 25 aprile, del liberale Achille Battaglia, uomo di alta scienza giuridica e di ancor più alta coscienza morale.</w:t>
      </w:r>
    </w:p>
    <w:p>
      <w:pPr>
        <w:pStyle w:val="Normal"/>
        <w:widowControl w:val="false"/>
        <w:tabs>
          <w:tab w:val="clear" w:pos="708"/>
          <w:tab w:val="left" w:pos="204" w:leader="none"/>
        </w:tabs>
        <w:autoSpaceDE w:val="false"/>
        <w:jc w:val="both"/>
        <w:rPr>
          <w:szCs w:val="20"/>
        </w:rPr>
      </w:pPr>
      <w:r>
        <w:rPr>
          <w:szCs w:val="20"/>
        </w:rPr>
        <w:t>Avevamo creduto o per lo meno spe</w:t>
        <w:softHyphen/>
        <w:t>rato che di quei casi non si dovesse riparlare se non in sede storica per approfondire criticamente la conoscenza che abbiamo di que</w:t>
        <w:softHyphen/>
        <w:t>gli anni che quelle esperienze abbiamo vissute pri</w:t>
        <w:softHyphen/>
        <w:t>ma di averle studiate, che ne hanno le generazioni dei nostri figli, la cui coscienza di cittadini solo dalla cri</w:t>
        <w:softHyphen/>
        <w:t>tica conoscenza della storia può essere alimentata.</w:t>
      </w:r>
    </w:p>
    <w:p>
      <w:pPr>
        <w:pStyle w:val="Normal"/>
        <w:widowControl w:val="false"/>
        <w:tabs>
          <w:tab w:val="clear" w:pos="708"/>
          <w:tab w:val="left" w:pos="204" w:leader="none"/>
        </w:tabs>
        <w:autoSpaceDE w:val="false"/>
        <w:jc w:val="both"/>
        <w:rPr/>
      </w:pPr>
      <w:r>
        <w:rPr>
          <w:szCs w:val="20"/>
        </w:rPr>
        <w:t>Il fatto che dei crimini siano stati commessi nei giorni, nelle settimane, e sempre più sporadicamente, nei mesi e negli anni che imme</w:t>
        <w:softHyphen/>
        <w:t>diatamente seguirono la Li</w:t>
        <w:softHyphen/>
        <w:t>berazione nessuno l’ha mai negato. Un uomo che non aveva il dono dell’acquie</w:t>
        <w:softHyphen/>
        <w:t>scenza alle ragioni degli avversari e, a volte, neanche a quelle dei compagni e degli amici quale Giorgio Amendola, e che di cose partigiane era un intenditore, scrisse che l’occultamento massiccio di armi, gli atti di violenza, i diffusi at</w:t>
        <w:softHyphen/>
        <w:t>teggiamenti di intimidazione da parte dei partigiani comunisti non erano invenzioni della propaganda democristiana; la fede nell’avvento di "Baffone" -</w:t>
      </w:r>
      <w:r>
        <w:rPr>
          <w:szCs w:val="8"/>
        </w:rPr>
        <w:t xml:space="preserve"> </w:t>
      </w:r>
      <w:r>
        <w:rPr>
          <w:szCs w:val="20"/>
        </w:rPr>
        <w:t>nota per i giovani: Sta</w:t>
        <w:softHyphen/>
        <w:t>lin -</w:t>
      </w:r>
      <w:r>
        <w:rPr>
          <w:szCs w:val="8"/>
        </w:rPr>
        <w:t xml:space="preserve"> </w:t>
      </w:r>
      <w:r>
        <w:rPr>
          <w:szCs w:val="20"/>
        </w:rPr>
        <w:t>che avrebbe sanate tutte le ingiustizie col pugno di ferro, era in</w:t>
        <w:softHyphen/>
        <w:t>tensa e diffusa. Al tempo stesso, però, Amendola chiedeva che si mettesse nel conto tutto per ricostruire e com</w:t>
        <w:softHyphen/>
        <w:t>prendere il clima nel quale quegli atti maturati erano stati compiuti, e che era quello creato non dalla Resi</w:t>
        <w:softHyphen/>
        <w:t>stenza ma dal fascismo e dalla sua guerra.</w:t>
      </w:r>
    </w:p>
    <w:p>
      <w:pPr>
        <w:pStyle w:val="Normal"/>
        <w:widowControl w:val="false"/>
        <w:tabs>
          <w:tab w:val="clear" w:pos="708"/>
          <w:tab w:val="left" w:pos="204" w:leader="none"/>
        </w:tabs>
        <w:autoSpaceDE w:val="false"/>
        <w:jc w:val="both"/>
        <w:rPr>
          <w:szCs w:val="20"/>
        </w:rPr>
      </w:pPr>
      <w:r>
        <w:rPr>
          <w:szCs w:val="20"/>
        </w:rPr>
        <w:t>E quanto, a questo punto, chiediamo anche noi.</w:t>
      </w:r>
    </w:p>
    <w:p>
      <w:pPr>
        <w:pStyle w:val="Normal"/>
        <w:widowControl w:val="false"/>
        <w:tabs>
          <w:tab w:val="clear" w:pos="708"/>
          <w:tab w:val="left" w:pos="204" w:leader="none"/>
        </w:tabs>
        <w:autoSpaceDE w:val="false"/>
        <w:jc w:val="both"/>
        <w:rPr/>
      </w:pPr>
      <w:r>
        <w:rPr>
          <w:szCs w:val="20"/>
        </w:rPr>
        <w:t>Cominciamo col ricordare -</w:t>
      </w:r>
      <w:r>
        <w:rPr>
          <w:szCs w:val="8"/>
        </w:rPr>
        <w:t xml:space="preserve"> </w:t>
      </w:r>
      <w:r>
        <w:rPr>
          <w:szCs w:val="20"/>
        </w:rPr>
        <w:t>sono i</w:t>
      </w:r>
      <w:r>
        <w:rPr>
          <w:szCs w:val="14"/>
        </w:rPr>
        <w:t xml:space="preserve"> </w:t>
      </w:r>
      <w:r>
        <w:rPr>
          <w:szCs w:val="20"/>
        </w:rPr>
        <w:t>fatti che parlano e non lo spirito di parte -</w:t>
      </w:r>
      <w:r>
        <w:rPr>
          <w:szCs w:val="8"/>
        </w:rPr>
        <w:t xml:space="preserve"> </w:t>
      </w:r>
      <w:r>
        <w:rPr>
          <w:szCs w:val="20"/>
        </w:rPr>
        <w:t>che l’era della violenza era cominciata molti anni prima. Alle at</w:t>
        <w:softHyphen/>
        <w:t>tese messianiche del movimento operaio e contadino scatenate dalla guerra, contenute nelle loro manife</w:t>
        <w:softHyphen/>
        <w:t>stazioni turbolente dai suoi capi ri</w:t>
        <w:softHyphen/>
        <w:t xml:space="preserve">formisti, fronteggiate e represse dalla forza pubblica, si oppose lo squadrismo agrario apertamente sostenuto dall’autorità dello Stato. E l’offensiva divenne sistematica e spietata a partire dal 1921, quando </w:t>
      </w:r>
      <w:r>
        <w:rPr>
          <w:szCs w:val="22"/>
        </w:rPr>
        <w:t xml:space="preserve">già </w:t>
      </w:r>
      <w:r>
        <w:rPr>
          <w:szCs w:val="20"/>
        </w:rPr>
        <w:t>lo scontro di classe aveva perso la sua asprezza e il movimento era entrato in una fase di irrimediata crisi politica. Col ferro e col fuoco si assalirono e si distrussero le istitu</w:t>
        <w:softHyphen/>
        <w:t>zioni di classe: leghe, cooperative, amministrazioni rosse. La Reggio di Prampolini, e la Ravenna di Baldini. roccheforti del riformismo emiliano, conobbero il saccheggio, le devasta</w:t>
        <w:softHyphen/>
        <w:t>zioni, le micidiali bastonature "di stile", gli assassinii. Lo stesso destino toccò al Polesine di Matteotti.</w:t>
      </w:r>
    </w:p>
    <w:p>
      <w:pPr>
        <w:pStyle w:val="Normal"/>
        <w:widowControl w:val="false"/>
        <w:tabs>
          <w:tab w:val="clear" w:pos="708"/>
          <w:tab w:val="left" w:pos="204" w:leader="none"/>
        </w:tabs>
        <w:autoSpaceDE w:val="false"/>
        <w:jc w:val="both"/>
        <w:rPr/>
      </w:pPr>
      <w:r>
        <w:rPr>
          <w:szCs w:val="20"/>
        </w:rPr>
        <w:t>Il fascismo arrivò al potere in una si</w:t>
        <w:softHyphen/>
        <w:t>tuazione ormai "normalizzata", ma continuò quale forza di governo a praticare la violenza, quella legaliz</w:t>
        <w:softHyphen/>
        <w:t>zata, e quella criminale. Morirono, l’uno di pugnale, l’altro di manganello i capi non di bande armate ma della opposizione parlamentare: Gia</w:t>
      </w:r>
      <w:r>
        <w:rPr>
          <w:szCs w:val="26"/>
        </w:rPr>
        <w:softHyphen/>
      </w:r>
      <w:r>
        <w:rPr>
          <w:szCs w:val="20"/>
        </w:rPr>
        <w:t>como Matteotti e Giovanni Amen</w:t>
        <w:softHyphen/>
        <w:t>dola. A Reggio, era stato assassinato il socialista Antonio Piccinini, colpe</w:t>
        <w:softHyphen/>
        <w:t>vole di essersi presentato quale can</w:t>
        <w:softHyphen/>
        <w:t>didato al parlamento) e eletto, già morto, dai suoi compagni. Furono sciolti i partiti e i sindacati, fu sop</w:t>
        <w:softHyphen/>
        <w:t>presso il diritto di sciopero, fu abolita la libertà di stampa, fu instaurato il tribunale speciale, fu ristabilita la pena di morte, e ci fu chi venne fuci</w:t>
        <w:softHyphen/>
        <w:t>lato per reato non commesso, ma progettato. Uno stillicidio di con</w:t>
        <w:softHyphen/>
        <w:t>danne al carcere e al confino si ab</w:t>
        <w:softHyphen/>
        <w:t>batté su quanti riluttavano a credere nel motto «Il duce ha sempre ra</w:t>
        <w:softHyphen/>
        <w:t>gione». Si lanciò il paese nell’avven</w:t>
        <w:softHyphen/>
        <w:t>tura abissina, disonorandolo con l’uso dei gas asfissianti, isolandolo dall'Europa civile, creando le pre</w:t>
        <w:softHyphen/>
        <w:t>messe politiche e diplomatiche per il suo asservimento alla Germania na</w:t>
        <w:softHyphen/>
        <w:t>zista. Si mandarono i soldati italiani a combattere contro il popolo spa</w:t>
        <w:softHyphen/>
        <w:t>gnolo a sostegno di Franco, si infamò l’Italia con le leggi razziali, la si pre</w:t>
        <w:softHyphen/>
        <w:t>cipitò nella guerra e quando, al fondo della catastrofe, il legittimo governo Badoglio firmò l'armistizio, Musso</w:t>
        <w:softHyphen/>
        <w:t>lini dette vita a una sua “repubblica” -</w:t>
      </w:r>
      <w:r>
        <w:rPr>
          <w:szCs w:val="8"/>
        </w:rPr>
        <w:t xml:space="preserve"> </w:t>
      </w:r>
      <w:r>
        <w:rPr>
          <w:szCs w:val="20"/>
        </w:rPr>
        <w:t>governo che traeva la propria auto</w:t>
        <w:softHyphen/>
        <w:t xml:space="preserve">rità tutta e solo dalla investitura dì Hitler </w:t>
      </w:r>
      <w:r>
        <w:rPr>
          <w:szCs w:val="8"/>
        </w:rPr>
        <w:t xml:space="preserve">- </w:t>
      </w:r>
      <w:r>
        <w:rPr>
          <w:szCs w:val="20"/>
        </w:rPr>
        <w:t>per continuare la guerra non contro gli Alleati, ma contro gl’ita</w:t>
        <w:softHyphen/>
        <w:t>liani. In quei diciotto mesi i fascisti fu</w:t>
        <w:softHyphen/>
        <w:t>rono agli ordini dei nazisti e alcuni di essi li superarono in ferocia, nel fuci</w:t>
        <w:softHyphen/>
        <w:t xml:space="preserve">lare, nel massacrare, nel torturare </w:t>
      </w:r>
      <w:r>
        <w:rPr>
          <w:szCs w:val="8"/>
        </w:rPr>
        <w:t xml:space="preserve">- </w:t>
      </w:r>
      <w:r>
        <w:rPr>
          <w:szCs w:val="20"/>
        </w:rPr>
        <w:t>la banda Koch, la banda Carità nel concorrere alla deportazione dei loro fratelli nei campi di sterminio. Era questa l’eredità che i ventenni di cinquant’anni fa e i loro padri ave</w:t>
        <w:softHyphen/>
        <w:t>vano ricevuto dalla storia, una ere</w:t>
        <w:softHyphen/>
        <w:t>dità che nell’Emilia rossa. grondava più che altrove di lacrime e di san</w:t>
        <w:softHyphen/>
        <w:t>gue.</w:t>
      </w:r>
    </w:p>
    <w:p>
      <w:pPr>
        <w:pStyle w:val="Normal"/>
        <w:widowControl w:val="false"/>
        <w:tabs>
          <w:tab w:val="clear" w:pos="708"/>
          <w:tab w:val="left" w:pos="430" w:leader="none"/>
        </w:tabs>
        <w:autoSpaceDE w:val="false"/>
        <w:jc w:val="both"/>
        <w:rPr/>
      </w:pPr>
      <w:r>
        <w:rPr>
          <w:szCs w:val="20"/>
        </w:rPr>
        <w:t>Mettiamo ancora nel conto che all’in</w:t>
        <w:softHyphen/>
        <w:t>domani dell’insurrezione le forma</w:t>
        <w:softHyphen/>
        <w:t>zioni partigiane furono disarmate e sciolte senza che nessuno si preoccu</w:t>
        <w:softHyphen/>
        <w:t>passe di ringraziare quei giovani; di dichiarare che per la nuova, libera Italia essi non erano banditi ma volontari della libertà; di preoccuparsi di dove essi andassero a finire una volta smobilitati. A me stesso capitò di ritrovarmi nei primi giorni di mag</w:t>
        <w:softHyphen/>
        <w:t>gio con cinquecento lire di premio, che valevano, oltre il Po, qualche pa</w:t>
        <w:softHyphen/>
        <w:t>sto, un lasciapassare che nessuno</w:t>
      </w:r>
      <w:r>
        <w:rPr>
          <w:szCs w:val="14"/>
        </w:rPr>
        <w:t xml:space="preserve"> </w:t>
      </w:r>
      <w:r>
        <w:rPr>
          <w:szCs w:val="20"/>
        </w:rPr>
        <w:t>prendeva in considerazione, una pi</w:t>
        <w:softHyphen/>
        <w:t>stola non consegnata e uno zainetto in spalla e di dover con questo solo bagaglio raggiungere dalle Alpi lom</w:t>
        <w:softHyphen/>
        <w:t>barde la natia Napoli, dove arrivai dopo un avventuroso viaggio di circa  due settimane. Mettiamo nel conto, ricordandole alla rinfusa, le violenze consumate anche dall’altra parte dopo la liberazione: le assoluzioni in serie di sadici torturatori e le condanne in serie di i partigiani anche per legittime azioni</w:t>
        <w:tab/>
        <w:t xml:space="preserve">di guerra ricordo ancora le pagine di Battaglia </w:t>
      </w:r>
      <w:r>
        <w:rPr>
          <w:szCs w:val="8"/>
        </w:rPr>
        <w:t xml:space="preserve">-; </w:t>
      </w:r>
      <w:r>
        <w:rPr>
          <w:szCs w:val="20"/>
        </w:rPr>
        <w:t>le intimidazioni e le ag</w:t>
        <w:softHyphen/>
        <w:t xml:space="preserve">gressioni della vandea monarchica e fascista contro i repubblicani nel Mezzogiorno e il clima da colpo di Stato alla vigilia del referendum istituzionale: la strage di Portella della Ginestra. dove si sparò a mitraglia </w:t>
      </w:r>
      <w:r>
        <w:rPr>
          <w:szCs w:val="18"/>
        </w:rPr>
        <w:t xml:space="preserve">contro i lavoratori che </w:t>
      </w:r>
      <w:r>
        <w:rPr>
          <w:szCs w:val="20"/>
        </w:rPr>
        <w:t xml:space="preserve">festeggiavano il </w:t>
      </w:r>
      <w:r>
        <w:rPr>
          <w:szCs w:val="18"/>
        </w:rPr>
        <w:t xml:space="preserve">primo maggio intorno </w:t>
      </w:r>
      <w:r>
        <w:rPr>
          <w:szCs w:val="20"/>
        </w:rPr>
        <w:t xml:space="preserve">alle </w:t>
      </w:r>
      <w:r>
        <w:rPr>
          <w:szCs w:val="18"/>
        </w:rPr>
        <w:t>loro) ban</w:t>
        <w:softHyphen/>
        <w:t xml:space="preserve">diere; le decine </w:t>
      </w:r>
      <w:r>
        <w:rPr>
          <w:szCs w:val="20"/>
        </w:rPr>
        <w:t>di sindacalisti assas</w:t>
      </w:r>
      <w:r>
        <w:rPr>
          <w:szCs w:val="18"/>
        </w:rPr>
        <w:t xml:space="preserve">sinati in </w:t>
      </w:r>
      <w:r>
        <w:rPr>
          <w:szCs w:val="20"/>
        </w:rPr>
        <w:t xml:space="preserve">Sicilia e che mai ebbero </w:t>
      </w:r>
      <w:r>
        <w:rPr>
          <w:i/>
          <w:iCs/>
          <w:szCs w:val="20"/>
        </w:rPr>
        <w:t>giu</w:t>
        <w:softHyphen/>
        <w:t xml:space="preserve">stizia; </w:t>
      </w:r>
      <w:r>
        <w:rPr>
          <w:szCs w:val="18"/>
        </w:rPr>
        <w:t xml:space="preserve">le decine di braccianti inermi </w:t>
      </w:r>
      <w:r>
        <w:rPr>
          <w:szCs w:val="20"/>
        </w:rPr>
        <w:t>moschettati dalla polizia nelle cam</w:t>
        <w:softHyphen/>
      </w:r>
      <w:r>
        <w:rPr>
          <w:szCs w:val="18"/>
        </w:rPr>
        <w:t>pagne meridionali e i cinque operai uccisi a Modena davanti alla loro offi</w:t>
        <w:softHyphen/>
        <w:t>cina; i secoli di galera irrogati per presunti reati connessi alle lotte del lavoro; le ruote delle camionette della polizia che schiacciavano le mi</w:t>
        <w:softHyphen/>
        <w:t>sere biciclette, unica ricchezza dei braccianti in sciopero.</w:t>
      </w:r>
    </w:p>
    <w:p>
      <w:pPr>
        <w:pStyle w:val="Normal"/>
        <w:widowControl w:val="false"/>
        <w:tabs>
          <w:tab w:val="clear" w:pos="708"/>
          <w:tab w:val="left" w:pos="204" w:leader="none"/>
        </w:tabs>
        <w:autoSpaceDE w:val="false"/>
        <w:jc w:val="both"/>
        <w:rPr/>
      </w:pPr>
      <w:r>
        <w:rPr>
          <w:szCs w:val="20"/>
        </w:rPr>
        <w:t xml:space="preserve">Non </w:t>
      </w:r>
      <w:r>
        <w:rPr>
          <w:szCs w:val="18"/>
        </w:rPr>
        <w:t>è retorica dire che c’era nel pass</w:t>
      </w:r>
      <w:r>
        <w:rPr>
          <w:szCs w:val="20"/>
        </w:rPr>
        <w:t xml:space="preserve">ato e nel presente </w:t>
      </w:r>
      <w:r>
        <w:rPr>
          <w:szCs w:val="18"/>
        </w:rPr>
        <w:t xml:space="preserve">di </w:t>
      </w:r>
      <w:r>
        <w:rPr>
          <w:szCs w:val="20"/>
        </w:rPr>
        <w:t xml:space="preserve">che alimentare massicciamente l’ostile diffidenza </w:t>
      </w:r>
      <w:r>
        <w:rPr>
          <w:szCs w:val="16"/>
        </w:rPr>
        <w:t xml:space="preserve">Verso </w:t>
      </w:r>
      <w:r>
        <w:rPr>
          <w:szCs w:val="18"/>
        </w:rPr>
        <w:t xml:space="preserve">lo </w:t>
      </w:r>
      <w:r>
        <w:rPr>
          <w:szCs w:val="20"/>
        </w:rPr>
        <w:t xml:space="preserve">Stato, l'odio di "classe" </w:t>
      </w:r>
      <w:r>
        <w:rPr>
          <w:szCs w:val="18"/>
        </w:rPr>
        <w:t>ver</w:t>
        <w:softHyphen/>
      </w:r>
      <w:r>
        <w:rPr>
          <w:szCs w:val="20"/>
        </w:rPr>
        <w:t xml:space="preserve">so i padroni, la volontà di </w:t>
      </w:r>
      <w:r>
        <w:rPr>
          <w:szCs w:val="18"/>
        </w:rPr>
        <w:t>rivalsa usando i metodi che gli altri avevano praticati.</w:t>
      </w:r>
    </w:p>
    <w:p>
      <w:pPr>
        <w:pStyle w:val="Normal"/>
        <w:widowControl w:val="false"/>
        <w:tabs>
          <w:tab w:val="clear" w:pos="708"/>
          <w:tab w:val="left" w:pos="204" w:leader="none"/>
        </w:tabs>
        <w:autoSpaceDE w:val="false"/>
        <w:jc w:val="both"/>
        <w:rPr/>
      </w:pPr>
      <w:r>
        <w:rPr>
          <w:szCs w:val="16"/>
        </w:rPr>
        <w:t xml:space="preserve">I </w:t>
      </w:r>
      <w:r>
        <w:rPr>
          <w:szCs w:val="18"/>
        </w:rPr>
        <w:t xml:space="preserve">crimini ci furono, </w:t>
      </w:r>
      <w:r>
        <w:rPr>
          <w:szCs w:val="20"/>
        </w:rPr>
        <w:t xml:space="preserve">ma </w:t>
      </w:r>
      <w:r>
        <w:rPr>
          <w:szCs w:val="18"/>
        </w:rPr>
        <w:t xml:space="preserve">rimasero episodici e </w:t>
      </w:r>
      <w:r>
        <w:rPr>
          <w:szCs w:val="20"/>
        </w:rPr>
        <w:t xml:space="preserve">sporadici. </w:t>
      </w:r>
      <w:r>
        <w:rPr>
          <w:szCs w:val="18"/>
        </w:rPr>
        <w:t xml:space="preserve">La coscienza </w:t>
      </w:r>
      <w:r>
        <w:rPr>
          <w:szCs w:val="20"/>
        </w:rPr>
        <w:t xml:space="preserve">popolare, </w:t>
      </w:r>
      <w:r>
        <w:rPr>
          <w:szCs w:val="18"/>
        </w:rPr>
        <w:t>indirizzata dalle sue rap</w:t>
        <w:softHyphen/>
        <w:t xml:space="preserve">presentanze </w:t>
      </w:r>
      <w:r>
        <w:rPr>
          <w:szCs w:val="20"/>
        </w:rPr>
        <w:t xml:space="preserve">politiche </w:t>
      </w:r>
      <w:r>
        <w:rPr>
          <w:szCs w:val="18"/>
        </w:rPr>
        <w:t xml:space="preserve">e di classe, li condannò senza appello e isolò ed espose i responsabili veri o presunti e i loro potenziali ispiratori. Nella </w:t>
      </w:r>
      <w:r>
        <w:rPr>
          <w:szCs w:val="20"/>
        </w:rPr>
        <w:t>re</w:t>
        <w:softHyphen/>
        <w:t xml:space="preserve">gione </w:t>
      </w:r>
      <w:r>
        <w:rPr>
          <w:szCs w:val="18"/>
        </w:rPr>
        <w:t xml:space="preserve">del “triangolo della </w:t>
      </w:r>
      <w:r>
        <w:rPr>
          <w:szCs w:val="20"/>
        </w:rPr>
        <w:t xml:space="preserve">morte” </w:t>
      </w:r>
      <w:r>
        <w:rPr>
          <w:szCs w:val="18"/>
        </w:rPr>
        <w:t>i partiti del movimento operaio poterono cosi porre le basi di una convi</w:t>
        <w:softHyphen/>
        <w:t xml:space="preserve">venza sociale e politica </w:t>
      </w:r>
      <w:r>
        <w:rPr>
          <w:szCs w:val="20"/>
        </w:rPr>
        <w:t xml:space="preserve">improntata ad </w:t>
      </w:r>
      <w:r>
        <w:rPr>
          <w:szCs w:val="18"/>
        </w:rPr>
        <w:t xml:space="preserve">alta civiltà </w:t>
      </w:r>
      <w:r>
        <w:rPr>
          <w:szCs w:val="20"/>
        </w:rPr>
        <w:t xml:space="preserve">un </w:t>
      </w:r>
      <w:r>
        <w:rPr>
          <w:szCs w:val="18"/>
        </w:rPr>
        <w:t xml:space="preserve">anticomunista professionale </w:t>
      </w:r>
      <w:r>
        <w:rPr>
          <w:szCs w:val="20"/>
        </w:rPr>
        <w:t>quale G</w:t>
      </w:r>
      <w:r>
        <w:rPr>
          <w:szCs w:val="18"/>
        </w:rPr>
        <w:t xml:space="preserve">iovanni Guareschi, l’autore della saga di Peppone e di don Camillo, </w:t>
      </w:r>
      <w:r>
        <w:rPr>
          <w:szCs w:val="20"/>
        </w:rPr>
        <w:t xml:space="preserve">potrebbe </w:t>
      </w:r>
      <w:r>
        <w:rPr>
          <w:szCs w:val="18"/>
        </w:rPr>
        <w:t>oggi impar</w:t>
        <w:softHyphen/>
        <w:t xml:space="preserve">tire a molti lezioni di senso storico e di dignità politica </w:t>
      </w:r>
      <w:r>
        <w:rPr>
          <w:szCs w:val="16"/>
        </w:rPr>
        <w:t xml:space="preserve">e </w:t>
      </w:r>
      <w:r>
        <w:rPr>
          <w:szCs w:val="20"/>
        </w:rPr>
        <w:t xml:space="preserve">dar vita a un </w:t>
      </w:r>
      <w:r>
        <w:rPr>
          <w:szCs w:val="18"/>
        </w:rPr>
        <w:t>tipo di gestione del potere locale che per decenni ha avuto carattere di esemplarità e non solo per l’Italia.</w:t>
      </w:r>
    </w:p>
    <w:p>
      <w:pPr>
        <w:pStyle w:val="Normal"/>
        <w:widowControl w:val="false"/>
        <w:tabs>
          <w:tab w:val="clear" w:pos="708"/>
          <w:tab w:val="left" w:pos="204" w:leader="none"/>
        </w:tabs>
        <w:autoSpaceDE w:val="false"/>
        <w:jc w:val="both"/>
        <w:rPr/>
      </w:pPr>
      <w:r>
        <w:rPr>
          <w:szCs w:val="18"/>
        </w:rPr>
        <w:t>Quando quaranta e più anni fa si co</w:t>
        <w:softHyphen/>
        <w:t xml:space="preserve">minciò a parlare di “triangolo della morte” </w:t>
      </w:r>
      <w:r>
        <w:rPr>
          <w:szCs w:val="20"/>
        </w:rPr>
        <w:t xml:space="preserve">c’era </w:t>
      </w:r>
      <w:r>
        <w:rPr>
          <w:szCs w:val="18"/>
        </w:rPr>
        <w:t>un sacrosanto problema giudiziario da affrontare, ed era quello di far luce sui delitti e di render giusti</w:t>
        <w:softHyphen/>
        <w:t xml:space="preserve">zia alle vittime. </w:t>
      </w:r>
      <w:r>
        <w:rPr>
          <w:szCs w:val="20"/>
        </w:rPr>
        <w:t xml:space="preserve">C’era </w:t>
      </w:r>
      <w:r>
        <w:rPr>
          <w:szCs w:val="18"/>
        </w:rPr>
        <w:t>anche un legittimo</w:t>
      </w:r>
      <w:r>
        <w:rPr>
          <w:szCs w:val="14"/>
        </w:rPr>
        <w:t xml:space="preserve"> </w:t>
      </w:r>
      <w:r>
        <w:rPr>
          <w:szCs w:val="18"/>
        </w:rPr>
        <w:t>obiettivo politico, quello di conte</w:t>
        <w:softHyphen/>
        <w:t>nere la pressione di una sinistra unita e combattiva, percorsa da impulsi rivo</w:t>
        <w:softHyphen/>
        <w:t xml:space="preserve">luzionari, che </w:t>
      </w:r>
      <w:r>
        <w:rPr>
          <w:szCs w:val="20"/>
        </w:rPr>
        <w:t xml:space="preserve">aveva </w:t>
      </w:r>
      <w:r>
        <w:rPr>
          <w:szCs w:val="18"/>
        </w:rPr>
        <w:t xml:space="preserve">il suo nerbo </w:t>
      </w:r>
      <w:r>
        <w:rPr>
          <w:szCs w:val="20"/>
        </w:rPr>
        <w:t xml:space="preserve">in </w:t>
      </w:r>
      <w:r>
        <w:rPr>
          <w:szCs w:val="18"/>
        </w:rPr>
        <w:t xml:space="preserve">un partito comunista diretto da autentici </w:t>
      </w:r>
      <w:r>
        <w:rPr>
          <w:szCs w:val="20"/>
        </w:rPr>
        <w:t xml:space="preserve">rivoluzionari professionali, </w:t>
      </w:r>
      <w:r>
        <w:rPr>
          <w:szCs w:val="18"/>
        </w:rPr>
        <w:t xml:space="preserve">apertamente schierato </w:t>
      </w:r>
      <w:r>
        <w:rPr>
          <w:szCs w:val="20"/>
        </w:rPr>
        <w:t xml:space="preserve">nel campo </w:t>
      </w:r>
      <w:r>
        <w:rPr>
          <w:szCs w:val="18"/>
        </w:rPr>
        <w:t xml:space="preserve">che aveva </w:t>
      </w:r>
      <w:r>
        <w:rPr>
          <w:szCs w:val="20"/>
        </w:rPr>
        <w:t xml:space="preserve">nell’URSS </w:t>
      </w:r>
      <w:r>
        <w:rPr>
          <w:szCs w:val="18"/>
        </w:rPr>
        <w:t xml:space="preserve">di Stalin la sua guida. Mario Scelba </w:t>
      </w:r>
      <w:r>
        <w:rPr>
          <w:szCs w:val="20"/>
        </w:rPr>
        <w:t xml:space="preserve">fu </w:t>
      </w:r>
      <w:r>
        <w:rPr>
          <w:szCs w:val="18"/>
        </w:rPr>
        <w:t>l’ideatore e l’artefice, rude e scoperto, della politica da lui ritenuta meglio idonea a tale scopo. Oggi il par</w:t>
        <w:softHyphen/>
        <w:t>tito comunista è defunto, i professioni della rivoluzione sopravissuti sono</w:t>
      </w:r>
      <w:r>
        <w:rPr/>
        <w:t xml:space="preserve"> in pensione ed è difficile immaginare che tra le preoccupazioni del ministro Scotti abbia posto quella di dover di</w:t>
        <w:softHyphen/>
        <w:t>fendere la democrazia da una inizia</w:t>
        <w:softHyphen/>
        <w:t>tiva insurrezionale guidata da Achille Occhetto.</w:t>
      </w:r>
    </w:p>
    <w:p>
      <w:pPr>
        <w:pStyle w:val="Normal"/>
        <w:widowControl w:val="false"/>
        <w:tabs>
          <w:tab w:val="clear" w:pos="708"/>
          <w:tab w:val="left" w:pos="204" w:leader="none"/>
        </w:tabs>
        <w:autoSpaceDE w:val="false"/>
        <w:jc w:val="both"/>
        <w:rPr/>
      </w:pPr>
      <w:r>
        <w:rPr/>
        <w:t>Eppure oggi quei casi sono tornati sulle pagine dei giornali e sugli schermi della televisione con i colori grevi del sensazionalismo.</w:t>
      </w:r>
    </w:p>
    <w:p>
      <w:pPr>
        <w:pStyle w:val="Normal"/>
        <w:widowControl w:val="false"/>
        <w:tabs>
          <w:tab w:val="clear" w:pos="708"/>
          <w:tab w:val="left" w:pos="204" w:leader="none"/>
        </w:tabs>
        <w:autoSpaceDE w:val="false"/>
        <w:jc w:val="both"/>
        <w:rPr/>
      </w:pPr>
      <w:r>
        <w:rPr/>
        <w:t>Io credo nella sincerità delle inten</w:t>
        <w:softHyphen/>
        <w:t>zioni dei parenti delle vittime e pro</w:t>
        <w:softHyphen/>
        <w:t>fondamente la rispetto. I loro morti sono anche nostri, sono le vittime di una comune tragedia il cui ricordo oggi non può che affratellarci. Credo meno nella limpidità della contri</w:t>
        <w:softHyphen/>
        <w:t>zione, venuta a maturazione dopo una macerazione di quasi mezzo se</w:t>
        <w:softHyphen/>
        <w:t>colo, di alcuni testimoni diretti o indi</w:t>
        <w:softHyphen/>
        <w:t>retti di quei fatti che hanno concorso per superficialità - ammettiamolo - e non per provocare dolo, una monta</w:t>
        <w:softHyphen/>
        <w:t>tura contro la Resistenza. Credo meno nella fame e sete di giustizia di uomini politici e giornalisti che non appaiono animati dallo stesso sacro spirito dì fronte a stragi assai più vi</w:t>
        <w:softHyphen/>
        <w:t>cine nel tempo il nostro è il solo paese che goda di una commissione parlamentare istituzionalmente pre</w:t>
        <w:softHyphen/>
        <w:t>posta a studiare le stragi e i delitti più o meno "eccellenti" che si sono commessi e che si continuano a com</w:t>
        <w:softHyphen/>
        <w:t>mettere in sicura impunità.</w:t>
      </w:r>
    </w:p>
    <w:p>
      <w:pPr>
        <w:pStyle w:val="Normal"/>
        <w:widowControl w:val="false"/>
        <w:tabs>
          <w:tab w:val="clear" w:pos="708"/>
          <w:tab w:val="left" w:pos="204" w:leader="none"/>
        </w:tabs>
        <w:autoSpaceDE w:val="false"/>
        <w:jc w:val="both"/>
        <w:rPr/>
      </w:pPr>
      <w:r>
        <w:rPr/>
        <w:t>Confesso, perciò, che nella opera</w:t>
        <w:softHyphen/>
        <w:t>zione in atto a me par di vedere, in</w:t>
        <w:softHyphen/>
        <w:t>confessato, questa volta, e occultato, un obiettivo politico.</w:t>
      </w:r>
    </w:p>
    <w:p>
      <w:pPr>
        <w:pStyle w:val="Normal"/>
        <w:widowControl w:val="false"/>
        <w:tabs>
          <w:tab w:val="clear" w:pos="708"/>
          <w:tab w:val="left" w:pos="204" w:leader="none"/>
        </w:tabs>
        <w:autoSpaceDE w:val="false"/>
        <w:jc w:val="both"/>
        <w:rPr/>
      </w:pPr>
      <w:r>
        <w:rPr>
          <w:szCs w:val="20"/>
        </w:rPr>
        <w:t>Si tratta, sull’onda dell’offensiva ideologica in atto da qualche anno, di arrivare alla equiparazione tra fa</w:t>
        <w:softHyphen/>
        <w:t>scismo e antifascismo, alla interpre</w:t>
        <w:softHyphen/>
        <w:t>tazione della Resistenza quale guer</w:t>
        <w:softHyphen/>
        <w:t>ra civile nella quale i torti e le ragioni vanno equamente divisi, di essic</w:t>
        <w:softHyphen/>
        <w:t>carla quale fonte delle idee, dei prin</w:t>
        <w:softHyphen/>
        <w:t>cipii, dei valori dei quali essa è stata matrice, che si sono travasati nella Costituzione repubblicana e che han</w:t>
        <w:softHyphen/>
        <w:t>no creato l’ethos politico di cui la no</w:t>
        <w:softHyphen/>
        <w:t>stra Repubblica è vissuta e vive: la li</w:t>
        <w:softHyphen/>
        <w:t>bertà, la giustizia, la pace, i valori che il fascismo esplicitamente negò e combatté. Si tratta di spianare la strada al varo di una nuova repub</w:t>
        <w:softHyphen/>
        <w:t>blica, di cittadini senza storia le cui intelligenze e le cui coscienze siano plasmabili e governabili con le tec</w:t>
        <w:softHyphen/>
        <w:t>niche della comunicazione di mas</w:t>
        <w:softHyphen/>
        <w:t>sa, proni al culto del mercato, in adorazione feticistica del progresso tecnologico, incatenati all’economia dello sperpero, membri di una società -</w:t>
      </w:r>
      <w:r>
        <w:rPr>
          <w:szCs w:val="8"/>
        </w:rPr>
        <w:t xml:space="preserve"> non </w:t>
      </w:r>
      <w:r>
        <w:rPr>
          <w:szCs w:val="20"/>
        </w:rPr>
        <w:t>siamo più solo noi a dir</w:t>
        <w:softHyphen/>
        <w:t xml:space="preserve">lo </w:t>
      </w:r>
      <w:r>
        <w:rPr>
          <w:szCs w:val="8"/>
        </w:rPr>
        <w:t xml:space="preserve">- </w:t>
      </w:r>
      <w:r>
        <w:rPr>
          <w:szCs w:val="20"/>
        </w:rPr>
        <w:t>sempre più sazia e sempre più disperata.</w:t>
      </w:r>
    </w:p>
    <w:p>
      <w:pPr>
        <w:pStyle w:val="Normal"/>
        <w:widowControl w:val="false"/>
        <w:tabs>
          <w:tab w:val="clear" w:pos="708"/>
          <w:tab w:val="left" w:pos="204" w:leader="none"/>
        </w:tabs>
        <w:autoSpaceDE w:val="false"/>
        <w:jc w:val="both"/>
        <w:rPr>
          <w:szCs w:val="20"/>
        </w:rPr>
      </w:pPr>
      <w:r>
        <w:rPr>
          <w:szCs w:val="20"/>
        </w:rPr>
        <w:t>E' dal profondo di questa società che partono gl’impulsi in questa dire</w:t>
        <w:softHyphen/>
        <w:t>zione, e di quegli impulsi, e non di ir</w:t>
        <w:softHyphen/>
        <w:t>resistibili passioni, sono strumenti i protagonisti piccoli e grandi del l’at</w:t>
        <w:softHyphen/>
        <w:t>tacco alla Resistenza.</w:t>
      </w:r>
    </w:p>
    <w:p>
      <w:pPr>
        <w:pStyle w:val="Normal"/>
        <w:widowControl w:val="false"/>
        <w:tabs>
          <w:tab w:val="clear" w:pos="708"/>
          <w:tab w:val="left" w:pos="204" w:leader="none"/>
        </w:tabs>
        <w:autoSpaceDE w:val="false"/>
        <w:jc w:val="both"/>
        <w:rPr/>
      </w:pPr>
      <w:r>
        <w:rPr>
          <w:szCs w:val="20"/>
        </w:rPr>
        <w:t>Io conservo tra le cose che mi ricor</w:t>
        <w:softHyphen/>
        <w:t>dano quegli anni lontani il “santino” di un mio assai caro amico, alpino della Monterosa, caduto in un combattimento contro i partigiani in Li</w:t>
        <w:softHyphen/>
        <w:t>guria. Me lo fece avere in montagna suo</w:t>
      </w:r>
      <w:r>
        <w:rPr>
          <w:szCs w:val="14"/>
        </w:rPr>
        <w:t xml:space="preserve"> </w:t>
      </w:r>
      <w:r>
        <w:rPr>
          <w:szCs w:val="20"/>
        </w:rPr>
        <w:t>padre pur sapendomi tra le file di quelli che avevano colpito a morte suo figlio. Sotto la foto una scritta:</w:t>
      </w:r>
    </w:p>
    <w:p>
      <w:pPr>
        <w:pStyle w:val="Normal"/>
        <w:widowControl w:val="false"/>
        <w:tabs>
          <w:tab w:val="clear" w:pos="708"/>
          <w:tab w:val="left" w:pos="204" w:leader="none"/>
        </w:tabs>
        <w:autoSpaceDE w:val="false"/>
        <w:jc w:val="both"/>
        <w:rPr>
          <w:szCs w:val="20"/>
        </w:rPr>
      </w:pPr>
      <w:r>
        <w:rPr>
          <w:szCs w:val="20"/>
        </w:rPr>
        <w:t>“</w:t>
      </w:r>
      <w:r>
        <w:rPr>
          <w:szCs w:val="20"/>
        </w:rPr>
        <w:t>Caduto nel sogno di un’Italia rinata all’onore e alla gloria”. Per lui questo era vero.</w:t>
      </w:r>
    </w:p>
    <w:p>
      <w:pPr>
        <w:pStyle w:val="Normal"/>
        <w:widowControl w:val="false"/>
        <w:tabs>
          <w:tab w:val="clear" w:pos="708"/>
          <w:tab w:val="left" w:pos="204" w:leader="none"/>
        </w:tabs>
        <w:autoSpaceDE w:val="false"/>
        <w:jc w:val="both"/>
        <w:rPr>
          <w:szCs w:val="20"/>
        </w:rPr>
      </w:pPr>
      <w:r>
        <w:rPr>
          <w:szCs w:val="20"/>
        </w:rPr>
        <w:t>Ebbene, io credo clic noi oggi difen</w:t>
        <w:softHyphen/>
        <w:t>dendo le ragioni della Resistenza difendiamo anche quelle dei ventenni di allora che in onestà di intenti con</w:t>
        <w:softHyphen/>
        <w:t>tro di noi combatterono. Il loro sacri</w:t>
        <w:softHyphen/>
        <w:t>ficio come quello dei nostri compagni non avrebbe più alcun senso se la lotta, che fu sanguinoso scontro di fedi opposte, fosse degradata a una sorta di selvaggia rissa dopo la quale non c’è che da fare la comparata conta dei cadaveri.</w:t>
      </w:r>
    </w:p>
    <w:p>
      <w:pPr>
        <w:pStyle w:val="Normal"/>
        <w:widowControl w:val="false"/>
        <w:tabs>
          <w:tab w:val="clear" w:pos="708"/>
          <w:tab w:val="left" w:pos="204" w:leader="none"/>
        </w:tabs>
        <w:autoSpaceDE w:val="false"/>
        <w:jc w:val="both"/>
        <w:rPr>
          <w:szCs w:val="20"/>
        </w:rPr>
      </w:pPr>
      <w:r>
        <w:rPr>
          <w:szCs w:val="20"/>
        </w:rPr>
        <w:t>Ma soprattutto difendiamo le spe</w:t>
        <w:softHyphen/>
        <w:t>ranze dei ventenni di oggi, di quelli che non intendono ripiegare nella disperazione, che rifiutano la resa. che vogliono, come noi volemmo, conquistare la loro primavera.</w:t>
      </w:r>
    </w:p>
    <w:p>
      <w:pPr>
        <w:pStyle w:val="Normal"/>
        <w:widowControl w:val="false"/>
        <w:tabs>
          <w:tab w:val="clear" w:pos="708"/>
          <w:tab w:val="left" w:pos="204" w:leader="none"/>
        </w:tabs>
        <w:autoSpaceDE w:val="false"/>
        <w:jc w:val="both"/>
        <w:rPr>
          <w:szCs w:val="18"/>
        </w:rPr>
      </w:pPr>
      <w:r>
        <w:rPr>
          <w:szCs w:val="18"/>
        </w:rPr>
      </w:r>
    </w:p>
    <w:p>
      <w:pPr>
        <w:pStyle w:val="Footnote"/>
        <w:widowControl w:val="false"/>
        <w:tabs>
          <w:tab w:val="clear" w:pos="708"/>
          <w:tab w:val="left" w:pos="204" w:leader="none"/>
        </w:tabs>
        <w:autoSpaceDE w:val="false"/>
        <w:rPr>
          <w:szCs w:val="18"/>
        </w:rPr>
      </w:pPr>
      <w:r>
        <w:rPr>
          <w:szCs w:val="18"/>
        </w:rPr>
        <w:t>* “Patria Indipendente”, a. XL, n. 5/6, 17/31 marzo 1991.</w:t>
      </w:r>
    </w:p>
    <w:p>
      <w:pPr>
        <w:pStyle w:val="Normal"/>
        <w:widowControl w:val="false"/>
        <w:tabs>
          <w:tab w:val="clear" w:pos="708"/>
          <w:tab w:val="left" w:pos="430" w:leader="none"/>
        </w:tabs>
        <w:autoSpaceDE w:val="false"/>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TextBody"/>
        <w:rPr>
          <w:color w:val="000000"/>
          <w:sz w:val="32"/>
          <w:szCs w:val="20"/>
        </w:rPr>
      </w:pPr>
      <w:r>
        <w:rPr>
          <w:color w:val="000000"/>
          <w:sz w:val="32"/>
          <w:szCs w:val="20"/>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t>In galera con Giulio  Chiarelli</w:t>
      </w:r>
      <w:r>
        <w:rPr>
          <w:color w:val="000000"/>
          <w:position w:val="6"/>
          <w:sz w:val="20"/>
        </w:rPr>
        <w:t xml:space="preserve"> *</w:t>
      </w:r>
    </w:p>
    <w:p>
      <w:pPr>
        <w:pStyle w:val="TextBody"/>
        <w:rPr>
          <w:color w:val="000000"/>
          <w:sz w:val="32"/>
        </w:rPr>
      </w:pPr>
      <w:r>
        <w:rPr>
          <w:color w:val="000000"/>
          <w:sz w:val="32"/>
        </w:rPr>
      </w:r>
    </w:p>
    <w:p>
      <w:pPr>
        <w:pStyle w:val="TextBody"/>
        <w:rPr/>
      </w:pPr>
      <w:r>
        <w:rPr>
          <w:i/>
          <w:iCs/>
          <w:color w:val="000000"/>
        </w:rPr>
        <w:t>Questo scritto risale a un paio di anni fa. Mi fu chiesto dal compagno Costante Bertelli</w:t>
      </w:r>
      <w:r>
        <w:rPr>
          <w:rStyle w:val="FootnoteCharacters"/>
          <w:rStyle w:val="FootnoteAnchor"/>
          <w:i/>
          <w:iCs/>
          <w:color w:val="000000"/>
        </w:rPr>
        <w:footnoteReference w:id="12"/>
      </w:r>
      <w:r>
        <w:rPr>
          <w:i/>
          <w:iCs/>
          <w:color w:val="000000"/>
        </w:rPr>
        <w:t xml:space="preserve"> di Sondrio per una pubblicazio</w:t>
        <w:softHyphen/>
        <w:t>ne, rimasta allo stato di progetto per man</w:t>
        <w:softHyphen/>
        <w:t>canza di fondi, in memoria di Giulio Chiarelli, un compagno il cui nome ricorre in qualche libro, ma che ricordano solo quelli che lo hanno conosciuto.</w:t>
      </w:r>
    </w:p>
    <w:p>
      <w:pPr>
        <w:pStyle w:val="Normal"/>
        <w:widowControl w:val="false"/>
        <w:tabs>
          <w:tab w:val="clear" w:pos="708"/>
          <w:tab w:val="left" w:pos="232" w:leader="none"/>
        </w:tabs>
        <w:autoSpaceDE w:val="false"/>
        <w:jc w:val="both"/>
        <w:rPr>
          <w:i/>
          <w:i/>
          <w:iCs/>
          <w:szCs w:val="20"/>
        </w:rPr>
      </w:pPr>
      <w:r>
        <w:rPr>
          <w:i/>
          <w:iCs/>
          <w:szCs w:val="20"/>
        </w:rPr>
        <w:t>E’ uno scritto che appartiene a un genere di altri tempi, alla letteratura “edificante” con la quale ci si proponeva di trasmettere ai giovani esperienze che fossero stimolo al bene operare. Era una letteratura che poteva diventar fornite di conformismo e magari di ipocrisia, ma che non sprigionava cinismo e non incitava alla ribalderia.</w:t>
      </w:r>
    </w:p>
    <w:p>
      <w:pPr>
        <w:pStyle w:val="Normal"/>
        <w:widowControl w:val="false"/>
        <w:tabs>
          <w:tab w:val="clear" w:pos="708"/>
          <w:tab w:val="left" w:pos="232" w:leader="none"/>
        </w:tabs>
        <w:autoSpaceDE w:val="false"/>
        <w:jc w:val="both"/>
        <w:rPr/>
      </w:pPr>
      <w:r>
        <w:rPr>
          <w:i/>
          <w:iCs/>
          <w:szCs w:val="20"/>
        </w:rPr>
        <w:t>Per restare nel genere, ai giovani che avran</w:t>
        <w:softHyphen/>
        <w:t>no la pazienza di leggermi, dirò che di uomini come Chiarelli ne ho conosciuti molti tra i vec</w:t>
        <w:softHyphen/>
        <w:t xml:space="preserve">chi militanti socialisti, comunisti, antifascisti, nella Resistenza e dopo, e che quando mi è capitato di </w:t>
      </w:r>
      <w:r>
        <w:rPr>
          <w:i/>
          <w:iCs/>
          <w:szCs w:val="18"/>
        </w:rPr>
        <w:t xml:space="preserve">trovarmi </w:t>
      </w:r>
      <w:r>
        <w:rPr>
          <w:i/>
          <w:iCs/>
          <w:szCs w:val="20"/>
        </w:rPr>
        <w:t>di fronte a scelte impegna</w:t>
        <w:softHyphen/>
        <w:t>tive di natura politica e anche morale mi sono sempre domandato se le mie motivazioni fos</w:t>
        <w:softHyphen/>
        <w:t>sero tali da poter essere non dirò condivise, ma mi ha consentito dopo cinquant’anni di milizia politica di potermi guardare indietro senza tro</w:t>
        <w:softHyphen/>
        <w:t>var nulla di cui debba pentirmi, senza avere scritto una riga che oggi vorrei cancellare.</w:t>
      </w:r>
    </w:p>
    <w:p>
      <w:pPr>
        <w:pStyle w:val="Normal"/>
        <w:widowControl w:val="false"/>
        <w:tabs>
          <w:tab w:val="clear" w:pos="708"/>
          <w:tab w:val="left" w:pos="260" w:leader="none"/>
        </w:tabs>
        <w:autoSpaceDE w:val="false"/>
        <w:jc w:val="both"/>
        <w:rPr/>
      </w:pPr>
      <w:r>
        <w:rPr>
          <w:i/>
          <w:iCs/>
          <w:szCs w:val="18"/>
          <w:lang w:val="fr-FR"/>
        </w:rPr>
        <w:t>“</w:t>
      </w:r>
      <w:r>
        <w:rPr>
          <w:i/>
          <w:iCs/>
          <w:szCs w:val="18"/>
          <w:lang w:val="fr-FR"/>
        </w:rPr>
        <w:t xml:space="preserve">Et s’il </w:t>
      </w:r>
      <w:r>
        <w:rPr>
          <w:i/>
          <w:iCs/>
          <w:szCs w:val="20"/>
          <w:lang w:val="fr-FR"/>
        </w:rPr>
        <w:t>était à</w:t>
      </w:r>
      <w:r>
        <w:rPr>
          <w:i/>
          <w:iCs/>
          <w:szCs w:val="16"/>
          <w:lang w:val="fr-FR"/>
        </w:rPr>
        <w:t xml:space="preserve"> </w:t>
      </w:r>
      <w:r>
        <w:rPr>
          <w:i/>
          <w:iCs/>
          <w:szCs w:val="18"/>
          <w:lang w:val="fr-FR"/>
        </w:rPr>
        <w:t xml:space="preserve">refaire je referais ce chemin”: </w:t>
      </w:r>
      <w:r>
        <w:rPr>
          <w:i/>
          <w:iCs/>
          <w:szCs w:val="20"/>
          <w:lang w:val="fr-FR"/>
        </w:rPr>
        <w:t xml:space="preserve">è il verso di un poeta della resistenza francese che continua così: </w:t>
      </w:r>
      <w:r>
        <w:rPr>
          <w:i/>
          <w:iCs/>
          <w:szCs w:val="18"/>
          <w:lang w:val="fr-FR"/>
        </w:rPr>
        <w:t>“la voix qui monte des fers chante pour le lendemains”</w:t>
      </w:r>
      <w:r>
        <w:rPr>
          <w:rStyle w:val="FootnoteCharacters"/>
          <w:rStyle w:val="FootnoteAnchor"/>
          <w:i/>
          <w:iCs/>
          <w:szCs w:val="18"/>
          <w:lang w:val="fr-FR"/>
        </w:rPr>
        <w:footnoteReference w:id="13"/>
      </w:r>
      <w:r>
        <w:rPr>
          <w:i/>
          <w:iCs/>
          <w:szCs w:val="18"/>
          <w:lang w:val="fr-FR"/>
        </w:rPr>
        <w:t>.</w:t>
      </w:r>
    </w:p>
    <w:p>
      <w:pPr>
        <w:pStyle w:val="Normal"/>
        <w:widowControl w:val="false"/>
        <w:tabs>
          <w:tab w:val="clear" w:pos="708"/>
          <w:tab w:val="left" w:pos="232" w:leader="none"/>
        </w:tabs>
        <w:autoSpaceDE w:val="false"/>
        <w:jc w:val="both"/>
        <w:rPr/>
      </w:pPr>
      <w:r>
        <w:rPr>
          <w:i/>
          <w:iCs/>
          <w:szCs w:val="20"/>
        </w:rPr>
        <w:t xml:space="preserve">Da quelle lontane galere vengono ancora gli echi di quelle voci che cantano per i </w:t>
      </w:r>
      <w:r>
        <w:rPr>
          <w:i/>
          <w:iCs/>
          <w:szCs w:val="18"/>
        </w:rPr>
        <w:t xml:space="preserve">loro </w:t>
      </w:r>
      <w:r>
        <w:rPr>
          <w:i/>
          <w:iCs/>
          <w:szCs w:val="20"/>
        </w:rPr>
        <w:t>doma</w:t>
        <w:softHyphen/>
        <w:t>ni</w:t>
      </w:r>
      <w:r>
        <w:rPr>
          <w:b/>
          <w:bCs/>
          <w:i/>
          <w:iCs/>
          <w:szCs w:val="14"/>
        </w:rPr>
        <w:t>.</w:t>
      </w:r>
    </w:p>
    <w:p>
      <w:pPr>
        <w:pStyle w:val="Normal"/>
        <w:widowControl w:val="false"/>
        <w:tabs>
          <w:tab w:val="clear" w:pos="708"/>
          <w:tab w:val="left" w:pos="204" w:leader="none"/>
        </w:tabs>
        <w:autoSpaceDE w:val="false"/>
        <w:jc w:val="both"/>
        <w:rPr>
          <w:b/>
          <w:b/>
          <w:bCs/>
          <w:i/>
          <w:i/>
          <w:iCs/>
          <w:szCs w:val="20"/>
        </w:rPr>
      </w:pPr>
      <w:r>
        <w:rPr>
          <w:b/>
          <w:bCs/>
          <w:i/>
          <w:iCs/>
          <w:szCs w:val="20"/>
        </w:rPr>
      </w:r>
    </w:p>
    <w:p>
      <w:pPr>
        <w:pStyle w:val="Normal"/>
        <w:widowControl w:val="false"/>
        <w:tabs>
          <w:tab w:val="clear" w:pos="708"/>
          <w:tab w:val="left" w:pos="204" w:leader="none"/>
        </w:tabs>
        <w:autoSpaceDE w:val="false"/>
        <w:jc w:val="both"/>
        <w:rPr>
          <w:szCs w:val="20"/>
        </w:rPr>
      </w:pPr>
      <w:r>
        <w:rPr>
          <w:szCs w:val="20"/>
        </w:rPr>
        <w:t>Ho conosciuto Giulio Chiarelli nel carce</w:t>
        <w:softHyphen/>
        <w:t>re di Sondrio nell’inverno del 1944. Avevamo costituito dopo l’otto settem</w:t>
        <w:softHyphen/>
        <w:t>bre del ‘43 un piccolo gruppo che operava in contatto con esponenti del partito d’azione e del partito socialista. Gli uomini ai quali facevamo capo erano il dottor Pietro Foianini, medico bravissimo e patriarca dell’ antifascismo valtel</w:t>
        <w:softHyphen/>
        <w:t>linese, l’avvocato Mario Buzzi, Ercole Isella, proprietario, se non ricordo male, di una seghe</w:t>
        <w:softHyphen/>
        <w:t>ria, l’avvocato Teresio Gola, Ugo Spinelli, pistoiese, impiegato all’ufficio imposte, e qual</w:t>
        <w:softHyphen/>
        <w:t>che altro di cui non mi torna in mente il nome.</w:t>
      </w:r>
    </w:p>
    <w:p>
      <w:pPr>
        <w:pStyle w:val="Normal"/>
        <w:widowControl w:val="false"/>
        <w:tabs>
          <w:tab w:val="clear" w:pos="708"/>
          <w:tab w:val="left" w:pos="232" w:leader="none"/>
        </w:tabs>
        <w:autoSpaceDE w:val="false"/>
        <w:jc w:val="both"/>
        <w:rPr/>
      </w:pPr>
      <w:r>
        <w:rPr>
          <w:szCs w:val="20"/>
        </w:rPr>
        <w:t>Ci occupavamo di organizzare il rifugio in Svizzera di ebrei, prigionieri di guerra, perse</w:t>
        <w:softHyphen/>
        <w:t>guitati politici, renitenti alla leva, con la com</w:t>
        <w:softHyphen/>
        <w:t xml:space="preserve">plicità in qualche occasione di un sacerdote, un salesiano, don Mario Erba </w:t>
      </w:r>
      <w:r>
        <w:rPr>
          <w:szCs w:val="8"/>
        </w:rPr>
        <w:t xml:space="preserve">- </w:t>
      </w:r>
      <w:r>
        <w:rPr>
          <w:szCs w:val="20"/>
        </w:rPr>
        <w:t>ricordo il suo pre</w:t>
        <w:softHyphen/>
        <w:t>zioso aiuto nel caso di una giovane famiglia di ebrei polacchi, padre, madre e una giovane figlia, riparati fortunosamente in Italia nel ‘39, braccati dopo l’8 settembre dalla polizia fasci</w:t>
        <w:softHyphen/>
        <w:t>sta per essere consegnati ai tedeschi.</w:t>
      </w:r>
    </w:p>
    <w:p>
      <w:pPr>
        <w:pStyle w:val="Normal"/>
        <w:widowControl w:val="false"/>
        <w:tabs>
          <w:tab w:val="clear" w:pos="708"/>
          <w:tab w:val="left" w:pos="232" w:leader="none"/>
        </w:tabs>
        <w:autoSpaceDE w:val="false"/>
        <w:jc w:val="both"/>
        <w:rPr>
          <w:szCs w:val="20"/>
        </w:rPr>
      </w:pPr>
      <w:r>
        <w:rPr>
          <w:szCs w:val="20"/>
        </w:rPr>
        <w:t>A denunciarci fu un giovane, certo Attilio Crapella, finito poi, mi fu detto, in un reparto italiano delle SS, il quale chiese il nostro aiuto per passare il confine e ne informò la polizia, diretta allora dal questore Pirrone. Con me fu arrestato Mario Rossi, salernitano, figlio di un ufficiale dei carabinieri prigioniero di guerra in Africa.</w:t>
      </w:r>
    </w:p>
    <w:p>
      <w:pPr>
        <w:pStyle w:val="Normal"/>
        <w:widowControl w:val="false"/>
        <w:tabs>
          <w:tab w:val="clear" w:pos="708"/>
          <w:tab w:val="left" w:pos="204" w:leader="none"/>
        </w:tabs>
        <w:autoSpaceDE w:val="false"/>
        <w:jc w:val="both"/>
        <w:rPr>
          <w:szCs w:val="20"/>
        </w:rPr>
      </w:pPr>
      <w:r>
        <w:rPr>
          <w:szCs w:val="20"/>
        </w:rPr>
        <w:t>Avevo diciotto anni, ma avevo già visto tre anni prima mio padre in manette e io stesso in quella stessa occasione ero stato fermato e poi rilasciato per la mia giovane età. A Sondrio ero arrivato, ospite di un mio zio, perché nell’U</w:t>
        <w:softHyphen/>
        <w:t>niversità di Napoli, dove avevo cominciato a studiare, spirava aria cattiva, c’era già stato qualche arresto, e un poliziotto amico di fami</w:t>
        <w:softHyphen/>
        <w:t>glia mi fece sapere che ero diventato oggetto di attenzione da parte dei suoi colleghi.</w:t>
      </w:r>
    </w:p>
    <w:p>
      <w:pPr>
        <w:pStyle w:val="Normal"/>
        <w:widowControl w:val="false"/>
        <w:tabs>
          <w:tab w:val="clear" w:pos="708"/>
          <w:tab w:val="left" w:pos="204" w:leader="none"/>
        </w:tabs>
        <w:autoSpaceDE w:val="false"/>
        <w:jc w:val="both"/>
        <w:rPr/>
      </w:pPr>
      <w:r>
        <w:rPr>
          <w:szCs w:val="20"/>
        </w:rPr>
        <w:t xml:space="preserve">Finire in galera era cosa quindi alla quale ero psicologicamente preparato, ma confesso che quando mi capitò </w:t>
      </w:r>
      <w:r>
        <w:rPr>
          <w:szCs w:val="8"/>
        </w:rPr>
        <w:t xml:space="preserve">- </w:t>
      </w:r>
      <w:r>
        <w:rPr>
          <w:szCs w:val="20"/>
        </w:rPr>
        <w:t>eravamo in regime di occu</w:t>
        <w:softHyphen/>
        <w:t xml:space="preserve">pazione e la prospettiva non era più quella del confino e neanche quella di una più o meno lunga reclusione tra quattro mura </w:t>
      </w:r>
      <w:r>
        <w:rPr>
          <w:szCs w:val="8"/>
        </w:rPr>
        <w:t xml:space="preserve">- </w:t>
      </w:r>
      <w:r>
        <w:rPr>
          <w:szCs w:val="20"/>
        </w:rPr>
        <w:t>non mi sen</w:t>
        <w:softHyphen/>
        <w:t>tii del tutto tranquillo. La prima notte la passai con due ladri, uno dei quali, il più giovane, per fraternizzare raccontò con orgoglio, che invitato ad arruolarsi nella Guardia nazionale repubblicana, aveva risposto che non voleva “macchiarsi la condot</w:t>
        <w:softHyphen/>
        <w:t>ta”, ed era stato caricato di botte.</w:t>
      </w:r>
    </w:p>
    <w:p>
      <w:pPr>
        <w:pStyle w:val="Normal"/>
        <w:widowControl w:val="false"/>
        <w:tabs>
          <w:tab w:val="clear" w:pos="708"/>
          <w:tab w:val="left" w:pos="221" w:leader="none"/>
          <w:tab w:val="left" w:pos="459" w:leader="none"/>
        </w:tabs>
        <w:autoSpaceDE w:val="false"/>
        <w:jc w:val="both"/>
        <w:rPr>
          <w:szCs w:val="20"/>
        </w:rPr>
      </w:pPr>
      <w:r>
        <w:rPr>
          <w:szCs w:val="20"/>
        </w:rPr>
        <w:t>Il</w:t>
        <w:tab/>
        <w:t>giorno dopo, dal direttore del carcere che, non senza suo rischio, ai “politici” riservava, dentro i limiti del possibile, un trattamento di riguardo, fui trasferito, in altra cella, tra un par</w:t>
        <w:softHyphen/>
        <w:t>tigiano di Crema, Gian Battista Chiodo, che, mi dissero, finì fucilato, e un prigioniero di guerra francese.</w:t>
      </w:r>
    </w:p>
    <w:p>
      <w:pPr>
        <w:pStyle w:val="Normal"/>
        <w:widowControl w:val="false"/>
        <w:tabs>
          <w:tab w:val="clear" w:pos="708"/>
          <w:tab w:val="left" w:pos="221" w:leader="none"/>
          <w:tab w:val="left" w:pos="459" w:leader="none"/>
        </w:tabs>
        <w:autoSpaceDE w:val="false"/>
        <w:jc w:val="both"/>
        <w:rPr/>
      </w:pPr>
      <w:r>
        <w:rPr>
          <w:szCs w:val="20"/>
        </w:rPr>
        <w:t>Il</w:t>
        <w:tab/>
        <w:t xml:space="preserve">giorno successivo nell’ ”ora di aria” </w:t>
      </w:r>
      <w:r>
        <w:rPr>
          <w:szCs w:val="8"/>
        </w:rPr>
        <w:t xml:space="preserve">- </w:t>
      </w:r>
      <w:r>
        <w:rPr>
          <w:szCs w:val="20"/>
        </w:rPr>
        <w:t xml:space="preserve">e l’aria nel cortiletto di pochi metri quadri, dove eravamo costretti a segnare il passo o saltellare, era gelida </w:t>
      </w:r>
      <w:r>
        <w:rPr>
          <w:szCs w:val="8"/>
        </w:rPr>
        <w:t xml:space="preserve">- </w:t>
      </w:r>
      <w:r>
        <w:rPr>
          <w:szCs w:val="20"/>
        </w:rPr>
        <w:t>conobbi Chiarelli. Era terreo, maci</w:t>
        <w:softHyphen/>
        <w:t>lento per i postumi di una grave ferita al pol</w:t>
        <w:softHyphen/>
        <w:t>mone riportata in Spagna e soprattutto per la lunga fame, vestiva l’uniforme del galeotto.</w:t>
      </w:r>
    </w:p>
    <w:p>
      <w:pPr>
        <w:pStyle w:val="Normal"/>
        <w:widowControl w:val="false"/>
        <w:tabs>
          <w:tab w:val="clear" w:pos="708"/>
          <w:tab w:val="left" w:pos="204" w:leader="none"/>
        </w:tabs>
        <w:autoSpaceDE w:val="false"/>
        <w:jc w:val="both"/>
        <w:rPr>
          <w:szCs w:val="20"/>
        </w:rPr>
      </w:pPr>
      <w:r>
        <w:rPr>
          <w:szCs w:val="20"/>
        </w:rPr>
        <w:t>Fu lui, vedendo una faccia nuova e, pro</w:t>
        <w:softHyphen/>
        <w:t>babilmente, spaurita, ad avvicinarmi, a presentarsi e ad informarsi avvertendomi preventivamente che neanche a lui dovevo dar notizia di quello che avevo fatto e tanto meno fare i nomi dei miei compagni.</w:t>
      </w:r>
    </w:p>
    <w:p>
      <w:pPr>
        <w:pStyle w:val="Normal"/>
        <w:widowControl w:val="false"/>
        <w:tabs>
          <w:tab w:val="clear" w:pos="708"/>
          <w:tab w:val="left" w:pos="221" w:leader="none"/>
        </w:tabs>
        <w:autoSpaceDE w:val="false"/>
        <w:jc w:val="both"/>
        <w:rPr/>
      </w:pPr>
      <w:r>
        <w:rPr>
          <w:szCs w:val="20"/>
        </w:rPr>
        <w:t>Mi diede consigli tecnici, da esperto, sul come comportarmi sotto gli interrogatori, assi</w:t>
        <w:softHyphen/>
        <w:t xml:space="preserve">curandomi che essendo io giovane e studente </w:t>
      </w:r>
      <w:r>
        <w:rPr>
          <w:szCs w:val="18"/>
        </w:rPr>
        <w:t xml:space="preserve">non </w:t>
      </w:r>
      <w:r>
        <w:rPr>
          <w:szCs w:val="20"/>
        </w:rPr>
        <w:t xml:space="preserve">sarei stato trattato </w:t>
      </w:r>
      <w:r>
        <w:rPr>
          <w:szCs w:val="18"/>
        </w:rPr>
        <w:t xml:space="preserve">con </w:t>
      </w:r>
      <w:r>
        <w:rPr>
          <w:szCs w:val="20"/>
        </w:rPr>
        <w:t>brutalità. Se questo, però, fosse capitato, dovevo tentare di autosug</w:t>
        <w:softHyphen/>
        <w:t xml:space="preserve">gestionarmi al punto da cancellare dalla mia memoria quello che sapevo e di rifugiarmi in una </w:t>
      </w:r>
      <w:r>
        <w:rPr>
          <w:szCs w:val="18"/>
        </w:rPr>
        <w:t xml:space="preserve">sorta </w:t>
      </w:r>
      <w:r>
        <w:rPr>
          <w:szCs w:val="20"/>
        </w:rPr>
        <w:t>di passività fisica, che rende meno sensibili al dolore. Era, comunque, un privile</w:t>
        <w:softHyphen/>
        <w:t>gio il nostro, rispetto ai milioni di esseri umani travolti loro malgrado dalla spaventosa trage</w:t>
        <w:softHyphen/>
        <w:t>dia che stavamo vivendo, quello di avere volontariamente e consapevolmente scelto il nostro posto nella lotta per la liberazione dell’umanità.</w:t>
      </w:r>
    </w:p>
    <w:p>
      <w:pPr>
        <w:pStyle w:val="Normal"/>
        <w:widowControl w:val="false"/>
        <w:tabs>
          <w:tab w:val="clear" w:pos="708"/>
          <w:tab w:val="left" w:pos="221" w:leader="none"/>
        </w:tabs>
        <w:autoSpaceDE w:val="false"/>
        <w:jc w:val="both"/>
        <w:rPr/>
      </w:pPr>
      <w:r>
        <w:rPr>
          <w:szCs w:val="20"/>
        </w:rPr>
        <w:t>Veterano del carcere, Chiarelli vi si muoveva con la disinvoltura di</w:t>
      </w:r>
      <w:r>
        <w:rPr>
          <w:i/>
          <w:iCs/>
          <w:szCs w:val="20"/>
        </w:rPr>
        <w:t xml:space="preserve"> </w:t>
      </w:r>
      <w:r>
        <w:rPr>
          <w:szCs w:val="20"/>
        </w:rPr>
        <w:t>un pesce nell’acqua: mi ricucì, com</w:t>
        <w:softHyphen/>
        <w:t xml:space="preserve">plice un secondino che la portò nella sua </w:t>
      </w:r>
      <w:r>
        <w:rPr>
          <w:szCs w:val="18"/>
        </w:rPr>
        <w:t xml:space="preserve">cella, </w:t>
      </w:r>
      <w:r>
        <w:rPr>
          <w:szCs w:val="20"/>
        </w:rPr>
        <w:t>la malandata giacca strappata da uno strattone al momen</w:t>
        <w:softHyphen/>
        <w:t xml:space="preserve">to dell’arresto, mi rattoppò con arte le scarpe </w:t>
      </w:r>
      <w:r>
        <w:rPr>
          <w:szCs w:val="8"/>
        </w:rPr>
        <w:t xml:space="preserve">- </w:t>
      </w:r>
      <w:r>
        <w:rPr>
          <w:szCs w:val="20"/>
        </w:rPr>
        <w:t xml:space="preserve">era stato anche ciabattino </w:t>
      </w:r>
      <w:r>
        <w:rPr>
          <w:szCs w:val="8"/>
        </w:rPr>
        <w:t xml:space="preserve">-, </w:t>
      </w:r>
      <w:r>
        <w:rPr>
          <w:szCs w:val="20"/>
        </w:rPr>
        <w:t>mi disse quali erano i libri della misera bibliotechina del carcere che avrei potuto chiedere tramite il prete che passava a visitarci, mi suggerì di trafugare un foglio di carta, quando fossi stato ammesso a scrivere una lett</w:t>
        <w:softHyphen/>
        <w:t xml:space="preserve">era per la famiglia, e di disegnarvi con qualche fiammifero bruciato una scacchiera, costruendo e pedine con un po’ di mollica di pane </w:t>
      </w:r>
      <w:r>
        <w:rPr>
          <w:szCs w:val="8"/>
        </w:rPr>
        <w:t xml:space="preserve">- </w:t>
      </w:r>
      <w:r>
        <w:rPr>
          <w:szCs w:val="20"/>
        </w:rPr>
        <w:t xml:space="preserve">ne avevamo un etto al giorno, fatto di farina mista a segatura, più una scodella di brodaglia </w:t>
      </w:r>
      <w:r>
        <w:rPr>
          <w:szCs w:val="8"/>
        </w:rPr>
        <w:t xml:space="preserve">- </w:t>
      </w:r>
      <w:r>
        <w:rPr>
          <w:szCs w:val="20"/>
        </w:rPr>
        <w:t>per giocare in cella con i</w:t>
      </w:r>
      <w:r>
        <w:rPr>
          <w:b/>
          <w:bCs/>
          <w:szCs w:val="12"/>
        </w:rPr>
        <w:t xml:space="preserve"> </w:t>
      </w:r>
      <w:r>
        <w:rPr>
          <w:szCs w:val="20"/>
        </w:rPr>
        <w:t>miei compagni.</w:t>
      </w:r>
    </w:p>
    <w:p>
      <w:pPr>
        <w:pStyle w:val="Normal"/>
        <w:widowControl w:val="false"/>
        <w:tabs>
          <w:tab w:val="clear" w:pos="708"/>
          <w:tab w:val="left" w:pos="204" w:leader="none"/>
        </w:tabs>
        <w:autoSpaceDE w:val="false"/>
        <w:jc w:val="both"/>
        <w:rPr/>
      </w:pPr>
      <w:r>
        <w:rPr>
          <w:szCs w:val="20"/>
        </w:rPr>
        <w:t>Nei quotidiani incontri che seguirono mi racc</w:t>
        <w:softHyphen/>
        <w:t xml:space="preserve">ontò su mia domanda, con scarna sobrietà, quasi con pudore, della sua vita: la miseria </w:t>
      </w:r>
      <w:r>
        <w:rPr>
          <w:szCs w:val="8"/>
        </w:rPr>
        <w:t>– e</w:t>
      </w:r>
      <w:r>
        <w:rPr>
          <w:szCs w:val="20"/>
        </w:rPr>
        <w:t xml:space="preserve">ra figlio di un facchino e di una lavandaia </w:t>
      </w:r>
      <w:r>
        <w:rPr>
          <w:szCs w:val="8"/>
        </w:rPr>
        <w:t>-</w:t>
      </w:r>
      <w:r>
        <w:rPr>
          <w:szCs w:val="20"/>
        </w:rPr>
        <w:t xml:space="preserve">li studi da autodidatta, l’emigrazione in Francia e la scoperta del comunismo, il rientro </w:t>
      </w:r>
      <w:r>
        <w:rPr>
          <w:b/>
          <w:bCs/>
          <w:szCs w:val="12"/>
        </w:rPr>
        <w:t xml:space="preserve">i </w:t>
      </w:r>
      <w:r>
        <w:rPr>
          <w:szCs w:val="20"/>
        </w:rPr>
        <w:t xml:space="preserve">Italia per il lavoro clandestino, il carcere, il torno in Francia, la guerra di Spagna dove era stato due volte ferito, il campo del Vernet </w:t>
      </w:r>
      <w:r>
        <w:rPr>
          <w:szCs w:val="8"/>
        </w:rPr>
        <w:t xml:space="preserve">- </w:t>
      </w:r>
      <w:r>
        <w:rPr>
          <w:szCs w:val="18"/>
        </w:rPr>
        <w:t xml:space="preserve">poco meno di un lager nazista </w:t>
      </w:r>
      <w:r>
        <w:rPr>
          <w:szCs w:val="8"/>
        </w:rPr>
        <w:t xml:space="preserve">- </w:t>
      </w:r>
      <w:r>
        <w:rPr>
          <w:szCs w:val="18"/>
        </w:rPr>
        <w:t xml:space="preserve">la consegna alle autorità italiane e di nuovo la galera. </w:t>
      </w:r>
    </w:p>
    <w:p>
      <w:pPr>
        <w:pStyle w:val="Normal"/>
        <w:widowControl w:val="false"/>
        <w:tabs>
          <w:tab w:val="clear" w:pos="708"/>
          <w:tab w:val="left" w:pos="226" w:leader="none"/>
        </w:tabs>
        <w:autoSpaceDE w:val="false"/>
        <w:jc w:val="both"/>
        <w:rPr/>
      </w:pPr>
      <w:r>
        <w:rPr>
          <w:szCs w:val="18"/>
        </w:rPr>
        <w:t>Era un mondo sconosciuto che scoprivo e che mi appariva avvolto in un’aura di leggenda. Mai da lui mi venne una parola che potesse apparire un invito ad aderire al suo partito. Eloquente invece fu quando, in risposta alla mia imprecazione contro i tedeschi, mi spiegò che non i tedeschi ma i nazisti andavano maledetti e che grandi responsabilità nell’avvento del nazismo avevano avuto le potenze imperialisti</w:t>
        <w:softHyphen/>
        <w:t xml:space="preserve">che che avevano imposto alla Germania vinta una pace di vendetta e di sopraffazione dando massiccia ed infiammabile esca allo spirito di rivincita dell’intero popolo, che avevano negato alla repubblica di Weimar </w:t>
      </w:r>
      <w:r>
        <w:rPr>
          <w:szCs w:val="8"/>
        </w:rPr>
        <w:t xml:space="preserve">- </w:t>
      </w:r>
      <w:r>
        <w:rPr>
          <w:szCs w:val="18"/>
        </w:rPr>
        <w:t xml:space="preserve">della quale avevo vagamente sentito parlare </w:t>
      </w:r>
      <w:r>
        <w:rPr>
          <w:szCs w:val="8"/>
        </w:rPr>
        <w:t xml:space="preserve">- </w:t>
      </w:r>
      <w:r>
        <w:rPr>
          <w:szCs w:val="18"/>
        </w:rPr>
        <w:t>quanto, per codar</w:t>
        <w:softHyphen/>
        <w:t>dia, aveva concesso ad Hitler, che avevano ten</w:t>
        <w:softHyphen/>
        <w:t>tato di dirottarne la furia aggressiva contro l’Unione Sovietica, che gli si erano opposti quando ormai era troppo tardi per evitare la più sanguinosa delle guerre che il mondo avesse mai conosciuto.</w:t>
      </w:r>
    </w:p>
    <w:p>
      <w:pPr>
        <w:pStyle w:val="Normal"/>
        <w:widowControl w:val="false"/>
        <w:tabs>
          <w:tab w:val="clear" w:pos="708"/>
          <w:tab w:val="left" w:pos="204" w:leader="none"/>
        </w:tabs>
        <w:autoSpaceDE w:val="false"/>
        <w:jc w:val="both"/>
        <w:rPr/>
      </w:pPr>
      <w:r>
        <w:rPr>
          <w:szCs w:val="18"/>
        </w:rPr>
        <w:t>Era, e lo sapeva, nella lista degli ostaggi da fucilare ove se ne fosse presentata l’occasione, ma questo non offuscava la sua serenità di cre</w:t>
        <w:softHyphen/>
        <w:t>dente. La sua fede in una umanità libera e soli</w:t>
        <w:softHyphen/>
        <w:t>dale in un mondo pacificato non era scalfita dal dubbio, I nostri destini individuali entravano, contavano nel grandioso disegno provvidenziale del crollo del nazifascimo. Non tutti avrem</w:t>
        <w:softHyphen/>
        <w:t xml:space="preserve">mo visto quel giorno, ma tutti già sapevamo di aver fatto quanto potevamo perché venisse... Fu lui a instillarmi l’orgoglio del combattente di una causa per la quale ogni sacrificio può essere </w:t>
      </w:r>
      <w:r>
        <w:rPr>
          <w:szCs w:val="8"/>
        </w:rPr>
        <w:t xml:space="preserve"> </w:t>
      </w:r>
      <w:r>
        <w:rPr>
          <w:szCs w:val="18"/>
        </w:rPr>
        <w:t>affrontato.</w:t>
      </w:r>
    </w:p>
    <w:p>
      <w:pPr>
        <w:pStyle w:val="Normal"/>
        <w:widowControl w:val="false"/>
        <w:tabs>
          <w:tab w:val="clear" w:pos="708"/>
          <w:tab w:val="left" w:pos="646" w:leader="none"/>
        </w:tabs>
        <w:autoSpaceDE w:val="false"/>
        <w:jc w:val="both"/>
        <w:rPr/>
      </w:pPr>
      <w:r>
        <w:rPr>
          <w:szCs w:val="18"/>
        </w:rPr>
        <w:t>Il mio soggiorno in carcere durò poco. Per un concorso di fortunate circostanze fui liberato dopo qualche settimana con l’ “ammonizione”. Ebbi il permesso di frequentare l’Università di Milano e ripresi così l’attività clandestina impe</w:t>
        <w:softHyphen/>
        <w:t xml:space="preserve">gnato nel lavoro di collegamento tra  Milano, Sondrio e la Val Grosina, facendo capo a Mario Buzzi, commissario politico di una formazione </w:t>
      </w:r>
      <w:r>
        <w:rPr>
          <w:i/>
          <w:iCs/>
          <w:szCs w:val="18"/>
        </w:rPr>
        <w:t xml:space="preserve">Giustizia e Libertà </w:t>
      </w:r>
      <w:r>
        <w:rPr>
          <w:szCs w:val="18"/>
        </w:rPr>
        <w:t>di fresco costituita.</w:t>
      </w:r>
    </w:p>
    <w:p>
      <w:pPr>
        <w:pStyle w:val="Corpodeltesto2"/>
        <w:rPr>
          <w:sz w:val="24"/>
        </w:rPr>
      </w:pPr>
      <w:r>
        <w:rPr>
          <w:sz w:val="24"/>
        </w:rPr>
        <w:t>Egli stesso, attraverso un viceprefetto antifa</w:t>
        <w:softHyphen/>
        <w:t>scista del quale non mi torna ora in mente il nome, mi aveva trovato un posto di copertura presso il comune di Grosotto. Primo comandante della brigata era stato Attilio Masenza, ufficiale di carriera e monarchico, sostituito poi da Mario Torti di dichiarato orientamento socialista.</w:t>
      </w:r>
    </w:p>
    <w:p>
      <w:pPr>
        <w:pStyle w:val="Normal"/>
        <w:widowControl w:val="false"/>
        <w:tabs>
          <w:tab w:val="clear" w:pos="708"/>
          <w:tab w:val="left" w:pos="629" w:leader="none"/>
        </w:tabs>
        <w:autoSpaceDE w:val="false"/>
        <w:jc w:val="both"/>
        <w:rPr>
          <w:szCs w:val="18"/>
        </w:rPr>
      </w:pPr>
      <w:r>
        <w:rPr>
          <w:szCs w:val="18"/>
        </w:rPr>
        <w:t>Raggiunsi poi la montagna quando fui informato da una mia giovane amica, Giulia Gandola, che sarei stato di nuovo arrestato e questa volta con poche possibilità di scampo.</w:t>
      </w:r>
    </w:p>
    <w:p>
      <w:pPr>
        <w:pStyle w:val="Normal"/>
        <w:widowControl w:val="false"/>
        <w:tabs>
          <w:tab w:val="clear" w:pos="708"/>
          <w:tab w:val="left" w:pos="413" w:leader="none"/>
        </w:tabs>
        <w:autoSpaceDE w:val="false"/>
        <w:jc w:val="both"/>
        <w:rPr/>
      </w:pPr>
      <w:r>
        <w:rPr>
          <w:szCs w:val="18"/>
        </w:rPr>
        <w:t>A confidarglielo era stata una sua compagna di liceo, figlia del capitano Cattaneo, comandante di un reparto della Guardia nazionale repubblicana, tristemente famoso per la sua azione anti</w:t>
        <w:softHyphen/>
        <w:t>partigiana. Alla imprudenza del capitano, o for</w:t>
        <w:softHyphen/>
        <w:t xml:space="preserve">se </w:t>
      </w:r>
      <w:r>
        <w:rPr>
          <w:szCs w:val="8"/>
        </w:rPr>
        <w:t xml:space="preserve">- </w:t>
      </w:r>
      <w:r>
        <w:rPr>
          <w:szCs w:val="18"/>
        </w:rPr>
        <w:t xml:space="preserve">preferisco crederlo </w:t>
      </w:r>
      <w:r>
        <w:rPr>
          <w:szCs w:val="8"/>
        </w:rPr>
        <w:t xml:space="preserve">- </w:t>
      </w:r>
      <w:r>
        <w:rPr>
          <w:szCs w:val="18"/>
        </w:rPr>
        <w:t xml:space="preserve">a un suo impulso di generosità </w:t>
      </w:r>
      <w:r>
        <w:rPr>
          <w:szCs w:val="8"/>
        </w:rPr>
        <w:t xml:space="preserve">- </w:t>
      </w:r>
      <w:r>
        <w:rPr>
          <w:szCs w:val="18"/>
        </w:rPr>
        <w:t xml:space="preserve">anche sua figlia mi conosceva </w:t>
      </w:r>
      <w:r>
        <w:rPr>
          <w:szCs w:val="8"/>
        </w:rPr>
        <w:t xml:space="preserve">- </w:t>
      </w:r>
      <w:r>
        <w:rPr>
          <w:szCs w:val="18"/>
        </w:rPr>
        <w:t>debbo probabilmente la vita.</w:t>
      </w:r>
    </w:p>
    <w:p>
      <w:pPr>
        <w:pStyle w:val="Normal"/>
        <w:widowControl w:val="false"/>
        <w:tabs>
          <w:tab w:val="clear" w:pos="708"/>
          <w:tab w:val="left" w:pos="243" w:leader="none"/>
        </w:tabs>
        <w:autoSpaceDE w:val="false"/>
        <w:jc w:val="both"/>
        <w:rPr>
          <w:szCs w:val="18"/>
        </w:rPr>
      </w:pPr>
      <w:r>
        <w:rPr>
          <w:szCs w:val="18"/>
        </w:rPr>
        <w:t>Rividi Chiarelli dopo la Liberazione: rappre</w:t>
        <w:softHyphen/>
        <w:t>sentava il partito comunista nel CLN di Sondrio. Mi ero iscritto in quei giorni al partito socialista e se ne compiacque: aveva pensato che, da intellettuale, avrei aderito al partito d’azione.</w:t>
      </w:r>
    </w:p>
    <w:p>
      <w:pPr>
        <w:pStyle w:val="Normal"/>
        <w:widowControl w:val="false"/>
        <w:tabs>
          <w:tab w:val="clear" w:pos="708"/>
          <w:tab w:val="left" w:pos="243" w:leader="none"/>
        </w:tabs>
        <w:autoSpaceDE w:val="false"/>
        <w:jc w:val="both"/>
        <w:rPr/>
      </w:pPr>
      <w:r>
        <w:rPr>
          <w:szCs w:val="18"/>
        </w:rPr>
        <w:t>Ritornato a Napoli rimasi per qualche tempo in corrispondenza con lui, andai a trovarlo più volte in occasione di brevi viaggi a Sondrio. L’ultima volta che lo vidi, segretario della Camera del Lavoro di Sondrio, segnato dai pati</w:t>
        <w:softHyphen/>
        <w:t xml:space="preserve">menti ma saldo come rupe nella sua fede, era su uno sgangherato motorino, in viaggio da una fabbrica all’altra. Mi sono poi sempre informato su di lui dai compagni, ma da allora </w:t>
      </w:r>
      <w:r>
        <w:rPr>
          <w:szCs w:val="8"/>
        </w:rPr>
        <w:t xml:space="preserve">- </w:t>
      </w:r>
      <w:r>
        <w:rPr>
          <w:szCs w:val="18"/>
        </w:rPr>
        <w:t>e lo rim</w:t>
        <w:softHyphen/>
        <w:t xml:space="preserve">piango </w:t>
      </w:r>
      <w:r>
        <w:rPr>
          <w:szCs w:val="8"/>
        </w:rPr>
        <w:t xml:space="preserve">- </w:t>
      </w:r>
      <w:r>
        <w:rPr>
          <w:szCs w:val="18"/>
        </w:rPr>
        <w:t>non l’ho più rivisto. Seppi che in età avanzata si era sposato con il rito previsto per casi come il suo, per rispetto delle idee della sua compagna.</w:t>
      </w:r>
    </w:p>
    <w:p>
      <w:pPr>
        <w:pStyle w:val="Normal"/>
        <w:widowControl w:val="false"/>
        <w:tabs>
          <w:tab w:val="clear" w:pos="708"/>
          <w:tab w:val="left" w:pos="243" w:leader="none"/>
        </w:tabs>
        <w:autoSpaceDE w:val="false"/>
        <w:jc w:val="both"/>
        <w:rPr>
          <w:szCs w:val="18"/>
        </w:rPr>
      </w:pPr>
      <w:r>
        <w:rPr>
          <w:szCs w:val="18"/>
        </w:rPr>
        <w:t>Chiudo questa modesta testimonianza con una considerazione che mi pare doveroso dedicargli.</w:t>
      </w:r>
    </w:p>
    <w:p>
      <w:pPr>
        <w:pStyle w:val="Normal"/>
        <w:widowControl w:val="false"/>
        <w:tabs>
          <w:tab w:val="clear" w:pos="708"/>
          <w:tab w:val="left" w:pos="243" w:leader="none"/>
        </w:tabs>
        <w:autoSpaceDE w:val="false"/>
        <w:jc w:val="both"/>
        <w:rPr>
          <w:szCs w:val="18"/>
        </w:rPr>
      </w:pPr>
      <w:r>
        <w:rPr>
          <w:szCs w:val="18"/>
        </w:rPr>
        <w:t>L’equiparazione tra nazismo e stalinismo è oggi diventata un luogo comune, accettato con qualche riserva, anche dai comunisti.</w:t>
      </w:r>
    </w:p>
    <w:p>
      <w:pPr>
        <w:pStyle w:val="Normal"/>
        <w:widowControl w:val="false"/>
        <w:tabs>
          <w:tab w:val="clear" w:pos="708"/>
          <w:tab w:val="left" w:pos="243" w:leader="none"/>
        </w:tabs>
        <w:autoSpaceDE w:val="false"/>
        <w:jc w:val="both"/>
        <w:rPr>
          <w:szCs w:val="18"/>
        </w:rPr>
      </w:pPr>
      <w:r>
        <w:rPr>
          <w:szCs w:val="18"/>
        </w:rPr>
        <w:t>Il giudizio non è contestabile: nella macabra graduatoria delle nefandezze commesse dalle tirannidi dell’Europa del nostro secolo, alla luce di quanto è oggi storicamente documentato, lo stalinismo segue a distanza assai breve il nazi</w:t>
        <w:softHyphen/>
        <w:t>smo. Anche Trotzky, che fu uno dei padri della rivoluzione e non fu campione di umanitarismo. scrisse, ancora prima della guerra, che sul piano delle tecniche repressive i due regimi erano assimilabili.</w:t>
      </w:r>
    </w:p>
    <w:p>
      <w:pPr>
        <w:pStyle w:val="Normal"/>
        <w:widowControl w:val="false"/>
        <w:tabs>
          <w:tab w:val="clear" w:pos="708"/>
          <w:tab w:val="left" w:pos="243" w:leader="none"/>
        </w:tabs>
        <w:autoSpaceDE w:val="false"/>
        <w:jc w:val="both"/>
        <w:rPr>
          <w:szCs w:val="18"/>
        </w:rPr>
      </w:pPr>
      <w:r>
        <w:rPr>
          <w:szCs w:val="18"/>
        </w:rPr>
        <w:t>Ma tuttavia una differenza c’è e non è da poco: il nazismo si fondò sulla bestiale dottrina della gerarchia delle razze, il comunismo anche nella sua versione staliniana, non rinnegò mai formalmente i principi del socialismo, la pace, la libertà, la giustizia. E’ potuto così accadere che dalle scuole del Komintern siano usciti seviziatori e fucilatori e uomini capaci di tutto offrire e tutto soffrire per le cause della pace, della libertà, della giustizia.</w:t>
      </w:r>
    </w:p>
    <w:p>
      <w:pPr>
        <w:pStyle w:val="Normal"/>
        <w:widowControl w:val="false"/>
        <w:tabs>
          <w:tab w:val="clear" w:pos="708"/>
          <w:tab w:val="left" w:pos="243" w:leader="none"/>
        </w:tabs>
        <w:autoSpaceDE w:val="false"/>
        <w:jc w:val="both"/>
        <w:rPr>
          <w:szCs w:val="18"/>
        </w:rPr>
      </w:pPr>
      <w:r>
        <w:rPr>
          <w:szCs w:val="18"/>
        </w:rPr>
        <w:t>Giulio Chiarelli, comunista di rigorosa osser</w:t>
        <w:softHyphen/>
        <w:t>vanza staliniana, fu tra questi. Egli ebbe le virtù dei cristiani delle catacombe: la fede, la speranza e la carità e le praticò con lineare sem</w:t>
        <w:softHyphen/>
        <w:t>plicità per una intera vita. Non so immaginarmi un nazista del quale si possa dire la stessa cosa.</w:t>
      </w:r>
    </w:p>
    <w:p>
      <w:pPr>
        <w:pStyle w:val="Normal"/>
        <w:widowControl w:val="false"/>
        <w:tabs>
          <w:tab w:val="clear" w:pos="708"/>
          <w:tab w:val="left" w:pos="243" w:leader="none"/>
        </w:tabs>
        <w:autoSpaceDE w:val="false"/>
        <w:jc w:val="both"/>
        <w:rPr/>
      </w:pPr>
      <w:r>
        <w:rPr>
          <w:szCs w:val="18"/>
        </w:rPr>
        <w:t xml:space="preserve">San Francesco e Torquemada professarono la stessa fede, Chiarelli e Stalin </w:t>
      </w:r>
      <w:r>
        <w:rPr>
          <w:szCs w:val="8"/>
        </w:rPr>
        <w:t xml:space="preserve">- </w:t>
      </w:r>
      <w:r>
        <w:rPr>
          <w:szCs w:val="18"/>
        </w:rPr>
        <w:t xml:space="preserve">mi si consenta l’accostamento che può suonar paradossale </w:t>
      </w:r>
      <w:r>
        <w:rPr>
          <w:szCs w:val="8"/>
        </w:rPr>
        <w:t xml:space="preserve">- </w:t>
      </w:r>
      <w:r>
        <w:rPr>
          <w:szCs w:val="18"/>
        </w:rPr>
        <w:t>militarono sotto la stessa bandiera. Il nazismo ha prodotto solo mostri.</w:t>
      </w:r>
    </w:p>
    <w:p>
      <w:pPr>
        <w:pStyle w:val="Normal"/>
        <w:jc w:val="both"/>
        <w:rPr/>
      </w:pPr>
      <w:r>
        <w:rPr>
          <w:szCs w:val="18"/>
        </w:rPr>
        <w:t xml:space="preserve">L’esplosione liberatoria che accompagna il crollo dell’impero sovietico, chiudendo il ciclo aperto dalla prima guerra mondiale, dà alle nostre intelligenze e alle nostre coscienze gli elementi per un giudizio sul comunismo che superi le passioni sconvolgenti delle quali più generazioni sono rimaste intrise e ne </w:t>
      </w:r>
      <w:r>
        <w:rPr>
          <w:szCs w:val="20"/>
        </w:rPr>
        <w:t xml:space="preserve">porti </w:t>
      </w:r>
      <w:r>
        <w:rPr>
          <w:szCs w:val="18"/>
        </w:rPr>
        <w:t>le ideologie a oggetto esse stesse di storia. E a tal fine la nobile esperienza umana del compagno Chiarelli può anch’essa diventare illuminante per chi voglia arrivare a un giudizio che si levi all’altezza della storia.</w:t>
      </w:r>
    </w:p>
    <w:p>
      <w:pPr>
        <w:pStyle w:val="Normal"/>
        <w:widowControl w:val="false"/>
        <w:tabs>
          <w:tab w:val="clear" w:pos="708"/>
          <w:tab w:val="left" w:pos="243" w:leader="none"/>
        </w:tabs>
        <w:autoSpaceDE w:val="false"/>
        <w:jc w:val="both"/>
        <w:rPr>
          <w:szCs w:val="18"/>
        </w:rPr>
      </w:pPr>
      <w:r>
        <w:rPr>
          <w:szCs w:val="18"/>
        </w:rPr>
      </w:r>
    </w:p>
    <w:p>
      <w:pPr>
        <w:pStyle w:val="Normal"/>
        <w:widowControl w:val="false"/>
        <w:tabs>
          <w:tab w:val="clear" w:pos="708"/>
          <w:tab w:val="left" w:pos="232" w:leader="none"/>
        </w:tabs>
        <w:autoSpaceDE w:val="false"/>
        <w:jc w:val="both"/>
        <w:rPr>
          <w:szCs w:val="20"/>
        </w:rPr>
      </w:pPr>
      <w:r>
        <w:rPr>
          <w:szCs w:val="20"/>
        </w:rPr>
      </w:r>
    </w:p>
    <w:p>
      <w:pPr>
        <w:pStyle w:val="Footnote"/>
        <w:widowControl w:val="false"/>
        <w:tabs>
          <w:tab w:val="clear" w:pos="708"/>
          <w:tab w:val="left" w:pos="204" w:leader="none"/>
        </w:tabs>
        <w:autoSpaceDE w:val="false"/>
        <w:rPr/>
      </w:pPr>
      <w:r>
        <w:rPr/>
        <w:t>* “L’Antifascista” a. XXXIX, n. 3, marzo 1992.</w:t>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Normal"/>
        <w:widowControl w:val="false"/>
        <w:tabs>
          <w:tab w:val="clear" w:pos="708"/>
          <w:tab w:val="left" w:pos="204" w:leader="none"/>
        </w:tabs>
        <w:autoSpaceDE w:val="false"/>
        <w:jc w:val="both"/>
        <w:rPr>
          <w:szCs w:val="20"/>
        </w:rPr>
      </w:pPr>
      <w:r>
        <w:rPr>
          <w:szCs w:val="20"/>
        </w:rPr>
      </w:r>
    </w:p>
    <w:p>
      <w:pPr>
        <w:pStyle w:val="Heading1"/>
        <w:rPr>
          <w:b w:val="false"/>
          <w:b w:val="false"/>
          <w:bCs w:val="false"/>
          <w:color w:val="000000"/>
          <w:sz w:val="32"/>
          <w:u w:val="none"/>
        </w:rPr>
      </w:pPr>
      <w:r>
        <w:rPr>
          <w:b w:val="false"/>
          <w:bCs w:val="false"/>
          <w:color w:val="000000"/>
          <w:sz w:val="32"/>
          <w:u w:val="none"/>
        </w:rPr>
        <w:t>La Resistenza e la sua storia</w:t>
      </w:r>
      <w:r>
        <w:rPr>
          <w:b w:val="false"/>
          <w:bCs w:val="false"/>
          <w:color w:val="000000"/>
          <w:position w:val="6"/>
          <w:sz w:val="20"/>
          <w:u w:val="none"/>
        </w:rPr>
        <w:t xml:space="preserve"> *</w:t>
      </w:r>
    </w:p>
    <w:p>
      <w:pPr>
        <w:pStyle w:val="Normal"/>
        <w:widowControl w:val="false"/>
        <w:tabs>
          <w:tab w:val="clear" w:pos="708"/>
          <w:tab w:val="left" w:pos="1383" w:leader="none"/>
        </w:tabs>
        <w:autoSpaceDE w:val="false"/>
        <w:jc w:val="both"/>
        <w:rPr>
          <w:b/>
          <w:b/>
          <w:bCs/>
          <w:color w:val="000000"/>
          <w:sz w:val="32"/>
          <w:szCs w:val="16"/>
          <w:u w:val="none"/>
        </w:rPr>
      </w:pPr>
      <w:r>
        <w:rPr>
          <w:b/>
          <w:bCs/>
          <w:color w:val="000000"/>
          <w:sz w:val="32"/>
          <w:szCs w:val="16"/>
          <w:u w:val="none"/>
        </w:rPr>
      </w:r>
    </w:p>
    <w:p>
      <w:pPr>
        <w:pStyle w:val="Normal"/>
        <w:widowControl w:val="false"/>
        <w:tabs>
          <w:tab w:val="clear" w:pos="708"/>
          <w:tab w:val="left" w:pos="1383" w:leader="none"/>
        </w:tabs>
        <w:autoSpaceDE w:val="false"/>
        <w:jc w:val="both"/>
        <w:rPr/>
      </w:pPr>
      <w:r>
        <w:rPr>
          <w:szCs w:val="16"/>
        </w:rPr>
        <w:t xml:space="preserve">La storia </w:t>
      </w:r>
      <w:r>
        <w:rPr>
          <w:szCs w:val="18"/>
        </w:rPr>
        <w:t>dell’antifascismo e della Resistenza si è svol</w:t>
        <w:softHyphen/>
        <w:t xml:space="preserve">ta prevalentemente </w:t>
      </w:r>
      <w:r>
        <w:rPr>
          <w:szCs w:val="20"/>
        </w:rPr>
        <w:t>nella clan</w:t>
      </w:r>
      <w:r>
        <w:rPr>
          <w:szCs w:val="18"/>
        </w:rPr>
        <w:t xml:space="preserve">destinità e questo </w:t>
      </w:r>
      <w:r>
        <w:rPr>
          <w:szCs w:val="20"/>
        </w:rPr>
        <w:t xml:space="preserve">ha </w:t>
      </w:r>
      <w:r>
        <w:rPr>
          <w:szCs w:val="18"/>
        </w:rPr>
        <w:t xml:space="preserve">comportato che coloro stessi i quali </w:t>
      </w:r>
      <w:r>
        <w:rPr>
          <w:szCs w:val="20"/>
        </w:rPr>
        <w:t xml:space="preserve">ne erano </w:t>
      </w:r>
      <w:r>
        <w:rPr>
          <w:szCs w:val="18"/>
        </w:rPr>
        <w:t xml:space="preserve">stati partecipi </w:t>
      </w:r>
      <w:r>
        <w:rPr>
          <w:szCs w:val="20"/>
        </w:rPr>
        <w:t xml:space="preserve">ne avevano una conoscenza </w:t>
      </w:r>
      <w:r>
        <w:rPr>
          <w:szCs w:val="18"/>
        </w:rPr>
        <w:t xml:space="preserve">in molti casi limitata </w:t>
      </w:r>
      <w:r>
        <w:rPr>
          <w:szCs w:val="20"/>
        </w:rPr>
        <w:t>alla p</w:t>
      </w:r>
      <w:r>
        <w:rPr>
          <w:szCs w:val="14"/>
        </w:rPr>
        <w:t xml:space="preserve">ropria </w:t>
      </w:r>
      <w:r>
        <w:rPr>
          <w:szCs w:val="20"/>
        </w:rPr>
        <w:t xml:space="preserve">personale esperienza. </w:t>
      </w:r>
      <w:r>
        <w:rPr>
          <w:szCs w:val="18"/>
        </w:rPr>
        <w:t xml:space="preserve">Il fatto è </w:t>
      </w:r>
      <w:r>
        <w:rPr>
          <w:szCs w:val="20"/>
        </w:rPr>
        <w:t>particolar</w:t>
        <w:softHyphen/>
      </w:r>
      <w:r>
        <w:rPr>
          <w:szCs w:val="18"/>
        </w:rPr>
        <w:t xml:space="preserve">mente rilevante per quanto riguarda la lotta </w:t>
      </w:r>
      <w:r>
        <w:rPr>
          <w:szCs w:val="20"/>
        </w:rPr>
        <w:t>armata dal</w:t>
      </w:r>
      <w:r>
        <w:rPr>
          <w:szCs w:val="18"/>
        </w:rPr>
        <w:t xml:space="preserve"> </w:t>
      </w:r>
      <w:r>
        <w:rPr>
          <w:szCs w:val="20"/>
        </w:rPr>
        <w:t xml:space="preserve">‘43 al </w:t>
      </w:r>
      <w:r>
        <w:rPr>
          <w:szCs w:val="18"/>
        </w:rPr>
        <w:t xml:space="preserve">‘45, </w:t>
      </w:r>
      <w:r>
        <w:rPr>
          <w:szCs w:val="20"/>
        </w:rPr>
        <w:t xml:space="preserve">quando </w:t>
      </w:r>
      <w:r>
        <w:rPr>
          <w:szCs w:val="18"/>
        </w:rPr>
        <w:t xml:space="preserve">il </w:t>
      </w:r>
      <w:r>
        <w:rPr>
          <w:szCs w:val="20"/>
        </w:rPr>
        <w:t xml:space="preserve">fenomeno </w:t>
      </w:r>
      <w:r>
        <w:rPr>
          <w:szCs w:val="18"/>
        </w:rPr>
        <w:t xml:space="preserve">assunse carattere di massa </w:t>
      </w:r>
      <w:r>
        <w:rPr>
          <w:szCs w:val="20"/>
        </w:rPr>
        <w:t xml:space="preserve">e molti giovani, allora accorsi, dell’antifascismo non avevano mai sentito </w:t>
      </w:r>
      <w:r>
        <w:rPr>
          <w:szCs w:val="18"/>
        </w:rPr>
        <w:t>parlare e della stessa lotta partigiana sapevano quello che essi stessi face</w:t>
        <w:softHyphen/>
        <w:t xml:space="preserve">vano e il poco </w:t>
      </w:r>
      <w:r>
        <w:rPr>
          <w:szCs w:val="20"/>
        </w:rPr>
        <w:t xml:space="preserve">che </w:t>
      </w:r>
      <w:r>
        <w:rPr>
          <w:szCs w:val="18"/>
        </w:rPr>
        <w:t xml:space="preserve">sentivano </w:t>
      </w:r>
      <w:r>
        <w:rPr>
          <w:szCs w:val="20"/>
        </w:rPr>
        <w:t>racconta</w:t>
        <w:softHyphen/>
        <w:t xml:space="preserve">re di </w:t>
      </w:r>
      <w:r>
        <w:rPr>
          <w:szCs w:val="18"/>
        </w:rPr>
        <w:t xml:space="preserve">quanto </w:t>
      </w:r>
      <w:r>
        <w:rPr>
          <w:szCs w:val="20"/>
        </w:rPr>
        <w:t xml:space="preserve">accadeva </w:t>
      </w:r>
      <w:r>
        <w:rPr>
          <w:szCs w:val="18"/>
        </w:rPr>
        <w:t>negli immediati dintorni. Della Resistenza, dei Comitati</w:t>
      </w:r>
      <w:r>
        <w:rPr>
          <w:szCs w:val="12"/>
        </w:rPr>
        <w:t xml:space="preserve"> </w:t>
      </w:r>
      <w:r>
        <w:rPr>
          <w:szCs w:val="20"/>
        </w:rPr>
        <w:t xml:space="preserve">di </w:t>
      </w:r>
      <w:r>
        <w:rPr>
          <w:szCs w:val="18"/>
        </w:rPr>
        <w:t>liberazione si era informati, ma ge</w:t>
        <w:softHyphen/>
        <w:t>nericamente: se ne ignorava general</w:t>
        <w:softHyphen/>
        <w:t>mente la composizione e il funziona</w:t>
        <w:softHyphen/>
        <w:t>mento, si sapeva poco o</w:t>
      </w:r>
      <w:r>
        <w:rPr>
          <w:szCs w:val="16"/>
        </w:rPr>
        <w:t xml:space="preserve"> </w:t>
      </w:r>
      <w:r>
        <w:rPr>
          <w:szCs w:val="20"/>
        </w:rPr>
        <w:t xml:space="preserve">nulla </w:t>
      </w:r>
      <w:r>
        <w:rPr>
          <w:szCs w:val="18"/>
        </w:rPr>
        <w:t xml:space="preserve">dei partiti che ne </w:t>
      </w:r>
      <w:r>
        <w:rPr>
          <w:szCs w:val="20"/>
        </w:rPr>
        <w:t xml:space="preserve">facevano </w:t>
      </w:r>
      <w:r>
        <w:rPr>
          <w:szCs w:val="18"/>
        </w:rPr>
        <w:t xml:space="preserve">parte, ignoti erano i </w:t>
      </w:r>
      <w:r>
        <w:rPr>
          <w:szCs w:val="20"/>
        </w:rPr>
        <w:t xml:space="preserve">nomi </w:t>
      </w:r>
      <w:r>
        <w:rPr>
          <w:szCs w:val="18"/>
        </w:rPr>
        <w:t>dei capi. Vaga era an</w:t>
        <w:softHyphen/>
        <w:t xml:space="preserve">che l’idea di quale fosse il </w:t>
      </w:r>
      <w:r>
        <w:rPr>
          <w:szCs w:val="20"/>
        </w:rPr>
        <w:t>significa</w:t>
      </w:r>
      <w:r>
        <w:rPr>
          <w:szCs w:val="18"/>
        </w:rPr>
        <w:t xml:space="preserve">to politico della lotta che essi stessi andavano combattendo: </w:t>
      </w:r>
      <w:r>
        <w:rPr>
          <w:szCs w:val="20"/>
        </w:rPr>
        <w:t xml:space="preserve">sapevano </w:t>
      </w:r>
      <w:r>
        <w:rPr>
          <w:szCs w:val="18"/>
        </w:rPr>
        <w:t>di aver preso le</w:t>
      </w:r>
      <w:r>
        <w:rPr>
          <w:szCs w:val="16"/>
        </w:rPr>
        <w:t xml:space="preserve"> </w:t>
      </w:r>
      <w:r>
        <w:rPr>
          <w:szCs w:val="20"/>
        </w:rPr>
        <w:t xml:space="preserve">armi contro </w:t>
      </w:r>
      <w:r>
        <w:rPr>
          <w:szCs w:val="12"/>
        </w:rPr>
        <w:t xml:space="preserve">i </w:t>
      </w:r>
      <w:r>
        <w:rPr>
          <w:szCs w:val="20"/>
        </w:rPr>
        <w:t>fasci</w:t>
      </w:r>
      <w:r>
        <w:rPr>
          <w:szCs w:val="18"/>
        </w:rPr>
        <w:t xml:space="preserve">sti e </w:t>
      </w:r>
      <w:r>
        <w:rPr>
          <w:szCs w:val="12"/>
        </w:rPr>
        <w:t xml:space="preserve">i </w:t>
      </w:r>
      <w:r>
        <w:rPr>
          <w:szCs w:val="18"/>
        </w:rPr>
        <w:t xml:space="preserve">tedeschi, perché </w:t>
      </w:r>
      <w:r>
        <w:rPr>
          <w:szCs w:val="20"/>
        </w:rPr>
        <w:t xml:space="preserve">tornasse </w:t>
      </w:r>
      <w:r>
        <w:rPr>
          <w:szCs w:val="18"/>
        </w:rPr>
        <w:t xml:space="preserve">la pace e </w:t>
      </w:r>
      <w:r>
        <w:rPr>
          <w:szCs w:val="20"/>
        </w:rPr>
        <w:t xml:space="preserve">con essa la </w:t>
      </w:r>
      <w:r>
        <w:rPr>
          <w:szCs w:val="18"/>
        </w:rPr>
        <w:t>libertà.</w:t>
      </w:r>
    </w:p>
    <w:p>
      <w:pPr>
        <w:pStyle w:val="Normal"/>
        <w:widowControl w:val="false"/>
        <w:tabs>
          <w:tab w:val="clear" w:pos="708"/>
          <w:tab w:val="left" w:pos="204" w:leader="none"/>
        </w:tabs>
        <w:autoSpaceDE w:val="false"/>
        <w:jc w:val="both"/>
        <w:rPr/>
      </w:pPr>
      <w:r>
        <w:rPr>
          <w:szCs w:val="18"/>
        </w:rPr>
        <w:t xml:space="preserve">A dar </w:t>
      </w:r>
      <w:r>
        <w:rPr>
          <w:szCs w:val="20"/>
        </w:rPr>
        <w:t xml:space="preserve">loro </w:t>
      </w:r>
      <w:r>
        <w:rPr>
          <w:szCs w:val="18"/>
        </w:rPr>
        <w:t xml:space="preserve">il senso di quel </w:t>
      </w:r>
      <w:r>
        <w:rPr>
          <w:szCs w:val="20"/>
        </w:rPr>
        <w:t>che la Re</w:t>
        <w:softHyphen/>
      </w:r>
      <w:r>
        <w:rPr>
          <w:szCs w:val="18"/>
        </w:rPr>
        <w:t xml:space="preserve">sistenza era stata contribuì forse più di ogni </w:t>
      </w:r>
      <w:r>
        <w:rPr>
          <w:szCs w:val="20"/>
        </w:rPr>
        <w:t xml:space="preserve">altra </w:t>
      </w:r>
      <w:r>
        <w:rPr>
          <w:szCs w:val="18"/>
        </w:rPr>
        <w:t xml:space="preserve">cosa, l’accoglienza </w:t>
      </w:r>
      <w:r>
        <w:rPr>
          <w:szCs w:val="20"/>
        </w:rPr>
        <w:t xml:space="preserve">che </w:t>
      </w:r>
      <w:r>
        <w:rPr>
          <w:szCs w:val="18"/>
        </w:rPr>
        <w:t xml:space="preserve">ebbero </w:t>
      </w:r>
      <w:r>
        <w:rPr>
          <w:szCs w:val="20"/>
        </w:rPr>
        <w:t xml:space="preserve">al </w:t>
      </w:r>
      <w:r>
        <w:rPr>
          <w:szCs w:val="18"/>
        </w:rPr>
        <w:t xml:space="preserve">rientro </w:t>
      </w:r>
      <w:r>
        <w:rPr>
          <w:szCs w:val="20"/>
        </w:rPr>
        <w:t xml:space="preserve">nella </w:t>
      </w:r>
      <w:r>
        <w:rPr>
          <w:szCs w:val="18"/>
        </w:rPr>
        <w:t>vita civile. C’erano quelli che li considera</w:t>
        <w:softHyphen/>
        <w:t>vano i figli migliori della nuova, li</w:t>
        <w:softHyphen/>
        <w:t xml:space="preserve">bera Italia, e spalancavano loro </w:t>
      </w:r>
      <w:r>
        <w:rPr>
          <w:szCs w:val="20"/>
        </w:rPr>
        <w:t xml:space="preserve">le </w:t>
      </w:r>
      <w:r>
        <w:rPr>
          <w:szCs w:val="18"/>
        </w:rPr>
        <w:t xml:space="preserve">porte; altri, che dichiaravano </w:t>
      </w:r>
      <w:r>
        <w:rPr>
          <w:szCs w:val="20"/>
        </w:rPr>
        <w:t xml:space="preserve">di </w:t>
      </w:r>
      <w:r>
        <w:rPr>
          <w:szCs w:val="18"/>
        </w:rPr>
        <w:t>apprezzarli, ma facendo distinzioni tra partigiani buoni e partigiani cattivi: altri, e non solo</w:t>
      </w:r>
      <w:r>
        <w:rPr>
          <w:szCs w:val="16"/>
        </w:rPr>
        <w:t xml:space="preserve"> </w:t>
      </w:r>
      <w:r>
        <w:rPr>
          <w:szCs w:val="18"/>
        </w:rPr>
        <w:t xml:space="preserve">i fascisti, </w:t>
      </w:r>
      <w:r>
        <w:rPr>
          <w:szCs w:val="20"/>
        </w:rPr>
        <w:t xml:space="preserve">che </w:t>
      </w:r>
      <w:r>
        <w:rPr>
          <w:szCs w:val="18"/>
        </w:rPr>
        <w:t xml:space="preserve">erano dichiaratamente ostili, </w:t>
      </w:r>
      <w:r>
        <w:rPr>
          <w:szCs w:val="20"/>
        </w:rPr>
        <w:t xml:space="preserve">che </w:t>
      </w:r>
      <w:r>
        <w:rPr>
          <w:szCs w:val="18"/>
        </w:rPr>
        <w:t xml:space="preserve">li </w:t>
      </w:r>
      <w:r>
        <w:rPr>
          <w:szCs w:val="20"/>
        </w:rPr>
        <w:t xml:space="preserve">consideravano poco men che </w:t>
      </w:r>
      <w:r>
        <w:rPr>
          <w:szCs w:val="18"/>
        </w:rPr>
        <w:t>ban</w:t>
        <w:softHyphen/>
        <w:t xml:space="preserve">diti rifugiatisi </w:t>
      </w:r>
      <w:r>
        <w:rPr>
          <w:szCs w:val="20"/>
        </w:rPr>
        <w:t>in montagna a sver</w:t>
      </w:r>
      <w:r>
        <w:rPr>
          <w:szCs w:val="18"/>
        </w:rPr>
        <w:t xml:space="preserve">nare, lontano dai </w:t>
      </w:r>
      <w:r>
        <w:rPr>
          <w:szCs w:val="20"/>
        </w:rPr>
        <w:t xml:space="preserve">fronti </w:t>
      </w:r>
      <w:r>
        <w:rPr>
          <w:szCs w:val="18"/>
        </w:rPr>
        <w:t>e dalle bom</w:t>
        <w:softHyphen/>
        <w:t>be, taglieggiando i contadini e fa</w:t>
        <w:softHyphen/>
        <w:t xml:space="preserve">cendosi </w:t>
      </w:r>
      <w:r>
        <w:rPr>
          <w:szCs w:val="20"/>
        </w:rPr>
        <w:t xml:space="preserve">mantenere </w:t>
      </w:r>
      <w:r>
        <w:rPr>
          <w:szCs w:val="18"/>
        </w:rPr>
        <w:t xml:space="preserve">fino a che </w:t>
      </w:r>
      <w:r>
        <w:rPr>
          <w:szCs w:val="20"/>
        </w:rPr>
        <w:t xml:space="preserve">la </w:t>
      </w:r>
      <w:r>
        <w:rPr>
          <w:szCs w:val="18"/>
        </w:rPr>
        <w:t xml:space="preserve">sconfitta dei tedeschi </w:t>
      </w:r>
      <w:r>
        <w:rPr>
          <w:szCs w:val="20"/>
        </w:rPr>
        <w:t>ad opera d</w:t>
      </w:r>
      <w:r>
        <w:rPr>
          <w:szCs w:val="18"/>
        </w:rPr>
        <w:t xml:space="preserve">egli Alleati </w:t>
      </w:r>
      <w:r>
        <w:rPr>
          <w:szCs w:val="20"/>
        </w:rPr>
        <w:t xml:space="preserve">aveva permesso loro </w:t>
      </w:r>
      <w:r>
        <w:rPr>
          <w:szCs w:val="18"/>
        </w:rPr>
        <w:t xml:space="preserve">di </w:t>
      </w:r>
      <w:r>
        <w:rPr>
          <w:szCs w:val="20"/>
        </w:rPr>
        <w:t>recitare la farsa della insurrezione. Impararono presto che quei giudizi non erano casuali, che riflettevano orientamenti presenti nelle maggiori forze politiche del paese.</w:t>
      </w:r>
    </w:p>
    <w:p>
      <w:pPr>
        <w:pStyle w:val="Normal"/>
        <w:widowControl w:val="false"/>
        <w:tabs>
          <w:tab w:val="clear" w:pos="708"/>
          <w:tab w:val="left" w:pos="204" w:leader="none"/>
        </w:tabs>
        <w:autoSpaceDE w:val="false"/>
        <w:jc w:val="both"/>
        <w:rPr/>
      </w:pPr>
      <w:r>
        <w:rPr>
          <w:szCs w:val="20"/>
        </w:rPr>
        <w:t>La prima spinta alla politicizzazione postuma della Resistenza venne di qui e</w:t>
      </w:r>
      <w:r>
        <w:rPr>
          <w:i/>
          <w:iCs/>
          <w:szCs w:val="20"/>
        </w:rPr>
        <w:t xml:space="preserve"> </w:t>
      </w:r>
      <w:r>
        <w:rPr>
          <w:szCs w:val="20"/>
        </w:rPr>
        <w:t>con essa la volontà di capire bene quanto era avvenuto, il come e il per</w:t>
        <w:softHyphen/>
        <w:t>ché, e furono i partiti e non le accade</w:t>
        <w:softHyphen/>
        <w:t>mie a dare le prime risposte. Le più li</w:t>
        <w:softHyphen/>
        <w:t>neari, le più articolate, erano quelle che venivano dal partito comunista, inquadrate in una visione della Resi</w:t>
        <w:softHyphen/>
        <w:t>stenza quale movimento unitario di li</w:t>
        <w:softHyphen/>
        <w:t>berazione nazionale, nel quale i comu</w:t>
        <w:softHyphen/>
        <w:t>nisti avevano avuto parte di gran lun</w:t>
        <w:softHyphen/>
        <w:t>ga prevalente, ma sempre nel segno</w:t>
      </w:r>
      <w:r>
        <w:rPr>
          <w:szCs w:val="22"/>
        </w:rPr>
        <w:t xml:space="preserve"> </w:t>
      </w:r>
      <w:r>
        <w:rPr>
          <w:szCs w:val="20"/>
        </w:rPr>
        <w:t>dell’unità.</w:t>
      </w:r>
    </w:p>
    <w:p>
      <w:pPr>
        <w:pStyle w:val="Normal"/>
        <w:widowControl w:val="false"/>
        <w:tabs>
          <w:tab w:val="clear" w:pos="708"/>
          <w:tab w:val="left" w:pos="164" w:leader="none"/>
          <w:tab w:val="left" w:pos="340" w:leader="none"/>
        </w:tabs>
        <w:autoSpaceDE w:val="false"/>
        <w:jc w:val="both"/>
        <w:rPr/>
      </w:pPr>
      <w:r>
        <w:rPr>
          <w:szCs w:val="20"/>
        </w:rPr>
        <w:t xml:space="preserve">Le prime ricerche sulla Resistenza si svilupparono in questo quadro. Si partì alla scoperta e alla raccolta di documenti e testimonianze, si ricostruì la storia dei più importanti episodi, si scrissero memorie, </w:t>
      </w:r>
      <w:r>
        <w:rPr>
          <w:szCs w:val="18"/>
        </w:rPr>
        <w:t xml:space="preserve">si </w:t>
      </w:r>
      <w:r>
        <w:rPr>
          <w:szCs w:val="20"/>
        </w:rPr>
        <w:t>tentarono le prime organiche narrazioni delle vicen</w:t>
        <w:softHyphen/>
        <w:t xml:space="preserve">de resistenziali nel </w:t>
      </w:r>
      <w:r>
        <w:rPr>
          <w:szCs w:val="18"/>
        </w:rPr>
        <w:t xml:space="preserve">loro insieme. </w:t>
      </w:r>
      <w:r>
        <w:rPr>
          <w:szCs w:val="20"/>
        </w:rPr>
        <w:t>Si po</w:t>
        <w:softHyphen/>
        <w:t xml:space="preserve">sero le basi - </w:t>
      </w:r>
      <w:r>
        <w:rPr>
          <w:szCs w:val="18"/>
        </w:rPr>
        <w:t xml:space="preserve">fu </w:t>
      </w:r>
      <w:r>
        <w:rPr>
          <w:szCs w:val="20"/>
        </w:rPr>
        <w:t>determinante l’impe</w:t>
        <w:softHyphen/>
        <w:t xml:space="preserve">gno personale di Ferruccio Parri - di quella </w:t>
      </w:r>
      <w:r>
        <w:rPr>
          <w:szCs w:val="18"/>
        </w:rPr>
        <w:t xml:space="preserve">rete </w:t>
      </w:r>
      <w:r>
        <w:rPr>
          <w:szCs w:val="20"/>
        </w:rPr>
        <w:t xml:space="preserve">organizzativa dalla </w:t>
      </w:r>
      <w:r>
        <w:rPr>
          <w:szCs w:val="18"/>
        </w:rPr>
        <w:t xml:space="preserve">quale sono </w:t>
      </w:r>
      <w:r>
        <w:rPr>
          <w:szCs w:val="20"/>
        </w:rPr>
        <w:t>sorti gli Istituti Storici della Resi</w:t>
        <w:softHyphen/>
        <w:t>stenza. Testi emblematici di questa prima fase credo possano essere con</w:t>
        <w:softHyphen/>
        <w:t>siderati la “Storia della Resistenza ita</w:t>
        <w:softHyphen/>
        <w:t xml:space="preserve">liana” di Roberto Battaglia, </w:t>
      </w:r>
      <w:r>
        <w:rPr>
          <w:szCs w:val="18"/>
        </w:rPr>
        <w:t xml:space="preserve">vasto e </w:t>
      </w:r>
      <w:r>
        <w:rPr>
          <w:szCs w:val="20"/>
        </w:rPr>
        <w:t>vi</w:t>
        <w:softHyphen/>
        <w:t>vido affresco dipinto coi colori dell’epopea; le “Lettere dei condannati a morte” raccolte da Giovanni Pirelli, la documentazione</w:t>
      </w:r>
      <w:r>
        <w:rPr>
          <w:i/>
          <w:iCs/>
          <w:szCs w:val="20"/>
        </w:rPr>
        <w:t xml:space="preserve"> </w:t>
      </w:r>
      <w:r>
        <w:rPr>
          <w:szCs w:val="20"/>
        </w:rPr>
        <w:t>drammatica e irrefutabile della unitarietà dell’ethos resistenziale; i discorsi e le epigrafi di Pier</w:t>
      </w:r>
      <w:r>
        <w:rPr>
          <w:szCs w:val="18"/>
        </w:rPr>
        <w:t xml:space="preserve">o </w:t>
      </w:r>
      <w:r>
        <w:rPr>
          <w:szCs w:val="20"/>
        </w:rPr>
        <w:t>Calamandrei, che della Resistenza fu il Carducci in prosa. l.’interpretazio</w:t>
        <w:softHyphen/>
        <w:t>ne restava quella del “</w:t>
      </w:r>
      <w:r>
        <w:rPr>
          <w:szCs w:val="18"/>
        </w:rPr>
        <w:t xml:space="preserve">secondo </w:t>
      </w:r>
      <w:r>
        <w:rPr>
          <w:szCs w:val="20"/>
        </w:rPr>
        <w:t>Risor</w:t>
        <w:softHyphen/>
      </w:r>
      <w:r>
        <w:rPr>
          <w:szCs w:val="18"/>
        </w:rPr>
        <w:t xml:space="preserve">gimento”, </w:t>
      </w:r>
      <w:r>
        <w:rPr>
          <w:szCs w:val="20"/>
        </w:rPr>
        <w:t>i toni sono intrisi di pole</w:t>
        <w:softHyphen/>
        <w:t xml:space="preserve">mica </w:t>
      </w:r>
      <w:r>
        <w:rPr>
          <w:szCs w:val="18"/>
        </w:rPr>
        <w:t xml:space="preserve">nostalgia </w:t>
      </w:r>
      <w:r>
        <w:rPr>
          <w:szCs w:val="20"/>
        </w:rPr>
        <w:t>per l’unità antifasci</w:t>
        <w:softHyphen/>
        <w:t>sta infranta, che può apparire oggi. per certi aspetti, politicamente Can</w:t>
        <w:softHyphen/>
        <w:t>dida.</w:t>
      </w:r>
    </w:p>
    <w:p>
      <w:pPr>
        <w:pStyle w:val="Normal"/>
        <w:widowControl w:val="false"/>
        <w:tabs>
          <w:tab w:val="clear" w:pos="708"/>
          <w:tab w:val="left" w:pos="334" w:leader="none"/>
        </w:tabs>
        <w:autoSpaceDE w:val="false"/>
        <w:jc w:val="both"/>
        <w:rPr/>
      </w:pPr>
      <w:r>
        <w:rPr>
          <w:szCs w:val="20"/>
        </w:rPr>
        <w:t xml:space="preserve">Fu </w:t>
      </w:r>
      <w:r>
        <w:rPr>
          <w:szCs w:val="18"/>
        </w:rPr>
        <w:t xml:space="preserve">cosi </w:t>
      </w:r>
      <w:r>
        <w:rPr>
          <w:szCs w:val="20"/>
        </w:rPr>
        <w:t>che la Resistenza cominciò a conoscere la propria storia, dive</w:t>
        <w:softHyphen/>
        <w:t xml:space="preserve">nuta attraverso i canali politici, e non quelli della scuola, e non dell’accademia, </w:t>
      </w:r>
      <w:r>
        <w:rPr>
          <w:szCs w:val="18"/>
        </w:rPr>
        <w:t xml:space="preserve">patrimonio io </w:t>
      </w:r>
      <w:r>
        <w:rPr>
          <w:szCs w:val="20"/>
        </w:rPr>
        <w:t>di popolo.</w:t>
      </w:r>
    </w:p>
    <w:p>
      <w:pPr>
        <w:pStyle w:val="Normal"/>
        <w:widowControl w:val="false"/>
        <w:tabs>
          <w:tab w:val="clear" w:pos="708"/>
          <w:tab w:val="left" w:pos="334" w:leader="none"/>
        </w:tabs>
        <w:autoSpaceDE w:val="false"/>
        <w:jc w:val="both"/>
        <w:rPr/>
      </w:pPr>
      <w:r>
        <w:rPr>
          <w:szCs w:val="20"/>
        </w:rPr>
        <w:t>Gli studi non si arrestarono. Le ricer</w:t>
        <w:softHyphen/>
        <w:t xml:space="preserve">che e indagini </w:t>
      </w:r>
      <w:r>
        <w:rPr>
          <w:szCs w:val="18"/>
        </w:rPr>
        <w:t xml:space="preserve">si estesero </w:t>
      </w:r>
      <w:r>
        <w:rPr>
          <w:szCs w:val="20"/>
        </w:rPr>
        <w:t>a più cam</w:t>
        <w:softHyphen/>
        <w:t xml:space="preserve">pi, </w:t>
      </w:r>
      <w:r>
        <w:rPr>
          <w:szCs w:val="18"/>
        </w:rPr>
        <w:t xml:space="preserve">si </w:t>
      </w:r>
      <w:r>
        <w:rPr>
          <w:szCs w:val="20"/>
        </w:rPr>
        <w:t>guardò al contesto internazio</w:t>
        <w:softHyphen/>
        <w:t xml:space="preserve">nale, si affinarono, con l’apporto di studiosi professionali, tecniche e metodologie, si </w:t>
      </w:r>
      <w:r>
        <w:rPr>
          <w:szCs w:val="18"/>
        </w:rPr>
        <w:t xml:space="preserve">posero </w:t>
      </w:r>
      <w:r>
        <w:rPr>
          <w:szCs w:val="20"/>
        </w:rPr>
        <w:t>le condizio</w:t>
        <w:softHyphen/>
        <w:t xml:space="preserve">ni perché si </w:t>
      </w:r>
      <w:r>
        <w:rPr>
          <w:szCs w:val="18"/>
        </w:rPr>
        <w:t>arrivasse il</w:t>
      </w:r>
      <w:r>
        <w:rPr>
          <w:b/>
          <w:bCs/>
          <w:szCs w:val="12"/>
        </w:rPr>
        <w:t xml:space="preserve"> </w:t>
      </w:r>
      <w:r>
        <w:rPr>
          <w:szCs w:val="18"/>
        </w:rPr>
        <w:t xml:space="preserve">una </w:t>
      </w:r>
      <w:r>
        <w:rPr>
          <w:szCs w:val="20"/>
        </w:rPr>
        <w:t>cono</w:t>
        <w:softHyphen/>
        <w:t>scenza critica, e scientificamente fondata, del fenomeno storico.</w:t>
      </w:r>
    </w:p>
    <w:p>
      <w:pPr>
        <w:pStyle w:val="Normal"/>
        <w:widowControl w:val="false"/>
        <w:tabs>
          <w:tab w:val="clear" w:pos="708"/>
          <w:tab w:val="left" w:pos="323" w:leader="none"/>
        </w:tabs>
        <w:autoSpaceDE w:val="false"/>
        <w:jc w:val="both"/>
        <w:rPr/>
      </w:pPr>
      <w:r>
        <w:rPr>
          <w:szCs w:val="18"/>
        </w:rPr>
        <w:t xml:space="preserve">Un </w:t>
      </w:r>
      <w:r>
        <w:rPr>
          <w:szCs w:val="20"/>
        </w:rPr>
        <w:t xml:space="preserve">secondo importante momento mi pare si possa collocare nel </w:t>
      </w:r>
      <w:r>
        <w:rPr>
          <w:szCs w:val="18"/>
        </w:rPr>
        <w:t xml:space="preserve">1950 </w:t>
      </w:r>
      <w:r>
        <w:rPr>
          <w:szCs w:val="20"/>
        </w:rPr>
        <w:t>quando l’antifascismo fece la sua prima prova di forza in democrazia provocando il rovesciamento del governo Tambroni. Intorno ai simbo</w:t>
        <w:softHyphen/>
        <w:t xml:space="preserve">li della Resistenza </w:t>
      </w:r>
      <w:r>
        <w:rPr>
          <w:szCs w:val="18"/>
        </w:rPr>
        <w:t xml:space="preserve">si </w:t>
      </w:r>
      <w:r>
        <w:rPr>
          <w:szCs w:val="20"/>
        </w:rPr>
        <w:t xml:space="preserve">adunarono allora anche i giovani, si </w:t>
      </w:r>
      <w:r>
        <w:rPr>
          <w:szCs w:val="18"/>
        </w:rPr>
        <w:t xml:space="preserve">levò </w:t>
      </w:r>
      <w:r>
        <w:rPr>
          <w:szCs w:val="20"/>
        </w:rPr>
        <w:t>la bandiera della “nuova resistenza”, nei maggiori centri d’Ita</w:t>
        <w:softHyphen/>
        <w:t xml:space="preserve">lia, in affollatissime sale, </w:t>
      </w:r>
      <w:r>
        <w:rPr>
          <w:szCs w:val="18"/>
        </w:rPr>
        <w:t xml:space="preserve">a volte </w:t>
      </w:r>
      <w:r>
        <w:rPr>
          <w:szCs w:val="20"/>
        </w:rPr>
        <w:t>grandi teatri, si tennero incontri a più voci dove i maggiori protagonisti della lotta antifascista narravano ai giovani le loro storie. Ne rimangono alcuni volu</w:t>
        <w:softHyphen/>
        <w:t>mi di testimonianze di grande valore documen</w:t>
        <w:softHyphen/>
        <w:t>tario oggi, preziose allo</w:t>
        <w:softHyphen/>
        <w:t>ra per costruire una me</w:t>
        <w:softHyphen/>
        <w:t>moria storica che saldas</w:t>
        <w:softHyphen/>
        <w:t>se le esperienze di più generazioni.</w:t>
      </w:r>
    </w:p>
    <w:p>
      <w:pPr>
        <w:pStyle w:val="Normal"/>
        <w:widowControl w:val="false"/>
        <w:tabs>
          <w:tab w:val="clear" w:pos="708"/>
          <w:tab w:val="left" w:pos="300" w:leader="none"/>
        </w:tabs>
        <w:autoSpaceDE w:val="false"/>
        <w:jc w:val="both"/>
        <w:rPr/>
      </w:pPr>
      <w:r>
        <w:rPr>
          <w:szCs w:val="20"/>
        </w:rPr>
        <w:t>Il</w:t>
        <w:tab/>
        <w:t xml:space="preserve">momento </w:t>
      </w:r>
      <w:r>
        <w:rPr>
          <w:szCs w:val="18"/>
        </w:rPr>
        <w:t xml:space="preserve">successivo </w:t>
      </w:r>
      <w:r>
        <w:rPr>
          <w:szCs w:val="20"/>
        </w:rPr>
        <w:t xml:space="preserve">fu segnato dalla contestazione </w:t>
      </w:r>
      <w:r>
        <w:rPr>
          <w:szCs w:val="18"/>
        </w:rPr>
        <w:t xml:space="preserve">sessantottina, intervista un </w:t>
      </w:r>
      <w:r>
        <w:rPr>
          <w:szCs w:val="20"/>
        </w:rPr>
        <w:t>quando bersaglio di con</w:t>
        <w:softHyphen/>
        <w:t>testazione postuma di</w:t>
        <w:softHyphen/>
        <w:t>venne la politica di unità nazionale e i partiti antifascisti, in primo luogo quel</w:t>
        <w:softHyphen/>
        <w:t xml:space="preserve">lo comunista, furono accusati di aver </w:t>
      </w:r>
      <w:r>
        <w:rPr>
          <w:szCs w:val="18"/>
        </w:rPr>
        <w:t>depresso e deviato la carica rivoluzio</w:t>
        <w:softHyphen/>
      </w:r>
      <w:r>
        <w:rPr>
          <w:szCs w:val="20"/>
        </w:rPr>
        <w:t>naria presente allora nel movimento antifascista di massa. Ci sono quelli, commentava indignato Giorgio Amen</w:t>
        <w:softHyphen/>
        <w:t>dola, che vedono sempre la rivoluzio</w:t>
        <w:softHyphen/>
        <w:t>ne dietro l’angolo e sempre una sini</w:t>
        <w:softHyphen/>
        <w:t xml:space="preserve">stra “ufficiale” a soffocarla, dimenticando però che per un buon ventennio erano stati </w:t>
      </w:r>
      <w:r>
        <w:rPr>
          <w:szCs w:val="18"/>
        </w:rPr>
        <w:t xml:space="preserve">i </w:t>
      </w:r>
      <w:r>
        <w:rPr>
          <w:szCs w:val="20"/>
        </w:rPr>
        <w:t>comunisti a cimentarsi nel</w:t>
        <w:softHyphen/>
        <w:t>la stessa demagogica esercitazione. Ci furono, comunque, anche nell’ambi</w:t>
        <w:softHyphen/>
        <w:t>to di quella tendenza, contributi  di ri</w:t>
        <w:softHyphen/>
        <w:t>cerche filologicamente seri e metodologicamente suggestivi, tali da allarga</w:t>
        <w:softHyphen/>
        <w:t>re e arricchire una problematica sto</w:t>
        <w:softHyphen/>
        <w:t>riografica che si andava inaridendo. Tra quel primo revisionismo da sini</w:t>
        <w:softHyphen/>
        <w:t>stra e la fioritura delle ideologie estre</w:t>
        <w:softHyphen/>
        <w:t>mistiche allora verificatasi, esiste, a mio avviso, un rapporto dialettico as</w:t>
        <w:softHyphen/>
        <w:t>sai stretto, ma nella coscienza popola</w:t>
        <w:softHyphen/>
        <w:t>re, tenuta desta dai grandi partiti anti</w:t>
        <w:softHyphen/>
        <w:t>fascisti e dai sindacati, la fedeltà alla concezione della Resistenza non come matrice dolorosamente insterilita di rivoluzione ma come fonte della Costi</w:t>
        <w:softHyphen/>
        <w:t>tuzione e garante di libertà non ne fu scalfita e la prova la si ebbe nella lun</w:t>
        <w:softHyphen/>
        <w:t xml:space="preserve">ga, vasta e tenace mobilitazione di massa contro il </w:t>
      </w:r>
      <w:r>
        <w:rPr>
          <w:szCs w:val="18"/>
        </w:rPr>
        <w:t xml:space="preserve">terrorismo. </w:t>
      </w:r>
      <w:r>
        <w:rPr>
          <w:szCs w:val="20"/>
        </w:rPr>
        <w:t xml:space="preserve">Il </w:t>
      </w:r>
      <w:r>
        <w:rPr>
          <w:szCs w:val="18"/>
        </w:rPr>
        <w:t xml:space="preserve">revisionismo </w:t>
      </w:r>
      <w:r>
        <w:rPr>
          <w:szCs w:val="20"/>
        </w:rPr>
        <w:t>di destra non</w:t>
      </w:r>
      <w:r>
        <w:rPr>
          <w:szCs w:val="14"/>
        </w:rPr>
        <w:t xml:space="preserve"> </w:t>
      </w:r>
      <w:r>
        <w:rPr>
          <w:szCs w:val="20"/>
        </w:rPr>
        <w:t>ha avuto manifestazioni clamorose, ma si è svi</w:t>
        <w:softHyphen/>
      </w:r>
      <w:r>
        <w:rPr>
          <w:szCs w:val="18"/>
        </w:rPr>
        <w:t xml:space="preserve">luppato con </w:t>
      </w:r>
      <w:r>
        <w:rPr>
          <w:szCs w:val="20"/>
        </w:rPr>
        <w:t>graduale regolarità, con una crescente forza di penetrazione, col quasi dichiarato proposito di riva</w:t>
        <w:softHyphen/>
        <w:t>lutare il fascismo nella misura suffi</w:t>
        <w:softHyphen/>
      </w:r>
      <w:r>
        <w:rPr>
          <w:szCs w:val="18"/>
        </w:rPr>
        <w:t xml:space="preserve">ciente a svalutare l’antifascismo e per la via di un </w:t>
      </w:r>
      <w:r>
        <w:rPr>
          <w:szCs w:val="20"/>
        </w:rPr>
        <w:t xml:space="preserve">giustificazionismo storico </w:t>
      </w:r>
      <w:r>
        <w:rPr>
          <w:szCs w:val="18"/>
        </w:rPr>
        <w:t>che ha intorpidito le reattività trasfor</w:t>
        <w:softHyphen/>
        <w:t xml:space="preserve">mando, col concorso </w:t>
      </w:r>
      <w:r>
        <w:rPr>
          <w:szCs w:val="20"/>
        </w:rPr>
        <w:t>di favorevoli cir</w:t>
        <w:softHyphen/>
        <w:t>costanze, l’antifascismo che caratterizzò un tempo la sinistra italiana e restò vivo in tutti i partiti del cosiddetto arco istituzionale, in “afascismo”, facendo apparire l’ethos politico resistenziale come un nostalgico residuato di vecchi combattenti i quali ancora non si sono accorti che la guerra è finita da quasi mezzo secolo. Esso ha colto -</w:t>
      </w:r>
      <w:r>
        <w:rPr>
          <w:szCs w:val="8"/>
        </w:rPr>
        <w:t xml:space="preserve"> </w:t>
      </w:r>
      <w:r>
        <w:rPr>
          <w:szCs w:val="20"/>
        </w:rPr>
        <w:t>va rico</w:t>
        <w:softHyphen/>
        <w:t xml:space="preserve">nosciuto </w:t>
      </w:r>
      <w:r>
        <w:rPr>
          <w:szCs w:val="8"/>
        </w:rPr>
        <w:t xml:space="preserve">- </w:t>
      </w:r>
      <w:r>
        <w:rPr>
          <w:szCs w:val="20"/>
        </w:rPr>
        <w:t>il punto debole della storio</w:t>
        <w:softHyphen/>
        <w:t>grafia antifascista, quello di aver fatto coincidere la storia d’Italia nel venten</w:t>
        <w:softHyphen/>
        <w:t>nio tra le due guerre con la storia dell’antifascismo e ha rovesciato la tesi.</w:t>
      </w:r>
    </w:p>
    <w:p>
      <w:pPr>
        <w:pStyle w:val="Normal"/>
        <w:widowControl w:val="false"/>
        <w:tabs>
          <w:tab w:val="clear" w:pos="708"/>
          <w:tab w:val="left" w:pos="300" w:leader="none"/>
        </w:tabs>
        <w:autoSpaceDE w:val="false"/>
        <w:jc w:val="both"/>
        <w:rPr>
          <w:szCs w:val="16"/>
        </w:rPr>
      </w:pPr>
      <w:r>
        <w:rPr>
          <w:szCs w:val="20"/>
        </w:rPr>
        <w:t>L’assassinio dei capi dell’opposizione parlamentare, la violazione dello statu</w:t>
        <w:softHyphen/>
        <w:t>to, le guerre d’aggressione contro l’A</w:t>
        <w:softHyphen/>
        <w:t>bissinia e la Spagna, le leggi razziali, l’asservimento alla Germania nazista, la catastrofe del paese consumata fino in fondo con la costituzione della re</w:t>
        <w:softHyphen/>
        <w:t>pubblica di Salò, sono eventi che costi</w:t>
        <w:softHyphen/>
        <w:t>tuiscono la vera storia d’Italia, da giu</w:t>
        <w:softHyphen/>
        <w:t>dicare con storico distacco, fuori di ogni ideologismo e di ogni moralismo. L’antifascismo un fatto del tutto margi</w:t>
        <w:softHyphen/>
        <w:t>nale, la Resistenza un modesto episo</w:t>
        <w:softHyphen/>
        <w:t>dio della guerra, povero di autonomia, montato per ragioni politiche. Il giudi</w:t>
        <w:softHyphen/>
        <w:t>zio etico-politico non è dello storico, il quale si limita a narrare scrupolosa</w:t>
        <w:softHyphen/>
        <w:t>mente i fatti. Dalle regole dell’obiettivi</w:t>
        <w:softHyphen/>
        <w:t>smo però si deroga quando si tratta di impiantare una grossolana speculazio</w:t>
        <w:softHyphen/>
        <w:t>ne, che non ha neanche la giustificazio</w:t>
        <w:softHyphen/>
        <w:t>ne della passione di parte, intorno a crimini avvenuti all’indomani della Li</w:t>
        <w:softHyphen/>
        <w:t>berazione, già noti e condannati senza riserve da tutta la Resistenza, che sono l’ultima tragica eredità accumulata nei venti anni di dominazione fascista e nei circa venti mesi di guerra contro l’Ita</w:t>
        <w:softHyphen/>
        <w:t>lia condotta dalla repubblica di Salò.</w:t>
      </w:r>
    </w:p>
    <w:p>
      <w:pPr>
        <w:pStyle w:val="Normal"/>
        <w:widowControl w:val="false"/>
        <w:tabs>
          <w:tab w:val="clear" w:pos="708"/>
          <w:tab w:val="left" w:pos="204" w:leader="none"/>
        </w:tabs>
        <w:autoSpaceDE w:val="false"/>
        <w:jc w:val="both"/>
        <w:rPr/>
      </w:pPr>
      <w:r>
        <w:rPr>
          <w:szCs w:val="20"/>
        </w:rPr>
        <w:t>La storia della storiogra</w:t>
        <w:softHyphen/>
        <w:t>fia della Resistenza è an</w:t>
        <w:softHyphen/>
        <w:t xml:space="preserve">cora da scrivere. Credo </w:t>
      </w:r>
      <w:r>
        <w:rPr>
          <w:szCs w:val="18"/>
        </w:rPr>
        <w:t xml:space="preserve">però </w:t>
      </w:r>
      <w:r>
        <w:rPr>
          <w:szCs w:val="20"/>
        </w:rPr>
        <w:t>che sia venuto il momento di cominciare per lo meno a discuterne in termini scientifici e po</w:t>
        <w:softHyphen/>
        <w:t>litici. Ce n’è bisogno per un rilancio degli studi che non segua le sugge</w:t>
        <w:softHyphen/>
        <w:t>stioni delle mode, ma che stia al passo coi tempi - l’interesse suscitato tra gli studiosi dal recente li</w:t>
        <w:softHyphen/>
        <w:t>bro di Pavone sulla “mo</w:t>
        <w:softHyphen/>
        <w:t>ralità nella resistenza” indica in quali direzioni si può allargare e arricchire la problematica storiografica - ce n’è bi</w:t>
        <w:softHyphen/>
        <w:t>sogno - e lo conferma il disinteresse dimostrato in questa stes</w:t>
        <w:softHyphen/>
        <w:t>sa occasione dalla cultura ufficiale dei partiti antifascisti, nel momento in cui la scempia polemica intorno al “trian</w:t>
        <w:softHyphen/>
        <w:t>golo della morte” metteva in discussio</w:t>
        <w:softHyphen/>
        <w:t>ne i loro titoli di legittimità storica per restituire vitalità e reattività a una cul</w:t>
        <w:softHyphen/>
        <w:t>tu</w:t>
      </w:r>
      <w:r>
        <w:rPr>
          <w:szCs w:val="18"/>
        </w:rPr>
        <w:t xml:space="preserve">ra </w:t>
      </w:r>
      <w:r>
        <w:rPr>
          <w:szCs w:val="20"/>
        </w:rPr>
        <w:t>politica che è caduta al livello più basso nella storia della nostra repub</w:t>
        <w:softHyphen/>
        <w:t>blica, che ha subito, quando addirittura non ha promosso, una cancellazione di quella memoria che è fondamento del</w:t>
        <w:softHyphen/>
        <w:t>la coscienza civile. Le passate tirannidi hanno sempre manipolato la storia per farne strumento di passivo consenso delle masse dominate. Quella, soffice ma non per questo meno soffocante, che ci minaccia, tende a frammentaria e a sterilizzarla, a degradarla a prodotto di consumo "usa e getta".</w:t>
      </w:r>
    </w:p>
    <w:p>
      <w:pPr>
        <w:pStyle w:val="Normal"/>
        <w:widowControl w:val="false"/>
        <w:tabs>
          <w:tab w:val="clear" w:pos="708"/>
          <w:tab w:val="left" w:pos="294" w:leader="none"/>
        </w:tabs>
        <w:autoSpaceDE w:val="false"/>
        <w:jc w:val="both"/>
        <w:rPr/>
      </w:pPr>
      <w:r>
        <w:rPr>
          <w:szCs w:val="20"/>
        </w:rPr>
        <w:t>Mi scuso se ho affrontato questo tema quasi estemporaneamente, in forma</w:t>
      </w:r>
      <w:r>
        <w:rPr>
          <w:b/>
          <w:bCs/>
          <w:szCs w:val="16"/>
        </w:rPr>
        <w:t xml:space="preserve"> </w:t>
      </w:r>
      <w:r>
        <w:rPr>
          <w:szCs w:val="20"/>
        </w:rPr>
        <w:t>di frettoloso appunto. Ma mi pare impor</w:t>
        <w:softHyphen/>
        <w:t>tante che di queste cose si cominci a parlare. Chiedere che la storia della Resistenza venga insegnata nelle scuole è giusto ma non basta. C’è an</w:t>
        <w:softHyphen/>
        <w:t>che da domandarsi quale sia l’inter</w:t>
        <w:softHyphen/>
        <w:t xml:space="preserve">pretazione della Resistenza oggi nella cultura corrente del nostro paese, una cultura che tende a sostituire il quanto al quale, a ripudiare la storia, a </w:t>
      </w:r>
      <w:r>
        <w:rPr>
          <w:szCs w:val="18"/>
        </w:rPr>
        <w:t>forma</w:t>
        <w:softHyphen/>
      </w:r>
      <w:r>
        <w:rPr>
          <w:szCs w:val="20"/>
        </w:rPr>
        <w:t>re un popolo di “senza storia” mano</w:t>
        <w:softHyphen/>
        <w:t>vrabile a colpi di spot televisivi.</w:t>
      </w:r>
    </w:p>
    <w:p>
      <w:pPr>
        <w:pStyle w:val="Normal"/>
        <w:jc w:val="both"/>
        <w:rPr>
          <w:szCs w:val="20"/>
        </w:rPr>
      </w:pPr>
      <w:r>
        <w:rPr>
          <w:szCs w:val="20"/>
        </w:rPr>
        <w:t>E l’occasione buona mi è parso potes</w:t>
        <w:softHyphen/>
        <w:t>se essere quella che ci vede raccolti nella nostra giornata non a meditare malinconicamente sulle glorie passa</w:t>
        <w:softHyphen/>
        <w:t>te, ma impegnati ancora a saldare dia</w:t>
        <w:softHyphen/>
        <w:t>letticamente le esperienze nostre con quelle dei nostri figli e dei nostri nipo</w:t>
        <w:softHyphen/>
        <w:t>ti guardando, con loro e per loro, al futuro.</w:t>
      </w:r>
    </w:p>
    <w:p>
      <w:pPr>
        <w:pStyle w:val="Normal"/>
        <w:widowControl w:val="false"/>
        <w:tabs>
          <w:tab w:val="clear" w:pos="708"/>
          <w:tab w:val="left" w:pos="204" w:leader="none"/>
        </w:tabs>
        <w:autoSpaceDE w:val="false"/>
        <w:jc w:val="both"/>
        <w:rPr>
          <w:szCs w:val="12"/>
        </w:rPr>
      </w:pPr>
      <w:r>
        <w:rPr>
          <w:szCs w:val="12"/>
        </w:rPr>
      </w:r>
    </w:p>
    <w:p>
      <w:pPr>
        <w:pStyle w:val="Footnote"/>
        <w:widowControl w:val="false"/>
        <w:tabs>
          <w:tab w:val="clear" w:pos="708"/>
          <w:tab w:val="left" w:pos="204" w:leader="none"/>
        </w:tabs>
        <w:autoSpaceDE w:val="false"/>
        <w:rPr>
          <w:szCs w:val="12"/>
        </w:rPr>
      </w:pPr>
      <w:r>
        <w:rPr>
          <w:szCs w:val="12"/>
        </w:rPr>
        <w:t>* “Patria Indipendente” a. XLI, n. 6-7, 5/19 aprile 1992.</w:t>
      </w:r>
    </w:p>
    <w:p>
      <w:pPr>
        <w:pStyle w:val="Corpodeltesto2"/>
        <w:rPr>
          <w:sz w:val="24"/>
          <w:szCs w:val="12"/>
        </w:rPr>
      </w:pPr>
      <w:r>
        <w:rPr>
          <w:sz w:val="24"/>
          <w:szCs w:val="12"/>
        </w:rPr>
      </w:r>
    </w:p>
    <w:p>
      <w:pPr>
        <w:pStyle w:val="Corpodeltesto2"/>
        <w:rPr>
          <w:sz w:val="24"/>
        </w:rPr>
      </w:pPr>
      <w:r>
        <w:rPr>
          <w:sz w:val="24"/>
        </w:rPr>
      </w:r>
    </w:p>
    <w:p>
      <w:pPr>
        <w:pStyle w:val="Corpodeltesto2"/>
        <w:rPr>
          <w:sz w:val="24"/>
        </w:rPr>
      </w:pPr>
      <w:r>
        <w:rPr>
          <w:sz w:val="24"/>
        </w:rPr>
      </w:r>
    </w:p>
    <w:p>
      <w:pPr>
        <w:pStyle w:val="Corpodeltesto2"/>
        <w:rPr>
          <w:sz w:val="24"/>
        </w:rPr>
      </w:pPr>
      <w:r>
        <w:rPr>
          <w:sz w:val="24"/>
        </w:rPr>
      </w:r>
    </w:p>
    <w:p>
      <w:pPr>
        <w:pStyle w:val="Corpodeltesto2"/>
        <w:rPr>
          <w:sz w:val="24"/>
        </w:rPr>
      </w:pPr>
      <w:r>
        <w:rPr>
          <w:sz w:val="24"/>
        </w:rPr>
      </w:r>
    </w:p>
    <w:p>
      <w:pPr>
        <w:pStyle w:val="Corpodeltesto2"/>
        <w:rPr>
          <w:sz w:val="24"/>
        </w:rPr>
      </w:pPr>
      <w:r>
        <w:rPr>
          <w:sz w:val="24"/>
        </w:rPr>
      </w:r>
    </w:p>
    <w:p>
      <w:pPr>
        <w:pStyle w:val="Corpodeltesto2"/>
        <w:rPr>
          <w:sz w:val="24"/>
        </w:rPr>
      </w:pPr>
      <w:r>
        <w:rPr>
          <w:sz w:val="24"/>
        </w:rPr>
      </w:r>
    </w:p>
    <w:p>
      <w:pPr>
        <w:pStyle w:val="Corpodeltesto2"/>
        <w:rPr>
          <w:sz w:val="24"/>
        </w:rPr>
      </w:pPr>
      <w:r>
        <w:rPr>
          <w:sz w:val="24"/>
        </w:rPr>
      </w:r>
    </w:p>
    <w:p>
      <w:pPr>
        <w:pStyle w:val="Corpodeltesto2"/>
        <w:rPr>
          <w:sz w:val="24"/>
        </w:rPr>
      </w:pPr>
      <w:r>
        <w:rPr>
          <w:sz w:val="24"/>
        </w:rPr>
      </w:r>
    </w:p>
    <w:p>
      <w:pPr>
        <w:pStyle w:val="Corpodeltesto2"/>
        <w:rPr>
          <w:sz w:val="24"/>
        </w:rPr>
      </w:pPr>
      <w:r>
        <w:rPr>
          <w:sz w:val="24"/>
        </w:rPr>
      </w:r>
    </w:p>
    <w:p>
      <w:pPr>
        <w:pStyle w:val="Corpodeltesto2"/>
        <w:rPr>
          <w:sz w:val="24"/>
        </w:rPr>
      </w:pPr>
      <w:r>
        <w:rPr>
          <w:sz w:val="24"/>
        </w:rPr>
      </w:r>
    </w:p>
    <w:p>
      <w:pPr>
        <w:pStyle w:val="Corpodeltesto2"/>
        <w:rPr>
          <w:sz w:val="24"/>
        </w:rPr>
      </w:pPr>
      <w:r>
        <w:rPr>
          <w:sz w:val="24"/>
        </w:rPr>
      </w:r>
    </w:p>
    <w:p>
      <w:pPr>
        <w:pStyle w:val="Corpodeltesto2"/>
        <w:rPr>
          <w:sz w:val="24"/>
        </w:rPr>
      </w:pPr>
      <w:r>
        <w:rPr>
          <w:sz w:val="24"/>
        </w:rPr>
      </w:r>
    </w:p>
    <w:p>
      <w:pPr>
        <w:pStyle w:val="Corpodeltesto2"/>
        <w:rPr>
          <w:sz w:val="24"/>
        </w:rPr>
      </w:pPr>
      <w:r>
        <w:rPr>
          <w:sz w:val="24"/>
        </w:rPr>
      </w:r>
    </w:p>
    <w:p>
      <w:pPr>
        <w:pStyle w:val="Corpodeltesto2"/>
        <w:rPr>
          <w:sz w:val="24"/>
        </w:rPr>
      </w:pPr>
      <w:r>
        <w:rPr>
          <w:sz w:val="24"/>
        </w:rPr>
      </w:r>
    </w:p>
    <w:p>
      <w:pPr>
        <w:pStyle w:val="Corpodeltesto2"/>
        <w:rPr>
          <w:sz w:val="24"/>
        </w:rPr>
      </w:pPr>
      <w:r>
        <w:rPr>
          <w:sz w:val="24"/>
        </w:rPr>
      </w:r>
    </w:p>
    <w:p>
      <w:pPr>
        <w:pStyle w:val="Corpodeltesto2"/>
        <w:rPr>
          <w:sz w:val="24"/>
        </w:rPr>
      </w:pPr>
      <w:r>
        <w:rPr>
          <w:sz w:val="24"/>
        </w:rPr>
      </w:r>
    </w:p>
    <w:p>
      <w:pPr>
        <w:pStyle w:val="Corpodeltesto2"/>
        <w:rPr>
          <w:sz w:val="24"/>
        </w:rPr>
      </w:pPr>
      <w:r>
        <w:rPr>
          <w:sz w:val="24"/>
        </w:rPr>
      </w:r>
    </w:p>
    <w:p>
      <w:pPr>
        <w:pStyle w:val="Heading3"/>
        <w:tabs>
          <w:tab w:val="clear" w:pos="1009"/>
        </w:tabs>
        <w:rPr>
          <w:b w:val="false"/>
          <w:b w:val="false"/>
          <w:bCs w:val="false"/>
          <w:sz w:val="32"/>
          <w:szCs w:val="30"/>
        </w:rPr>
      </w:pPr>
      <w:r>
        <w:rPr>
          <w:b w:val="false"/>
          <w:bCs w:val="false"/>
          <w:sz w:val="32"/>
          <w:szCs w:val="30"/>
        </w:rPr>
        <w:t>Lettera a Norberto Bobbio</w:t>
      </w:r>
      <w:r>
        <w:rPr>
          <w:b w:val="false"/>
          <w:bCs w:val="false"/>
          <w:position w:val="6"/>
          <w:sz w:val="20"/>
          <w:szCs w:val="30"/>
        </w:rPr>
        <w:t xml:space="preserve"> *</w:t>
      </w:r>
    </w:p>
    <w:p>
      <w:pPr>
        <w:pStyle w:val="Normal"/>
        <w:widowControl w:val="false"/>
        <w:autoSpaceDE w:val="false"/>
        <w:jc w:val="both"/>
        <w:rPr>
          <w:b/>
          <w:b/>
          <w:bCs/>
          <w:sz w:val="32"/>
          <w:szCs w:val="22"/>
        </w:rPr>
      </w:pPr>
      <w:r>
        <w:rPr>
          <w:b/>
          <w:bCs/>
          <w:sz w:val="32"/>
          <w:szCs w:val="22"/>
        </w:rPr>
      </w:r>
    </w:p>
    <w:p>
      <w:pPr>
        <w:pStyle w:val="Normal"/>
        <w:widowControl w:val="false"/>
        <w:autoSpaceDE w:val="false"/>
        <w:jc w:val="both"/>
        <w:rPr/>
      </w:pPr>
      <w:r>
        <w:rPr>
          <w:szCs w:val="22"/>
        </w:rPr>
        <w:t>Caro Direttore, questa lettera era originariamente destinata ad un quotidiano, ma è rimasta inedita. L'episodio giornalistico è chiuso, ma le riflessioni che facevo mi pare che restino attuali</w:t>
      </w:r>
      <w:r>
        <w:rPr>
          <w:rStyle w:val="FootnoteCharacters"/>
          <w:rStyle w:val="FootnoteAnchor"/>
          <w:szCs w:val="22"/>
        </w:rPr>
        <w:footnoteReference w:id="14"/>
      </w:r>
      <w:r>
        <w:rPr>
          <w:szCs w:val="22"/>
        </w:rPr>
        <w:t>. Ti mando perciò il te</w:t>
        <w:softHyphen/>
        <w:t>sto nel caso possa interessarti. Ti confesso che faccio sempre più fatica a resistere alla tentazione di desistere. Ma dopo aver predicato per una vita «non mollare» non riesco a considerarmi un pensionato rifugiato nella cura di se stesso.</w:t>
      </w:r>
    </w:p>
    <w:p>
      <w:pPr>
        <w:pStyle w:val="Normal"/>
        <w:widowControl w:val="false"/>
        <w:autoSpaceDE w:val="false"/>
        <w:jc w:val="both"/>
        <w:rPr>
          <w:szCs w:val="22"/>
        </w:rPr>
      </w:pPr>
      <w:r>
        <w:rPr>
          <w:szCs w:val="22"/>
        </w:rPr>
        <w:t>Affettuosamente, tuo Gaetano.</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t>Caro Bobbio,</w:t>
      </w:r>
    </w:p>
    <w:p>
      <w:pPr>
        <w:pStyle w:val="Normal"/>
        <w:widowControl w:val="false"/>
        <w:autoSpaceDE w:val="false"/>
        <w:jc w:val="both"/>
        <w:rPr>
          <w:szCs w:val="22"/>
        </w:rPr>
      </w:pPr>
      <w:r>
        <w:rPr>
          <w:szCs w:val="22"/>
        </w:rPr>
        <w:t>la violenza della quale sei stato oggetto e le ragioni per le quali questo è avvenuto sono fatti tali da recare offesa a quanti ti sono grati per il tuo lungo magistero scientifico e civile che ha già lasciato una impronta profonda nel dibattito culturale e politico del</w:t>
        <w:softHyphen/>
        <w:t>l’Italia repubblicana. Di qui la mia solidarietà alla quale mi piace accompagnare due ordini di riflessioni che vanno al di là del caso personale.</w:t>
      </w:r>
    </w:p>
    <w:p>
      <w:pPr>
        <w:pStyle w:val="Normal"/>
        <w:widowControl w:val="false"/>
        <w:autoSpaceDE w:val="false"/>
        <w:jc w:val="both"/>
        <w:rPr>
          <w:szCs w:val="22"/>
        </w:rPr>
      </w:pPr>
      <w:r>
        <w:rPr>
          <w:szCs w:val="22"/>
        </w:rPr>
        <w:t>La prima è di natura professionale e la indirizzo ai nostri colleghi che hanno a che fare con la storia.</w:t>
      </w:r>
    </w:p>
    <w:p>
      <w:pPr>
        <w:pStyle w:val="Normal"/>
        <w:widowControl w:val="false"/>
        <w:autoSpaceDE w:val="false"/>
        <w:jc w:val="both"/>
        <w:rPr/>
      </w:pPr>
      <w:r>
        <w:rPr>
          <w:szCs w:val="22"/>
        </w:rPr>
        <w:t xml:space="preserve">Ho avuto il privilegio di avere a diretti maestri Benedetto Croce, Gaetano Salvemini e Federico Chabod. Da loro sono stato educato a considerare il “mestiere di storico” </w:t>
      </w:r>
      <w:r>
        <w:rPr/>
        <w:t xml:space="preserve">come regolato da norme etiche di inderogabile rigore: il mestiere, ci ricordava </w:t>
      </w:r>
      <w:r>
        <w:rPr>
          <w:szCs w:val="22"/>
        </w:rPr>
        <w:t>Cha</w:t>
        <w:softHyphen/>
        <w:t>bod, di un uomo che ne fu maestro, Marc Bloch, caduto sotto il piombo nazista. Ho imparato il rispetto del documento in quindici anni passati negli archivi dove ancora vige una tradizione di serietà finora mai smentita.</w:t>
      </w:r>
    </w:p>
    <w:p>
      <w:pPr>
        <w:pStyle w:val="Normal"/>
        <w:widowControl w:val="false"/>
        <w:autoSpaceDE w:val="false"/>
        <w:jc w:val="both"/>
        <w:rPr>
          <w:szCs w:val="22"/>
        </w:rPr>
      </w:pPr>
      <w:r>
        <w:rPr>
          <w:szCs w:val="22"/>
        </w:rPr>
        <w:t>Era una tradizione che sconfinava un tempo nell'illuminato arbitrio. Molti vecchi ar</w:t>
        <w:softHyphen/>
        <w:t>chivisti erano restii a confidare agli inventari tutti i loro segreti e si riservavano il di</w:t>
        <w:softHyphen/>
        <w:t>ritto di dare la loro preziosa consulenza soltanto a quegli studiosi ai quali, mettendo a prova la loro pazienza, riconoscevano le qualità professionali necessarie per la ricerca.</w:t>
      </w:r>
    </w:p>
    <w:p>
      <w:pPr>
        <w:pStyle w:val="Normal"/>
        <w:widowControl w:val="false"/>
        <w:autoSpaceDE w:val="false"/>
        <w:jc w:val="both"/>
        <w:rPr>
          <w:szCs w:val="22"/>
        </w:rPr>
      </w:pPr>
      <w:r>
        <w:rPr>
          <w:szCs w:val="22"/>
        </w:rPr>
        <w:t>Non ho la pretesa che si ritorni a quel costume. Sono stato firmatario della proposta di legge presentata dall'amico Peppino Fiori, per rendere accessibili agli studiosi le carte del Tribunale Speciale. Non ne sono pentito, anche se già allora avevo la preoccupa</w:t>
        <w:softHyphen/>
        <w:t>zione, guardando allo stato di generale imbarbarimento nel quale stiamo vivendo, che attraverso la porta così aperta potessero passare, frammisti agli studiosi, troppi dilet</w:t>
        <w:softHyphen/>
        <w:t>tanti e magari qualche sciacallo. Il tuo caso mi induce a ritornare sul tema.</w:t>
      </w:r>
    </w:p>
    <w:p>
      <w:pPr>
        <w:pStyle w:val="Normal"/>
        <w:widowControl w:val="false"/>
        <w:autoSpaceDE w:val="false"/>
        <w:jc w:val="both"/>
        <w:rPr/>
      </w:pPr>
      <w:r>
        <w:rPr/>
        <w:t xml:space="preserve">lo credo che le leggi e i regolamenti esistenti, correttamente applicati, siano </w:t>
      </w:r>
      <w:r>
        <w:rPr>
          <w:szCs w:val="22"/>
        </w:rPr>
        <w:t>ancora validi a garantire una corretta utilizzazione delle carte d'archivio, ma questo non può avvenire senza la collaborazione della corporazione degli storici professionali che si impegnino a restituire alla ricerca d'archivio non dirò la sacralità di cui parlava Delio</w:t>
      </w:r>
    </w:p>
    <w:p>
      <w:pPr>
        <w:pStyle w:val="Normal"/>
        <w:widowControl w:val="false"/>
        <w:autoSpaceDE w:val="false"/>
        <w:jc w:val="both"/>
        <w:rPr/>
      </w:pPr>
      <w:r>
        <w:rPr>
          <w:szCs w:val="22"/>
        </w:rPr>
        <w:t>Cantimori - lo ricordo mentre lo accompagnavo in una visita nelle sale gelide dell'ar</w:t>
        <w:softHyphen/>
        <w:t xml:space="preserve">chivio di Firenze nell'atto di scoprirsi riverente il capo dinanzi alle fila dei documenti </w:t>
      </w:r>
      <w:r>
        <w:rPr>
          <w:szCs w:val="34"/>
        </w:rPr>
        <w:t xml:space="preserve">- </w:t>
      </w:r>
      <w:r>
        <w:rPr>
          <w:szCs w:val="22"/>
        </w:rPr>
        <w:t>ma di quella serietà cui essa ha diritto, quali che siano gli oggetti della ricerca. Sono troppi, oggi, i docenti che mandano in archivio studenti sprovveduti, privi di una adeguata preparazione bibliografica, ignari dei criteri coi quali un documento va interpre</w:t>
        <w:softHyphen/>
        <w:t>tato, capaci solo, come dicevano i vecchi archivisti, di «razzolare a gallina» tra le carte alla ricerca di ghiotti vermi da portare ai loro maestri. E spetta, soprattutto, alla cor</w:t>
        <w:softHyphen/>
        <w:t>porazione degli storici isolare e denunciare i casi nei quali si cala sugli archivi mossi da intenti mercenari per alimentare una pubblicistica sensazionalistica o addirittura scandalistica o per obliqui fini di parte. È ancora fresco il ricordo della lettera di To</w:t>
        <w:softHyphen/>
        <w:t>gliatti, legittimamente utilizzabile in uno studio sul personaggio, usata, e malamente, a fomentare quella campagna di anticomunismo postumo che da qualche anno, e con particolare virulenza da quando il partito comunista ha cessato di esistere, si va svilup</w:t>
        <w:softHyphen/>
        <w:t>pando nel nostro paese.</w:t>
      </w:r>
    </w:p>
    <w:p>
      <w:pPr>
        <w:pStyle w:val="Normal"/>
        <w:widowControl w:val="false"/>
        <w:autoSpaceDE w:val="false"/>
        <w:jc w:val="both"/>
        <w:rPr>
          <w:szCs w:val="22"/>
        </w:rPr>
      </w:pPr>
      <w:r>
        <w:rPr>
          <w:szCs w:val="22"/>
        </w:rPr>
        <w:t>E vengo qui alla seconda considerazione, che nasce dalla domanda: perché far vio</w:t>
        <w:softHyphen/>
        <w:t>lenza a te?</w:t>
      </w:r>
    </w:p>
    <w:p>
      <w:pPr>
        <w:pStyle w:val="Normal"/>
        <w:widowControl w:val="false"/>
        <w:autoSpaceDE w:val="false"/>
        <w:jc w:val="both"/>
        <w:rPr>
          <w:szCs w:val="22"/>
        </w:rPr>
      </w:pPr>
      <w:r>
        <w:rPr>
          <w:szCs w:val="22"/>
        </w:rPr>
        <w:t>Io non credo nella esistenza di un “grande vecchio” che ispiri, organizzi e guidi offensive ideologiche. Quanto accade nasce da impulsi e tendenze che partono dalla società, ed è questo a rendere preoccupante il fenomeno.</w:t>
      </w:r>
    </w:p>
    <w:p>
      <w:pPr>
        <w:pStyle w:val="Normal"/>
        <w:widowControl w:val="false"/>
        <w:autoSpaceDE w:val="false"/>
        <w:jc w:val="both"/>
        <w:rPr>
          <w:szCs w:val="22"/>
        </w:rPr>
      </w:pPr>
      <w:r>
        <w:rPr>
          <w:szCs w:val="22"/>
        </w:rPr>
        <w:t>È in atto da parecchi anni, in forme sempre meno caute e, ora, con punte di virulenza, la tendenza a screditare il mondo dell'antifascismo e della Resistenza. lo non discuto la legittimità e neanche la utilità in sede scientifica del revisionismo storiografico sul fascismo. Esso ha consentito anche a noi di capire quale era il punto debole - in sede politica lo aveva intuito già Carlo Rosselli - della storiografia antifascista: quello di avere considerato la storia dell'antifascismo come la vera storia dell'Italia di quegli anni. Abbiamo fatto della storia “ideologica”. Possiamo dire a nostra discolpa e, per certi aspetti, anche a nostro vanto, che la parzialità del nostro punto di vista era solo in parte frutto di concessioni a suggestioni ideologiche: a ispirarci era il fatto vero, documentato dal corso stesso della storia, che l'ethos politico dell'antifascismo, oppo</w:t>
        <w:softHyphen/>
        <w:t xml:space="preserve">nendosi e contrapponendosi ai miti e alle dottrine, bestiali, del nazifascismo affermava valori universali destinati a durare quanto la storia umana. La nostra storia ideologica ha potuto così levarsi, nei suoi cultori migliori, a storia etico-politica. </w:t>
      </w:r>
    </w:p>
    <w:p>
      <w:pPr>
        <w:pStyle w:val="Normal"/>
        <w:widowControl w:val="false"/>
        <w:autoSpaceDE w:val="false"/>
        <w:jc w:val="both"/>
        <w:rPr>
          <w:szCs w:val="22"/>
        </w:rPr>
      </w:pPr>
      <w:r>
        <w:rPr>
          <w:szCs w:val="22"/>
        </w:rPr>
        <w:t>Il revisionismo odierno non si spinge, fuori che in certe sue manifestazioni aberranti, alla rivalutazione del nazifascismo, ma punta, decisamente, all'offuscamento, fino alla cancellazione, delle differenze tra esso e il suo antagonista. La riesumazione dell'anti</w:t>
        <w:softHyphen/>
        <w:t>comunismo è servita a vibrare i colpi là dove l'esistenza di reali quanto drammatiche e irrisolte contraddizioni rendeva più mordente l'attacco e meno facile la difesa. Ma l'offensiva è proseguita e da Togliatti si arriva a Bobbio, passando per i nefasti del “triangolo della morte”.</w:t>
      </w:r>
    </w:p>
    <w:p>
      <w:pPr>
        <w:pStyle w:val="Normal"/>
        <w:widowControl w:val="false"/>
        <w:autoSpaceDE w:val="false"/>
        <w:jc w:val="both"/>
        <w:rPr>
          <w:szCs w:val="22"/>
        </w:rPr>
      </w:pPr>
      <w:r>
        <w:rPr>
          <w:szCs w:val="22"/>
        </w:rPr>
        <w:t>La parte avuta dal revisionismo in tutto questo non è stata solo quella di dare una sorta di copertura accademica a temerarie sortite, ma anche di indirizzare gli studi lungo le linee di un giustificazionismo che, programmaticamente e teoricamente motivandolo, rifugge dal giudizio storico, rompendo il circuito dialettico tra storia e vita morale.</w:t>
      </w:r>
    </w:p>
    <w:p>
      <w:pPr>
        <w:pStyle w:val="Normal"/>
        <w:widowControl w:val="false"/>
        <w:autoSpaceDE w:val="false"/>
        <w:jc w:val="both"/>
        <w:rPr>
          <w:szCs w:val="22"/>
        </w:rPr>
      </w:pPr>
      <w:r>
        <w:rPr>
          <w:szCs w:val="22"/>
        </w:rPr>
        <w:t>Fascismo e antifascismo vanno “storicizzati”, vale a dire sterilizzati. I torti vanno equamente divisi e, comunque, tenendo presente che l'antifascismo fu in larga misura la maschera del comunismo del quale furono succubi ideologici e politici - lo si è detto e lo si è scritto - anche uomini dell'antifascismo liberale e di cattolico. I giovani studiosi sono stati ammoniti a osservare scrupolosamente le della “obiettività” - la “storiografia senza problema storico”: ma la lezione di sono in pochi a ricordarla - ad applicare alla ricerca storica i criterii metodici, essi solo scientifici, che puntano all'accertamento dei fatti e non evadono nella sfera dei pensieri e delle passioni, e se quegli strumenti non sono idonei a spiegarci i motivi concretamente storici per i quali decine di migliaia di giovani “volontari si adunarono” e morirono per combattere il fascismo e il nazismo, ciò vuol dire che non di fatti si tratta, ma di quel che Antonio Labriola definiva la schiuma iridescente della storia da lasciare alla nostalgia dei reduci e all'ammirazione dei cultori di patrie memorie.</w:t>
      </w:r>
    </w:p>
    <w:p>
      <w:pPr>
        <w:pStyle w:val="Normal"/>
        <w:widowControl w:val="false"/>
        <w:autoSpaceDE w:val="false"/>
        <w:jc w:val="both"/>
        <w:rPr>
          <w:szCs w:val="22"/>
        </w:rPr>
      </w:pPr>
      <w:r>
        <w:rPr>
          <w:szCs w:val="22"/>
        </w:rPr>
        <w:t>In realtà, ci troviamo di fronte a una nuova manifestazione di storia ideologica di una ideologia inconfessata, l'ideologia di chi vuole eliminare la dimensione dal giudizio storico e dalla pratica politica; di chi vuole offuscare fino a cane la memoria collettiva, matrice di principii, di valori, di norme di comportamento: chi vuole un popolo di senza-storia, manipolabile con gli strumenti della comunicazione di massa, disponibile a tutte le avventure.</w:t>
      </w:r>
    </w:p>
    <w:p>
      <w:pPr>
        <w:pStyle w:val="Normal"/>
        <w:widowControl w:val="false"/>
        <w:autoSpaceDE w:val="false"/>
        <w:jc w:val="both"/>
        <w:rPr>
          <w:szCs w:val="22"/>
        </w:rPr>
      </w:pPr>
      <w:r>
        <w:rPr>
          <w:szCs w:val="22"/>
        </w:rPr>
        <w:t>La cultura democratica italiana - permettimi di ricordare che da tempo, senza fortuna, lo vado scrivendo - ha avuto la grave colpa di avere sottovalutato l'importanza e la gravità di questa offensiva.</w:t>
      </w:r>
    </w:p>
    <w:p>
      <w:pPr>
        <w:pStyle w:val="Normal"/>
        <w:widowControl w:val="false"/>
        <w:autoSpaceDE w:val="false"/>
        <w:jc w:val="both"/>
        <w:rPr>
          <w:szCs w:val="22"/>
        </w:rPr>
      </w:pPr>
      <w:r>
        <w:rPr>
          <w:szCs w:val="22"/>
        </w:rPr>
        <w:t>Per questo, caro Bobbio, la violenza che ti è stata fatta impone a tutti noi qualcosa di più della solidarietà: impone la presa d'atto che l'offensiva è tuttora in atto pegno a fronteggiarla con un lavoro comune, finche c'è tempo. Il fatto che dalla lettera di Togliatti si arrivi alla lettera di Bobbio ha un suo preciso significato e il fatto che questa volta sia stato tu ad essere eletto a bersaglio ti onora, è la prova che la tua persona costituisce un ostacolo all'incontrastato dispiegarsi di quella cultura che sta preparando i nuovi “intellettuali organici” del regime pseudotecnocratico e plebiscitario che si intende costruire sulle rovine della prima repubblica.</w:t>
      </w:r>
    </w:p>
    <w:p>
      <w:pPr>
        <w:pStyle w:val="Normal"/>
        <w:widowControl w:val="false"/>
        <w:autoSpaceDE w:val="false"/>
        <w:jc w:val="both"/>
        <w:rPr>
          <w:szCs w:val="22"/>
        </w:rPr>
      </w:pPr>
      <w:r>
        <w:rPr>
          <w:szCs w:val="22"/>
        </w:rPr>
        <w:t>“</w:t>
      </w:r>
      <w:r>
        <w:rPr>
          <w:szCs w:val="22"/>
        </w:rPr>
        <w:t>Non mollare!”, diceva Salvemini, è un motto che in questo nostro paese torna sempre valido. È l'ora, ancora una volta, di ricordarselo.</w:t>
      </w:r>
    </w:p>
    <w:p>
      <w:pPr>
        <w:pStyle w:val="Normal"/>
        <w:rPr>
          <w:szCs w:val="22"/>
        </w:rPr>
      </w:pPr>
      <w:r>
        <w:rPr>
          <w:szCs w:val="22"/>
        </w:rPr>
      </w:r>
    </w:p>
    <w:p>
      <w:pPr>
        <w:pStyle w:val="Normal"/>
        <w:widowControl w:val="false"/>
        <w:autoSpaceDE w:val="false"/>
        <w:jc w:val="both"/>
        <w:rPr>
          <w:szCs w:val="22"/>
        </w:rPr>
      </w:pPr>
      <w:r>
        <w:rPr>
          <w:szCs w:val="22"/>
        </w:rPr>
      </w:r>
    </w:p>
    <w:p>
      <w:pPr>
        <w:pStyle w:val="Footnote"/>
        <w:widowControl w:val="false"/>
        <w:autoSpaceDE w:val="false"/>
        <w:rPr>
          <w:szCs w:val="30"/>
        </w:rPr>
      </w:pPr>
      <w:r>
        <w:rPr>
          <w:szCs w:val="30"/>
        </w:rPr>
        <w:t>* “La città nuova”, rivista di cultura politica, anno VII, numero 5-6, 1992.</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ind w:firstLine="76"/>
        <w:jc w:val="both"/>
        <w:rPr>
          <w:szCs w:val="16"/>
        </w:rPr>
      </w:pPr>
      <w:r>
        <w:rPr>
          <w:szCs w:val="16"/>
        </w:rPr>
      </w:r>
    </w:p>
    <w:p>
      <w:pPr>
        <w:pStyle w:val="Heading3"/>
        <w:rPr>
          <w:szCs w:val="16"/>
        </w:rPr>
      </w:pPr>
      <w:r>
        <w:rPr>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bCs w:val="false"/>
          <w:sz w:val="32"/>
        </w:rPr>
      </w:pPr>
      <w:r>
        <w:rPr>
          <w:b w:val="false"/>
          <w:bCs w:val="false"/>
          <w:sz w:val="32"/>
        </w:rPr>
        <w:t>L’ultima primavera nella storia d’Europa</w:t>
      </w:r>
      <w:r>
        <w:rPr>
          <w:b w:val="false"/>
          <w:bCs w:val="false"/>
          <w:position w:val="6"/>
          <w:sz w:val="20"/>
        </w:rPr>
        <w:t xml:space="preserve"> *</w:t>
      </w:r>
    </w:p>
    <w:p>
      <w:pPr>
        <w:pStyle w:val="Normal"/>
        <w:widowControl w:val="false"/>
        <w:tabs>
          <w:tab w:val="clear" w:pos="708"/>
          <w:tab w:val="left" w:pos="1009" w:leader="none"/>
        </w:tabs>
        <w:autoSpaceDE w:val="false"/>
        <w:jc w:val="both"/>
        <w:rPr>
          <w:b/>
          <w:b/>
          <w:bCs/>
          <w:sz w:val="32"/>
        </w:rPr>
      </w:pPr>
      <w:r>
        <w:rPr>
          <w:b/>
          <w:bCs/>
          <w:sz w:val="32"/>
        </w:rPr>
      </w:r>
    </w:p>
    <w:p>
      <w:pPr>
        <w:pStyle w:val="Normal"/>
        <w:widowControl w:val="false"/>
        <w:tabs>
          <w:tab w:val="clear" w:pos="708"/>
          <w:tab w:val="left" w:pos="1009" w:leader="none"/>
        </w:tabs>
        <w:autoSpaceDE w:val="false"/>
        <w:jc w:val="both"/>
        <w:rPr/>
      </w:pPr>
      <w:r>
        <w:rPr/>
        <w:t>Tanti anni fa un amico scomparso, Giovanni Pirelli, insieme a Piero Malvezzi, raccolse e pubblicò a conclusione di un lavoro che egli stesso definì stra</w:t>
        <w:softHyphen/>
        <w:t>ziante, le lettere che poté trovare dei condannati a morte della Resistenza italiana ed europea.</w:t>
      </w:r>
    </w:p>
    <w:p>
      <w:pPr>
        <w:pStyle w:val="Normal"/>
        <w:widowControl w:val="false"/>
        <w:tabs>
          <w:tab w:val="clear" w:pos="708"/>
          <w:tab w:val="left" w:pos="204" w:leader="none"/>
        </w:tabs>
        <w:autoSpaceDE w:val="false"/>
        <w:jc w:val="both"/>
        <w:rPr/>
      </w:pPr>
      <w:r>
        <w:rPr/>
        <w:t>Erano anni nei quali la storia della Re</w:t>
        <w:softHyphen/>
        <w:t>sistenza era ancora, in larga misura, da scoprire e quelle testimonianze contri</w:t>
        <w:softHyphen/>
        <w:t>buirono a dare un’impronta agli studi, consentendo, anche a chi non ne era stato partecipe, di capire il mondo mo</w:t>
        <w:softHyphen/>
        <w:t>rale della Resistenza. Uomini e donne, di ogni età, estrazione sociale, fede politica o religiosa le più diverse, in attesa del plotone di esecuzione o del capestro, confidavano ai parenti, agli amici, ai compagni, i loro ultimi sentimenti, le loro ultime volontà. Ancora oggi non riesco a rileggere quelle pagine senza provare un senso di commozione pro</w:t>
        <w:softHyphen/>
        <w:t>fonda.</w:t>
      </w:r>
    </w:p>
    <w:p>
      <w:pPr>
        <w:pStyle w:val="Normal"/>
        <w:widowControl w:val="false"/>
        <w:tabs>
          <w:tab w:val="clear" w:pos="708"/>
          <w:tab w:val="left" w:pos="204" w:leader="none"/>
        </w:tabs>
        <w:autoSpaceDE w:val="false"/>
        <w:jc w:val="both"/>
        <w:rPr/>
      </w:pPr>
      <w:r>
        <w:rPr/>
        <w:t>La commozione non appartiene al co</w:t>
        <w:softHyphen/>
        <w:t>stume del nostro tempo e chi ancora è in grado di provarla, per pudore, la na</w:t>
        <w:softHyphen/>
        <w:t>sconde. Malvezzi e Pirelli furono mos</w:t>
        <w:softHyphen/>
        <w:t>si nel loro lavoro da un impulso di umana, cristiana pietas</w:t>
      </w:r>
      <w:r>
        <w:rPr>
          <w:i/>
        </w:rPr>
        <w:t xml:space="preserve"> </w:t>
      </w:r>
      <w:r>
        <w:rPr/>
        <w:t>verso morti che appartenevano a tutti noi - all’u</w:t>
        <w:softHyphen/>
        <w:t>manità intera un morituro affida il suo bambino perché dell’umanità intera è la causa per la quale egli muore -, dal bisogno di esprimere loro la nostra gratitudine, dall’intento politico - re</w:t>
        <w:softHyphen/>
        <w:t>stituiamo alla parola “politica” la sua originaria nobiltà - di rendere, salvandone la memoria, fecondo e operante nelle co</w:t>
        <w:softHyphen/>
        <w:t>scienze il loro sacrificio. Ma il rigore col quale essi lavorarono rispondeva alla consapevolezza che quei testi ave</w:t>
        <w:softHyphen/>
        <w:t>vano, in sede strettamente scientifica, una loro</w:t>
      </w:r>
      <w:r>
        <w:rPr>
          <w:b/>
        </w:rPr>
        <w:t xml:space="preserve"> </w:t>
      </w:r>
      <w:r>
        <w:rPr/>
        <w:t>indiscutibile e insostituibile funzione: esse davano gli elementi ne</w:t>
        <w:softHyphen/>
        <w:t>cessari per rispondere alla domanda relativa al perché centinaia di migliaia di uomini e donne, per loro libera vo</w:t>
        <w:softHyphen/>
        <w:t>lontà, avevano scelto la via lungo la quale sapevano di poter incontrare la galera, la tortura, il campo di stermi</w:t>
        <w:softHyphen/>
        <w:t>nio, la morte.</w:t>
      </w:r>
    </w:p>
    <w:p>
      <w:pPr>
        <w:pStyle w:val="Normal"/>
        <w:widowControl w:val="false"/>
        <w:tabs>
          <w:tab w:val="clear" w:pos="708"/>
          <w:tab w:val="left" w:pos="204" w:leader="none"/>
        </w:tabs>
        <w:autoSpaceDE w:val="false"/>
        <w:jc w:val="both"/>
        <w:rPr/>
      </w:pPr>
      <w:r>
        <w:rPr/>
        <w:t>La storiografia corrente, chiusa negli schemi di un neopositivismo meno in</w:t>
        <w:softHyphen/>
        <w:t>genuo ma assai più arido di quello an</w:t>
        <w:softHyphen/>
        <w:t>tico, rifugge dall’affrontare questi pro</w:t>
        <w:softHyphen/>
        <w:t>blemi. Il senso della dignità e della re</w:t>
        <w:softHyphen/>
        <w:t>sponsabilità del “mestiere di storico” si va perdendo e sempre più si va atte</w:t>
        <w:softHyphen/>
        <w:t>nuando la linea di demarcazione e di discrimine tra lo storico, il pubblicista sprovveduto che va a razzolare tra le carte per compilare libri “usa e getta” e lo sciacallo d’archivio alla ricerca di documenti idonei a screditare i morti e a usar violenza ai vivi.</w:t>
      </w:r>
    </w:p>
    <w:p>
      <w:pPr>
        <w:pStyle w:val="Normal"/>
        <w:widowControl w:val="false"/>
        <w:tabs>
          <w:tab w:val="clear" w:pos="708"/>
          <w:tab w:val="left" w:pos="204" w:leader="none"/>
        </w:tabs>
        <w:autoSpaceDE w:val="false"/>
        <w:jc w:val="both"/>
        <w:rPr/>
      </w:pPr>
      <w:r>
        <w:rPr/>
        <w:t>Quelle lettere, a chi sappia e voglia intenderla, una risposta la danno, la stes</w:t>
        <w:softHyphen/>
        <w:t>sa, dalla steppa russa alla verde Italia. Ed è una risposta assai semplice: la pa</w:t>
        <w:softHyphen/>
        <w:t>ce, la libertà, l’indipendenza della patria</w:t>
      </w:r>
      <w:r>
        <w:rPr>
          <w:b/>
        </w:rPr>
        <w:t xml:space="preserve">, </w:t>
      </w:r>
      <w:r>
        <w:rPr/>
        <w:t>la solidarietà tra i popoli, la fede nella possibilità di costruire sulle rovi</w:t>
        <w:softHyphen/>
        <w:t>ne della guerra un mondo migliore so</w:t>
        <w:softHyphen/>
        <w:t>no cose per le quali vai la pena di com</w:t>
      </w:r>
      <w:r>
        <w:rPr>
          <w:i/>
        </w:rPr>
        <w:softHyphen/>
      </w:r>
      <w:r>
        <w:rPr/>
        <w:t>battere e, se necessario, di morire.</w:t>
      </w:r>
    </w:p>
    <w:p>
      <w:pPr>
        <w:pStyle w:val="Normal"/>
        <w:widowControl w:val="false"/>
        <w:tabs>
          <w:tab w:val="clear" w:pos="708"/>
          <w:tab w:val="left" w:pos="204" w:leader="none"/>
        </w:tabs>
        <w:autoSpaceDE w:val="false"/>
        <w:jc w:val="both"/>
        <w:rPr/>
      </w:pPr>
      <w:r>
        <w:rPr/>
        <w:t>Gli elementi che nel nostro caso ren</w:t>
        <w:softHyphen/>
        <w:t>dono veritiere quelle parole, ne fanno documenti di storia, sono due: il fatto che esse siano scritte in circostanze ta</w:t>
        <w:softHyphen/>
        <w:t>li da non lasciare spazio alI’insincerità e da non consentire il ricorso alla reto</w:t>
        <w:softHyphen/>
        <w:t>rica; il fatto che pur nell’enorme diver</w:t>
        <w:softHyphen/>
        <w:t>sità dei casi personali e dei contesti in cui le persone operavano - dalla Nor</w:t>
        <w:softHyphen/>
        <w:t>vegia al Montenegro, dal rivoluziona</w:t>
        <w:softHyphen/>
        <w:t>rio professionale al sacerdote, dall’in</w:t>
        <w:softHyphen/>
        <w:t>tellettuale al proletario, alla giovane donna esiste un’impressionante con</w:t>
        <w:softHyphen/>
        <w:t>cordanza nei motivi ai quali ci si ri</w:t>
        <w:softHyphen/>
        <w:t xml:space="preserve">chiama per ribadire </w:t>
      </w:r>
      <w:r>
        <w:rPr>
          <w:i/>
        </w:rPr>
        <w:t xml:space="preserve">in extremis, </w:t>
      </w:r>
      <w:r>
        <w:rPr/>
        <w:t>sen</w:t>
        <w:softHyphen/>
        <w:t xml:space="preserve">za pentimenti, il proprio atto di fede, per riaffermare le ragioni che le hanno portate al sacrificio supremo. E questo in sede scientifica, conferisce alla storia della Resistenza una sua autonomia, ne fa non un episodio secondario e marginale nell’immane e atroce scontro che coinvolse il mondo, ma un momento caratterizzante e diversificante rispetto a tutte le guerre precedenti. Per la prima volta nella storia d’Europa interviene nel </w:t>
      </w:r>
      <w:r>
        <w:rPr>
          <w:bCs/>
        </w:rPr>
        <w:t xml:space="preserve">conflitto </w:t>
      </w:r>
      <w:r>
        <w:rPr/>
        <w:t>un’a</w:t>
        <w:softHyphen/>
        <w:t>vanguardia minoritaria che interpreta le aspirazioni e le speranze di grandi masse, che riafferma i valori più alti elaborati dalla civiltà europea nel cor</w:t>
        <w:softHyphen/>
        <w:t>so della sua tormentata storia.</w:t>
      </w:r>
    </w:p>
    <w:p>
      <w:pPr>
        <w:pStyle w:val="Normal"/>
        <w:widowControl w:val="false"/>
        <w:tabs>
          <w:tab w:val="clear" w:pos="708"/>
          <w:tab w:val="left" w:pos="204" w:leader="none"/>
        </w:tabs>
        <w:autoSpaceDE w:val="false"/>
        <w:jc w:val="both"/>
        <w:rPr/>
      </w:pPr>
      <w:r>
        <w:rPr/>
        <w:t>Parlare di un’etica della Resistenza, vale a dire di un insieme di valori dai quali discendono norme di comportamento ad essi conseguenti, vale ad af</w:t>
        <w:softHyphen/>
        <w:t>frontare un problema storico che inve</w:t>
        <w:softHyphen/>
        <w:t>ste l’interpretazione della Resistenza nel suo insieme, in un quadro a dimen</w:t>
        <w:softHyphen/>
        <w:t>sione europea.</w:t>
      </w:r>
    </w:p>
    <w:p>
      <w:pPr>
        <w:pStyle w:val="Normal"/>
        <w:widowControl w:val="false"/>
        <w:tabs>
          <w:tab w:val="clear" w:pos="708"/>
          <w:tab w:val="left" w:pos="204" w:leader="none"/>
        </w:tabs>
        <w:autoSpaceDE w:val="false"/>
        <w:jc w:val="both"/>
        <w:rPr/>
      </w:pPr>
      <w:r>
        <w:rPr/>
        <w:t>La Resistenza nasce, fiorisce e dà i suoi frutti nei brevi quanto tragici anni dell’occupazione nazista dell’Europa, ma dietro essa è la lunga storia, comin</w:t>
        <w:softHyphen/>
        <w:t>ciata venti anni prima, con “inutile strage”, rivelatasi poi non inutile ma rovinosa, della prima guerra mondia</w:t>
        <w:softHyphen/>
        <w:t>le. Dietro di essa c’è la repressione, spesso sanguinosa e non di rado san</w:t>
        <w:softHyphen/>
        <w:t>guinaria, condotta dalle caste militari e dalle classi proprietarie contro chi aveva dato voce alla condanna popo</w:t>
        <w:softHyphen/>
        <w:t>lare di un conflitto che aveva portato lutti in ogni famiglia, e disoccupazione e miseria e fame ai sopravvissuti e so</w:t>
        <w:softHyphen/>
        <w:t>praffazione brutale dei vinti nell’orgia dei nazionalismi scatenati, a negazio</w:t>
        <w:softHyphen/>
        <w:t>ne e dispregio dei principi sbandierati finché aveva tuonato il cannone. Alle spalle della Resistenza c’è il fascismo che crea un suo originale modello di regime reazionario, con una propria ideologia, una propria struttura, pro</w:t>
        <w:softHyphen/>
        <w:t>prie istituzioni, propri metodi di eser</w:t>
        <w:softHyphen/>
        <w:t>cizio del potere che sapientemente al</w:t>
        <w:softHyphen/>
        <w:t>ternano o combinano la violenza privata con quella di Stato, usando al tem</w:t>
        <w:softHyphen/>
        <w:t>po stesso le più moderne tecniche e tecnologie per la formazione e il controllo dell’opinione pubblica e per l’e</w:t>
        <w:softHyphen/>
        <w:t>storsione e la conservazione del con</w:t>
        <w:softHyphen/>
        <w:t>senso. E il modello al quale guardano con simpatia i conservatori di tutta Eu</w:t>
        <w:softHyphen/>
        <w:t>ropa. Sono in pochi, anche nel campo della democrazia, a intuirne la carica eversiva, nell’ordine interno e nell’or</w:t>
        <w:softHyphen/>
        <w:t>dine internazionale. Giacomo Matteot</w:t>
        <w:softHyphen/>
        <w:t>ti è il primo. Il fascismo, egli dice, è il nemico principale perché soffoca la li</w:t>
        <w:softHyphen/>
        <w:t>bertà e con essa la giustizia, perché prepara la guerra. Contro di esso la lotta va condotta a oltranza, quale ne sia il prezzo, ed egli stesso consape</w:t>
        <w:softHyphen/>
        <w:t>volmente va incontro alla morte. Il no</w:t>
        <w:softHyphen/>
        <w:t>me di Matteotti travalica i confini del Paese, segna il momento della prima, anche se ancor vaga, presa di coscien</w:t>
        <w:softHyphen/>
        <w:t>za nel mondo della democrazia e del socialismo d’Europa che un fenomeno nuovo è insorto col quale su scala europea bisognerà fare i conti.</w:t>
      </w:r>
    </w:p>
    <w:p>
      <w:pPr>
        <w:pStyle w:val="Normal"/>
        <w:widowControl w:val="false"/>
        <w:tabs>
          <w:tab w:val="clear" w:pos="708"/>
          <w:tab w:val="left" w:pos="204" w:leader="none"/>
        </w:tabs>
        <w:autoSpaceDE w:val="false"/>
        <w:jc w:val="both"/>
        <w:rPr/>
      </w:pPr>
      <w:r>
        <w:rPr/>
        <w:t>Con l’avvento di Hitler al potere la mi</w:t>
        <w:softHyphen/>
        <w:t>naccia alla pace e alla libertà di tutti i popoli da potenziale si fa attuale. Se ne accorgono a Mosca e a Parigi, se ne ac</w:t>
        <w:softHyphen/>
        <w:t>corgono gli operai di Vienna, aggrediti col cannone, mentre i loro capi vengo</w:t>
        <w:softHyphen/>
        <w:t>no assassinati, col fucile o col capestro, dal clenco-fascista Dolfuss. destinato a sua volta a cadere sotto i colpi del na</w:t>
        <w:softHyphen/>
        <w:t>zismo tedesco. Se ne accorgono gli spagnoli, il cui legittimo governo viene assalito da Franco e dai suoi mercena</w:t>
        <w:softHyphen/>
        <w:t>ri, sostenuto dai carri armati e dai bombardieri fascisti e nazisti. Se ne ac</w:t>
        <w:softHyphen/>
        <w:t>corge, nel ‘39, la Polonia invasa, com</w:t>
        <w:softHyphen/>
        <w:t>plice, questa volta, la Russia di Stalin, se ne accorgono nel giro di mesi i po</w:t>
        <w:softHyphen/>
        <w:t>poli ancora liberi d’Europa. Scampa al tragico destino scegliendo la resisten</w:t>
        <w:softHyphen/>
        <w:t>za, la sola Inghilterra. Nell’estate del 1941 nei cieli di Londra si combatte una battaglia decisiva per le sorti del</w:t>
        <w:softHyphen/>
        <w:t>l’umanità. La Resistenza europea ha ora una sua fortezza e ha davanti a sé una ragionevole prospettiva di vit</w:t>
        <w:softHyphen/>
        <w:t>toria.</w:t>
      </w:r>
    </w:p>
    <w:p>
      <w:pPr>
        <w:pStyle w:val="Normal"/>
        <w:widowControl w:val="false"/>
        <w:tabs>
          <w:tab w:val="clear" w:pos="708"/>
          <w:tab w:val="left" w:pos="204" w:leader="none"/>
        </w:tabs>
        <w:autoSpaceDE w:val="false"/>
        <w:jc w:val="both"/>
        <w:rPr/>
      </w:pPr>
      <w:r>
        <w:rPr/>
        <w:t>È a questo punto che le idee seminate nella lunga agitazione dall’antifasci</w:t>
        <w:softHyphen/>
        <w:t>smo si saldano alle tragiche esperien</w:t>
        <w:softHyphen/>
        <w:t>ze collettive dell’occupazione nazista, diventano patrimonio di combattive, eroiche minoranze, generano principi e valori che si radicano nelle coscien</w:t>
        <w:softHyphen/>
        <w:t>ze. Si riscopre, mondo di ogni retorica, il significato delle parole pace, libertà, giustizia, solidarietà tra i popoli. È que</w:t>
        <w:softHyphen/>
        <w:t>sta la matrice storica dell’etica della Resistenza, tradottasi, storicamente, in un movimento presente e attivo in ogni Paese, entrato tra i fattori della di</w:t>
        <w:softHyphen/>
        <w:t>sfatta militare del nazifascismo, ma ri</w:t>
        <w:softHyphen/>
        <w:t>masto anche testimonianza dell’esi</w:t>
        <w:softHyphen/>
        <w:t>stenza di una civiltà europea quale l’hanno fatta le sue grandi componenti storiche, quella cristiana, quella libe</w:t>
        <w:softHyphen/>
        <w:t>rale, quella socialista e che la rendono tuttora, nonostante tutte le sue caren</w:t>
        <w:softHyphen/>
        <w:t>ze, come la sede, nel mondo, dove go</w:t>
        <w:softHyphen/>
        <w:t>dono del più alto rispetto i valori mo</w:t>
        <w:softHyphen/>
        <w:t>rali e civili affermati nei secoli.</w:t>
      </w:r>
    </w:p>
    <w:p>
      <w:pPr>
        <w:pStyle w:val="Normal"/>
        <w:widowControl w:val="false"/>
        <w:tabs>
          <w:tab w:val="clear" w:pos="708"/>
          <w:tab w:val="left" w:pos="204" w:leader="none"/>
        </w:tabs>
        <w:autoSpaceDE w:val="false"/>
        <w:jc w:val="both"/>
        <w:rPr/>
      </w:pPr>
      <w:r>
        <w:rPr/>
        <w:t>Mi è capitato più di una volta di udire da intellettuali di vigile sensibilità de</w:t>
        <w:softHyphen/>
        <w:t>mocratica - e se ne trovano tracce an</w:t>
        <w:softHyphen/>
        <w:t>che nei loro scritti - parole di commos</w:t>
        <w:softHyphen/>
        <w:t>so e riverente stupore per il fatto che il bracciante, l’operaio, la giovane don</w:t>
        <w:softHyphen/>
        <w:t>na, abbiano affrontato torture e morte in nome di un’idea presunta astratta come la libertà.</w:t>
      </w:r>
    </w:p>
    <w:p>
      <w:pPr>
        <w:pStyle w:val="Normal"/>
        <w:widowControl w:val="false"/>
        <w:tabs>
          <w:tab w:val="clear" w:pos="708"/>
          <w:tab w:val="left" w:pos="759" w:leader="none"/>
        </w:tabs>
        <w:autoSpaceDE w:val="false"/>
        <w:jc w:val="both"/>
        <w:rPr/>
      </w:pPr>
      <w:r>
        <w:rPr/>
        <w:t>È uno stupore figlio di un classismo sottile che fa parte di un retaggio cul</w:t>
        <w:softHyphen/>
        <w:t>turale dalle radici antiche e profonde, è anche segno di una carenza metodo</w:t>
        <w:softHyphen/>
        <w:t>logica della storiografia, impreparata a cogliere il nesso, non soltanto in ter</w:t>
        <w:softHyphen/>
        <w:t>mini antropologici o sociologici, tra le esperienze collettive e il moto delle idee. Il bracciante che ha scoperto at</w:t>
        <w:softHyphen/>
        <w:t>traverso la lotta il senso della propria dignità umana, che ha visto nel fasci</w:t>
        <w:softHyphen/>
        <w:t>smo - l’espressione è di D’Annunzio - la restaurazione dello “schiavismo agrario”, ha imparato che la difesa del</w:t>
        <w:softHyphen/>
        <w:t>la propria conquistata dignità è indissolubilmente legata alla riconquista della libertà politica, che la patria non è quella perla quale si è mandati a mo</w:t>
        <w:softHyphen/>
        <w:t>rire aggredendo popoli lontani, ma il luogo dove si vive, dove si lavora, do</w:t>
        <w:softHyphen/>
        <w:t>ve sì ama, dove si costruisce, coni gli al</w:t>
        <w:softHyphen/>
        <w:t>tri, un ordine più libero e più giusto. Le parole che gli giungono e che lo chia</w:t>
        <w:softHyphen/>
        <w:t>mano alla lotta per la libertà, la giusti</w:t>
        <w:softHyphen/>
        <w:t>zia, la liberazione della propria terra da uno straniero spietato diventano per lui vere perché si riferiscono a co</w:t>
        <w:softHyphen/>
        <w:t>se conosciute e vissute, si levano a principi, si compongono in fede per</w:t>
        <w:softHyphen/>
        <w:t>ché corrispondono a quello che egli ha visto, sentito e subito, lo illuminano sul loro significato, gli danno la fiducia che, rispondendo all’appello, potrà creare un mondo migliore per sé e per i suoi figli. E questo vale, nell’infinita varietà dei contesti, per quanti rispon</w:t>
        <w:softHyphen/>
        <w:t>dono all’appello di chi chiama alla lot</w:t>
        <w:softHyphen/>
        <w:t>ta contro il nazismo e il fascismo e nel momento in cui si dà questa risposta si accetta anche l’etica che a quella lotta presiede e se ne accettano i principi. Per morire per la libertà non c’è bisogno di aver letto le pagine del filosofo che l’aveva eretta religione.</w:t>
      </w:r>
    </w:p>
    <w:p>
      <w:pPr>
        <w:pStyle w:val="Normal"/>
        <w:widowControl w:val="false"/>
        <w:tabs>
          <w:tab w:val="clear" w:pos="708"/>
          <w:tab w:val="left" w:pos="266" w:leader="none"/>
        </w:tabs>
        <w:autoSpaceDE w:val="false"/>
        <w:jc w:val="both"/>
        <w:rPr/>
      </w:pPr>
      <w:r>
        <w:rPr/>
        <w:t>Parlare dì un’etica della Resistenza che permea tutte le ideologie in essa fiorite e ne costituisce il tratto comune non è</w:t>
      </w:r>
      <w:r>
        <w:rPr>
          <w:b/>
        </w:rPr>
        <w:t xml:space="preserve">, </w:t>
      </w:r>
      <w:r>
        <w:rPr/>
        <w:t>perciò, un’esercitazione retori</w:t>
        <w:softHyphen/>
        <w:t>ca a edificazione dei giovani, è l’identi</w:t>
        <w:softHyphen/>
        <w:t>ficazione di un problema storico che investe la interpretazione del fenome</w:t>
        <w:softHyphen/>
        <w:t>no nella sua articolata eppure unitaria varietà, quale fatto nazionale</w:t>
      </w:r>
      <w:r>
        <w:rPr>
          <w:i/>
        </w:rPr>
        <w:t xml:space="preserve"> </w:t>
      </w:r>
      <w:r>
        <w:rPr/>
        <w:t>e quale fatto europeo, ci richiama anche a una riflessione che dall’ieri si volge al</w:t>
        <w:softHyphen/>
        <w:t>l’oggi nella fa</w:t>
        <w:softHyphen/>
        <w:t>se critica che l’Europa attual</w:t>
        <w:softHyphen/>
        <w:t>mente attraver</w:t>
        <w:softHyphen/>
        <w:t>sa. Non è</w:t>
      </w:r>
      <w:r>
        <w:rPr>
          <w:b/>
        </w:rPr>
        <w:t xml:space="preserve"> </w:t>
      </w:r>
      <w:r>
        <w:rPr/>
        <w:t>retori</w:t>
        <w:softHyphen/>
        <w:t>ca dire che al</w:t>
        <w:softHyphen/>
        <w:t>lora per la pri</w:t>
        <w:softHyphen/>
        <w:t>ma volta l’Eu</w:t>
        <w:softHyphen/>
        <w:t>ropa prese co</w:t>
        <w:softHyphen/>
        <w:t>scienza dell’u</w:t>
        <w:softHyphen/>
        <w:t>nità del suo de</w:t>
        <w:softHyphen/>
        <w:t>stino, che i va</w:t>
        <w:softHyphen/>
        <w:t>lori scoperti ispirarono an</w:t>
        <w:softHyphen/>
        <w:t>che idee e pro</w:t>
        <w:softHyphen/>
        <w:t>grammi, crearono</w:t>
      </w:r>
      <w:r>
        <w:rPr>
          <w:b/>
        </w:rPr>
        <w:t xml:space="preserve"> </w:t>
      </w:r>
      <w:r>
        <w:rPr/>
        <w:t>culture. Non è certamente frutto del caso che negli anni più bui dell’oc</w:t>
        <w:softHyphen/>
        <w:t>cupazione nazi</w:t>
        <w:softHyphen/>
        <w:t>sta in tutti i paesi, compresa la Germa</w:t>
        <w:softHyphen/>
        <w:t>nia, si accesero focolai di idee federaliste che con tenace continuità, anche se con poca fortuna, hanno accompagnato tutto il proces</w:t>
        <w:softHyphen/>
        <w:t>so di integrazio</w:t>
        <w:softHyphen/>
        <w:t>ne europea, dan</w:t>
        <w:softHyphen/>
        <w:t>dogli quel tanto di vitalità neces</w:t>
        <w:softHyphen/>
        <w:t>sario per proce</w:t>
        <w:softHyphen/>
        <w:t>dere quando il richiamo agl’in</w:t>
        <w:softHyphen/>
        <w:t>teressi economici perdeva la sua forza propulsiva. E dall’isola di Ventotene, ad opera di antifa</w:t>
        <w:softHyphen/>
        <w:t>scisti italiani ivi deportati, partì un “manifesto” arrivato quasi mezzo secolo dopo al Parlamento europeo ad opera dell’ultimo grande superstite di quel gruppo, Altiero Spinelli, prota</w:t>
        <w:softHyphen/>
        <w:t>gonista dell’iniziativa che portò a un voto di larga maggioranza a favore di un progetto di unione politica dell’Eu</w:t>
        <w:softHyphen/>
        <w:t>ropa. Mutilato dalle burocrazie, morti</w:t>
        <w:softHyphen/>
        <w:t>ficato dai governi, quel progetto, con</w:t>
        <w:softHyphen/>
        <w:t>cepito nel clima della Resistenza, resta il punto di riferimento al cui spirito tut</w:t>
        <w:softHyphen/>
        <w:t>tavia bisogna tornare</w:t>
      </w:r>
      <w:r>
        <w:rPr>
          <w:bCs/>
          <w:i/>
        </w:rPr>
        <w:t xml:space="preserve"> </w:t>
      </w:r>
      <w:r>
        <w:rPr>
          <w:bCs/>
        </w:rPr>
        <w:t>per dare all’Europa</w:t>
      </w:r>
      <w:r>
        <w:rPr>
          <w:bCs/>
          <w:i/>
        </w:rPr>
        <w:t xml:space="preserve"> </w:t>
      </w:r>
      <w:r>
        <w:rPr>
          <w:bCs/>
        </w:rPr>
        <w:t>la funzione cui la sua storia la chiama in questa fase drammatic</w:t>
      </w:r>
      <w:r>
        <w:rPr/>
        <w:t>a di trapasso da un’era a un’altra, segnata finora solo da crolli, da sconvolgimenti e</w:t>
      </w:r>
      <w:r>
        <w:rPr>
          <w:b/>
        </w:rPr>
        <w:t xml:space="preserve"> </w:t>
      </w:r>
      <w:r>
        <w:rPr/>
        <w:t>da folli carneficine, dall’ ”anti-Resi</w:t>
        <w:softHyphen/>
        <w:t>stenza”.</w:t>
      </w:r>
    </w:p>
    <w:p>
      <w:pPr>
        <w:pStyle w:val="Normal"/>
        <w:widowControl w:val="false"/>
        <w:tabs>
          <w:tab w:val="clear" w:pos="708"/>
          <w:tab w:val="left" w:pos="266" w:leader="none"/>
        </w:tabs>
        <w:autoSpaceDE w:val="false"/>
        <w:jc w:val="both"/>
        <w:rPr/>
      </w:pPr>
      <w:r>
        <w:rPr/>
        <w:t>Mi sarebbe piaciuto chiudere questo intervento adunando e trascrivendo brani dalle</w:t>
      </w:r>
      <w:r>
        <w:rPr>
          <w:b/>
        </w:rPr>
        <w:t xml:space="preserve"> </w:t>
      </w:r>
      <w:r>
        <w:rPr/>
        <w:t>lettere dei fucilati.</w:t>
      </w:r>
    </w:p>
    <w:p>
      <w:pPr>
        <w:pStyle w:val="Corpodeltesto3"/>
        <w:widowControl w:val="false"/>
        <w:tabs>
          <w:tab w:val="clear" w:pos="708"/>
          <w:tab w:val="left" w:pos="243" w:leader="none"/>
        </w:tabs>
        <w:autoSpaceDE w:val="false"/>
        <w:rPr/>
      </w:pPr>
      <w:r>
        <w:rPr/>
        <w:t>Ma il tema toccato mi induce, a questo punto, a quella che può apparire una divagazione, che credo invece sia il so</w:t>
        <w:softHyphen/>
        <w:t>lo modo per restituire attualità al loro messaggio attraverso un doveroso ri</w:t>
        <w:softHyphen/>
        <w:t>chiamo al nostro compito in un momento in cui particolarmente pesante si è fatta l’aggressione al patrimonio morale della Resistenza, condotta da una pubblicistica partita dall’accade</w:t>
        <w:softHyphen/>
        <w:t>mia in nome dì un revisionismo al</w:t>
        <w:softHyphen/>
        <w:t>l’insegna dell’obiettività storica e arri</w:t>
        <w:softHyphen/>
        <w:t>vata ormai nelle sue ultime propaggini alla negazione dell’esistenza dei cam</w:t>
        <w:softHyphen/>
        <w:t>pi di sterminio e alla rivalutazione del nazismo.</w:t>
      </w:r>
    </w:p>
    <w:p>
      <w:pPr>
        <w:pStyle w:val="Normal"/>
        <w:widowControl w:val="false"/>
        <w:tabs>
          <w:tab w:val="clear" w:pos="708"/>
          <w:tab w:val="left" w:pos="204" w:leader="none"/>
        </w:tabs>
        <w:autoSpaceDE w:val="false"/>
        <w:jc w:val="both"/>
        <w:rPr/>
      </w:pPr>
      <w:r>
        <w:rPr/>
        <w:t>Ogni evento che abbia inciso profondamente e con effetti duraturi nel corso della storia diventa periodicamente tema di appassionati dibattiti nei quali si riflettono aspirazioni, impulsi, ansie che prendono le mosse dei problemi nuovi maturati nelle coscienze. E av</w:t>
        <w:softHyphen/>
        <w:t>venuto, senza andare fuori dei nostri confini, col Risorgimento, è avvenuto e avviene con la Resistenza.</w:t>
      </w:r>
    </w:p>
    <w:p>
      <w:pPr>
        <w:pStyle w:val="Normal"/>
        <w:widowControl w:val="false"/>
        <w:tabs>
          <w:tab w:val="clear" w:pos="708"/>
          <w:tab w:val="left" w:pos="204" w:leader="none"/>
        </w:tabs>
        <w:autoSpaceDE w:val="false"/>
        <w:jc w:val="both"/>
        <w:rPr/>
      </w:pPr>
      <w:r>
        <w:rPr/>
        <w:t>Non discuto la legittimità della cosa né in sede scientifica, né in sede politica, ma nell’una come nell’altra sede rispondere con energia è un diritto che diventa dovere quando il dibattito storiografico fuoriesce dal terreno suo proprio per fornire armi alla lotta poli</w:t>
        <w:softHyphen/>
        <w:t>tica. Con buona pace dei teorici della “storiografia pura” il rapporto dialetti</w:t>
        <w:softHyphen/>
        <w:t>co tra cultura storica e cultura politica non si interrompe mai, neanche quan</w:t>
        <w:softHyphen/>
        <w:t>do la storiografia è asservita al potere politico. La storiografia antifascista è stata attivamente presente nel proces</w:t>
        <w:softHyphen/>
        <w:t>so di crescita e di consolidamento del</w:t>
        <w:softHyphen/>
        <w:t>le istituzioni democratiche nel nostro Paese, pur nel rispetto rigoroso delle reciproche sfere di autonomia. Quel rapporto opera anche oggi, ma sulla storiografia dell’antifascismo si riflet</w:t>
        <w:softHyphen/>
        <w:t>te e si ripercuote la crisi dei partiti e in essa soprattutto quella del partito che maggior peso vi ebbe, il partito comu</w:t>
        <w:softHyphen/>
        <w:t>nista. L’iniziativa è passata cosi in al</w:t>
        <w:softHyphen/>
        <w:t>tre mani, va a sostegno di obiettivi di</w:t>
        <w:softHyphen/>
        <w:t>versi e opposti rispetto a quelli che noi perseguimmo.</w:t>
      </w:r>
    </w:p>
    <w:p>
      <w:pPr>
        <w:pStyle w:val="Normal"/>
        <w:widowControl w:val="false"/>
        <w:tabs>
          <w:tab w:val="clear" w:pos="708"/>
          <w:tab w:val="left" w:pos="204" w:leader="none"/>
        </w:tabs>
        <w:autoSpaceDE w:val="false"/>
        <w:jc w:val="both"/>
        <w:rPr/>
      </w:pPr>
      <w:r>
        <w:rPr/>
        <w:t>Il</w:t>
        <w:tab/>
        <w:t>bilancio che noi presentiamo è in</w:t>
        <w:softHyphen/>
        <w:t>dubbiamente positivo. Sono stati gli storici dell’antifascismo che, pur nella scrupolosa osservanza delle regole morali e tecniche del “mestiere di sto</w:t>
        <w:softHyphen/>
        <w:t>rico” - Marc Bloch che così intitolò un suo libro morì sotto il piombo nazista - hanno consentito che l’elica della Re</w:t>
        <w:softHyphen/>
        <w:t>sistenza, vale a dire il suo patrimonio di valori, penetrasse nella cultura viva dell’Italia democratica e nelle coscien</w:t>
        <w:softHyphen/>
        <w:t>ze delle classi popolari fino a diventa</w:t>
        <w:softHyphen/>
        <w:t>re un’ideologia di massa che ha unito il popolo italiano intorno alla sua Costi</w:t>
        <w:softHyphen/>
        <w:t>tuzione, nata, secondo la formula ca</w:t>
        <w:softHyphen/>
        <w:t xml:space="preserve">nonica dalla Resistenza, con effetti importanti, per certi aspetti decisivi, nei momenti critici della sua vita. </w:t>
      </w:r>
    </w:p>
    <w:p>
      <w:pPr>
        <w:pStyle w:val="Normal"/>
        <w:widowControl w:val="false"/>
        <w:tabs>
          <w:tab w:val="clear" w:pos="708"/>
          <w:tab w:val="left" w:pos="204" w:leader="none"/>
        </w:tabs>
        <w:autoSpaceDE w:val="false"/>
        <w:jc w:val="both"/>
        <w:rPr/>
      </w:pPr>
      <w:r>
        <w:rPr/>
        <w:t>Non ho intenzione qui di scendere a difesa della storiografia antifascista. Essa è stata una storiografia militante con il ne</w:t>
        <w:softHyphen/>
        <w:t>gativo e il positivo che questo comporta. E’ co</w:t>
        <w:softHyphen/>
        <w:t>munque innegabile che nel suo sviluppo essa è venuta via via maturan</w:t>
        <w:softHyphen/>
        <w:t>do, si è articolata e affi</w:t>
        <w:softHyphen/>
        <w:t>nata, ha dato contributi di alta qualità scientifica, il suo corso va dalla “Storia della Resistenza” di Roberto Battaglia all’ul</w:t>
        <w:softHyphen/>
        <w:t>timo lavoro di Claudio Pavone. I toni apologeti</w:t>
        <w:softHyphen/>
        <w:t>ci hanno ceduto il passo a quelli critici, gli ideologismi sono caduti, il suo rapporto con la cultura politica è stato di regola improntato al rispetto dell’autonomia della ricerca storica, senza per questo perdere il suo carattere militante. Per</w:t>
        <w:softHyphen/>
        <w:t>ciò essa ha potuto alimentare una cul</w:t>
        <w:softHyphen/>
        <w:t>tura che per il tramite dei partiti antifa</w:t>
        <w:softHyphen/>
        <w:t>scisti è penetrata nella coscienza del Paese. La protesta popolare che gua</w:t>
        <w:softHyphen/>
        <w:t>dagnò il Parlamento e rovesciò il go</w:t>
        <w:softHyphen/>
        <w:t>verno Tambroni. l’imponente, costante tenace mobilitazione di massa contro il terrorismo non sarebbero stati pos</w:t>
        <w:softHyphen/>
        <w:t>sibili se i valori etico-politici dell’antifascismo non fossero diventati patrimonio di popolo e questo era avvenuto perché schiere di studiosi, animatori di una rete di istituti di ricerca presenti in tutto il Paese, non avessero posto in luce quel patrimonio e non lo avessero messo a disposizione di tutti.</w:t>
      </w:r>
    </w:p>
    <w:p>
      <w:pPr>
        <w:pStyle w:val="Normal"/>
        <w:widowControl w:val="false"/>
        <w:tabs>
          <w:tab w:val="clear" w:pos="708"/>
          <w:tab w:val="left" w:pos="204" w:leader="none"/>
        </w:tabs>
        <w:autoSpaceDE w:val="false"/>
        <w:jc w:val="both"/>
        <w:rPr/>
      </w:pPr>
      <w:r>
        <w:rPr/>
        <w:t>Oggi la situazione si è rovesciata o per lo meno tende a rovesciarsi. Oggi a te</w:t>
        <w:softHyphen/>
        <w:t>nere il campo è un revisionismo “afa</w:t>
        <w:softHyphen/>
        <w:t>scista”, con punte filofasciste, che go</w:t>
        <w:softHyphen/>
        <w:t>de di tutti gli strumenti di persuasione, di penetrazione e di diffusione, dall’ac</w:t>
        <w:softHyphen/>
        <w:t>cademia alla grande stampa, alla tele</w:t>
        <w:softHyphen/>
        <w:t>visione, senza incontrare ostacoli nei partiti dell’antifascismo militante per le stesse ragioni che vedono oggi la si</w:t>
        <w:softHyphen/>
        <w:t>nistra nel nostro Paese precipitata in uno stato di crisi senza precedenti.</w:t>
      </w:r>
    </w:p>
    <w:p>
      <w:pPr>
        <w:pStyle w:val="Normal"/>
        <w:widowControl w:val="false"/>
        <w:tabs>
          <w:tab w:val="clear" w:pos="708"/>
          <w:tab w:val="left" w:pos="204" w:leader="none"/>
        </w:tabs>
        <w:autoSpaceDE w:val="false"/>
        <w:jc w:val="both"/>
        <w:rPr/>
      </w:pPr>
      <w:r>
        <w:rPr/>
        <w:t>È così potuto accadere che, senza in</w:t>
        <w:softHyphen/>
        <w:t>contrare ostacoli di rilievo, il revisio</w:t>
        <w:softHyphen/>
        <w:t>nismo venisse ad assumere i caratteri di un’offensiva ideologica non più con</w:t>
        <w:softHyphen/>
        <w:t>tro un’interpretazione della Resisten</w:t>
        <w:softHyphen/>
        <w:t>za indubbiamente segnata dagli anni, ma contro la Resistenza in sé, per la demolizione del suo ethos</w:t>
      </w:r>
      <w:r>
        <w:rPr>
          <w:i/>
        </w:rPr>
        <w:t xml:space="preserve"> </w:t>
      </w:r>
      <w:r>
        <w:rPr/>
        <w:t>politico.</w:t>
      </w:r>
    </w:p>
    <w:p>
      <w:pPr>
        <w:pStyle w:val="Normal"/>
        <w:widowControl w:val="false"/>
        <w:tabs>
          <w:tab w:val="clear" w:pos="708"/>
          <w:tab w:val="left" w:pos="204" w:leader="none"/>
        </w:tabs>
        <w:autoSpaceDE w:val="false"/>
        <w:jc w:val="both"/>
        <w:rPr/>
      </w:pPr>
      <w:r>
        <w:rPr/>
        <w:t>Si è cominciato, e non senza ragione, col rilevare che la storiografia antifa</w:t>
        <w:softHyphen/>
        <w:t>scista era rimasta impigliata nella ten</w:t>
        <w:softHyphen/>
        <w:t>denza a considerare la storia dell’anti</w:t>
        <w:softHyphen/>
        <w:t>fascismo come la vera storia d’Italia in quegli anni. Per la verità, già in sede politica Carlo Rosselli aveva ammoni</w:t>
        <w:softHyphen/>
        <w:t>to che l’Italia con la quale bisognava fare i conti era quella che aveva conti</w:t>
        <w:softHyphen/>
        <w:t>nuato a vivere e a crescere sotto il do</w:t>
        <w:softHyphen/>
        <w:t>minio fascista e Benedetto Croce, pur dichiarando che egli mai l’avrebbe fat</w:t>
        <w:softHyphen/>
        <w:t>to perché troppo detestava il fascismo, insegnava che anche l’Italia di quegli anni andava studiata con gli stessi cri</w:t>
        <w:softHyphen/>
        <w:t>teri con i quali si sarebbe studiato qualsiasi altro periodo della sua storia, e un uomo come Giorgio Amendola, pur celebrando l’epopea della Resi</w:t>
        <w:softHyphen/>
        <w:t>stenza e in essa del suo partito, avver</w:t>
        <w:softHyphen/>
        <w:t>tiva che l’idea di un’Italia sopraffatta da una minoranza violenta e faziosa non corrispondeva alla realtà, che il regime fascista, in certi momenti, era riuscito ad avere intorno a sè un con</w:t>
        <w:softHyphen/>
        <w:t>senso di massa.</w:t>
      </w:r>
    </w:p>
    <w:p>
      <w:pPr>
        <w:pStyle w:val="Normal"/>
        <w:widowControl w:val="false"/>
        <w:tabs>
          <w:tab w:val="clear" w:pos="708"/>
          <w:tab w:val="left" w:pos="153" w:leader="none"/>
        </w:tabs>
        <w:autoSpaceDE w:val="false"/>
        <w:jc w:val="both"/>
        <w:rPr/>
      </w:pPr>
      <w:r>
        <w:rPr/>
        <w:t>Il rilievo era, comunque, da prendere in seria considerazione, ma di lì si è passati a una totale svalutazione del</w:t>
        <w:softHyphen/>
        <w:t>l’opera dell’antifascismo e della Resi</w:t>
        <w:softHyphen/>
        <w:t>stenza, del suo significato nella storia d’Italia e d’Europa, del suo apporto al</w:t>
        <w:softHyphen/>
        <w:t>la costruzione della democrazia nel nostro Paese, e contemporaneamente a una sempre meno cauta e coperta riabilitazione del fascismo. La “storicizzazione” del fascismo si è tradotta in puro giustificazionismo, in procla</w:t>
        <w:softHyphen/>
        <w:t>mazione dell’equivalenza, ai fini del giudizio storico, dei due contrapposti fenomeni, entrambi appartenenti a un irrevocabile passato, rispetto al quale l’obietti</w:t>
        <w:softHyphen/>
        <w:t>vità dello storico deve prevalere, fino a scacciarle</w:t>
        <w:softHyphen/>
        <w:t xml:space="preserve">, di ogni passione di parte. La richiesta, per </w:t>
        <w:tab/>
        <w:t>ora caduta, di cancellare dalla Costituzione il divieto di ricostituire il partito fascista indica la direzione nella quale il revisionismo si muove.</w:t>
      </w:r>
    </w:p>
    <w:p>
      <w:pPr>
        <w:pStyle w:val="Normal"/>
        <w:widowControl w:val="false"/>
        <w:tabs>
          <w:tab w:val="clear" w:pos="708"/>
          <w:tab w:val="left" w:pos="90" w:leader="none"/>
        </w:tabs>
        <w:autoSpaceDE w:val="false"/>
        <w:jc w:val="both"/>
        <w:rPr/>
      </w:pPr>
      <w:r>
        <w:rPr/>
        <w:t xml:space="preserve">Ma l’offensiva non si è fermata qui. L’antifascismo è stato considerato come la maschera dei comunismo, complici o succubi ideologici e politici quanti coi comunisti, - fossero anche liberali o cattolici - prima, durante e dopo la Resistenza hanno stretto rapporti di collaborazione o anche solo di non-aggressione. E per dimostrare che cosa questo avesse comportato sì </w:t>
      </w:r>
      <w:r>
        <w:rPr>
          <w:i/>
        </w:rPr>
        <w:t>s</w:t>
      </w:r>
      <w:r>
        <w:rPr>
          <w:iCs/>
        </w:rPr>
        <w:t>ono</w:t>
      </w:r>
      <w:r>
        <w:rPr>
          <w:i/>
        </w:rPr>
        <w:t xml:space="preserve"> </w:t>
      </w:r>
      <w:r>
        <w:rPr/>
        <w:t>riesumati foschi e noti fatti dì violenza criminale, collegati al movimento partigiano, postumi inevitabili della guerra; si è pubblicata, grazie ai mercanti di carte di Mosca, con spregiudicati aggiustamenti, la lettera di Togliatti sui soldati italiani in Russia; si è scatenata una campagna di anticomunismo postumo che non ha più alcun senso politico nel momento in cui l’Unione Sovietica si è dissolta e il partito comunista non esiste più. E allora anche qui viene da domandarsi se l’obiettivo vero non sia quello di screditare o quanto meno di offuscare tutta la tradizione dell’antifascismo, scegliendo come primo bersaglio quello più appariscente e, per più ra</w:t>
        <w:softHyphen/>
        <w:t>gioni. più vulnerabile costituito da un partito oggi scomparso, quel partito comunista che tanta parte ebbe in que</w:t>
        <w:softHyphen/>
        <w:t>sta storia e i cui eredi, incapaci a suo tempo di una tempestiva revisione, critica e autocritica della propri a storia, sono oggi chiusi in un’imbarazzata, reticente, passiva, difesa. Ad autorizza</w:t>
        <w:softHyphen/>
        <w:t>re questa domanda, c’è da ricordare, tra i tanti episodi, quello recentissimo e largamente pubblicizzato della gratuita violenza consumata contro Norberto Bobbio con la pubblicazione, non in un saggio storico, ma sulle pagine di un rotocalco, di una sua lettera a Mussolini.</w:t>
      </w:r>
    </w:p>
    <w:p>
      <w:pPr>
        <w:pStyle w:val="Normal"/>
        <w:widowControl w:val="false"/>
        <w:tabs>
          <w:tab w:val="clear" w:pos="708"/>
          <w:tab w:val="left" w:pos="204" w:leader="none"/>
        </w:tabs>
        <w:autoSpaceDE w:val="false"/>
        <w:jc w:val="both"/>
        <w:rPr/>
      </w:pPr>
      <w:r>
        <w:rPr/>
        <w:t>A tutti questo dà copertura un’accademia che, distaccandosi dalla grande tradizione della storiografia italiana, da Cuoco a De Sanctis, da Croce a Salvemini a Gramsci scambia l’agnosticismo per rigore storico, la sterile asetticità della ricerca per rispetto della sua autonomia, la storia ideologica per storia etico-politica, mutuando subalternamente dalla sociologia e dalla po</w:t>
        <w:softHyphen/>
        <w:t>litologia i suoi criteri metodologici. E ai giovani rivolge severo il monito a tenersi lontani dalle brutali passioni di parte, ad  essere salomonicamente og</w:t>
        <w:softHyphen/>
        <w:t xml:space="preserve">gettivi. </w:t>
      </w:r>
    </w:p>
    <w:p>
      <w:pPr>
        <w:pStyle w:val="Normal"/>
        <w:widowControl w:val="false"/>
        <w:tabs>
          <w:tab w:val="clear" w:pos="708"/>
          <w:tab w:val="left" w:pos="204" w:leader="none"/>
        </w:tabs>
        <w:autoSpaceDE w:val="false"/>
        <w:jc w:val="both"/>
        <w:rPr/>
      </w:pPr>
      <w:r>
        <w:rPr/>
        <w:t>In realtà dietro questo atteggiamento non c’è il rifiuto della storia ideologica, ma la sostituzione a un’ideologia apertamente professata di un’altra comun</w:t>
        <w:softHyphen/>
        <w:t>que deteriore perché subita e inconfessata. Ed essa non è quella fascista, è il frutto e a sua volta l’alimento di quella ideologia composita ma chiusa al dialogo, senza fede, ma intollerante, propria di larga parte della società del nostro tempo, che ha fatto del mercato la sua religione, del progresso tecnolo</w:t>
        <w:softHyphen/>
        <w:t>gico l’oggetto del suo  feticistico culto, della tecnocrazia il suo ideale politico del plebiscitarismo e del “leaderismo” i suoi metodi di esercizio del potere. Perché questa ideologia trionfi è necessario che la memoria storica venga offuscata fino alla cancellazione, che si governi su un popolo di “senza storia”, manipolabile con gli strumenti della comunicazione di massa, disponibile a tutte le involuzioni a tutte le  sopraffazioni contro chi non accetta i suoi dog</w:t>
        <w:softHyphen/>
        <w:t>mi. Ed è necessario che la dimensione etica venga eliminata dal giudizio storico e dalla pratica politica.</w:t>
      </w:r>
    </w:p>
    <w:p>
      <w:pPr>
        <w:pStyle w:val="Normal"/>
        <w:widowControl w:val="false"/>
        <w:tabs>
          <w:tab w:val="clear" w:pos="708"/>
          <w:tab w:val="left" w:pos="204" w:leader="none"/>
        </w:tabs>
        <w:autoSpaceDE w:val="false"/>
        <w:jc w:val="both"/>
        <w:rPr/>
      </w:pPr>
      <w:r>
        <w:rPr/>
        <w:t>Ma io credo, senza voler inchiodare al</w:t>
        <w:softHyphen/>
        <w:t>le loro colpe i peccatori, senza voler riaprire antiche piaghe. che la condan</w:t>
        <w:softHyphen/>
        <w:t>na del peccato, per dirla in termini che non appartengono alla metodologia storica, ma che hanno il pregio della chiarezza, debba restare. Matteotti e i fratelli Rosselli morti di pugnale, don Minzoni di manganello, Amendola e Gobetti di ferite italiane in terra straniera, Gramsci di galera, il Tribunale Speciale, i gas asfissianti contro gli abissini, l’infamia delle leggi razziali, l’asservimento dell’Italia alla Germania nazista, la criminale avventura del</w:t>
        <w:softHyphen/>
        <w:t>la guerra, la macraba avventura delle brigate nere messa in piedi per scate</w:t>
        <w:softHyphen/>
        <w:t>nare la vendetta sugli italiani e per ri</w:t>
        <w:softHyphen/>
        <w:t>fornire di nuove vittime i campi di sterminio sono atti che qualificano I’etica del regime fascista e che non possono restare ai margini del giudizio storico. E il fatto che di atrocità incomparabilmente maggiori si macchiarono il na</w:t>
        <w:softHyphen/>
        <w:t>zismo e lo stalinismo può valere a concedere le attenuanti, non a cancellare la colpa. Lo storico non emette sentenze ma non può esimersi dal giudizio che, per avere la serenità della storia, non ha bisogno di ignorare la dimensione etica immanente nel giudizio storico. Quando questa linea di discri</w:t>
        <w:softHyphen/>
        <w:t>minazione si rompe può accadere, com’è accaduto, che gli ebrei di Roma si trovino soli a fronteggiare le schiere dei figli e dei nipoti delle SS calati sul</w:t>
        <w:softHyphen/>
        <w:t>la capitale a celebrare i successi del revisionismo storiografico dei professori.</w:t>
      </w:r>
    </w:p>
    <w:p>
      <w:pPr>
        <w:pStyle w:val="Normal"/>
        <w:widowControl w:val="false"/>
        <w:tabs>
          <w:tab w:val="clear" w:pos="708"/>
          <w:tab w:val="left" w:pos="204" w:leader="none"/>
        </w:tabs>
        <w:autoSpaceDE w:val="false"/>
        <w:jc w:val="both"/>
        <w:rPr/>
      </w:pPr>
      <w:r>
        <w:rPr/>
        <w:t>Ho cominciato ricordando le lettere dei condannati a morte della Resisten</w:t>
        <w:softHyphen/>
        <w:t>za. E un libro che prendo in mano ogni volta che di fronte a manifestazioni di miseria morale, di ignobile cinismo, di turpe bestialità, avverto il pericolo di perdere la fede nell’uomo e la speranza nell’avvenire. E trovo in quelle lettere. scritte da credenti e non credenti, da sacerdoti e da commissari politici l’eco del  messaggio di Cristo, vi trovo da cittadino e da praticante del mestiere di storico, la documentazione inoppugnabile che la rivolta della parte migliore dell’Europa contro il razzismo fu matrice di un’etica di respiro universale, incancellabile nella storia dell’umanità: un etica non predicata da alcun pulpito, non elaborata da filosofi, frutto sanguinante e sublime di tragiche esperienze collettive sulle quali le idee cadevano e fiorivano destando le intelligenze, stimolando le coscienze, indicando a chiunque volesse intenderlo quale fosse la via da battere per alto che ne fosse il costo. E la divaga</w:t>
        <w:softHyphen/>
        <w:t>zione storiografica che ho fatto vuole solo dare motivi di riflessione a chi si domanda oggi quale sia la via da batte</w:t>
        <w:softHyphen/>
        <w:t>re perché il terrore e la vergogna non tornino, perché l’Europa unita, che stenta a nascere, sia degna di quella che e stata l’ultima grande primavera della sua storia.</w:t>
      </w:r>
    </w:p>
    <w:p>
      <w:pPr>
        <w:pStyle w:val="Normal"/>
        <w:widowControl w:val="false"/>
        <w:tabs>
          <w:tab w:val="clear" w:pos="708"/>
          <w:tab w:val="left" w:pos="1462" w:leader="none"/>
        </w:tabs>
        <w:autoSpaceDE w:val="false"/>
        <w:jc w:val="both"/>
        <w:rPr/>
      </w:pPr>
      <w:r>
        <w:rPr/>
      </w:r>
    </w:p>
    <w:p>
      <w:pPr>
        <w:pStyle w:val="Footnote"/>
        <w:widowControl w:val="false"/>
        <w:tabs>
          <w:tab w:val="clear" w:pos="708"/>
          <w:tab w:val="left" w:pos="1462" w:leader="none"/>
        </w:tabs>
        <w:autoSpaceDE w:val="false"/>
        <w:rPr>
          <w:szCs w:val="24"/>
        </w:rPr>
      </w:pPr>
      <w:r>
        <w:rPr>
          <w:szCs w:val="24"/>
        </w:rPr>
        <w:t>* “Patria Indipendente”, anno XLI, n. 16, 11 ottobre 1992.</w:t>
      </w:r>
    </w:p>
    <w:p>
      <w:pPr>
        <w:pStyle w:val="Normal"/>
        <w:widowControl w:val="false"/>
        <w:tabs>
          <w:tab w:val="clear" w:pos="708"/>
          <w:tab w:val="left" w:pos="1462" w:leader="none"/>
        </w:tabs>
        <w:autoSpaceDE w:val="false"/>
        <w:jc w:val="both"/>
        <w:rPr>
          <w:szCs w:val="24"/>
        </w:rPr>
      </w:pPr>
      <w:r>
        <w:rPr>
          <w:szCs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spacing w:before="280" w:after="280"/>
        <w:jc w:val="left"/>
        <w:rPr>
          <w:sz w:val="24"/>
        </w:rPr>
      </w:pPr>
      <w:r>
        <w:rPr>
          <w:sz w:val="24"/>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i Francesco Gaeta, poeta, scrittore, Croce si occupò ne </w:t>
      </w:r>
      <w:r>
        <w:rPr>
          <w:u w:val="single"/>
        </w:rPr>
        <w:t>La letteratura della nuova Italia. Saggi critici</w:t>
      </w:r>
      <w:r>
        <w:rPr/>
        <w:t xml:space="preserve">, VI edizione, VI vol. Bari 1960,e fu anche curatore di raccolte dei suoi scritti. Cfr. F. Gaeta, </w:t>
      </w:r>
      <w:r>
        <w:rPr>
          <w:u w:val="single"/>
        </w:rPr>
        <w:t>Prose</w:t>
      </w:r>
      <w:r>
        <w:rPr/>
        <w:t xml:space="preserve">, a cura di B. Croce, Bari, 1928, Idem, </w:t>
      </w:r>
      <w:r>
        <w:rPr>
          <w:u w:val="single"/>
        </w:rPr>
        <w:t>Poesie</w:t>
      </w:r>
      <w:r>
        <w:rPr/>
        <w:t xml:space="preserve">, a cura di B. Croce, Bari 1928.  </w:t>
      </w:r>
    </w:p>
  </w:footnote>
  <w:footnote w:id="3">
    <w:p>
      <w:pPr>
        <w:pStyle w:val="Footnote"/>
        <w:rPr/>
      </w:pPr>
      <w:r>
        <w:rPr>
          <w:rStyle w:val="FootnoteCharacters"/>
        </w:rPr>
        <w:footnoteRef/>
      </w:r>
      <w:r>
        <w:rPr/>
        <w:t xml:space="preserve"> </w:t>
      </w:r>
      <w:r>
        <w:rPr/>
        <w:t xml:space="preserve">Le riflessioni di Gramsci sul Risorgimento partirono da una recensione di Omodeo allo scritto di Nello Rosselli su  Pisacane e sul rapporto tra democrazia risorgimentale, movimento operaio e socialismo. Gramsci osservava che alla democrazia risorgimentale era mancato un partito guida o, per esser più precisi, una direzione forte, “giacobina” capace di indirizzare il movimento verso obiettivi generali e unificanti, quale quello di una riforma agraria, che consentisse all’ala democratica di assumere una funzione effettiva di guida dei ceti contadini. Le riflessioni di Gramsci ebbero un enorme influsso sugli studiosi italiani di estrazione marxista, segnando profondamente gli studi sul Risorgimento che fiorirono nel secondo dopoguerra. Due posizioni soprattutto si contrapposero: alcuni sostennero che l’Europa, avrebbe decisamente avversato un processo di unificazione nazionale prodotto da una rivoluzione agraria a carattere giacobino, che appariva del resto velleitario in un paese privo di risorse tecniche specifiche, in grado di fare dell'Italia meridionale un paese di democrazia agrario; altri ritennero che, pur senza mettere in discussione il principio della proprietà privata e, quindi, senza giungere ad una rivoluzione agraria, esistevano i margini per costruire un'alleanza tra democratici e contadini in grado di porre su binari diversi lo sviluppo del paese. N. Rosselli, </w:t>
      </w:r>
      <w:r>
        <w:rPr>
          <w:i/>
          <w:iCs/>
        </w:rPr>
        <w:t>Carlo Pisacane nel Risorgimento Italiano</w:t>
      </w:r>
      <w:r>
        <w:rPr/>
        <w:t xml:space="preserve">, Torino 1932; R. Romeo, </w:t>
      </w:r>
      <w:r>
        <w:rPr>
          <w:i/>
          <w:iCs/>
        </w:rPr>
        <w:t>Risorgimento e capitalismo</w:t>
      </w:r>
      <w:r>
        <w:rPr/>
        <w:t xml:space="preserve">, Bari 1959; W. Maturi, </w:t>
      </w:r>
      <w:r>
        <w:rPr>
          <w:i/>
          <w:iCs/>
        </w:rPr>
        <w:t>Interpretazioni del Risorgimento</w:t>
      </w:r>
      <w:r>
        <w:rPr/>
        <w:t xml:space="preserve">, Torino 1962; E. Rota (a cura di), </w:t>
      </w:r>
      <w:r>
        <w:rPr>
          <w:i/>
          <w:iCs/>
        </w:rPr>
        <w:t>Nuove questioni di storia del Risorgimento e dell'Unità d'Italia</w:t>
      </w:r>
      <w:r>
        <w:rPr/>
        <w:t xml:space="preserve">, Milano 1964; A. Lepre, </w:t>
      </w:r>
      <w:r>
        <w:rPr>
          <w:i/>
          <w:iCs/>
        </w:rPr>
        <w:t>Il Risorgimento</w:t>
      </w:r>
      <w:r>
        <w:rPr/>
        <w:t xml:space="preserve">, Torino 1978; G. Vacca (a cura di), A. Gramsci. </w:t>
      </w:r>
      <w:r>
        <w:rPr>
          <w:i/>
          <w:iCs/>
        </w:rPr>
        <w:t>Pensare l’Italia</w:t>
      </w:r>
      <w:r>
        <w:rPr/>
        <w:t xml:space="preserve">, (a cura di G. Vacca), Roma 2004. </w:t>
      </w:r>
    </w:p>
    <w:p>
      <w:pPr>
        <w:pStyle w:val="Footnote"/>
        <w:rPr/>
      </w:pPr>
      <w:r>
        <w:rPr/>
      </w:r>
    </w:p>
  </w:footnote>
  <w:footnote w:id="4">
    <w:p>
      <w:pPr>
        <w:pStyle w:val="Footnote"/>
        <w:rPr/>
      </w:pPr>
      <w:r>
        <w:rPr>
          <w:rStyle w:val="FootnoteCharacters"/>
        </w:rPr>
        <w:footnoteRef/>
      </w:r>
      <w:r>
        <w:rPr/>
        <w:t xml:space="preserve"> </w:t>
      </w:r>
      <w:r>
        <w:rPr/>
        <w:t xml:space="preserve">Guido Piegari, come si è visto, animò a Napoli una opposizione “da sinistra”, che ebbe come obiettivo le posizioni di Togliatti sui problemi internazionali, certe sue aperture ai cattolici e il "meridionalismo” del Pci che giudicò una strumentale concessione a quello che pare definisse “salveminismo”. Le sue critiche e l’invito ad un “ritorno in fabbrica”, naturale terreno dell’attività politica dei comunisti, fecero temere ad Amendola e Togliatti che dietro di lui ci fosse Secchia. E questo bastò perché si giungesse alla rottura. M. Mafai, </w:t>
      </w:r>
      <w:r>
        <w:rPr>
          <w:i/>
          <w:iCs/>
        </w:rPr>
        <w:t>L' uomo che sognava la lotta armata</w:t>
      </w:r>
      <w:r>
        <w:rPr/>
        <w:t>, Milano, 1984 p. 128.</w:t>
      </w:r>
    </w:p>
  </w:footnote>
  <w:footnote w:id="5">
    <w:p>
      <w:pPr>
        <w:pStyle w:val="Footnote"/>
        <w:rPr/>
      </w:pPr>
      <w:r>
        <w:rPr>
          <w:rStyle w:val="FootnoteCharacters"/>
        </w:rPr>
        <w:footnoteRef/>
      </w:r>
      <w:r>
        <w:rPr/>
        <w:t xml:space="preserve"> </w:t>
      </w:r>
      <w:r>
        <w:rPr/>
        <w:t xml:space="preserve">A </w:t>
      </w:r>
      <w:r>
        <w:rPr>
          <w:i/>
          <w:iCs/>
        </w:rPr>
        <w:t>don Lorenzo</w:t>
      </w:r>
      <w:r>
        <w:rPr/>
        <w:t xml:space="preserve"> Arfè ha dedicato pagine molto intense nel suo </w:t>
      </w:r>
      <w:r>
        <w:rPr>
          <w:i/>
          <w:iCs/>
        </w:rPr>
        <w:t>Il mio primo incontro con don Milani</w:t>
      </w:r>
      <w:r>
        <w:rPr/>
        <w:t xml:space="preserve">, “Nuova Antologia”, n. 2194, aprile giugno 1995.   </w:t>
      </w:r>
    </w:p>
  </w:footnote>
  <w:footnote w:id="6">
    <w:p>
      <w:pPr>
        <w:pStyle w:val="Footnote"/>
        <w:rPr/>
      </w:pPr>
      <w:r>
        <w:rPr>
          <w:rStyle w:val="FootnoteCharacters"/>
        </w:rPr>
        <w:footnoteRef/>
      </w:r>
      <w:r>
        <w:rPr/>
        <w:t xml:space="preserve"> </w:t>
      </w:r>
      <w:r>
        <w:rPr/>
        <w:t xml:space="preserve">Piero Graglia è autore di apprezzati studi su Spinelli, sul federalismo e l’integrazione europea tra i quali vanno ricordati, Spinelli Altiero, </w:t>
      </w:r>
      <w:r>
        <w:rPr>
          <w:i/>
          <w:iCs/>
        </w:rPr>
        <w:t>Machiavelli nel secolo XX: scritti dal confino e dalla clandestinità</w:t>
      </w:r>
      <w:r>
        <w:rPr/>
        <w:t xml:space="preserve">, a cura di P. Graglia, Bologna 1993; Spinelli Altiero, </w:t>
      </w:r>
      <w:r>
        <w:rPr>
          <w:i/>
          <w:iCs/>
        </w:rPr>
        <w:t>La rivoluzione federalista. Scritti: 1944-1947</w:t>
      </w:r>
      <w:r>
        <w:rPr/>
        <w:t xml:space="preserve">, a cura di P. Graglia, Bologna 1996; P. Graglia, </w:t>
      </w:r>
      <w:r>
        <w:rPr>
          <w:i/>
          <w:iCs/>
        </w:rPr>
        <w:t>Unità europea e federalismo: da Giustizia e Libertà ad Altiero Spinelli</w:t>
      </w:r>
      <w:r>
        <w:rPr/>
        <w:t xml:space="preserve">, Bologna 1996 e Idem, </w:t>
      </w:r>
      <w:r>
        <w:rPr>
          <w:i/>
          <w:iCs/>
        </w:rPr>
        <w:t>L’Unione europea</w:t>
      </w:r>
      <w:r>
        <w:rPr/>
        <w:t>, III ediz. aggiornata, Bologna 2005.</w:t>
      </w:r>
    </w:p>
    <w:p>
      <w:pPr>
        <w:pStyle w:val="Footnote"/>
        <w:rPr/>
      </w:pPr>
      <w:r>
        <w:rPr/>
      </w:r>
    </w:p>
  </w:footnote>
  <w:footnote w:id="7">
    <w:p>
      <w:pPr>
        <w:pStyle w:val="Footnote"/>
        <w:rPr/>
      </w:pPr>
      <w:r>
        <w:rPr>
          <w:rStyle w:val="FootnoteCharacters"/>
        </w:rPr>
        <w:footnoteRef/>
      </w:r>
      <w:r>
        <w:rPr/>
        <w:t xml:space="preserve"> </w:t>
      </w:r>
      <w:r>
        <w:rPr/>
        <w:t xml:space="preserve">Arfè si riferisce allo scontro tra “ciellini” e “cattolici democratici” sulla figura di Giuseppe Lazzati. La polemica fu innescata nell’agosto del 1987 dal </w:t>
      </w:r>
      <w:r>
        <w:rPr>
          <w:i/>
          <w:iCs/>
        </w:rPr>
        <w:t>Sabato</w:t>
      </w:r>
      <w:r>
        <w:rPr/>
        <w:t>, un settimanale nato come voce di Comunione e Liberazione e diventato poi l’organo di una fazione politica che pubblicò inchieste velenose su affari e politica, che propose una stravagante e feroce ricostruzione del “cattolicesimo conciliare”. Fu un vero e proprio caso di “revisionismo” del</w:t>
      </w:r>
      <w:r>
        <w:rPr>
          <w:szCs w:val="17"/>
        </w:rPr>
        <w:t>la storia dei cattolici italiani degli anni Settanta e Ottanta e i</w:t>
      </w:r>
      <w:r>
        <w:rPr/>
        <w:t xml:space="preserve"> “ciellini”</w:t>
      </w:r>
      <w:r>
        <w:rPr>
          <w:szCs w:val="17"/>
        </w:rPr>
        <w:t xml:space="preserve"> giunsero ad accusare di “neoprotestantesimo” Giuseppe Lazzati, allievo di Rossetti.</w:t>
      </w:r>
      <w:r>
        <w:rPr/>
        <w:t xml:space="preserve"> </w:t>
      </w:r>
      <w:r>
        <w:rPr>
          <w:szCs w:val="17"/>
        </w:rPr>
        <w:t xml:space="preserve">La vicenda </w:t>
      </w:r>
      <w:r>
        <w:rPr/>
        <w:t xml:space="preserve">finì davanti al tribunale ecclesiastico della diocesi di Milano. </w:t>
      </w:r>
    </w:p>
    <w:p>
      <w:pPr>
        <w:pStyle w:val="Footnote"/>
        <w:rPr/>
      </w:pPr>
      <w:r>
        <w:rPr/>
      </w:r>
    </w:p>
  </w:footnote>
  <w:footnote w:id="8">
    <w:p>
      <w:pPr>
        <w:pStyle w:val="Footnote"/>
        <w:rPr/>
      </w:pPr>
      <w:r>
        <w:rPr>
          <w:rStyle w:val="FootnoteCharacters"/>
        </w:rPr>
        <w:footnoteRef/>
      </w:r>
      <w:r>
        <w:rPr/>
        <w:t xml:space="preserve"> </w:t>
      </w:r>
      <w:r>
        <w:rPr/>
        <w:t xml:space="preserve">Pubblicista e giornalista iscritto all’associazione stampa parlamentare, Falaschi ha pubblicato  saggi storici tra i quali </w:t>
      </w:r>
      <w:r>
        <w:rPr>
          <w:i/>
          <w:iCs/>
        </w:rPr>
        <w:t>Gli ultimi giorni del fascismo</w:t>
      </w:r>
      <w:r>
        <w:rPr/>
        <w:t xml:space="preserve">, con prefazione di Luigi Longo, Roma , 1973 e </w:t>
      </w:r>
      <w:r>
        <w:rPr>
          <w:i/>
          <w:iCs/>
        </w:rPr>
        <w:t>I comunisti, 1946-1948</w:t>
      </w:r>
      <w:r>
        <w:rPr/>
        <w:t>, Roma 1996, scritto assieme a G. Giovanni Di Capua.</w:t>
      </w:r>
    </w:p>
  </w:footnote>
  <w:footnote w:id="9">
    <w:p>
      <w:pPr>
        <w:pStyle w:val="Normal"/>
        <w:spacing w:before="0" w:after="0"/>
        <w:jc w:val="both"/>
        <w:rPr/>
      </w:pPr>
      <w:r>
        <w:rPr>
          <w:rStyle w:val="FootnoteCharacters"/>
        </w:rPr>
        <w:footnoteRef/>
      </w:r>
      <w:r>
        <w:rPr>
          <w:sz w:val="20"/>
          <w:szCs w:val="20"/>
        </w:rPr>
        <w:t xml:space="preserve"> </w:t>
      </w:r>
      <w:r>
        <w:rPr>
          <w:sz w:val="20"/>
          <w:szCs w:val="20"/>
        </w:rPr>
        <w:t>Si tratta di Giulio Andreotti, ministro degli esteri del Governo De Mita  (13 aprile 1988 – 19 maggio 1989).</w:t>
      </w:r>
    </w:p>
    <w:p>
      <w:pPr>
        <w:pStyle w:val="Footnote"/>
        <w:rPr/>
      </w:pPr>
      <w:r>
        <w:rPr/>
      </w:r>
    </w:p>
  </w:footnote>
  <w:footnote w:id="10">
    <w:p>
      <w:pPr>
        <w:pStyle w:val="Footnote"/>
        <w:rPr/>
      </w:pPr>
      <w:r>
        <w:rPr>
          <w:rStyle w:val="FootnoteCharacters"/>
        </w:rPr>
        <w:footnoteRef/>
      </w:r>
      <w:r>
        <w:rPr/>
        <w:t xml:space="preserve"> </w:t>
      </w:r>
      <w:r>
        <w:rPr/>
        <w:t xml:space="preserve">L’osservazione non è forse pertinente, ma scrivendo non ho saputo fare a meno di ricordare ciò che recentemente ha scritto Fulvio Grimaldi - un “estremista” non ha sempre torto - osservando: “a Dresda eravamo confusi. A Marzabotto eravamo inermi. A Hiroshima abbiamo capito tardi. Non facciamo che dobbiamo vergognarci davanti ai ragazzi di Falluja”. F. Grimaldi, </w:t>
      </w:r>
      <w:r>
        <w:rPr>
          <w:i/>
          <w:iCs/>
        </w:rPr>
        <w:t>Che Falluja il 13 novembre sia su tutte le nostre bandiere</w:t>
      </w:r>
      <w:r>
        <w:rPr/>
        <w:t xml:space="preserve">, “Venceremos”, dicembre 2004. </w:t>
      </w:r>
    </w:p>
    <w:p>
      <w:pPr>
        <w:pStyle w:val="Footnote"/>
        <w:rPr/>
      </w:pPr>
      <w:r>
        <w:rPr/>
      </w:r>
    </w:p>
  </w:footnote>
  <w:footnote w:id="11">
    <w:p>
      <w:pPr>
        <w:pStyle w:val="Footnote"/>
        <w:rPr/>
      </w:pPr>
      <w:r>
        <w:rPr>
          <w:rStyle w:val="FootnoteCharacters"/>
        </w:rPr>
        <w:footnoteRef/>
      </w:r>
      <w:r>
        <w:rPr>
          <w:lang w:val="fr-FR"/>
        </w:rPr>
        <w:t xml:space="preserve"> </w:t>
      </w:r>
      <w:r>
        <w:rPr>
          <w:lang w:val="fr-FR"/>
        </w:rPr>
        <w:t xml:space="preserve">Louis Aragon, </w:t>
      </w:r>
      <w:r>
        <w:rPr>
          <w:i/>
          <w:iCs/>
          <w:lang w:val="fr-FR"/>
        </w:rPr>
        <w:t>La rose et le réséda</w:t>
      </w:r>
      <w:r>
        <w:rPr>
          <w:lang w:val="fr-FR"/>
        </w:rPr>
        <w:t>.</w:t>
      </w:r>
    </w:p>
  </w:footnote>
  <w:footnote w:id="12">
    <w:p>
      <w:pPr>
        <w:pStyle w:val="Footnote"/>
        <w:rPr/>
      </w:pPr>
      <w:r>
        <w:rPr>
          <w:rStyle w:val="FootnoteCharacters"/>
        </w:rPr>
        <w:footnoteRef/>
      </w:r>
      <w:r>
        <w:rPr/>
        <w:t xml:space="preserve"> </w:t>
      </w:r>
      <w:r>
        <w:rPr/>
        <w:t xml:space="preserve">Costante Bertelli, è stato funzionario della Cgil dal ’45 al ’62 e collaboratore di vari giornali, tra cui “Milano Sera”, l’”Unità” e l’”Avanti”. Ha pubblicato </w:t>
      </w:r>
      <w:r>
        <w:rPr>
          <w:i/>
          <w:iCs/>
        </w:rPr>
        <w:t>Ricordi valchiavennasci</w:t>
      </w:r>
      <w:r>
        <w:rPr/>
        <w:t xml:space="preserve">, Rota, Chiavenna, 1987 e </w:t>
      </w:r>
      <w:r>
        <w:rPr>
          <w:i/>
          <w:iCs/>
        </w:rPr>
        <w:t>Giulio Chiarelli. Ritratto di un uomo libero…</w:t>
      </w:r>
      <w:r>
        <w:rPr/>
        <w:t>, cit.</w:t>
      </w:r>
      <w:r>
        <w:rPr>
          <w:color w:val="FFFFFF"/>
          <w:szCs w:val="16"/>
          <w:u w:val="single"/>
        </w:rPr>
        <w:t>. Ritratto di un uomo libero.…</w:t>
      </w:r>
      <w:r>
        <w:rPr>
          <w:color w:val="FFFFFF"/>
          <w:szCs w:val="16"/>
        </w:rPr>
        <w:t xml:space="preserve"> cit.</w:t>
      </w:r>
    </w:p>
  </w:footnote>
  <w:footnote w:id="13">
    <w:p>
      <w:pPr>
        <w:pStyle w:val="Footnote"/>
        <w:rPr>
          <w:lang w:val="fr-FR"/>
        </w:rPr>
      </w:pPr>
      <w:r>
        <w:rPr>
          <w:rStyle w:val="FootnoteCharacters"/>
        </w:rPr>
        <w:footnoteRef/>
      </w:r>
      <w:r>
        <w:rPr>
          <w:lang w:val="fr-FR"/>
        </w:rPr>
        <w:t xml:space="preserve"> </w:t>
      </w:r>
      <w:r>
        <w:rPr>
          <w:lang w:val="fr-FR"/>
        </w:rPr>
        <w:t xml:space="preserve">Lousi Aragon, </w:t>
      </w:r>
      <w:r>
        <w:rPr>
          <w:i/>
          <w:iCs/>
          <w:lang w:val="fr-FR"/>
        </w:rPr>
        <w:t>Ballade de celui qui chanta dans les supplices (</w:t>
      </w:r>
      <w:r>
        <w:rPr>
          <w:rStyle w:val="Emphasis"/>
          <w:i w:val="false"/>
          <w:iCs w:val="false"/>
          <w:lang w:val="fr-FR"/>
        </w:rPr>
        <w:t>à Gabriel Péri, la Diane Française - 1943).</w:t>
      </w:r>
    </w:p>
    <w:p>
      <w:pPr>
        <w:pStyle w:val="Footnote"/>
        <w:rPr>
          <w:lang w:val="fr-FR"/>
        </w:rPr>
      </w:pPr>
      <w:r>
        <w:rPr>
          <w:lang w:val="fr-FR"/>
        </w:rPr>
      </w:r>
    </w:p>
  </w:footnote>
  <w:footnote w:id="14">
    <w:p>
      <w:pPr>
        <w:pStyle w:val="Footnote"/>
        <w:rPr/>
      </w:pPr>
      <w:r>
        <w:rPr>
          <w:rStyle w:val="FootnoteCharacters"/>
        </w:rPr>
        <w:footnoteRef/>
      </w:r>
      <w:r>
        <w:rPr/>
        <w:t xml:space="preserve"> </w:t>
      </w:r>
      <w:r>
        <w:rPr/>
        <w:t>Arfè si riferisce ad un’indecorosa campagna di stampa strumentalmente messa su dopo il ritrovamento nell'Archivio Centrale dello Stato di una lettera inviata da Bobbio a Mussolini nel 1935, per chiedere il ritiro di un'ammonizione subita per contatti con un’organizzazione antifascis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color w:val="333300"/>
      <w:sz w:val="28"/>
      <w:u w:val="single"/>
    </w:rPr>
  </w:style>
  <w:style w:type="paragraph" w:styleId="Heading2">
    <w:name w:val="Heading 2"/>
    <w:basedOn w:val="Normal"/>
    <w:next w:val="Normal"/>
    <w:qFormat/>
    <w:pPr>
      <w:keepNext w:val="true"/>
      <w:numPr>
        <w:ilvl w:val="1"/>
        <w:numId w:val="1"/>
      </w:numPr>
      <w:tabs>
        <w:tab w:val="clear" w:pos="708"/>
        <w:tab w:val="left" w:pos="284" w:leader="none"/>
        <w:tab w:val="decimal" w:pos="567" w:leader="none"/>
      </w:tabs>
      <w:jc w:val="both"/>
      <w:outlineLvl w:val="1"/>
    </w:pPr>
    <w:rPr>
      <w:sz w:val="36"/>
    </w:rPr>
  </w:style>
  <w:style w:type="paragraph" w:styleId="Heading3">
    <w:name w:val="Heading 3"/>
    <w:basedOn w:val="Normal"/>
    <w:next w:val="Normal"/>
    <w:qFormat/>
    <w:pPr>
      <w:keepNext w:val="true"/>
      <w:widowControl w:val="false"/>
      <w:numPr>
        <w:ilvl w:val="2"/>
        <w:numId w:val="1"/>
      </w:numPr>
      <w:tabs>
        <w:tab w:val="clear" w:pos="708"/>
        <w:tab w:val="left" w:pos="1009" w:leader="none"/>
      </w:tabs>
      <w:autoSpaceDE w:val="false"/>
      <w:jc w:val="both"/>
      <w:outlineLvl w:val="2"/>
    </w:pPr>
    <w:rPr>
      <w:b/>
      <w:bCs/>
      <w:sz w:val="36"/>
    </w:rPr>
  </w:style>
  <w:style w:type="paragraph" w:styleId="Heading4">
    <w:name w:val="Heading 4"/>
    <w:basedOn w:val="Normal"/>
    <w:next w:val="Normal"/>
    <w:qFormat/>
    <w:pPr>
      <w:keepNext w:val="true"/>
      <w:widowControl w:val="false"/>
      <w:numPr>
        <w:ilvl w:val="3"/>
        <w:numId w:val="1"/>
      </w:numPr>
      <w:autoSpaceDE w:val="false"/>
      <w:outlineLvl w:val="3"/>
    </w:pPr>
    <w:rPr>
      <w:sz w:val="36"/>
    </w:rPr>
  </w:style>
  <w:style w:type="paragraph" w:styleId="Heading5">
    <w:name w:val="Heading 5"/>
    <w:basedOn w:val="Normal"/>
    <w:next w:val="Normal"/>
    <w:qFormat/>
    <w:pPr>
      <w:keepNext w:val="true"/>
      <w:widowControl w:val="false"/>
      <w:numPr>
        <w:ilvl w:val="4"/>
        <w:numId w:val="1"/>
      </w:numPr>
      <w:tabs>
        <w:tab w:val="clear" w:pos="708"/>
        <w:tab w:val="left" w:pos="204" w:leader="none"/>
      </w:tabs>
      <w:autoSpaceDE w:val="false"/>
      <w:jc w:val="both"/>
      <w:outlineLvl w:val="4"/>
    </w:pPr>
    <w:rPr>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jc w:val="center"/>
    </w:pPr>
    <w:rPr>
      <w:b/>
      <w:bCs/>
      <w:sz w:val="36"/>
      <w:szCs w:val="36"/>
    </w:rPr>
  </w:style>
  <w:style w:type="paragraph" w:styleId="TextBody">
    <w:name w:val="Body Text"/>
    <w:basedOn w:val="Normal"/>
    <w:pPr>
      <w:jc w:val="both"/>
    </w:pPr>
    <w:rPr>
      <w:color w:val="333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NormaleWeb">
    <w:name w:val="Normale (Web)"/>
    <w:basedOn w:val="Normal"/>
    <w:qFormat/>
    <w:pPr>
      <w:spacing w:before="280" w:after="280"/>
    </w:pPr>
    <w:rPr/>
  </w:style>
  <w:style w:type="paragraph" w:styleId="Footnote">
    <w:name w:val="Footnote Text"/>
    <w:basedOn w:val="Normal"/>
    <w:pPr>
      <w:jc w:val="both"/>
    </w:pPr>
    <w:rPr>
      <w:sz w:val="20"/>
      <w:szCs w:val="20"/>
    </w:rPr>
  </w:style>
  <w:style w:type="paragraph" w:styleId="Corpodeltesto3">
    <w:name w:val="Corpo del testo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23:01:00Z</dcterms:created>
  <dc:creator>Giuseppe Aragno</dc:creator>
  <dc:description/>
  <dc:language>en-US</dc:language>
  <cp:lastModifiedBy>Giuseppe Aragno</cp:lastModifiedBy>
  <dcterms:modified xsi:type="dcterms:W3CDTF">2007-10-02T07:42:00Z</dcterms:modified>
  <cp:revision>10</cp:revision>
  <dc:subject/>
  <dc:title>Storie di storici *</dc:title>
</cp:coreProperties>
</file>