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000000"/>
          <w:sz w:val="32"/>
          <w:u w:val="none"/>
        </w:rPr>
      </w:pPr>
      <w:r>
        <w:rPr>
          <w:b w:val="false"/>
          <w:bCs w:val="false"/>
          <w:color w:val="000000"/>
          <w:sz w:val="32"/>
          <w:u w:val="none"/>
        </w:rPr>
        <w:t>Tempi di malafede</w:t>
      </w:r>
      <w:r>
        <w:rPr>
          <w:b w:val="false"/>
          <w:bCs w:val="false"/>
          <w:color w:val="000000"/>
          <w:position w:val="6"/>
          <w:sz w:val="20"/>
          <w:u w:val="none"/>
        </w:rPr>
        <w:t xml:space="preserve"> *</w:t>
      </w:r>
    </w:p>
    <w:p>
      <w:pPr>
        <w:pStyle w:val="Normal"/>
        <w:spacing w:lineRule="atLeast" w:line="139"/>
        <w:jc w:val="both"/>
        <w:rPr>
          <w:b/>
          <w:b/>
          <w:bCs/>
          <w:color w:val="000000"/>
          <w:sz w:val="32"/>
          <w:szCs w:val="14"/>
          <w:u w:val="none"/>
        </w:rPr>
      </w:pPr>
      <w:r>
        <w:rPr>
          <w:b/>
          <w:bCs/>
          <w:color w:val="000000"/>
          <w:sz w:val="32"/>
          <w:szCs w:val="14"/>
          <w:u w:val="none"/>
        </w:rPr>
      </w:r>
    </w:p>
    <w:p>
      <w:pPr>
        <w:pStyle w:val="Normal"/>
        <w:jc w:val="both"/>
        <w:rPr/>
      </w:pPr>
      <w:r>
        <w:rPr>
          <w:i/>
        </w:rPr>
        <w:t>Tempi di malafede</w:t>
      </w:r>
      <w:r>
        <w:rPr/>
        <w:t xml:space="preserve"> è il titolo che Sandro Gerbi ha dato a un suo originale e avvincente libro dedicato al raffronto delle vite di due personaggi di assai diverso stampo e di assai diverso destino</w:t>
      </w:r>
      <w:r>
        <w:rPr>
          <w:rStyle w:val="FootnoteAnchor"/>
        </w:rPr>
        <w:footnoteReference w:id="2"/>
      </w:r>
      <w:r>
        <w:rPr/>
        <w:t>.</w:t>
      </w:r>
    </w:p>
    <w:p>
      <w:pPr>
        <w:pStyle w:val="Normal"/>
        <w:jc w:val="both"/>
        <w:rPr/>
      </w:pPr>
      <w:r>
        <w:rPr/>
        <w:t>A ispirarlo è una tradizione familiare. Suo padre, Antonello, amico dell'uno e dell' altro, appartenne a quell'aristocrazia intellettuale ebraica che ha lasciato alto segno di sé nella storia d'Italia e che conobbe, con sbigottito, dolente e insanato stupore i tempi nei quali persone colte e civili, magari fin lì amiche, si convertirono, per viltà, per servilismo, per spontaneo conformismo, al culto della malafede.</w:t>
      </w:r>
    </w:p>
    <w:p>
      <w:pPr>
        <w:pStyle w:val="Normal"/>
        <w:jc w:val="both"/>
        <w:rPr/>
      </w:pPr>
      <w:r>
        <w:rPr/>
        <w:t>Sandro Gerbi si domanda perché e come questo sia potuto avvenire e lo fa, senza rancori e senza sbavature moralistiche, interrogando la storia con rigoroso rispetto di tutte le regole del mestiere: una documentazione senza lacune e un uso sapiente e signorilmente discreto delle fonti più delicate, i carteggi privati e le interviste. La ricostruzione, sempre ricca di annotazioni psicologiche assai fi</w:t>
        <w:softHyphen/>
        <w:t>ni, delle circostanze nelle quali le scelte dei due protagonisti maturano e ven</w:t>
        <w:softHyphen/>
        <w:t>gono compiute, è esemplare: i rispettivi ambienti familiari; la Milano del fasci</w:t>
        <w:softHyphen/>
        <w:t xml:space="preserve">smo avanzante e trionfante, dove nasce la loro amicizia e dove essa bruscamente si spezza </w:t>
      </w:r>
      <w:r>
        <w:rPr>
          <w:szCs w:val="26"/>
        </w:rPr>
        <w:t xml:space="preserve">- </w:t>
      </w:r>
      <w:r>
        <w:rPr/>
        <w:t>l'uno giornalista di regime e scrittore di successo, l'altro impegnato in severi studi di filosofia e nei rischi della cospirazione antifascista -; la Resi</w:t>
        <w:softHyphen/>
        <w:t>stenza che per breve stagione li riunisce; la trentennale e solitaria avventura di Piovene nell'Italia della repubblica sotto il ricorrente assillo della memoria dell'amico.</w:t>
      </w:r>
    </w:p>
    <w:p>
      <w:pPr>
        <w:pStyle w:val="Normal"/>
        <w:jc w:val="both"/>
        <w:rPr/>
      </w:pPr>
      <w:r>
        <w:rPr/>
        <w:t>Il protagonista - ce lo dice anche Gerbi - è indubbiamente Piovene, è dal</w:t>
        <w:softHyphen/>
        <w:t>la sua condotta che scaturisce il problema, è lui a dare il titolo al libro. Ma la figura di Colorni non ne resta soverchiata, né collocata sullo sfondo e non sol</w:t>
        <w:softHyphen/>
        <w:t>tanto perché la sua vicenda umana, intellettuale e politica, è stata, come mai finora, compiutamente e appassionatamente ricostruita, ma soprattutto perché la presenza di lui - e l'ultima parte del libro puntualmente lo documenta</w:t>
      </w:r>
      <w:r>
        <w:rPr>
          <w:szCs w:val="34"/>
        </w:rPr>
        <w:t xml:space="preserve"> - </w:t>
      </w:r>
      <w:r>
        <w:rPr/>
        <w:t>resta dominante nella vita di Piovene fino alla morte.</w:t>
      </w:r>
    </w:p>
    <w:p>
      <w:pPr>
        <w:pStyle w:val="Normal"/>
        <w:tabs>
          <w:tab w:val="clear" w:pos="708"/>
          <w:tab w:val="left" w:pos="33" w:leader="none"/>
        </w:tabs>
        <w:jc w:val="both"/>
        <w:rPr/>
      </w:pPr>
      <w:r>
        <w:rPr/>
        <w:t>L'amicizia nasce a Milano, intorno alla cattedra di Giuseppe Antonio Bor</w:t>
        <w:softHyphen/>
        <w:t>gese, professore di estetica, docente di affascinante parola, antifascista per ragio</w:t>
        <w:softHyphen/>
        <w:t>ni di stile e di civiltà. L'altro comune maestro è il filosofo Piero Martinetti, antifascista per imperativo morale, col quale Colorni discuterà la sua tesi di laurea su Leibniz. E qui che essi fanno diretta esperienza delle turbolenze, delle tracotanze e delle violenze del fascismo. Nessuno dei due ha la vocazione del politico. Tutti e due interpretano conseguentemente lo spirito dei nuovi tempi: Piovene vi si conforma e se ne imbeve, Colorni vi si ribella.</w:t>
      </w:r>
    </w:p>
    <w:p>
      <w:pPr>
        <w:pStyle w:val="Normal"/>
        <w:jc w:val="both"/>
        <w:rPr/>
      </w:pPr>
      <w:r>
        <w:rPr/>
        <w:t>I rapporti si rompono nel 1931.</w:t>
      </w:r>
    </w:p>
    <w:p>
      <w:pPr>
        <w:pStyle w:val="Normal"/>
        <w:jc w:val="both"/>
        <w:rPr/>
      </w:pPr>
      <w:r>
        <w:rPr/>
        <w:t>Piovene si dà al giornalismo, diventa una delle grandi firme del “Corriere della sera”, si fa apologeta impudico del regime e del suo capo, si arruola vo</w:t>
        <w:softHyphen/>
        <w:t>lontario nella guerra di Spagna, scopre Celine, arriva fino a recensire con ac</w:t>
        <w:softHyphen/>
        <w:t xml:space="preserve">centi entusiastici uno dei più abietti libelli dell'antisemitismo fascista, il </w:t>
      </w:r>
      <w:r>
        <w:rPr>
          <w:i/>
        </w:rPr>
        <w:t xml:space="preserve">Contra Judaeos </w:t>
      </w:r>
      <w:r>
        <w:rPr/>
        <w:t>di Telesio Interlandi, direttore di una turpe rivista, “La difesa della Razza”, segretario di redazione Giorgio Almirante.</w:t>
      </w:r>
    </w:p>
    <w:p>
      <w:pPr>
        <w:pStyle w:val="Normal"/>
        <w:jc w:val="both"/>
        <w:rPr/>
      </w:pPr>
      <w:r>
        <w:rPr/>
        <w:t>Colorni prosegue i suoi studi. E’ eccellente conoscitore di Marx, ma il suo autore resta Leibniz, instaura con Umberto Saba un rapporto intellettuale che lascia in lui tracce profonde, si propone di superare le barriere tradizionali della filosofia per sconfinare, e non da dilettante, nei campi della psicanalisi, dell'alta matematica e della fisica teorica.</w:t>
      </w:r>
    </w:p>
    <w:p>
      <w:pPr>
        <w:pStyle w:val="Normal"/>
        <w:jc w:val="both"/>
        <w:rPr/>
      </w:pPr>
      <w:r>
        <w:rPr/>
        <w:t xml:space="preserve">Ma il filosofo è anche un militante di punta della cospirazione antifascista. </w:t>
      </w:r>
    </w:p>
    <w:p>
      <w:pPr>
        <w:pStyle w:val="Corpodeltesto2"/>
        <w:rPr/>
      </w:pPr>
      <w:r>
        <w:rPr/>
        <w:t>La scoperta di quel che il fascismo sia lo spinge a collegarsi con uomini e gruppi del giovane antifascismo: la rivista “Pietre” che fa capo a Lelio Basso, il nu</w:t>
        <w:softHyphen/>
        <w:t xml:space="preserve">cleo torinese del movimento di “Giustizia e Libertà” fondato a Parigi da Carlo Rosselli e operante clandestinamente in Italia, il “Centro Interno” socialista del quale diventa uno dei maggiori dirigenti, segnano le tappe del suo crescente impegno. </w:t>
      </w:r>
    </w:p>
    <w:p>
      <w:pPr>
        <w:pStyle w:val="Normal"/>
        <w:jc w:val="both"/>
        <w:rPr/>
      </w:pPr>
      <w:r>
        <w:rPr/>
        <w:t>Il “complotto giudaico-antifascista” viene scoperto e Colorni finisce in galera e di li al confino, a Ventotene.</w:t>
      </w:r>
    </w:p>
    <w:p>
      <w:pPr>
        <w:pStyle w:val="Normal"/>
        <w:jc w:val="both"/>
        <w:rPr/>
      </w:pPr>
      <w:r>
        <w:rPr/>
        <w:t>E qui che hanno luogo gli incontri più importanti della sua milizia poli</w:t>
        <w:softHyphen/>
        <w:t>tica, quello col «giellista» Ernesto Rossi, allievo di Luigi Einaudi, figliolo pre</w:t>
        <w:softHyphen/>
        <w:t>diletto di Gaetano Salvemini, e con Altiero Spinelli, “rivoluzionario professio</w:t>
        <w:softHyphen/>
        <w:t xml:space="preserve">nale”, entrato in galera a vent’anni da comunista, uscito dal partito, ma rimasto bolscevico </w:t>
      </w:r>
      <w:r>
        <w:rPr>
          <w:szCs w:val="26"/>
        </w:rPr>
        <w:t xml:space="preserve">- </w:t>
      </w:r>
      <w:r>
        <w:rPr/>
        <w:t xml:space="preserve">e ne menava scherzosamente vanto - nel rigorismo ideologico e nella </w:t>
      </w:r>
      <w:r>
        <w:rPr>
          <w:i/>
        </w:rPr>
        <w:t xml:space="preserve">forma mentis: </w:t>
      </w:r>
      <w:r>
        <w:rPr/>
        <w:t>Machiavelli e Lenin erano rimasti i suoi maestri.</w:t>
      </w:r>
    </w:p>
    <w:p>
      <w:pPr>
        <w:pStyle w:val="Normal"/>
        <w:jc w:val="both"/>
        <w:rPr/>
      </w:pPr>
      <w:r>
        <w:rPr/>
        <w:t>Il tema delle loro discussioni è la sorte dell'Europa che uscirà dalla guerra.</w:t>
      </w:r>
    </w:p>
    <w:p>
      <w:pPr>
        <w:pStyle w:val="Normal"/>
        <w:jc w:val="both"/>
        <w:rPr/>
      </w:pPr>
      <w:r>
        <w:rPr/>
        <w:t>Il federalismo liberale di Einaudi e il volontarismo rivoluzionario di Lenin ori</w:t>
        <w:softHyphen/>
        <w:t>ginalmente si fondono. Colorni vi porta di suo un europeismo che ha superato, calandolo nella realtà europea, l'internazionalismo ecumenico e sentimentale della tradizione socialista. Accanto ai tre, ispiratrice di idee e collaboratrice nel</w:t>
        <w:softHyphen/>
        <w:t>l'azione, la moglie di Eugenio, Ursula Hirschmann, protagonista anche di una delicata e tormentata storia d'amore che la vedrà alla fine moglie e fedele com</w:t>
        <w:softHyphen/>
        <w:t>pagna di lotta di Spinelli. Ne nasce il «Manifesto di Ventotene», il più orga</w:t>
        <w:softHyphen/>
        <w:t>nico, il più lucido, il più argomentato dei progetti di ispirazione federalistica fioriti, a partire dal '41, negli ambienti della Resistenza europea. Colorni ne curerà la prima edizione definitiva, tirata in cinquemila copie e apparsa clande</w:t>
        <w:softHyphen/>
        <w:t>stinamente a Roma, premettendovi una sua introduzione. A quel testo è tocca</w:t>
        <w:softHyphen/>
        <w:t>to il singolare privilegio, lungo una linea di ininterrotta continuità di idee e di azioni, di aver dato i titoli della nobiltà storica all'impresa promossa dallo stes</w:t>
        <w:softHyphen/>
        <w:t>so Spinelli, nella prima legislatura del parlamento europeo, che portò al varo del progetto di trattato per l'unità politica, approvato a grande maggioranza</w:t>
      </w:r>
    </w:p>
    <w:p>
      <w:pPr>
        <w:pStyle w:val="Normal"/>
        <w:jc w:val="both"/>
        <w:rPr/>
      </w:pPr>
      <w:r>
        <w:rPr/>
        <w:t>a Strasburgo. A liquidarlo fu la miopia dei governi, a renderlo ancora attuale sono le conseguenze di quel rifiuto - la “latitanza” dell'Europa di fronte ai pro</w:t>
        <w:softHyphen/>
        <w:t>blemi del nuovo ordine mondiale - che oggi vanno emergendo in tutta la loro drammatica gravità.</w:t>
      </w:r>
    </w:p>
    <w:p>
      <w:pPr>
        <w:pStyle w:val="Normal"/>
        <w:jc w:val="both"/>
        <w:rPr/>
      </w:pPr>
      <w:r>
        <w:rPr/>
        <w:t>E in questo periodo - l'anno è il 1941 - che si riallacciano i rapporti tra i due antichi amici. L'iniziativa è di Colorni, sempre confinato, giunto a Milano per una breve licenza. L'occasione è data dalla uscita di un romanzo di Piove</w:t>
        <w:softHyphen/>
        <w:t>ne, “Lettere di una novizia”. Colorni ne è colpito e ne scrive all'amico.</w:t>
      </w:r>
    </w:p>
    <w:p>
      <w:pPr>
        <w:pStyle w:val="Normal"/>
        <w:jc w:val="both"/>
        <w:rPr/>
      </w:pPr>
      <w:r>
        <w:rPr/>
        <w:t xml:space="preserve">Non è il libro del ravvedimento. Piovene stesso lo presenta levando la malafede all'altezza di un ineluttabile fato che ispira e regola la condotta degli </w:t>
      </w:r>
      <w:r>
        <w:rPr>
          <w:szCs w:val="18"/>
        </w:rPr>
        <w:t xml:space="preserve">umani. “I personaggi di questo romanzo </w:t>
      </w:r>
      <w:r>
        <w:rPr>
          <w:szCs w:val="26"/>
        </w:rPr>
        <w:t xml:space="preserve">- </w:t>
      </w:r>
      <w:r>
        <w:rPr/>
        <w:t xml:space="preserve">egli scrive </w:t>
      </w:r>
      <w:r>
        <w:rPr>
          <w:szCs w:val="26"/>
        </w:rPr>
        <w:t xml:space="preserve">- </w:t>
      </w:r>
      <w:r>
        <w:rPr/>
        <w:t>hanno un punto in comune: tutti ripugnano dal conoscersi a fondo. Ognuno capisce se stesso solo quanto gli occorre”. Il nome di questo comportamento, una sorta di «intima diplomazia» è, detto senza infingimenti, quello di “malafede”, definita come “un'arte di non conoscersi, o meglio di regolare la conoscenza di noi stessi sul metro della convenienza”. Perciò “la malafede non è uno stato dell'animo, è una sua qualità”.</w:t>
      </w:r>
    </w:p>
    <w:p>
      <w:pPr>
        <w:pStyle w:val="Normal"/>
        <w:jc w:val="both"/>
        <w:rPr/>
      </w:pPr>
      <w:r>
        <w:rPr/>
        <w:t>Le pagine dedicate da Gerbi al “perdono” di Eugenio, sono tra le più in</w:t>
        <w:softHyphen/>
        <w:t>tense del libro. Si può dire che egli fa suo quel perdono - non richiesto, non espresso, e che non risponde a un pentimento - e in quello spirito dà risposta al suo problema. Le colpe dell'uomo Piovene non si giustificano, ma si spie</w:t>
        <w:softHyphen/>
        <w:t>gano comprendendone la genesi psicologica e collocandole nella storia, quella dei tempi di malafede, nei quali le remore delle convenzioni cadono e chi non si apparta è tenuto a dare il meglio o il peggio di se stesso.</w:t>
      </w:r>
    </w:p>
    <w:p>
      <w:pPr>
        <w:pStyle w:val="Normal"/>
        <w:jc w:val="both"/>
        <w:rPr/>
      </w:pPr>
      <w:r>
        <w:rPr/>
        <w:t>I due si ritrovano nei mesi della Resistenza romana. Piovene si lega, ancora una volta da dilettante infatuato della propria nuova parte, a un gruppo di si</w:t>
        <w:softHyphen/>
        <w:t>nistra comunista, inneggia con calore al proletariato e alla sua rivoluzione. Co</w:t>
        <w:softHyphen/>
        <w:t>lorni crea e dirige l'organizzazione militare dei giovani socialisti e partecipa ad azioni altamente rischiose, è esigente redattore-capo dell’“Avanti!” clandestino, si adopera perché il partito socialista si pronunci chiaramente e decisamente per una soluzione federalista del problema europeo. E il suo non è un auspicio. La sconfitta del nazi-fascismo, per quanto decisiva, è una tappa. Il compito del</w:t>
        <w:softHyphen/>
        <w:t>la Resistenza è quello di impedire la ricostituzione degli sconquassati stati na</w:t>
        <w:softHyphen/>
        <w:t>zionali e di costruire sulle loro rovine l'Europa unita. Muore in ospedale il 30 maggio del '44, mortalmente ferito da un sicario fascista della “banda Koch”.</w:t>
      </w:r>
    </w:p>
    <w:p>
      <w:pPr>
        <w:pStyle w:val="Normal"/>
        <w:jc w:val="both"/>
        <w:rPr/>
      </w:pPr>
      <w:r>
        <w:rPr/>
        <w:t>Piovene lo ricorda il 7 giugno in un lungo, bello e commosso articolo, si diffonde sulla loro antica amicizia, ma resta reticente sulle ragioni della lunga interruzione, racconta dei frequenti e lunghi incontri, fitti di scambi culturali, avuti con lui a Roma nelle pause della lotta clandestina, riconosce in lui un maestro di pensiero e di vita. Quello che manca, osserva Gerbi, è un qualsiasi accenno alla sua origine ebraica, manca anche un qualsiasi riferimento alle sue idee politiche, al suo disegno di rivoluzione europea. Ora, che il tema brucian</w:t>
        <w:softHyphen/>
        <w:t xml:space="preserve">te del razzismo non sia stato toccato nel corso delle loro conversazioni svoltesi nel clima di costante pericolo che induce alla sincerità è difficile crederlo, lo è pure che Colorni non abbia fatto parola del grandioso progetto politico sul quale erano proiettate la sua passione e le sue speranze. Diventa lecito azzardare l'ipotesi che questi temi siano stati rimossi dalla memoria di Piovene. Il “metro </w:t>
      </w:r>
      <w:r>
        <w:rPr>
          <w:szCs w:val="22"/>
        </w:rPr>
        <w:t xml:space="preserve">della convenienza” </w:t>
      </w:r>
      <w:r>
        <w:rPr>
          <w:szCs w:val="14"/>
        </w:rPr>
        <w:t xml:space="preserve">- </w:t>
      </w:r>
      <w:r>
        <w:rPr>
          <w:szCs w:val="22"/>
        </w:rPr>
        <w:t xml:space="preserve">si può presumere - adoperato non per calcolo ma per </w:t>
      </w:r>
      <w:r>
        <w:rPr/>
        <w:t>istinto, gli suggerisce di rimaner sul terreno sul quale magistralmente si muove, della celebrazione, certamente sincera e lettarariamente pregevole, della grandez</w:t>
        <w:softHyphen/>
        <w:t>za umana, intellettuale e culturale dell'amico scomparso, di non inoltrarsi in quelli dell'ammissione del proprio peccato e del giudizio su idealità che gli re</w:t>
        <w:softHyphen/>
        <w:t>stano estranee. «Gli scritti lasciati da Eugenio Colorni a Roma - così comincia l'articolo - saranno raccolti in volume nel più breve tempo possibile». Appare come un impegno. Quegli scritti saranno pubblicati, ma da Bobbio nel 1975, a un anno di distanza dalla morte di Piovene.</w:t>
      </w:r>
    </w:p>
    <w:p>
      <w:pPr>
        <w:pStyle w:val="Normal"/>
        <w:jc w:val="both"/>
        <w:rPr/>
      </w:pPr>
      <w:r>
        <w:rPr/>
        <w:t>I trent'anni che seguono la morte di Colorni danno plausibilità a questa ipotesi. Piovene rimane il giornalista brillante e lo scrittore di talento che era stato. Chiede la tessera del partito comunista e non la ottiene, ma ne diventa altalenante «compagno di strada», in esso trova difensori quando, nei primi an</w:t>
        <w:softHyphen/>
        <w:t>ni Sessanta, viene investito da furiose polemiche per i suoi trascorsi fascisti e razzisti. Ma, vicino alla fine della sua giornata, accetta di partecipare all'impresa giornalistica promossa da un gruppo di redattori del «Corriere della Sera», ca</w:t>
        <w:softHyphen/>
        <w:t>peggiato da Indro Montanelli, compagno di lavoro negli anni della malafede, che si distacca dalla casa-madre per dissenso nei confronti del presunto sinistri</w:t>
        <w:softHyphen/>
        <w:t>smo del suo direttore, il «sovversivo» Piero Ottone, per dar vita a un quotidia</w:t>
        <w:softHyphen/>
        <w:t>no di destra che sarà «Il Giornale». E tuttavia resta anche vero che la sua vita continuerà a svolgersi all'ombra di una ossessione ricorrente, quella del rappor</w:t>
        <w:softHyphen/>
        <w:t>to con l'amico scomparso che ritorna in ben tre dei suoi libri, “La coda di pa</w:t>
        <w:softHyphen/>
        <w:t>glia” del '62, “Le Furie” dell'anno successivo, il “Romanzo americano” che appare, postumo, nel '75 e dove compare un personaggio che ha i tratti morali e persino il nome di Eugenio.</w:t>
      </w:r>
    </w:p>
    <w:p>
      <w:pPr>
        <w:pStyle w:val="Normal"/>
        <w:tabs>
          <w:tab w:val="clear" w:pos="708"/>
          <w:tab w:val="left" w:pos="374" w:leader="none"/>
        </w:tabs>
        <w:jc w:val="both"/>
        <w:rPr/>
      </w:pPr>
      <w:r>
        <w:rPr/>
        <w:t xml:space="preserve">Le analisi, assai fini, cui Gerbi li sottopone non hanno bisogno di commenti. </w:t>
        <w:tab/>
      </w:r>
    </w:p>
    <w:p>
      <w:pPr>
        <w:pStyle w:val="Normal"/>
        <w:tabs>
          <w:tab w:val="clear" w:pos="708"/>
          <w:tab w:val="left" w:pos="374" w:leader="none"/>
        </w:tabs>
        <w:jc w:val="both"/>
        <w:rPr/>
      </w:pPr>
      <w:r>
        <w:rPr/>
        <w:t>C'è un'ultima considerazione che il libro suggerisce. E di moda, da parec</w:t>
        <w:softHyphen/>
        <w:t>chi anni a questa parte sui temi del fascismo e dell'antifascismo un revisioni</w:t>
        <w:softHyphen/>
        <w:t xml:space="preserve">smo storiografico che definisce storicizzazione la cancellazione delle linee di discrimine di natura ideale, richiamandosi alla superiore neutralità della storia. E il segno di un ottundimento morale </w:t>
      </w:r>
      <w:r>
        <w:rPr>
          <w:szCs w:val="26"/>
        </w:rPr>
        <w:t xml:space="preserve">- </w:t>
      </w:r>
      <w:r>
        <w:rPr/>
        <w:t xml:space="preserve">ritorno ai “tempi di malafede”? </w:t>
      </w:r>
      <w:r>
        <w:rPr>
          <w:szCs w:val="26"/>
        </w:rPr>
        <w:t xml:space="preserve">- </w:t>
      </w:r>
      <w:r>
        <w:rPr/>
        <w:t>che porta a una carenza metodo logica assai grave: la incapacità di valutare la fun</w:t>
        <w:softHyphen/>
        <w:t>zione nella storia dei fattori di natura etico-politica; che espone a un pericolo ancora più grave: regolare, per dirla con Piovene, la conoscenza col metro della convenienza. Gerbi non pronuncia condanne, si limita a dimostrarci come i due personaggi operino quali elementi di un processo dialettico dai termini in</w:t>
        <w:softHyphen/>
        <w:t>conciliabili, che non ci impone in sede storica scelte ideologiche, ma che inve</w:t>
        <w:softHyphen/>
        <w:t>ste le nostre coscienze e illumina le nostre intelligenze, ci costringe a non igno</w:t>
        <w:softHyphen/>
        <w:t>rare che la buona e la malafede esistono e operano nella storia umana e ci abi</w:t>
        <w:softHyphen/>
        <w:t>lita, così, a capirla nella sua perenne drammaticità.</w:t>
      </w:r>
    </w:p>
    <w:p>
      <w:pPr>
        <w:pStyle w:val="Normal"/>
        <w:jc w:val="both"/>
        <w:rPr/>
      </w:pPr>
      <w:r>
        <w:rPr/>
        <w:t>E, tradotta esemplarmente in un’opera, una lezione di metodo sul come si arrivi al giudizio storico. Anche in questo bisogna essergli grati.</w:t>
      </w:r>
    </w:p>
    <w:p>
      <w:pPr>
        <w:pStyle w:val="Normal"/>
        <w:jc w:val="both"/>
        <w:rPr>
          <w:szCs w:val="14"/>
        </w:rPr>
      </w:pPr>
      <w:r>
        <w:rPr>
          <w:szCs w:val="14"/>
        </w:rPr>
      </w:r>
    </w:p>
    <w:p>
      <w:pPr>
        <w:pStyle w:val="Footnote"/>
        <w:rPr/>
      </w:pPr>
      <w:r>
        <w:rPr/>
        <w:t>* Belfagor 31 maggio 2000.</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sz w:val="32"/>
        </w:rPr>
      </w:pPr>
      <w:r>
        <w:rPr>
          <w:sz w:val="32"/>
        </w:rPr>
      </w:r>
    </w:p>
    <w:p>
      <w:pPr>
        <w:pStyle w:val="Footnote"/>
        <w:rPr>
          <w:sz w:val="32"/>
        </w:rPr>
      </w:pPr>
      <w:r>
        <w:rPr>
          <w:sz w:val="32"/>
        </w:rPr>
      </w:r>
    </w:p>
    <w:p>
      <w:pPr>
        <w:pStyle w:val="Footnote"/>
        <w:rPr>
          <w:sz w:val="32"/>
        </w:rPr>
      </w:pPr>
      <w:r>
        <w:rPr>
          <w:sz w:val="32"/>
        </w:rPr>
      </w:r>
    </w:p>
    <w:p>
      <w:pPr>
        <w:pStyle w:val="Footnote"/>
        <w:rPr>
          <w:sz w:val="32"/>
        </w:rPr>
      </w:pPr>
      <w:r>
        <w:rPr>
          <w:sz w:val="32"/>
        </w:rPr>
      </w:r>
    </w:p>
    <w:p>
      <w:pPr>
        <w:pStyle w:val="Footnote"/>
        <w:rPr>
          <w:sz w:val="32"/>
        </w:rPr>
      </w:pPr>
      <w:r>
        <w:rPr>
          <w:sz w:val="32"/>
        </w:rPr>
      </w:r>
    </w:p>
    <w:p>
      <w:pPr>
        <w:pStyle w:val="Footnote"/>
        <w:rPr>
          <w:sz w:val="32"/>
        </w:rPr>
      </w:pPr>
      <w:r>
        <w:rPr>
          <w:sz w:val="32"/>
        </w:rPr>
      </w:r>
    </w:p>
    <w:p>
      <w:pPr>
        <w:pStyle w:val="Footnote"/>
        <w:rPr>
          <w:sz w:val="32"/>
        </w:rPr>
      </w:pPr>
      <w:r>
        <w:rPr>
          <w:sz w:val="32"/>
        </w:rPr>
      </w:r>
    </w:p>
    <w:p>
      <w:pPr>
        <w:pStyle w:val="Footnote"/>
        <w:rPr>
          <w:sz w:val="32"/>
        </w:rPr>
      </w:pPr>
      <w:r>
        <w:rPr>
          <w:sz w:val="32"/>
        </w:rPr>
        <w:t>Lettera a Indro Montanelli sulla “Stanza” da lui dedicata a Riccardo Lombardi sul "Corriere della Sera del 15 giugno 2000</w:t>
      </w:r>
      <w:r>
        <w:rPr>
          <w:position w:val="6"/>
        </w:rPr>
        <w:t xml:space="preserve"> *</w:t>
      </w:r>
    </w:p>
    <w:p>
      <w:pPr>
        <w:pStyle w:val="Normal"/>
        <w:rPr>
          <w:color w:val="000000"/>
          <w:sz w:val="32"/>
        </w:rPr>
      </w:pPr>
      <w:r>
        <w:rPr>
          <w:color w:val="000000"/>
          <w:sz w:val="32"/>
        </w:rPr>
      </w:r>
    </w:p>
    <w:p>
      <w:pPr>
        <w:pStyle w:val="Normal"/>
        <w:rPr>
          <w:color w:val="000000"/>
        </w:rPr>
      </w:pPr>
      <w:r>
        <w:rPr>
          <w:color w:val="000000"/>
        </w:rPr>
        <w:t>Caro, Montanelli,</w:t>
      </w:r>
    </w:p>
    <w:p>
      <w:pPr>
        <w:pStyle w:val="Normal"/>
        <w:jc w:val="both"/>
        <w:rPr/>
      </w:pPr>
      <w:r>
        <w:rPr>
          <w:color w:val="000000"/>
        </w:rPr>
        <w:t>"Tempi di malafede" è il titolo di un libro, a Lei ben noto dedicato da Sandro Gerbi alla storia dei rapporti tra Guido Piovene e Eugenio Colorni. Ai lettori che non ne avessero conoscenza ricordo che fu scrittore, il primo, di notevole talento e giornalista di regime, memorabile per una entusiastica recensione di un osceno, libello antisemita intitolato "Contra Judaeos", comunista anomalo nella Roma occupata dai tedeschi, intellettuale irrequieto negli anni della repubblica, Suo seguace, infine, nella secessione dal "Corriere della Sera" di Piero Ottone; Colorni fu filosofo di alto valore, - lo attesta Norberto Bobbio - ebreo, cospiratore, socialista, carcerato e poi deportato a Ventotene, autore con Ernesto Rossi e Altiero Spinelli del manifesto federalista che dall'isola prese nome, redattore dell'</w:t>
      </w:r>
      <w:r>
        <w:rPr>
          <w:i/>
          <w:color w:val="000000"/>
        </w:rPr>
        <w:t>Avanti!</w:t>
      </w:r>
      <w:r>
        <w:rPr>
          <w:color w:val="000000"/>
        </w:rPr>
        <w:t xml:space="preserve"> clandestino, ucciso da un sicario della banda Koch alla vigilia della liberazione di Roma.</w:t>
      </w:r>
    </w:p>
    <w:p>
      <w:pPr>
        <w:pStyle w:val="Corpodeltesto3"/>
        <w:rPr/>
      </w:pPr>
      <w:r>
        <w:rPr/>
        <w:t>Il caso Piovene - Colorni, per la eccezionalità dei due personaggi e la singolarità della loro vicenda, non si presta a generalizzazioni, ma la trama dei rapporti tra loro che Gerbi ricostruisce con finezza e maestrìa getta anche illuminante luce sulla storia di quel giornalismo italiano che si formò negli anni del fascismo, che accettò e servì il regime rimanendo sostanzialmente scettico di fronte alle sue idealità e alla sua dottrina, ma ne fu una delle insostituibili colonne, che ha messo le sue innegabili capacità professionali, nello stesso spirito, al servizio dei governi democratici del dopoguerra. Capostipite esemplare ne fu Giovanni Ansaldo, che esordì brillantemente sulle pagine di "Rivoluzione Liberale", primeggiò nella stampa fascista, chiuse la sua carriera da direttore del "Mattino" di Napoli di stretta osservanza governativa e fu inventore nei suoi giovani e presaghi anni della compagnia degli "apoti", quelli che "non la bevono", ma non provano riluttanza a dare una mano, magari "turandosi il naso", perché il grande pubblico beva tutto quello che il potere propina. Si contano sulla punta delle dita i giornalisti che negli anni della "prima repubblica" hanno legato il proprio nome a battaglie di libertà, di giustizia, di democrazia. Guido Piovene che con sensibilità di scrittore visse in lucida coscienza questa condizione e per il suo rapporto, per lui quasi ossessionante, con Colorni ne intuì la drammaticità le dette il nome di malafede e la definì nella prefazione alle "Lettere di una novizia" come l’“arte di non conoscersi, o meglio di regolare la conoscenza di noi stessi sul metro della convenienza” per concludere che la malafede “non è uno stato d'animo, ma una qualità dell'animo”, non è cedimento all'opportunismo volgare, ma accettazione di una concezione della condizione umana.</w:t>
      </w:r>
    </w:p>
    <w:p>
      <w:pPr>
        <w:pStyle w:val="Normal"/>
        <w:jc w:val="both"/>
        <w:rPr>
          <w:color w:val="000000"/>
        </w:rPr>
      </w:pPr>
      <w:r>
        <w:rPr>
          <w:color w:val="000000"/>
        </w:rPr>
        <w:t>A farmi tornare in mente Piovene è stato Lei con una delle sue “stanze” dedicata, questa volta, a Riccardo Lombardi.</w:t>
      </w:r>
    </w:p>
    <w:p>
      <w:pPr>
        <w:pStyle w:val="Normal"/>
        <w:jc w:val="both"/>
        <w:rPr>
          <w:color w:val="000000"/>
        </w:rPr>
      </w:pPr>
      <w:r>
        <w:rPr>
          <w:color w:val="000000"/>
        </w:rPr>
        <w:t>A parte l’approssimazione e l’imprecisione dei riferimenti storici e biografici - anche Omero, perdonabilmente, qualche volta dormicchia - quello che mi ha impressionato è stata la carica di frigido e gratuito livore che traspare da ogni Sua riga, mal corretta dal riconoscimento della dirittura e del disinteresse dell'uomo e che non può essere attribuita, a mio parere, a risentimenti personali e tanto meno a passione politica.</w:t>
      </w:r>
    </w:p>
    <w:p>
      <w:pPr>
        <w:pStyle w:val="Normal"/>
        <w:jc w:val="both"/>
        <w:rPr>
          <w:color w:val="000000"/>
        </w:rPr>
      </w:pPr>
      <w:r>
        <w:rPr>
          <w:color w:val="000000"/>
        </w:rPr>
        <w:t>La spiegazione va quindi cercata altrove e la mia è che la denigrazione di Lombardi sia episodio di quella caccia all’ “azionista” che, da lungo tempo, vede impegnati gli avanguardisti di quel fenomeno tumultuoso e torbido che ha preso nome di revisionismo e che ha investito con la furia devastante di un'alluvione tutti i campi della cultura. E Lei, che da altrettanto lungo tempo, portandovi la tagliente intelligenza toscana che Le è propria e la lunga pratica del mestiere, si è assunta la parte di padre nobile e di suggeritore esperto, non poteva mancare di dare il Suo contributo nel momento in cui contro l’“azioniamo” parte l’ennesimo attacco: una sua “stanza” - la prenda come un complimento professionale - vale più di un libro.</w:t>
      </w:r>
    </w:p>
    <w:p>
      <w:pPr>
        <w:pStyle w:val="Normal"/>
        <w:jc w:val="both"/>
        <w:rPr>
          <w:color w:val="000000"/>
        </w:rPr>
      </w:pPr>
      <w:r>
        <w:rPr>
          <w:color w:val="000000"/>
        </w:rPr>
        <w:t>Si è parlato e si parla ancora della “egemonia” esercitata dai comunisti sulla cultura italiana. Giorgio Amendola, che era un intenditore, diceva che essa era la capacità di intimidire gli avversari e di indirizzare gli alleati senza ricorrere al bastone. Ora, quella egemonia ci fu e fu pesante, - da socialista ne sono buon testimone - fu in certi momenti e in certi aspetti dogmatica, faziosa e settaria, ma fu conquistata stando all'opposizione, contro le politiche discriminatorie dei governi e delle forze reali del paese, contro la scomunica che vietava al bracciante in odor di marxismo il matrimonio e il funerale religiosi.</w:t>
      </w:r>
    </w:p>
    <w:p>
      <w:pPr>
        <w:pStyle w:val="Normal"/>
        <w:jc w:val="both"/>
        <w:rPr>
          <w:color w:val="000000"/>
        </w:rPr>
      </w:pPr>
      <w:r>
        <w:rPr>
          <w:color w:val="000000"/>
        </w:rPr>
        <w:t>Tanto fu possibile perché quella egemonia si alimentava di una cultura che si dipartiva dal pensiero storicistico nelle sue molteplici e dialettiche articolazioni e fu manovrata con tanta genialità che finanche Croce si trovò, contro la sua volontà, a consolidarla. Oggi l’egemonia ha cambiato segno, colore e natura, la sua cultura è senza pensiero, anzi si potrebbe dire è nemica del pensiero, ma essa può valersi di tutti gli strumenti, dalla cattedra alla editoria, dalla grande stampa alla televisione fino al messaggio pubblicitario e ha sviluppato, anche in virtù della duttilità consentita dal proprio agnosticismo ideale, una capacità di intimidazione che ha gettato nel terrore gli esangui eredi di Giorgio Amendola, riducendoli, direi quasi letteralmente, al balbettio.</w:t>
      </w:r>
    </w:p>
    <w:p>
      <w:pPr>
        <w:pStyle w:val="Normal"/>
        <w:jc w:val="both"/>
        <w:rPr>
          <w:color w:val="000000"/>
        </w:rPr>
      </w:pPr>
      <w:r>
        <w:rPr>
          <w:color w:val="000000"/>
        </w:rPr>
        <w:t>Il revisionismo odierno ha potuto cosi portare a compimento una operazione di strumentalizzazione della cultura di un'ampiezza e di una profondità senza precedenti. Le scienze giuridiche sono state scisse dai principii e degradate a una somma di virtuosismi tecnici, opportunisticamente e anche dilettantescamente manipolati; l'economia riportata ai tempi del capitalismo nascente quando c'era ancora tutto un mondo non da governare, ma da conquistare; la morale rimodellata secondo la legge della giungla; la sociologia divenuta tecnica della interpretazione delle statistiche e dei sondaggi al servizio del mercato delle merci e di quello dei voti, mentre quella sua sottospecie che è la politologia ha preso il posto dell'astrologia nella e nella conduzione della politica.</w:t>
      </w:r>
    </w:p>
    <w:p>
      <w:pPr>
        <w:pStyle w:val="Normal"/>
        <w:jc w:val="both"/>
        <w:rPr>
          <w:color w:val="000000"/>
        </w:rPr>
      </w:pPr>
      <w:r>
        <w:rPr>
          <w:color w:val="000000"/>
        </w:rPr>
        <w:t>Di questi ingredienti si è venuta costituendo quella che, lasciandone il merito a Piovene, può esser definita l’ideologia della malafede, quella che adatta la coscienza alla regola della convenienza, quella, direbbe Arturo Carlo Jemolo, che vede il mondo non in nero ma in sporco.</w:t>
      </w:r>
    </w:p>
    <w:p>
      <w:pPr>
        <w:pStyle w:val="Normal"/>
        <w:jc w:val="both"/>
        <w:rPr>
          <w:color w:val="000000"/>
        </w:rPr>
      </w:pPr>
      <w:r>
        <w:rPr>
          <w:color w:val="000000"/>
        </w:rPr>
        <w:t>Nel campo degli studi storici il neo-revisionismo, sapientemente mescolando mezze verità e mezze bugie, presentate le une e le altre con la prosopopea della mezza scienza e condite con la banalità del buon senso, è venuto sostituendo alle vulgate della più opaca storiografia comunista, una propria versione ideologica della storia che si propone di epurarne il corso di quel filone sovversivo e sanguinario che parte da Spartaco, che passa per Robespierre e Stalin e arriva a Pol Pot e a Milosevic, sul quale si colloca anche la “guerra civile” fomentata dai comunisti, che lacerò l'Italia dal 1943 al 1945. L'obiettivo, lo sappiano o non lo sappiano i professori di storia - Lei, che non è professore, lo sa - è quello di dissolvere quanto resta del patrimonio ideale e morale della repubblica, nata, come si suol dire e come è storicamente vero, dalla Resistenza e di affossare la Costituzione che di lì trasse vita. Demolire la cultura storica ispirata all'antifascismo, e con essa l’ideologia di massa che ne era nata era e resta la condizione perché si compia per intero il passaggio dalla repubblica dei partiti alla repubblica delle compagnie di ventura, dalla democrazia parlamentare alla democrazia plebiscitaria. Il criterio metodologico - Benedetto Croce ne inorridirebbe - è quello di svalutare e di tralasciare nella ricerca la presenza, e la funzione nella storia dei fattori di natura etico-politica e di ignorarli nella formulazione del giudizio storico. La storiografia, quella vera, è scientificamente asettica, non conosce i buoni e i cattivi, non fa distinzioni moralistiche tra Gesù Cristo e chi lo inchiodò sulla croce, racconta le vicende di esseri umani ciascuno dei quali ha i suoi torti e le sue ragioni ed è carità di patria nel nostro caso - la storia del fascismo e dell'antifascismo - stendere, un velo sugli uni e sulle altre.</w:t>
      </w:r>
    </w:p>
    <w:p>
      <w:pPr>
        <w:pStyle w:val="Normal"/>
        <w:jc w:val="both"/>
        <w:rPr>
          <w:color w:val="000000"/>
        </w:rPr>
      </w:pPr>
      <w:r>
        <w:rPr>
          <w:color w:val="000000"/>
        </w:rPr>
        <w:t>In questa operazione, caro Montanelli, Lei è stato un fiancheggiatore insuperabile. Sarebbe impresa di grande interesse raccogliere e allineare tutti i riferimenti storici disseminati nei Suoi scritti giornalistici per erigere un monumento alla Sua sagacia e alla Sua destrezza. Lei ha maneggiato e mescolato con arte il giudizio sereno e la malignità cattiva, la “banalité solennelle” e l’aneddoto arguto, il pettegolezzo tratto da remote memorie e la testimonianza di chi ne ha viste tante e non sa rinunciare al gusto di “épater le bourgeois”.</w:t>
      </w:r>
    </w:p>
    <w:p>
      <w:pPr>
        <w:pStyle w:val="Normal"/>
        <w:jc w:val="both"/>
        <w:rPr>
          <w:color w:val="000000"/>
        </w:rPr>
      </w:pPr>
      <w:r>
        <w:rPr>
          <w:color w:val="000000"/>
        </w:rPr>
        <w:t>L'egemonia comunista appartiene a questo punto al passato. Gli storici della prima generazione, sono sepolti o si sono chiusi nel silenzio o addirittura sono passati in campo avverso portandovi il settarismo e la protervia degli apostati. Chi non ha capitolato è costretto a ricorrere alla stampa semiclandestina o al foglio fotocopiato da distribuire, a mano, agli amici.</w:t>
      </w:r>
    </w:p>
    <w:p>
      <w:pPr>
        <w:pStyle w:val="Normal"/>
        <w:jc w:val="both"/>
        <w:rPr>
          <w:color w:val="000000"/>
        </w:rPr>
      </w:pPr>
      <w:r>
        <w:rPr>
          <w:color w:val="000000"/>
        </w:rPr>
        <w:t>A resistere agli assalti rimane ancora la cittadella "azionista" non sfiorata dal crollo del muro di Berlino e non sfiorata dall'onda di Tangentopoli, e questo spiega la furia ricorrente e accanita della offensiva che contro di essa si conduce e che va dall'attacco dottrinale al “gramsci-azionismo” alla polemica ideologica contro il giacobinismo, mite o feroce che sia, dei suoi adepti, alla denuncia politica dell’“azionismo” come copertura consapevolmente offerta al comunismo, dallo sciacallaggio archivistico al pettegolezzo da cortile, alla malevola caricatura, come Lei ha fatto con Riccardo Lombardi.</w:t>
      </w:r>
    </w:p>
    <w:p>
      <w:pPr>
        <w:pStyle w:val="Normal"/>
        <w:jc w:val="both"/>
        <w:rPr>
          <w:color w:val="000000"/>
        </w:rPr>
      </w:pPr>
      <w:r>
        <w:rPr>
          <w:color w:val="000000"/>
        </w:rPr>
        <w:t>Il fatto è che l’“azionismo” con la sola esistenza ha vittoriosamente sfidato tutte le saccenterie, ideologiche e metodologiche, degli storici e dei politologi. Il partito d'azione, dal quale il fenomeno ha preso nome, ebbe vita tanto breve quanto travagliata: si scisse alla vigilia delle elezioni del '46, mandò alla Costituente sette deputati che lasciarono nella Costituzione il segno della loro presenza - basti ricordare Piero Calamandrei - rappresentanti di un partito che si sciolse, senza risse e con altissima dignità, in una con I’Assemblea. In quella occasione Lombardi parlò di un crisma che avrebbe accompagnato i suoi militanti per la vita quali fossero le scelte che essi avrebbero fatte.</w:t>
      </w:r>
    </w:p>
    <w:p>
      <w:pPr>
        <w:pStyle w:val="Normal"/>
        <w:jc w:val="both"/>
        <w:rPr>
          <w:color w:val="000000"/>
        </w:rPr>
      </w:pPr>
      <w:r>
        <w:rPr>
          <w:color w:val="000000"/>
        </w:rPr>
        <w:t>E' stato vero. L’ “azioniamo” non soltanto sopravvisse al partito che gli ha dato nome ma crebbe rigoglioso e ha concorso a dare un'impronta alla migliore storia della politica e della cultura dell'Italia repubblicana. E questo è potuto avvenire perché l'unità degli "azionisti" stava non in una dottrina, ma in ethos politico, in un modo di concepire e di praticare la politica regolandola non "sul metro della convenienza" ma su quello della fedeltà alle idealità e ai principii che li avevano portati e sfidare via via l'isolamento dalla vita della nazione, il confino, la galera, la tortura, i plotoni d'esecuzione negli anni che corsero, tra I'avvento del fascismo e la fioritura della Resistenza, da Carlo Rosselli a Duccio Galimberti. Le loro scelte politiche furono diverse, a volte divergenti e contrastanti tra loro, ma dovunque essi portarono il rifiuto reciso e totale del dogmatismo, del settarismo, dell'opportunismo, la permanente apertura al dialogo politico e al dialettico scambio delle idee, furono gli uomini del “ponte” costruito da Calamandrei, sul quale transitavano senza confondersi, ma senza ignorarsi, aperte allo scambio, esperienze ideali e culturali diverse che avevano in comune il culto della dignità della persona umana.</w:t>
      </w:r>
    </w:p>
    <w:p>
      <w:pPr>
        <w:pStyle w:val="Normal"/>
        <w:jc w:val="both"/>
        <w:rPr>
          <w:color w:val="000000"/>
        </w:rPr>
      </w:pPr>
      <w:r>
        <w:rPr>
          <w:color w:val="000000"/>
        </w:rPr>
        <w:t>Mi limito a far pochi nomi come mi vengono in mente: - Gaetano Salvemini che dell’ “azionismo” fu il patriarca, Norberto Bobbio, Riccardo Bauer, Giacomo Brodolini, Piero Calamandrei, Guido Calogero, Aldo Capitini, Tristano Codignola, Francesco De Martino, Guido De Ruggiero, Guido Dorso, Tommaso Fiore, Vittorio Foa, Sandro Galante Garrone, Aldo Garosci, Ugo La Malfa, Riccardo Lombardi, Adolfo Omodeo, Ferruccio Parri, Ernesto Rossi, Manlio Rossi Doria, Paolo Sylos Labini, Altiero Spinelli, Giorgio Spini, Leo Valiani, Franco Venturi. Mette conto di ricordare che dall’“azionismo” proviene anche Carlo Azeglio Ciampi. Ci troviamo di fronte a un'aristocrazia del rigore morale, della intelligenza e del coraggio, consapevole, si può convenirne di essere tale ma che ha conquistato sul campo i propri titoli di nobiltà, e ha voluto e saputo dimostrare con l'esempio offerto per una intera vita di esserne rimasta degna. I “se” a volte servono a capir meglio la storia: provi, caro Montanelli, a immaginare quanto impoverita e sbiadita risulterebbe la vita politica e culturale dell'Italia repubblicana se questi uomini non ci fossero stati.</w:t>
      </w:r>
    </w:p>
    <w:p>
      <w:pPr>
        <w:pStyle w:val="Normal"/>
        <w:jc w:val="both"/>
        <w:rPr>
          <w:color w:val="000000"/>
        </w:rPr>
      </w:pPr>
      <w:r>
        <w:rPr>
          <w:color w:val="000000"/>
        </w:rPr>
        <w:t>lo sono “sceso in politica” giovanissimo in un gruppo clandestino di “Italia Libera”, che era emanazione del partito d'azione, ho militato nella Resistenza "giellista', ho avuto il privilegio, favorito dalle circostanze, di essermi legato negli anni con rapporti di filiale affetto o di fraterna amicizia con molti degli uomini che ho ricordati e con tanti altri, “azionisti” e no, i cui nomi non sono entrati nella storia e che mi furono anch'essi maestri di vita morale: tutti uomini che, per dirla con Piovene, non regolarono mai la conoscenza di loro stessi sul metro della convenienza, per i quali, sempre, la buonafede e non la malafede fu "qualità dell'anima".</w:t>
      </w:r>
    </w:p>
    <w:p>
      <w:pPr>
        <w:pStyle w:val="Normal"/>
        <w:jc w:val="both"/>
        <w:rPr>
          <w:color w:val="000000"/>
        </w:rPr>
      </w:pPr>
      <w:r>
        <w:rPr>
          <w:color w:val="000000"/>
        </w:rPr>
        <w:t>E questo mi suggerisce di chiudere con una confidenza che faccio a Lei, da uomo a uomo. lo non ho ancora raggiunto la sua età, anche se me lo auguro, come a Lei sinceramente auguro di toccare e superare il traguardo del Suo primo secolo nelle condizioni di invidiabile lucidità di cui dà continua prova. Anch'io, però, ho varcato la soglia della vecchiaia e ho scoperto che la si può vivere, anche da laici, in stato di grazia, quello che si raggiunge quando si può guardare al passato, senza superbia, che è peccato, ma con l’intimo convincimento di aver conservato il rispetto di se stessi e la stima e l’amicizia delle persone che incontrammo lungo la nostra via, di poter dialogare ancora idealmente con loro, di poter immaginare i loro consigli, di poter sentire ancora il calore del loro affetto.</w:t>
      </w:r>
    </w:p>
    <w:p>
      <w:pPr>
        <w:pStyle w:val="Normal"/>
        <w:jc w:val="both"/>
        <w:rPr>
          <w:color w:val="000000"/>
        </w:rPr>
      </w:pPr>
      <w:r>
        <w:rPr>
          <w:color w:val="000000"/>
        </w:rPr>
        <w:t>C'è una eutanasia che è difesa della propria dignità umana quando si può essere non più in grado di salvarsela da soli e può diventare necessario ricorrere a mani esperte e pietose e ce ne è una che è tutta e solo nelle nostre mani. Il caso ha voluto che a insegnarmelo - l'ho capito col passar degli anni - sia stato il padre spirituale degli “azionisti”, Salvemini, che morì dicendosi felice di avere intorno a sé tanti amici i quali non avevano le sembianze di compunti e sussiegosi colleghi, ma erano i suoi compagni di avventure, di fede e di passione, i vivi e i morti. Spero - la speranza è virtù - che tocchi anche a me lo stesso destino. E tra gli amici, oscuri e illustri che in quel momento vorrei avere accanto c'è anche, col suo cipiglio e col suo candore, Riccardo Lombardi.</w:t>
      </w:r>
    </w:p>
    <w:p>
      <w:pPr>
        <w:pStyle w:val="Normal"/>
        <w:jc w:val="both"/>
        <w:rPr>
          <w:color w:val="000000"/>
        </w:rPr>
      </w:pPr>
      <w:r>
        <w:rPr>
          <w:color w:val="000000"/>
        </w:rPr>
      </w:r>
    </w:p>
    <w:p>
      <w:pPr>
        <w:pStyle w:val="Footnote"/>
        <w:rPr/>
      </w:pPr>
      <w:r>
        <w:rPr/>
        <w:t>* “Corriere della Sera”, 31 luglio 2000.</w:t>
      </w:r>
    </w:p>
    <w:p>
      <w:pPr>
        <w:pStyle w:val="Normal"/>
        <w:jc w:val="both"/>
        <w:rPr/>
      </w:pPr>
      <w:r>
        <w:rPr/>
      </w:r>
    </w:p>
    <w:p>
      <w:pPr>
        <w:pStyle w:val="Heading1"/>
        <w:rPr>
          <w:b w:val="false"/>
          <w:b w:val="false"/>
          <w:bCs w:val="false"/>
          <w:color w:val="000000"/>
          <w:sz w:val="32"/>
          <w:u w:val="none"/>
        </w:rPr>
      </w:pPr>
      <w:r>
        <w:rPr>
          <w:b w:val="false"/>
          <w:bCs w:val="false"/>
          <w:color w:val="000000"/>
          <w:sz w:val="32"/>
          <w:u w:val="none"/>
        </w:rPr>
        <w:t>A sinistra, in nome del padre</w:t>
      </w:r>
      <w:r>
        <w:rPr>
          <w:b w:val="false"/>
          <w:bCs w:val="false"/>
          <w:color w:val="000000"/>
          <w:position w:val="6"/>
          <w:sz w:val="20"/>
          <w:u w:val="none"/>
        </w:rPr>
        <w:t xml:space="preserve"> *</w:t>
      </w:r>
    </w:p>
    <w:p>
      <w:pPr>
        <w:pStyle w:val="Heading"/>
        <w:spacing w:before="0" w:after="0"/>
        <w:rPr>
          <w:b w:val="false"/>
          <w:b w:val="false"/>
          <w:bCs w:val="false"/>
          <w:color w:val="000000"/>
          <w:sz w:val="32"/>
          <w:u w:val="none"/>
        </w:rPr>
      </w:pPr>
      <w:r>
        <w:rPr>
          <w:b w:val="false"/>
          <w:bCs w:val="false"/>
          <w:color w:val="000000"/>
          <w:sz w:val="32"/>
          <w:u w:val="none"/>
        </w:rPr>
      </w:r>
    </w:p>
    <w:p>
      <w:pPr>
        <w:pStyle w:val="Normal"/>
        <w:spacing w:lineRule="atLeast" w:line="264"/>
        <w:jc w:val="both"/>
        <w:rPr/>
      </w:pPr>
      <w:r>
        <w:rPr/>
        <w:t>Alla ricerca di un padre putativo i senza-nome della «Cosa Due», alle prese ieri con l'ulivo oggi con l’asino, hanno scoperto Carlo Rosselli</w:t>
      </w:r>
      <w:r>
        <w:rPr>
          <w:i/>
          <w:iCs/>
        </w:rPr>
        <w:t xml:space="preserve">. </w:t>
      </w:r>
      <w:r>
        <w:rPr/>
        <w:t xml:space="preserve">Ero ancora un ragazzo quando aderii a un gruppo clandestino «Italia Libera» e il primo Rosselli che conobbi non fu l'autore di </w:t>
      </w:r>
      <w:r>
        <w:rPr>
          <w:i/>
          <w:iCs/>
        </w:rPr>
        <w:t xml:space="preserve">Socialismo Liberale, </w:t>
      </w:r>
      <w:r>
        <w:rPr/>
        <w:t xml:space="preserve">ma un compagno e un capo caduto combattendo. Confesso che provo un senso di fastidio – lo stesso sentimento che credo abbia espresso Vittorio Foa - di fronte alla scoperta strumentalità di questo «recupero». Mi limito a due considerazioni sole. La prima è di metodo. Il libro di Rosselli, </w:t>
      </w:r>
      <w:r>
        <w:rPr>
          <w:i/>
          <w:iCs/>
        </w:rPr>
        <w:t xml:space="preserve">Socialismo Liberale </w:t>
      </w:r>
      <w:r>
        <w:rPr/>
        <w:t xml:space="preserve">è stato uno di quelli che hanno inciso sulla mia formazione e lo considero un classico. Non è corretto però ignorare che quello fu </w:t>
      </w:r>
      <w:r>
        <w:rPr>
          <w:i/>
          <w:iCs/>
        </w:rPr>
        <w:t xml:space="preserve">solo </w:t>
      </w:r>
      <w:r>
        <w:rPr/>
        <w:t>il suo punto di partenza.</w:t>
      </w:r>
    </w:p>
    <w:p>
      <w:pPr>
        <w:pStyle w:val="Normal"/>
        <w:spacing w:lineRule="atLeast" w:line="206"/>
        <w:jc w:val="both"/>
        <w:rPr/>
      </w:pPr>
      <w:r>
        <w:rPr/>
        <w:t>Il suo problema, allora, era quello di riprendere i motivi dell'autocritica socialista - av</w:t>
        <w:softHyphen/>
        <w:t>viata con «Quarto Stato» e di ri</w:t>
        <w:softHyphen/>
        <w:t>vedere la</w:t>
      </w:r>
      <w:r>
        <w:rPr>
          <w:i/>
          <w:iCs/>
        </w:rPr>
        <w:t xml:space="preserve"> </w:t>
      </w:r>
      <w:r>
        <w:rPr/>
        <w:t>dottrina, liberalizzan</w:t>
        <w:softHyphen/>
        <w:t>dola, non nel senso di proporre una insipida mistura di sociali</w:t>
        <w:softHyphen/>
        <w:t>smo annacquato e di liberali</w:t>
        <w:softHyphen/>
        <w:t>smo temperato, - ci aveva già pensato, vent'anni prima, Iva</w:t>
        <w:softHyphen/>
        <w:t>noe Bonomi - ma una sintesi dei loro valori concepiti quale espressione di un umanesimo integrale che per affermarsi de</w:t>
        <w:softHyphen/>
        <w:t>ve infrangere i limiti e i vincoli di classe dentro i quali il libera</w:t>
        <w:softHyphen/>
        <w:t>lismo era morto per asfissia.</w:t>
      </w:r>
    </w:p>
    <w:p>
      <w:pPr>
        <w:pStyle w:val="Normal"/>
        <w:spacing w:lineRule="atLeast" w:line="206"/>
        <w:jc w:val="both"/>
        <w:rPr/>
      </w:pPr>
      <w:r>
        <w:rPr/>
        <w:t>Dopo di allora, col</w:t>
      </w:r>
      <w:r>
        <w:rPr>
          <w:i/>
          <w:iCs/>
        </w:rPr>
        <w:t xml:space="preserve"> </w:t>
      </w:r>
      <w:r>
        <w:rPr/>
        <w:t>gusto, a vol</w:t>
        <w:softHyphen/>
        <w:t>te temerario, per le</w:t>
      </w:r>
      <w:r>
        <w:rPr>
          <w:i/>
          <w:iCs/>
        </w:rPr>
        <w:t xml:space="preserve"> </w:t>
      </w:r>
      <w:r>
        <w:rPr/>
        <w:t>avventure intellettuali e politiche, Rossel</w:t>
        <w:softHyphen/>
        <w:t>li continuò a pensare e a scrive</w:t>
        <w:softHyphen/>
        <w:t>re fino alla vigilia della morte, con la spasmodica volontà</w:t>
      </w:r>
      <w:r>
        <w:rPr>
          <w:i/>
          <w:iCs/>
        </w:rPr>
        <w:t xml:space="preserve"> </w:t>
      </w:r>
      <w:r>
        <w:rPr/>
        <w:t>di interpretare e tradurre in azioni le ragioni della lotta</w:t>
      </w:r>
      <w:r>
        <w:rPr>
          <w:i/>
          <w:iCs/>
        </w:rPr>
        <w:t xml:space="preserve"> </w:t>
      </w:r>
      <w:r>
        <w:rPr/>
        <w:t>in corso.</w:t>
      </w:r>
    </w:p>
    <w:p>
      <w:pPr>
        <w:pStyle w:val="Normal"/>
        <w:spacing w:lineRule="atLeast" w:line="206"/>
        <w:jc w:val="both"/>
        <w:rPr/>
      </w:pPr>
      <w:r>
        <w:rPr/>
        <w:t xml:space="preserve">Quando scrive, al confino, </w:t>
      </w:r>
      <w:r>
        <w:rPr>
          <w:i/>
          <w:iCs/>
        </w:rPr>
        <w:t xml:space="preserve">Socialismo Liberale </w:t>
      </w:r>
      <w:r>
        <w:rPr/>
        <w:t>il fascismo gli appare ancora come un fe</w:t>
        <w:softHyphen/>
        <w:t>nomeno tipicamente italiano, esplosione di tare ereditate dal Risorgimento. Gli anni che seguono sono quelli dell’avvento del nazismo e della guerra di Spagna.</w:t>
      </w:r>
    </w:p>
    <w:p>
      <w:pPr>
        <w:pStyle w:val="Normal"/>
        <w:spacing w:lineRule="atLeast" w:line="211"/>
        <w:rPr/>
      </w:pPr>
      <w:r>
        <w:rPr/>
        <w:t>Carlo Rosselli è tra i primi a cogliere il fatto nuovo - il fascismo diventa protagonista della storia europea - e a trame le</w:t>
      </w:r>
      <w:r>
        <w:rPr>
          <w:i/>
          <w:iCs/>
        </w:rPr>
        <w:t xml:space="preserve"> </w:t>
      </w:r>
      <w:r>
        <w:rPr/>
        <w:t>conseguenze; è il primo a raggiungere con una «colonna»</w:t>
      </w:r>
      <w:r>
        <w:rPr>
          <w:i/>
          <w:iCs/>
        </w:rPr>
        <w:t xml:space="preserve"> </w:t>
      </w:r>
      <w:r>
        <w:rPr/>
        <w:t>da lui organizzata e guidata le</w:t>
      </w:r>
      <w:r>
        <w:rPr>
          <w:i/>
          <w:iCs/>
        </w:rPr>
        <w:t xml:space="preserve"> </w:t>
      </w:r>
      <w:r>
        <w:rPr/>
        <w:t>trincee di Spagna, a fianco degli</w:t>
      </w:r>
      <w:r>
        <w:rPr>
          <w:i/>
          <w:iCs/>
        </w:rPr>
        <w:t xml:space="preserve"> </w:t>
      </w:r>
      <w:r>
        <w:rPr/>
        <w:t>anarchici. Combatte sul</w:t>
      </w:r>
      <w:r>
        <w:rPr>
          <w:i/>
          <w:iCs/>
        </w:rPr>
        <w:t xml:space="preserve"> </w:t>
      </w:r>
      <w:r>
        <w:rPr/>
        <w:t>fronte ma non cessa di pensare e di scrivere.</w:t>
      </w:r>
    </w:p>
    <w:p>
      <w:pPr>
        <w:pStyle w:val="Normal"/>
        <w:spacing w:lineRule="atLeast" w:line="216"/>
        <w:jc w:val="both"/>
        <w:rPr/>
      </w:pPr>
      <w:r>
        <w:rPr/>
        <w:t>Le conclusioni a cui pervie</w:t>
        <w:softHyphen/>
        <w:t>ne sono negli ultimi suoi scritti dedicati al tema della unifica</w:t>
        <w:softHyphen/>
        <w:t>zione politica del</w:t>
      </w:r>
      <w:r>
        <w:rPr>
          <w:i/>
          <w:iCs/>
        </w:rPr>
        <w:t xml:space="preserve"> </w:t>
      </w:r>
      <w:r>
        <w:rPr/>
        <w:t>proletariato italiano. Non mi risulta, stando alle cronache, che nel corso del convegno a lui dedicato e tenu</w:t>
        <w:softHyphen/>
        <w:t>tosi a Roma la scorsa settimana se ne sia parlato, ma il sociali</w:t>
        <w:softHyphen/>
        <w:t>smo che egli disegna, con la lu</w:t>
        <w:softHyphen/>
        <w:t>cidità, la chiarezza e la rovente passione del grande agitatore, è. rigorosamente classista, auto</w:t>
        <w:softHyphen/>
        <w:t>nomistico, libertario. Questa volta il suo problema non è quello di liberalizzare il sociali</w:t>
        <w:softHyphen/>
        <w:t>smo, ma di formulare un piano di rivoluzione proletaria euro</w:t>
        <w:softHyphen/>
        <w:t>pea contro il nazifascismo.</w:t>
      </w:r>
    </w:p>
    <w:p>
      <w:pPr>
        <w:pStyle w:val="Normal"/>
        <w:spacing w:lineRule="atLeast" w:line="206"/>
        <w:jc w:val="both"/>
        <w:rPr/>
      </w:pPr>
      <w:r>
        <w:rPr/>
        <w:t>Fin qui la storia. La seconda considerazione è di merito. La convinzione che la compene</w:t>
        <w:softHyphen/>
        <w:t>trazione tra borghesia e fasci</w:t>
        <w:softHyphen/>
        <w:t>smo sia totale e definitiva non può essere considerata nean</w:t>
        <w:softHyphen/>
        <w:t>ch'essa il punto di approdo di Carlo Rosselli, perché il filo del suo pensiero fu troncato dal pu</w:t>
        <w:softHyphen/>
        <w:t>gnale dei sicari fascisti.</w:t>
      </w:r>
    </w:p>
    <w:p>
      <w:pPr>
        <w:pStyle w:val="Normal"/>
        <w:jc w:val="both"/>
        <w:rPr/>
      </w:pPr>
      <w:r>
        <w:rPr/>
        <w:t xml:space="preserve">Siamo nel '37 ed egli, che aveva commentato il trionfo di Hitler con un articolo intitolato </w:t>
        <w:softHyphen/>
        <w:t>«La guerra che  torna», ha la di</w:t>
        <w:softHyphen/>
        <w:t xml:space="preserve">sperata certezza che solo una rivoluzione antifascista europea che abbia nella Spagna del fronte popolare la sua base e </w:t>
        <w:softHyphen/>
        <w:t>l'Urss alle spalle può impedire la catastrofe.</w:t>
        <w:tab/>
      </w:r>
    </w:p>
    <w:p>
      <w:pPr>
        <w:pStyle w:val="Corpodeltesto2"/>
        <w:rPr/>
      </w:pPr>
      <w:r>
        <w:rPr/>
        <w:t>Che cosa avrebbe pensato e fat</w:t>
        <w:softHyphen/>
        <w:t>to nella Resistenza e nell'Italia di De Gasperi e di Togliatti non ci è dato saperlo, né possiamo immaginare quale sarebbe stato il suo atteggiamento, a cento anni compiuti, di fronte al fatto nuovo che a governare l'Italia ci sia un presunto discendente di Gramsci.</w:t>
      </w:r>
    </w:p>
    <w:p>
      <w:pPr>
        <w:pStyle w:val="Normal"/>
        <w:spacing w:lineRule="atLeast" w:line="206"/>
        <w:jc w:val="both"/>
        <w:rPr/>
      </w:pPr>
      <w:r>
        <w:rPr/>
        <w:t>È comunque da escludere che chi formulò il disegno di una rivoluzione europea, che abbattesse col fascismo il regime borghese e creasse proprie originali istituzioni di autonomia proletaria possa essere considerato, in sede storica, il precursore di Veltroni e di Giuliano Amato.</w:t>
      </w:r>
    </w:p>
    <w:p>
      <w:pPr>
        <w:pStyle w:val="Normal"/>
        <w:spacing w:lineRule="atLeast" w:line="206"/>
        <w:jc w:val="both"/>
        <w:rPr/>
      </w:pPr>
      <w:r>
        <w:rPr/>
        <w:t>E’ comprensibile che i capi della “Cosa Due” vogliano uscire dalla mortificante condizione di  trovatelli.</w:t>
      </w:r>
    </w:p>
    <w:p>
      <w:pPr>
        <w:pStyle w:val="Normal"/>
        <w:spacing w:lineRule="atLeast" w:line="206"/>
        <w:jc w:val="both"/>
        <w:rPr/>
      </w:pPr>
      <w:r>
        <w:rPr/>
        <w:t>E tuttavia la via da battere è un'altra: è quella di rivalutare tutta la tradizione del sociali</w:t>
        <w:softHyphen/>
        <w:t>smo democratico e autonomi</w:t>
        <w:softHyphen/>
        <w:t>stico nella quale Rosselli non è eroe solitario, ma parte inte</w:t>
        <w:softHyphen/>
        <w:t>grante di un filone dalle molte voci - da Turati, che amò come un padre a Colorni che conobbe il suo stesso destino - che ha ar</w:t>
        <w:softHyphen/>
        <w:t>ricchito di idee e nobilitato col sacrificio l'enorme patrimonio di esperienze etiche, dottrinali e politiche del socialismo ita</w:t>
        <w:softHyphen/>
        <w:t>liano e che è ancora ricco di fer</w:t>
        <w:softHyphen/>
        <w:t>menti vitali.</w:t>
      </w:r>
    </w:p>
    <w:p>
      <w:pPr>
        <w:pStyle w:val="Corpodeltesto2"/>
        <w:rPr/>
      </w:pPr>
      <w:r>
        <w:rPr/>
        <w:t>Sulla via di un revisionismo storico serio, il solo che produ</w:t>
        <w:softHyphen/>
        <w:t>ca cultura e possa incidere nel</w:t>
        <w:softHyphen/>
        <w:t>la politica, Veltroni potrebbe anche scoprire che lo stalinista Togliatti porta sulle spalle im</w:t>
        <w:softHyphen/>
        <w:t>perdonabili colpe ma che è dei residuati della sua eredità che egli sta campando. Non è battu</w:t>
        <w:softHyphen/>
        <w:t>ta polemica ma formulazione di un problema che non si elude col maldestro tentativo di darsi un padre improprio.</w:t>
      </w:r>
    </w:p>
    <w:p>
      <w:pPr>
        <w:pStyle w:val="Normal"/>
        <w:spacing w:lineRule="atLeast" w:line="206"/>
        <w:jc w:val="both"/>
        <w:rPr/>
      </w:pPr>
      <w:r>
        <w:rPr/>
      </w:r>
    </w:p>
    <w:p>
      <w:pPr>
        <w:pStyle w:val="Footnote"/>
        <w:rPr/>
      </w:pPr>
      <w:r>
        <w:rPr/>
        <w:t>* “il manifesto”, 3 marzo 1999.</w:t>
      </w:r>
    </w:p>
    <w:p>
      <w:pPr>
        <w:pStyle w:val="Normal"/>
        <w:spacing w:lineRule="atLeast" w:line="206"/>
        <w:ind w:firstLine="211"/>
        <w:jc w:val="both"/>
        <w:rPr/>
      </w:pPr>
      <w:r>
        <w:rPr/>
      </w:r>
    </w:p>
    <w:p>
      <w:pPr>
        <w:pStyle w:val="Normal"/>
        <w:spacing w:lineRule="atLeast" w:line="206"/>
        <w:ind w:firstLine="21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0"/>
        <w:jc w:val="both"/>
        <w:rPr/>
      </w:pPr>
      <w:r>
        <w:rPr>
          <w:b w:val="false"/>
          <w:bCs w:val="false"/>
          <w:sz w:val="32"/>
        </w:rPr>
        <w:t>Sovversivismo storiografico. E’</w:t>
      </w:r>
      <w:r>
        <w:rPr>
          <w:b w:val="false"/>
          <w:bCs w:val="false"/>
          <w:sz w:val="32"/>
          <w:szCs w:val="72"/>
        </w:rPr>
        <w:t xml:space="preserve"> tempo di reagire</w:t>
      </w:r>
      <w:r>
        <w:rPr>
          <w:b w:val="false"/>
          <w:bCs w:val="false"/>
          <w:position w:val="6"/>
          <w:sz w:val="32"/>
          <w:szCs w:val="72"/>
        </w:rPr>
        <w:t xml:space="preserve"> *</w:t>
      </w:r>
      <w:r>
        <w:rPr>
          <w:b w:val="false"/>
          <w:bCs w:val="false"/>
          <w:sz w:val="32"/>
          <w:szCs w:val="72"/>
        </w:rPr>
        <w:t xml:space="preserve"> </w:t>
      </w:r>
    </w:p>
    <w:p>
      <w:pPr>
        <w:pStyle w:val="Heading"/>
        <w:spacing w:before="0" w:after="0"/>
        <w:jc w:val="both"/>
        <w:rPr>
          <w:b w:val="false"/>
          <w:b w:val="false"/>
          <w:bCs w:val="false"/>
          <w:sz w:val="32"/>
          <w:szCs w:val="27"/>
        </w:rPr>
      </w:pPr>
      <w:r>
        <w:rPr>
          <w:b w:val="false"/>
          <w:bCs w:val="false"/>
          <w:sz w:val="32"/>
          <w:szCs w:val="27"/>
        </w:rPr>
      </w:r>
    </w:p>
    <w:p>
      <w:pPr>
        <w:pStyle w:val="Heading"/>
        <w:spacing w:before="0" w:after="0"/>
        <w:jc w:val="both"/>
        <w:rPr>
          <w:b w:val="false"/>
          <w:b w:val="false"/>
          <w:bCs w:val="false"/>
          <w:sz w:val="24"/>
          <w:szCs w:val="20"/>
        </w:rPr>
      </w:pPr>
      <w:r>
        <w:rPr>
          <w:b w:val="false"/>
          <w:bCs w:val="false"/>
          <w:sz w:val="24"/>
          <w:szCs w:val="20"/>
        </w:rPr>
        <w:t>Sulla “"Stampa” del 20 settembre, confinata tra gli sfoghi dei “cittadini che protestano”, è apparsa una lettera firmata da dieci insigni storici nella quale si denunciano con sbigottito stupore le aberrazioni cui è arrivato, sotto l'etichetta del revisionismo, il sovversivismo storiografico nel nostro paese. Alla lettera il giorno dopo Nello Aiello dedicava sulle pagine di "Repubblica" un commento cui facevano seguito un accorato articolo di Massimo Salvadori e alcuni altri interventi.</w:t>
      </w:r>
    </w:p>
    <w:p>
      <w:pPr>
        <w:pStyle w:val="Heading"/>
        <w:spacing w:before="0" w:after="0"/>
        <w:jc w:val="both"/>
        <w:rPr>
          <w:b w:val="false"/>
          <w:b w:val="false"/>
          <w:bCs w:val="false"/>
          <w:sz w:val="24"/>
          <w:szCs w:val="20"/>
        </w:rPr>
      </w:pPr>
      <w:r>
        <w:rPr>
          <w:b w:val="false"/>
          <w:bCs w:val="false"/>
          <w:sz w:val="24"/>
          <w:szCs w:val="20"/>
        </w:rPr>
        <w:t>Una menzogna quotidianamente e tenacemente martellata, insegnava Göbbels, finisce con l'essere creduta. Io credo che anche una verità argomentata, ripetuta e ribadita possa alla lunga trovar dei credenti che non se ne fanno passivi strumenti, ma l’arricchiscono, la diffondono, ne irrobustiscono le radici. La lettera dei 'dieci', tutti intellettuali autorevoli di diversa matrice culturale, può essere considerata il segno che la coscienza della gravità della situazione si va facendo strada fino a suggerire una presa di posizione pubblica e collettiva e ritengo che l’occasione non debba essere lasciata cadere per tentare di uscire dalla passività e per avviare una iniziativa che abbia continuità e mordente.</w:t>
        <w:br/>
        <w:t>È da molti anni a questa parte che noi siamo sotto i colpi di una ininterrotta offensiva ideologica - chiamiamo le cose col loro vero nome - dove le armi sparano da una parte sola e che dà voce - e ne trae la sua forza - a tendenze latenti nel profondo della società italiana. L'obiettivo preso di mira è la Repubblica, nata, come si suol dire e come è vero, dalla Resistenza e con essa i principi che ne sono a fondamento.</w:t>
      </w:r>
    </w:p>
    <w:p>
      <w:pPr>
        <w:pStyle w:val="Heading"/>
        <w:spacing w:before="0" w:after="0"/>
        <w:jc w:val="both"/>
        <w:rPr>
          <w:b w:val="false"/>
          <w:b w:val="false"/>
          <w:bCs w:val="false"/>
          <w:sz w:val="24"/>
          <w:szCs w:val="20"/>
        </w:rPr>
      </w:pPr>
      <w:r>
        <w:rPr>
          <w:b w:val="false"/>
          <w:bCs w:val="false"/>
          <w:sz w:val="24"/>
          <w:szCs w:val="20"/>
        </w:rPr>
        <w:t>Il primo campo nel quale essa si è vittoriosamente cimentata è stato quello della storia. Successivamente essa ha investito quelli del diritto e dell'economia, con gli stessi metodi, gli stessi intenti, gli stessi risultati. Per un paradosso solo apparente il costante abbassamento del suo livello culturale ha proceduto di pari passo con la crescita della sua forza di penetrazione e della sua capacità di diffusione.</w:t>
      </w:r>
    </w:p>
    <w:p>
      <w:pPr>
        <w:pStyle w:val="Heading"/>
        <w:spacing w:before="0" w:after="0"/>
        <w:jc w:val="both"/>
        <w:rPr>
          <w:b w:val="false"/>
          <w:b w:val="false"/>
          <w:bCs w:val="false"/>
          <w:sz w:val="24"/>
          <w:szCs w:val="20"/>
        </w:rPr>
      </w:pPr>
      <w:r>
        <w:rPr>
          <w:b w:val="false"/>
          <w:bCs w:val="false"/>
          <w:sz w:val="24"/>
          <w:szCs w:val="20"/>
        </w:rPr>
        <w:t>Questa offensiva si è sviluppata per gradi ed è stata condotta con lucida intelligenza politica, ma ad accorgersene sono stati in pochi e tra questi pochi gli storici, tranne qualche eccezione, non hanno brillato. Molti di essi hanno registrato il susseguirsi sempre più fitto delle aggressioni con superiore nonchalance o hanno temuto di essere accusati di intolleranza, di settarismo, di ideologismo, di colpevoli nostalgie per la 'infausta' prima Repubblica e, comunque, non hanno dato prova di aver colto i nessi che legavano i vari episodi o li collocavano in un unico organico disegno. Il laicismo è ridiventato vieto anticlericalismo, la polemica contro il liberal-fascismo espressione di settarismo senile. La santificazione del papa sanfedista - si potrebbe associargli il primate ustascia di Zagabria - è l'ultimo e il più clamoroso di questi episodi, ma l’elenco è assai lungo, copre un arco di lunghissimi anni e l’infiltrazione del clericalismo del nostro paese non è stata la prima né la sola manifestazione del processo involutivo in atto nella cultura e nella politica del nostro paese: tra l’attacco al Risorgimento e la rivalutazione, col suo autore, del Sillabo, c’è lo stesso rapporto che corre tra la proclamazione che l’8 settembre del ‘43 è morta la patria e la proposta di buttare il tricolore nel letamaio, tra le revisioni - non in nero, ma in sporco, direbbe Arturo Carlo Iemolo - della storia della prima Repubblica e le vicende grottesche della Bicamerale.</w:t>
      </w:r>
    </w:p>
    <w:p>
      <w:pPr>
        <w:pStyle w:val="Heading"/>
        <w:spacing w:before="0" w:after="0"/>
        <w:jc w:val="both"/>
        <w:rPr>
          <w:b w:val="false"/>
          <w:b w:val="false"/>
          <w:bCs w:val="false"/>
          <w:sz w:val="24"/>
          <w:szCs w:val="20"/>
        </w:rPr>
      </w:pPr>
      <w:r>
        <w:rPr>
          <w:b w:val="false"/>
          <w:bCs w:val="false"/>
          <w:sz w:val="24"/>
          <w:szCs w:val="20"/>
        </w:rPr>
        <w:t>I peccati di omissione sono stati tanti e riguardano non soltanto il merito delle questioni ma anche il discutibile e mai discusso metodo col quale sono state affrontate. Sotto gli occhi degli storici si sono violate le leggi dell'etica del mestiere - l'uso smaccatamente scandalistico e, a volte filologicamente scorretto di carte d'archivio - ; la teorizzazione della regola secondo la quale storicizzare vuol dire dividere equamente i torti e le ragioni tra Mussolini e Matteotti; la espunzione, in nome della scientificità, dei fattori di natura etico-politica dalla ricostruzione di un processo storico; la metodologia storica degradata a tecnologia della ricerca intorno a temi a volte inventati o suggeriti da considerazioni di banale opportunità.</w:t>
      </w:r>
    </w:p>
    <w:p>
      <w:pPr>
        <w:pStyle w:val="Heading"/>
        <w:spacing w:before="0" w:after="0"/>
        <w:jc w:val="both"/>
        <w:rPr>
          <w:b w:val="false"/>
          <w:b w:val="false"/>
          <w:bCs w:val="false"/>
          <w:sz w:val="24"/>
          <w:szCs w:val="20"/>
        </w:rPr>
      </w:pPr>
      <w:r>
        <w:rPr>
          <w:b w:val="false"/>
          <w:bCs w:val="false"/>
          <w:sz w:val="24"/>
          <w:szCs w:val="20"/>
        </w:rPr>
        <w:t>Giorgio Amendola, che era un intenditore, dava della egemonia una definizione che in questi tempi mi ritorna di continuo in mente: la capacità di intimidire gli avversari e di indirizzare gli alleati senza ricorrere al bastone, con la forza delle idee e gli strumenti della politica. La cultura oggi egemone non brilla per la originalità e la forza delle idee e neanche ricorre al bastone, ma in compenso può impiegare mezzi imponenti, dagli schermi televisivi alle colonne del “Corriere della Sera”, dalle cattedre universitarie ai messaggi pubblicitari.</w:t>
      </w:r>
    </w:p>
    <w:p>
      <w:pPr>
        <w:pStyle w:val="Heading"/>
        <w:spacing w:before="0" w:after="0"/>
        <w:jc w:val="both"/>
        <w:rPr>
          <w:b w:val="false"/>
          <w:b w:val="false"/>
          <w:bCs w:val="false"/>
          <w:sz w:val="24"/>
          <w:szCs w:val="20"/>
        </w:rPr>
      </w:pPr>
      <w:r>
        <w:rPr>
          <w:b w:val="false"/>
          <w:bCs w:val="false"/>
          <w:sz w:val="24"/>
          <w:szCs w:val="20"/>
        </w:rPr>
        <w:t>Ne è nata una ideologia soffice ma soffocante che ha una capacità di penetrazione e di diffusione enorme, tra la 'gente', identificata come una massa amorfa e invertebrata dove le persone comunicano tra loro solo per la via del telefonino, ma che stende i suoi tentacoli anche sul mondo dell’accademia che generosamente dà l’apporto di non pochi dei suoi più brillanti membri; che grava sui nipotini di Togliatti, insinceramente e inutilmente convertitisi a un anticomunismo postumo che riesuma accenti da guerra fredda, su quelli di Nenni che preferiscono, sulla base di calcoli elettorali, peraltro fallaci, il ruolo di orfani di Craxi; sui dispersi eredi di De Gasperi, che hanno unitariamente buttato alle ortiche il patrimonio di sofferte idee e di tormentate esperienze che aveva fatto nascere nel paese un partito di democrazia cristiana che, tra renitenze e reticenze e ricorrenti ambiguità aveva acquisito il senso della laicità dello Stato.</w:t>
      </w:r>
    </w:p>
    <w:p>
      <w:pPr>
        <w:pStyle w:val="Heading"/>
        <w:spacing w:before="0" w:after="0"/>
        <w:jc w:val="both"/>
        <w:rPr>
          <w:b w:val="false"/>
          <w:b w:val="false"/>
          <w:bCs w:val="false"/>
          <w:sz w:val="24"/>
          <w:szCs w:val="20"/>
        </w:rPr>
      </w:pPr>
      <w:r>
        <w:rPr>
          <w:b w:val="false"/>
          <w:bCs w:val="false"/>
          <w:sz w:val="24"/>
          <w:szCs w:val="20"/>
        </w:rPr>
        <w:t>Ne ho fatto io stesso una modesta personale esperienza nel corso di un incontro riservato che ebbi quale rappresentante del Partito socialista con Giulio Andreotti, presidente del Consiglio, sul delicato tema della revisione del Concordato e lo trovai rispettosamente consapevole delle ragioni ideali dei partiti laici e responsabilmente aperto al loro accoglimento.</w:t>
      </w:r>
    </w:p>
    <w:p>
      <w:pPr>
        <w:pStyle w:val="Heading"/>
        <w:spacing w:before="0" w:after="0"/>
        <w:jc w:val="both"/>
        <w:rPr>
          <w:b w:val="false"/>
          <w:b w:val="false"/>
          <w:bCs w:val="false"/>
          <w:sz w:val="24"/>
          <w:szCs w:val="20"/>
        </w:rPr>
      </w:pPr>
      <w:r>
        <w:rPr>
          <w:b w:val="false"/>
          <w:bCs w:val="false"/>
          <w:sz w:val="24"/>
          <w:szCs w:val="20"/>
        </w:rPr>
        <w:t>A questo punto la questione del 'revisionismo' non riguarda più soltanto la corporazione degli storici. La posta in gioco non è la interpretazione del Risorgimento o della Resistenza, è la dignità della cultura del nostro paese. Se tra gli intellettuali gli storici sono i primi a prenderne coscienza è cosa che fa loro onore e che li carica di responsabilità.</w:t>
      </w:r>
    </w:p>
    <w:p>
      <w:pPr>
        <w:pStyle w:val="Heading"/>
        <w:spacing w:before="0" w:after="0"/>
        <w:jc w:val="both"/>
        <w:rPr/>
      </w:pPr>
      <w:r>
        <w:rPr>
          <w:b w:val="false"/>
          <w:bCs w:val="false"/>
          <w:sz w:val="24"/>
          <w:szCs w:val="20"/>
        </w:rPr>
        <w:t xml:space="preserve">Noi storici feriti nell'onore è il titolo che "La Repubblica" ha dato all’articolo di Salvadori. Nel ‘43 apparve clandestinamente in Francia una raccolta di poesie che aveva per titolo </w:t>
      </w:r>
      <w:r>
        <w:rPr>
          <w:b w:val="false"/>
          <w:bCs w:val="false"/>
          <w:i/>
          <w:iCs/>
          <w:sz w:val="24"/>
          <w:szCs w:val="20"/>
        </w:rPr>
        <w:t>L’honneur des poètes</w:t>
      </w:r>
      <w:r>
        <w:rPr>
          <w:b w:val="false"/>
          <w:bCs w:val="false"/>
          <w:sz w:val="24"/>
          <w:szCs w:val="20"/>
        </w:rPr>
        <w:t>. Quello che oggi però bisogna mettere in conto è che gli storici italiani non possono contare sulla solidarietà e neanche sulla amichevole comprensione di quel mondo politico democratico e laico il quale non si è neanche accorto che una grande “battaglia delle idee” c’era stata e che ne era uscito ingloriosamente sconfitto; che continua ad aggrovigliarsi nell’intrigo, mentre calpesta le norme più elementari non della democrazia ma del buon costume politico - si pensi, al di là del merito, ai modi coi quali è stata concepita e imposta la scelta tra Amato e Rutelli -; che appare egemonizzato dalla cultura di cui Berlusconi non è l’ideatore, ma il magistrale regista.</w:t>
        <w:br/>
        <w:t>Ai dieci amici firmatari della lettera e a Massimo Salvadori - a parlarmi per la prima volta di lui come di una sicura promessa della storiografia militante fu Joyce Lussu - va tutta la mia solidarietà di superstite, tra i pochi, di quella generazione di storici animata da passione civile, che non revisionò ma scoprì la storia di un'Italia sconosciuta, l'Italia dei vinti del Risorgimento, dei socialisti e dei cattolici nell’età liberale, del fascismo, dell’antifascismo, della Resistenza. Su una rivista francese - non ne ricordo il titolo, né il nome dell'autore - apparve, a dieci anni dalla fine della guerra, uno scritto nel quale si diceva che gli storici e i cineasti avevano dato il maggior contributo alla formazione della cultura e della coscienza morale e civile dell’Italia repubblicana. Di quella coscienza che univa celui qui croyait au ciel et celui qui n'y croyait pas il revisionismo sta ora provocando lo svilimento e la dissoluzione. Senza di esso l’alleanza tra Fini e Bossi non sarebbe stata possibile. Anche “i ragazzi di Salò” che noi combattemmo “per dignità e non per odio” e dei quali rispettiamo l’amor di patria che li portò a combattere contro di noi, si rivoltano nelle loro tombe.</w:t>
      </w:r>
    </w:p>
    <w:p>
      <w:pPr>
        <w:pStyle w:val="Heading"/>
        <w:spacing w:before="0" w:after="0"/>
        <w:jc w:val="both"/>
        <w:rPr>
          <w:b w:val="false"/>
          <w:b w:val="false"/>
          <w:bCs w:val="false"/>
          <w:sz w:val="24"/>
          <w:szCs w:val="20"/>
        </w:rPr>
      </w:pPr>
      <w:r>
        <w:rPr>
          <w:b w:val="false"/>
          <w:bCs w:val="false"/>
          <w:sz w:val="24"/>
          <w:szCs w:val="20"/>
        </w:rPr>
        <w:t>La rivalutazione in sede storica del fascismo è legittima: basta tener fermo che pari legittimità ha il suo contrario. Ma fuoriesce dal dibattito storiografico la demolizione cinica e sistematica di tutta una tradizione, vista nella sua dialettica unitarietà, che è stata e resta matrice dei valori nei quali la stragrande maggioranza del popolo italiano si è fin qui riconosciuta.</w:t>
      </w:r>
    </w:p>
    <w:p>
      <w:pPr>
        <w:pStyle w:val="Heading"/>
        <w:spacing w:before="0" w:after="0"/>
        <w:jc w:val="both"/>
        <w:rPr>
          <w:b w:val="false"/>
          <w:b w:val="false"/>
          <w:bCs w:val="false"/>
          <w:sz w:val="24"/>
          <w:szCs w:val="20"/>
        </w:rPr>
      </w:pPr>
      <w:r>
        <w:rPr>
          <w:b w:val="false"/>
          <w:bCs w:val="false"/>
          <w:sz w:val="24"/>
          <w:szCs w:val="20"/>
        </w:rPr>
        <w:t>Non c’è da invocare la nomina di un “garante” della verità storica, concordato, magari, tra Berlusconi e Veltroni. C’è da battersi con le armi della polemica ideologica e politica, per bonificare il terreno dai veleni che vi vengono sparsi a larghe mani, senza lasciarsi irretire dal timore - io oserei dire, al punto in cui siamo, dalla vana speranza - di esser strumentalizzati dai politici. C'è da salvare l'onore, il solo modo, diceva Turati, nei momenti difficili, per esprimere la propria fiducia nel futuro.</w:t>
      </w:r>
    </w:p>
    <w:p>
      <w:pPr>
        <w:pStyle w:val="Heading"/>
        <w:spacing w:before="0" w:after="0"/>
        <w:jc w:val="both"/>
        <w:rPr>
          <w:b w:val="false"/>
          <w:b w:val="false"/>
          <w:bCs w:val="false"/>
          <w:sz w:val="24"/>
          <w:szCs w:val="20"/>
        </w:rPr>
      </w:pPr>
      <w:r>
        <w:rPr>
          <w:b w:val="false"/>
          <w:bCs w:val="false"/>
          <w:sz w:val="24"/>
          <w:szCs w:val="20"/>
        </w:rPr>
        <w:t>Un uomo che non fu un rivoluzionario, che non ebbe mai simpatie per le eresie e le ebbe per il fascismo fino all'indomani dell'assassinio di Matteotti, ma che professò con fede religiosa il culto della libertà ed ebbe altissimo il senso dell'autonomia della cultura dalla politica, Benedetto Croce, non esitò a redigere un manifesto che denunciava nella barbarie avanzante il tradimento e la negazione della tradizione risorgimentale e che, per l'autorevolezza intellettuale e morale dei suoi firmatari, infranse il mito del fascismo come baluardo di difesa della nazione dalla minaccia del bolscevismo.</w:t>
      </w:r>
    </w:p>
    <w:p>
      <w:pPr>
        <w:pStyle w:val="Heading"/>
        <w:spacing w:before="0" w:after="0"/>
        <w:jc w:val="both"/>
        <w:rPr>
          <w:b w:val="false"/>
          <w:b w:val="false"/>
          <w:bCs w:val="false"/>
          <w:sz w:val="24"/>
          <w:szCs w:val="20"/>
        </w:rPr>
      </w:pPr>
      <w:r>
        <w:rPr>
          <w:b w:val="false"/>
          <w:bCs w:val="false"/>
          <w:sz w:val="24"/>
          <w:szCs w:val="20"/>
        </w:rPr>
        <w:t>E’ un esempio che mette conto di ricordare. Non sarebbe un intervento improprio in una quérelle storiografica ma una difesa dell'autonomia della ricerca storica, un richiamo collettivo al rispetto della sua insostituibile funzione, un invito a chi scrive di storia a riallacciare il rapporto dialettico tra storia e vita morale.</w:t>
      </w:r>
    </w:p>
    <w:p>
      <w:pPr>
        <w:pStyle w:val="Heading"/>
        <w:spacing w:before="0" w:after="0"/>
        <w:jc w:val="both"/>
        <w:rPr>
          <w:b w:val="false"/>
          <w:b w:val="false"/>
          <w:bCs w:val="false"/>
          <w:sz w:val="24"/>
          <w:szCs w:val="20"/>
        </w:rPr>
      </w:pPr>
      <w:r>
        <w:rPr>
          <w:b w:val="false"/>
          <w:bCs w:val="false"/>
          <w:sz w:val="24"/>
          <w:szCs w:val="20"/>
        </w:rPr>
      </w:r>
    </w:p>
    <w:p>
      <w:pPr>
        <w:pStyle w:val="Heading"/>
        <w:spacing w:before="0" w:after="0"/>
        <w:jc w:val="both"/>
        <w:rPr>
          <w:b w:val="false"/>
          <w:b w:val="false"/>
          <w:bCs w:val="false"/>
          <w:sz w:val="24"/>
          <w:szCs w:val="20"/>
        </w:rPr>
      </w:pPr>
      <w:r>
        <w:rPr>
          <w:b w:val="false"/>
          <w:bCs w:val="false"/>
          <w:sz w:val="24"/>
          <w:szCs w:val="20"/>
        </w:rPr>
        <w:t xml:space="preserve">Post scriptum. </w:t>
      </w:r>
    </w:p>
    <w:p>
      <w:pPr>
        <w:pStyle w:val="Heading"/>
        <w:spacing w:before="0" w:after="0"/>
        <w:jc w:val="both"/>
        <w:rPr>
          <w:b w:val="false"/>
          <w:b w:val="false"/>
          <w:bCs w:val="false"/>
          <w:sz w:val="24"/>
          <w:szCs w:val="20"/>
        </w:rPr>
      </w:pPr>
      <w:r>
        <w:rPr>
          <w:b w:val="false"/>
          <w:bCs w:val="false"/>
          <w:sz w:val="24"/>
          <w:szCs w:val="20"/>
        </w:rPr>
      </w:r>
    </w:p>
    <w:p>
      <w:pPr>
        <w:pStyle w:val="Heading"/>
        <w:spacing w:before="0" w:after="0"/>
        <w:jc w:val="both"/>
        <w:rPr>
          <w:b w:val="false"/>
          <w:b w:val="false"/>
          <w:bCs w:val="false"/>
          <w:sz w:val="24"/>
          <w:szCs w:val="20"/>
        </w:rPr>
      </w:pPr>
      <w:r>
        <w:rPr>
          <w:b w:val="false"/>
          <w:bCs w:val="false"/>
          <w:sz w:val="24"/>
          <w:szCs w:val="20"/>
        </w:rPr>
        <w:t>Questo articolo era in corso di stampa quando ho letto la notizia che il consiglio regionale del Lazio ha approvato - ma l'opposizione dov’era? - un documento nel quale si denuncia che le giovani generazioni sono avvelenate dal sinistrismo e dal marxismo di cui sono intrisi i libri di storia correnti nelle scuole e si propongono provvedimenti idonei a fronteggiare la minaccia. La Regione lombarda, a quanto si dice, si appresta a seguirne l'esempio e altre vi si stanno preparando.</w:t>
      </w:r>
    </w:p>
    <w:p>
      <w:pPr>
        <w:pStyle w:val="Heading"/>
        <w:spacing w:before="0" w:after="0"/>
        <w:jc w:val="both"/>
        <w:rPr>
          <w:b w:val="false"/>
          <w:b w:val="false"/>
          <w:bCs w:val="false"/>
          <w:sz w:val="24"/>
          <w:szCs w:val="20"/>
        </w:rPr>
      </w:pPr>
      <w:r>
        <w:rPr>
          <w:b w:val="false"/>
          <w:bCs w:val="false"/>
          <w:sz w:val="24"/>
          <w:szCs w:val="20"/>
        </w:rPr>
        <w:t>Ci sarebbe pregiudizialmente da osservare - ma non è cosa che si possa discutere coi promotori della iniziativa - che sinistrismo e marxismo non coincidono. Il marxismo non è solo ideologia politica, ma filosofia professata prima che da Gramsci da Turati, da Saragat oltre che da Togliatti, da Rodolfo Mondolfo e non da Norberto Bobbio, e che ebbe il merito, a cavallo tra Ottocento e Novecento, di rinnovare e vivificare la metodologia storica anche nel nostro paese. Tra quelli che ne subirono l'influsso ci fu anche il solo autentico storico che la cultura fascista abbia partorito, Gioacchino Volpe, che, a differenza di quanto farebbero Storace e i suoi seguaci, ospitò, senza chiedere giuramenti antimarxisti, nella Scuola storica da lui fondata e diretta, giovani non fascisti o addirittura antifascisti, tra i quali Nello Rosselli che di pugnale fascista morì. È semmai da rilevare che non pochi degli storici comunisti - è il tema di una interessante ricerca che un mio collega, Paolo Favilli, sta conducendo - sono stati influenzati dal crocianesimo filtrato attraverso Gramsci, più che dal marxismo.</w:t>
      </w:r>
    </w:p>
    <w:p>
      <w:pPr>
        <w:pStyle w:val="Heading"/>
        <w:spacing w:before="0" w:after="0"/>
        <w:jc w:val="both"/>
        <w:rPr>
          <w:b w:val="false"/>
          <w:b w:val="false"/>
          <w:bCs w:val="false"/>
          <w:sz w:val="24"/>
          <w:szCs w:val="20"/>
        </w:rPr>
      </w:pPr>
      <w:r>
        <w:rPr>
          <w:b w:val="false"/>
          <w:bCs w:val="false"/>
          <w:sz w:val="24"/>
          <w:szCs w:val="20"/>
        </w:rPr>
        <w:t>La seconda osservazione, dedicata anche, e non solo, agli storici professionali, i quali da anni, più sbalorditi che indignati, assistono alle continue scorrerie di guastatori nel loro campo, è che l'informazione storica è finora passata poco attraverso i libri di scuola mentre, da parecchi anni a questa parte, è sempre più egemonicamente controllata dalla ideologia revisionistica il cui tratto caratterizzante è l'esclusione dei fattori di natura etico-politica dal giudizio storico. È un caso, ma significativo, che nello stesso giorno in cui il consiglio regionale del Lazio votava il suo documento, Indro Montanelli trovava modo sul “Corriere della Sera” di riversare il suo qualunquismo di riporto - è così, ci ammonisce con aria saputa, che si fa la “storia vera” - su Carlo Pisacane, su Garibaldi e finanche su Cavour. L'operazione ideologica condotta in guanti gialli dal “Corriere” si salda con quella politica guidata con maggior rozzezza da Storace e dai suoi emuli: addottrinati gli adulti, si passa ai ragazzi. Il revisionismo liberal-fascista dovrà accompagnare il cittadino italiano dalla culla alla tomba. A sostegno di questa nobile battaglia è già pronto a scendere “L'Osservatore Romano” dove la brace del clerico-fascismo, sepolta sotto la cenere, non si è mai spenta.</w:t>
      </w:r>
    </w:p>
    <w:p>
      <w:pPr>
        <w:pStyle w:val="Heading"/>
        <w:spacing w:before="0" w:after="0"/>
        <w:jc w:val="both"/>
        <w:rPr>
          <w:b w:val="false"/>
          <w:b w:val="false"/>
          <w:bCs w:val="false"/>
          <w:sz w:val="24"/>
          <w:szCs w:val="20"/>
        </w:rPr>
      </w:pPr>
      <w:r>
        <w:rPr>
          <w:b w:val="false"/>
          <w:bCs w:val="false"/>
          <w:sz w:val="24"/>
          <w:szCs w:val="20"/>
        </w:rPr>
        <w:t>Nel merito della questione c'è però da levare alto un grido di allarme. È la prima volta nell'Italia democratica che un organismo politico, scavalcando con ostentata tracotanza le proprie competenze, dà, a maggioranza, una propria interpretazione della storia, formula un giudizio sulla storiografia, mette all'indice i libri che non vi si conformano e propone di affidare a una commissione di esperti la sentenza su quale sia la verità da divulgare. È vero che nella Costituzione c'è scritto che l'arte e la scienza sono libere e libero ne è l’insegnamento, ma è ben per questo che essa è un ferro vecchio da rottamare. Ogni “governatore” potrà imporre la propria visione della storia: avremo una storia d'Italia secondo Storace e una secondo Formigoni e via prolificando. È una nuova tappa sulla via federalistica alla sovversione della repubblica democratica.</w:t>
        <w:br/>
        <w:t>Il risultato non sarà neanche quello di una rivalutazione del fascismo, ma di una cancellazione della sua originalità, la sua sterilizzazione e il suo offuscamento in una banalizzazione totalitaria di tutta la storia italiana.</w:t>
      </w:r>
    </w:p>
    <w:p>
      <w:pPr>
        <w:pStyle w:val="Normal"/>
        <w:rPr>
          <w:szCs w:val="20"/>
        </w:rPr>
      </w:pPr>
      <w:r>
        <w:rPr>
          <w:szCs w:val="20"/>
        </w:rPr>
        <w:t>A questo punto l'idea ventilata a conclusione del mio articolo di una collettiva presa di posizione a difesa, non di una interpretazione o di un’altra della storia del nostro paese, ma della dignità e della libertà della cultura italiana, ivi compresa quella fascista, acquista una sua drammatica attualità.</w:t>
      </w:r>
    </w:p>
    <w:p>
      <w:pPr>
        <w:pStyle w:val="Heading"/>
        <w:spacing w:before="0" w:after="0"/>
        <w:jc w:val="both"/>
        <w:rPr>
          <w:szCs w:val="20"/>
        </w:rPr>
      </w:pPr>
      <w:r>
        <w:rPr>
          <w:szCs w:val="20"/>
        </w:rPr>
      </w:r>
    </w:p>
    <w:p>
      <w:pPr>
        <w:pStyle w:val="Footnote"/>
        <w:rPr/>
      </w:pPr>
      <w:r>
        <w:rPr/>
        <w:t>* “La Rivista del Manifesto”, numero 12,</w:t>
      </w:r>
      <w:r>
        <w:rPr>
          <w:szCs w:val="48"/>
        </w:rPr>
        <w:t> </w:t>
      </w:r>
      <w:r>
        <w:rPr/>
        <w:t>dicembre 2000.</w:t>
      </w:r>
    </w:p>
    <w:p>
      <w:pPr>
        <w:pStyle w:val="Heading"/>
        <w:spacing w:before="0" w:after="0"/>
        <w:jc w:val="both"/>
        <w:rPr>
          <w:szCs w:val="20"/>
        </w:rPr>
      </w:pPr>
      <w:r>
        <w:rPr>
          <w:szCs w:val="20"/>
        </w:rPr>
      </w:r>
    </w:p>
    <w:p>
      <w:pPr>
        <w:pStyle w:val="Heading"/>
        <w:spacing w:before="0" w:after="0"/>
        <w:jc w:val="both"/>
        <w:rPr>
          <w:szCs w:val="20"/>
        </w:rPr>
      </w:pPr>
      <w:r>
        <w:rPr>
          <w:szCs w:val="20"/>
        </w:rPr>
      </w:r>
    </w:p>
    <w:p>
      <w:pPr>
        <w:pStyle w:val="Heading"/>
        <w:spacing w:before="0" w:after="0"/>
        <w:jc w:val="both"/>
        <w:rPr>
          <w:szCs w:val="20"/>
        </w:rPr>
      </w:pPr>
      <w:r>
        <w:rPr>
          <w:szCs w:val="20"/>
        </w:rPr>
      </w:r>
    </w:p>
    <w:p>
      <w:pPr>
        <w:pStyle w:val="Heading"/>
        <w:spacing w:before="0" w:after="0"/>
        <w:jc w:val="both"/>
        <w:rPr>
          <w:szCs w:val="20"/>
        </w:rPr>
      </w:pPr>
      <w:r>
        <w:rPr>
          <w:szCs w:val="20"/>
        </w:rPr>
      </w:r>
    </w:p>
    <w:p>
      <w:pPr>
        <w:pStyle w:val="Normal"/>
        <w:spacing w:lineRule="auto" w:line="360"/>
        <w:jc w:val="both"/>
        <w:rPr>
          <w:sz w:val="36"/>
        </w:rPr>
      </w:pPr>
      <w:r>
        <w:rPr>
          <w:sz w:val="32"/>
        </w:rPr>
        <w:t>25 aprile 2002</w:t>
      </w:r>
      <w:r>
        <w:rPr>
          <w:sz w:val="20"/>
        </w:rPr>
        <w:t xml:space="preserve"> </w:t>
      </w:r>
      <w:r>
        <w:rPr>
          <w:position w:val="6"/>
          <w:sz w:val="20"/>
        </w:rPr>
        <w:t>*</w:t>
      </w:r>
    </w:p>
    <w:p>
      <w:pPr>
        <w:pStyle w:val="NormaleWeb"/>
        <w:spacing w:before="0" w:after="0"/>
        <w:rPr/>
      </w:pPr>
      <w:r>
        <w:rPr/>
        <w:t>Il ciclo storico aperto dalla insurrezione del 25 aprile si è definitivamente concluso e sarebbe  vano esercizio di retorica tentare di farlo rivivere.</w:t>
      </w:r>
    </w:p>
    <w:p>
      <w:pPr>
        <w:pStyle w:val="Corpodeltesto2"/>
        <w:rPr/>
      </w:pPr>
      <w:r>
        <w:rPr/>
        <w:t>E’ stato un processo graduale, di cui si sono via via accelerati i tempi, che ha prodotto trasformazioni profonde nella società, nel costume, nelle ideologie, nei modi di far politica  e nella concezione stessa della politica. Sono trasformazioni irreversibili, nel senso proprio che indietro non si torna, ma non definitive, perché nulla vi è di definitivo nella storia, ma che possono essere  rovesciate a patto che si prenda lucida e chiara coscienza dei termini del problema.</w:t>
      </w:r>
    </w:p>
    <w:p>
      <w:pPr>
        <w:pStyle w:val="Normal"/>
        <w:jc w:val="both"/>
        <w:rPr/>
      </w:pPr>
      <w:r>
        <w:rPr/>
        <w:t xml:space="preserve">Indietro non si torna eppure quest’anno si  avverte che la celebrazione del cinquantasettesimo anniversario della Liberazione si presenta con aspetti diversi rispetto al pur recentissimo passato. </w:t>
      </w:r>
    </w:p>
    <w:p>
      <w:pPr>
        <w:pStyle w:val="Normal"/>
        <w:jc w:val="both"/>
        <w:rPr/>
      </w:pPr>
      <w:r>
        <w:rPr/>
        <w:t xml:space="preserve">Il  ciclo  storico segnato dalla Resistenza ebbe il suo cardine nella  costituzione che da essa nacque  – questa non è una figura retorica ma un dato storico - e fu redatta da uomini e donne che avevano fedi religiose e politiche diverse, ma esperienze collettive comuni. Il luogo di convergenza era l’antifascismo, inteso non come avversione punitiva e settaria  nei confronti del regime fascista, ma, in positivo, come affermazione di principii e valori che quel regime aveva violati o negati: le libertà civili e politiche, il ripudio della guerra come metodo per risolvere le vertenze tra i popoli, il riconoscimento del lavoro quale fondamento della società, il rifiuto delle discriminazioni di razza e di sesso, l’indipendenza della magistratura, la limitazione della sovranità nazionale in vista di superiori solidarietà tra i popoli,  l’attribuzione ai partiti di una specifica funzione  nell’ordinamento dello stato. Fu la costituzione democraticamente più avanzata nell’Europa del tempo, è per quella via che l’Italia riconquistò la propria dignità nazionale e entrò a pieno titolo nel concerto europeo. </w:t>
      </w:r>
    </w:p>
    <w:p>
      <w:pPr>
        <w:pStyle w:val="Normal"/>
        <w:jc w:val="both"/>
        <w:rPr/>
      </w:pPr>
      <w:r>
        <w:rPr/>
        <w:t>La Resistenza non aveva dato la propria impronta alla pace, ma era fiorita e si era sviluppata in tutti i paesi occupati dai nazisti, era stata presente  con una propria autonomia ideale nella guerra contro il nazismo, le aveva dato, pagando un contributo altissimo di sangue,  il carattere di crociata per la libertà dei popoli. Le lettere dei condannati a morte della Resistenza europea, dalla Norvegia al Montenegro, raccolte da Piero Malvezzi e Giovanni Pirelli, ne danno la documentazione etico-politica con rigorosa scientificità. La costituente italiana è il prolungamento e il coronamento politico della lotta armata.</w:t>
      </w:r>
    </w:p>
    <w:p>
      <w:pPr>
        <w:pStyle w:val="Normal"/>
        <w:jc w:val="both"/>
        <w:rPr/>
      </w:pPr>
      <w:r>
        <w:rPr/>
        <w:t xml:space="preserve">Oggi quel tessuto culturale unitario è andato letteralmente in frantumi e quello che ne resta ha perso la organicità che ne faceva un tutto unico in grado di garantire la pacifica e feconda convivenza tra forze diverse e divergenti anche nei fini, ma che tutte si riconoscevano nei principii e nei valori e divenne negli anni patrimonio di popolo. La riprova storica la si ha nel fatto che in momenti difficili e potenzialmente laceranti della vita del paese - la rottura della “unità  nazionale” e la spaccatura del 1948, il rovesciamento del governo Tambroni, la risposta di massa  al terrorismo - la costituzione rimase il punto di riferimento per  la stragrande maggioranza del paese. Il terrorismo fu battuto dall’isolamento morale e politico cui lo condannarono le grandi masse alle quali esso faceva fanatico appello.        </w:t>
      </w:r>
    </w:p>
    <w:p>
      <w:pPr>
        <w:pStyle w:val="Normal"/>
        <w:jc w:val="both"/>
        <w:rPr/>
      </w:pPr>
      <w:r>
        <w:rPr/>
        <w:t>Le periodizzazioni hanno sempre un che di convenzionale, ma si può correttamente sostenere che il sistema politico generato dalla costituzione, minato dalle sue contraddizioni politiche - la tacita e accettata convenzione che escludeva il partito comunista dalla partecipazione al governo - e dai processi degenerativi dai quali era stato colpito, è andato in crisi con la frantumazione dell’impero sovietico. Ne è stato accelerato per molte e complesse  ragioni il  processo di trasformazione delle strutture portanti della economia europea e mondiale, con effetti sconvolgenti negli equilibri internazionali, nelle società, nelle culture e nei sistemi politici dei paesi più avanzati.</w:t>
      </w:r>
    </w:p>
    <w:p>
      <w:pPr>
        <w:pStyle w:val="Normal"/>
        <w:jc w:val="both"/>
        <w:rPr/>
      </w:pPr>
      <w:r>
        <w:rPr/>
        <w:t>In questo quadro il nostro è il paese che più profondamente ha risentito gli effetti della ondata di fondo che ha percosso l’intero pianeta proprio perché più profonde e più vaste erano qui le radici di quel vasto e possente moto di popolo che si chiamò Resistenza. Qui più che in ogni altro paese d’Europa, fuori che la Jugoslavia, la lotta al  nazifascismo fu unitaria e ebbe carattere di massa; qui il più forte e il più maturo partito comunista dell’Occidente europeo; qui un partito socialista che aveva alle proprie spalle una lunga, originale e gloriosa tradizione, che aveva conservato prestigio e credito presso le classi popolari e che, anche quando assunse responsabilità di governo, - quale che sia il giudizio che del primo centro-sinistra si voglia dare - tentò di portare in quella sede, e in qualche misura vi riuscì, la volontà di rinnovamento viva e diffusa in larghi strati del paese, al punto che forze occulte, ma ben identificabili, giunsero a tessere trame contro gli ordinamenti democratici; qui un movimento d‘opinione, filiato da un partito discioltosi a breve distanza dalla propria nascita e che alla Resistenza aveva dato un contributo altissimo di idee e di sangue, il partito d’azione, esercitava una influenza capillarmente diffusa su tutta la cultura democratica e antifascista; qui un partito cattolico, dove forti erano le ipoteche clericali, conservatrici e finanche reazionarie, ma caratterizzato anche da presenze  antifasciste, democratiche, laiche che in più circostanze avevano concorso a  impedirne l’involuzione e a determinarne le scelte politiche; qui formazioni minori di democrazia liberale e socialista, di indiscussa lealtà nei confronti delle istituzioni e aperte al dialogo culturale e politico.</w:t>
      </w:r>
    </w:p>
    <w:p>
      <w:pPr>
        <w:pStyle w:val="Normal"/>
        <w:jc w:val="both"/>
        <w:rPr/>
      </w:pPr>
      <w:r>
        <w:rPr/>
        <w:t>La crisi di questo sistema è precipitata in connessione con due eventi, grandioso il primo e di rilevanza mondiale, il crollo del comunismo, legato il secondo alla realtà italiana, l’esplosione del caso “Tangentopoli”.</w:t>
      </w:r>
    </w:p>
    <w:p>
      <w:pPr>
        <w:pStyle w:val="Normal"/>
        <w:jc w:val="both"/>
        <w:rPr/>
      </w:pPr>
      <w:r>
        <w:rPr/>
        <w:t xml:space="preserve">Questi due avvenimenti, di assai diversa natura sono stati, l’uno e l’altro, decisivi per quanto riguarda le vicende del nostro paese.  Qui ci si può solo limitare a sottolineare gli effetti sconvolgenti che essi hanno avuto nel sistema politico del nostro paese e a rilevare, per chi non abbia una concezione deterministica, fino al fatalismo, della storia che è interamente aperto il problema di sottoporre a giudizio storico l’operato dei gruppi dirigenti dei maggiori partiti politici, precipitati tutti in uno stato confusionale, che ha spianato la via all’irrompere di un’ondata torbida, dove la legittima esigenza di bonificare e modernizzare un sistema invecchiato e inquinato si presentava intrisa di elementi negativi e potenzialmente eversivi, percorsa da fermenti ideologici  di reazionarismo antico e nuovo che trovavano il loro denominatore comune in una volontà di riscossa di una  cosiddetta, idealizzata, società civile, i cui umori reazionari percorrono tutta la storia dell’Italia unita  e che emergono, prepotenti, in ogni fase di crisi. Da essa  erano partite le manovre, lecite e illecite, contro il centro-sinistra da essa erano stati diffusi  i veleni della corruzione. Craxi ritenne di poterla padroneggiare, se ne fece complice e ne rimase vittima: essa era disposta a perdonare molto, ma non  la sua velleità di affermare il primato della politica. E’ esistito, come diceva Koestler a proposito dello stalinismo un “anticraxismo” ispirato da ragioni non nobili. </w:t>
      </w:r>
    </w:p>
    <w:p>
      <w:pPr>
        <w:pStyle w:val="Normal"/>
        <w:jc w:val="both"/>
        <w:rPr/>
      </w:pPr>
      <w:r>
        <w:rPr/>
        <w:t>L’azione politica è stata questa volta ben preparata e preceduta da una offensiva ideologica lungamente e puntualmente   programmata e di largo respiro che è partita dalla storia e che ha via via investito tutti i campi delle scienze umane, la filosofia, il diritto, l’economia, con effetti demolitori. Il  revisionismo storiografico, originariamente e legittimamente motivato con la necessità di allargare, articolare e approfondire la problematica relativa alla storia del fascismo ha chiaramente rivelato col tempo che il suo obiettivo non era scientifico ma politico: equiparare fascismo e antifascismo di fronte alla superiore imparzialità della storia per sradicare la Resistenza dalla memoria collettiva  mediante il ricorso a formule di rapida presa –il triangolo della morte, i ragazzi di Salò, l’8 settembre come giorno della morte della patria, l’antifascismo come maschera del comunismo - e a corrodere i fondamenti ideali della coscienza nazionale e democratica del nostro popolo. La via era così aperta all’attacco alla Costituzione che dalla Resistenza era nata e ai partiti - anche questo è un dato storico - che di lì avevano tratto i loro titoli di nobiltà e la loro legittimazione storica sono stati travolti senza neanche accorgersi che battaglia c’era stata.</w:t>
      </w:r>
    </w:p>
    <w:p>
      <w:pPr>
        <w:pStyle w:val="Normal"/>
        <w:jc w:val="both"/>
        <w:rPr/>
      </w:pPr>
      <w:r>
        <w:rPr/>
        <w:t>I risultati sono già evidenti. Sotto gli occhi di una opinione pubblica, spesso disattenta e manipolata con le tecniche e le tecnologie più efficaci della moderna informazione di massa, dalla cronaca politica al messaggio pubblicitario, di fronte a una opposizione  sbigottita, il fronte della reazione liberistica, tendenzialmente antidemocratica e plebiscitaria, secondo le tattiche di un suo riformismo dinamico, aggressivo e consapevole dei propri fini, si va costruendo un ordinamento statuale modellato sull’azienda. I principii, l’etica, le regole  hanno qui la loro scaturigine. L’interesse del padrone coincide con quello generale, i suoi collaboratori possono essere licenziati senza “giusta causa”, le leggi sono piegate a suo vantaggio, il lavoro è precario, flessibile, servile, il mercato prende il posto della divina provvidenza, risana per virtù propria le piaghe che produce. Dove un cavallo passa - è un detto napoletano che compendia la filosofia del berlusconismo - cento passeri mangiano, vale a dire che l’interesse del cavallo e quello dei passeri coincidono. E’ riconosciuta la libertà di parola, ma farne libero uso è un abuso, è, addirittura, secondo il presidente è atto criminoso, e gli strumenti per darle voce fuori del suo controllo diventano sempre più radi e fievoli. Al dramma della emigrazione clandestina  e anche legale si risponde con bordate, non solo verbali, razziste e xenofobe; si mette sotto accusa e si pretende di mettere sotto controllo l’amministrazione della giustizia; in nome della modernizzazione si fa scempio dell’ambiente; la scuola in ogni suo ordine e grado è asservita alle esigenze dell’impresa e aperta alle pretese di un clericalismo rinascente. Lo stato etico di gentiliana e fascistica memoria subordina tutto e tutti agl’interessi della nazione quali erano interpretati dal capo del fascismo, lo stato-azienda già compiutamente teorizzato e in via di costruzione subordina tutto agl’interessi  dei “padroni del vapore”. E intanto la disgregazione sociale avanza con la degradazione della figura del lavoratore, depauperato di ogni diritto, ridotto all’accattonaggio di un posto di lavoro, messo nella condizione di non poter programmare il proprio futuro, mentre si fomenta il conflitto tra generazioni e si ignora che il peggior crimine che possa esser consumato contro i nostri figli e contro i nostri nipoti è quello di mettere in pericolo la salvaguardia dei beni indispensabili alla sopravvivenza, l’aria e l’acqua, di creare le condizioni per una rivolta catastrofica dei miliardi di affamati contro la minoranza che affoga nella opulenza e nello spreco.</w:t>
      </w:r>
    </w:p>
    <w:p>
      <w:pPr>
        <w:pStyle w:val="Normal"/>
        <w:jc w:val="both"/>
        <w:rPr/>
      </w:pPr>
      <w:r>
        <w:rPr/>
        <w:t>I valori delle grandi componenti storiche della civiltà italiana e europea, il cristianesimo, il liberalismo, il socialismo  che presiedettero i lavori della Costituente non vi sono presenti neanche come orpelli demagogici.</w:t>
      </w:r>
    </w:p>
    <w:p>
      <w:pPr>
        <w:pStyle w:val="Normal"/>
        <w:jc w:val="both"/>
        <w:rPr/>
      </w:pPr>
      <w:r>
        <w:rPr/>
        <w:t>Il ciclo storico aperto dalla Resistenza si è così chiuso e un altro se ne è aperto, di segno opposto. Richiamarsi nostalgicamente al passato è una operazione edificante e meritoria ma di scarsa efficacia  di fronte a generazioni che quel passato ignorano. E’ necessario, però,  e possibile avviare una operazione culturale di lunga lena che partendo dalle esperienze dell’oggi risalga  alle idealità che ispirarono la Resistenza riscoprendole nella storia.</w:t>
      </w:r>
    </w:p>
    <w:p>
      <w:pPr>
        <w:pStyle w:val="Normal"/>
        <w:jc w:val="both"/>
        <w:rPr/>
      </w:pPr>
      <w:r>
        <w:rPr/>
        <w:t>La prima generazione antifascista riscoprì originalmente, senza la mediazione di storici  d’accademia, il Risorgimento mazziniano, garibaldino, internazionalista. L’idea della Resistenza come secondo Risorgimento, prima che formula storiografica fu scoperta di popolo. La parola patrioti, con buona pace di chi ha parlato di morte della patria, risorse sulle montagne in tutto il suo autentico significato.</w:t>
      </w:r>
    </w:p>
    <w:p>
      <w:pPr>
        <w:pStyle w:val="Normal"/>
        <w:jc w:val="both"/>
        <w:rPr/>
      </w:pPr>
      <w:r>
        <w:rPr/>
        <w:t xml:space="preserve">Gli uomini e le donne che oggi affollano le piazze o le coloriscono di festosi girotondi possono diventare protagonisti di un nuovo ciclo storico che cali nella realtà presente e proietti nel futuro quello che di perenne ci fu nelle idealità della Resistenza:la pace e la solidarietà tra i popoli, la libertà come processo continuo di liberazione della persona umana, la giustizia nei rapporti sociali e civili, in sintesi l’abbattimento del mito dello sviluppo fanaticamente e ferocemente professato e praticato, la subordinazione dell’interesse economico a quelli del genere umano. </w:t>
      </w:r>
    </w:p>
    <w:p>
      <w:pPr>
        <w:pStyle w:val="Normal"/>
        <w:jc w:val="both"/>
        <w:rPr/>
      </w:pPr>
      <w:r>
        <w:rPr/>
        <w:t>La Resistenza fiorì nel momento in cui le idee elaborate da sparute minoranze nelle galere, nella clandestinità, nelle terre d’esilio si incontrarono con le esperienze delle grandi masse: era vero, come l’antifascismo aveva detto e predetto che il regime mussoliniano era reazionario, liberticida, barbarico nel suo culto della violenza e nel suo razzismo, antinazionale nel suo asservimento alla Germania nazista. Era vero che per restituire l’onore alla patria e per restituirla a libertà bisognava scendere contro di esso in lotta  aperta con le armi in pugno. La storia ha le sue primavere, la Resistenza fu primavera di una nazione che aveva conosciuto venti gelidi inverni.</w:t>
      </w:r>
    </w:p>
    <w:p>
      <w:pPr>
        <w:pStyle w:val="Normal"/>
        <w:jc w:val="both"/>
        <w:rPr/>
      </w:pPr>
      <w:r>
        <w:rPr/>
        <w:t>Sullo sfondo del 25 aprile di quest’anno aleggia la speranza di un ritorno di primavera. I milioni di cittadini italiani che non dispongono dei grandi schermi ma delle splendide piazze d’Italia dove sono scesi “per dignità e non per odio” come i loro padri e i loro nonni che salirono sulle montagne, possono diventare i pacifici e vittoriosi combattenti di una lotta che ha per posta il rispetto di ogni essere umano e la libertà di tutti.</w:t>
      </w:r>
    </w:p>
    <w:p>
      <w:pPr>
        <w:pStyle w:val="Normal"/>
        <w:jc w:val="both"/>
        <w:rPr/>
      </w:pPr>
      <w:r>
        <w:rPr/>
        <w:t>Sta ai vertici della opposizione capirlo. Limitarsi a sopravvivere non basta più, non è più possibile: la scelta è tra vivere, e lottare, o sparire. I capi della nuova Resistenza emergeranno dal possente movimento che scuote e dà anima al paese e su questa via scopriranno la grande figura di Ferruccio Parri e il sacrificio dei fratelli Cervi, così come i loro vecchi scoprirono quella di Giuseppe Mazzini e i martiri di Belfiore.</w:t>
      </w:r>
    </w:p>
    <w:p>
      <w:pPr>
        <w:pStyle w:val="Normal"/>
        <w:rPr/>
      </w:pPr>
      <w:r>
        <w:rPr/>
        <w:t>I vivi e i morti della antica Resistenza stanno con loro.</w:t>
      </w:r>
    </w:p>
    <w:p>
      <w:pPr>
        <w:pStyle w:val="Heading"/>
        <w:spacing w:before="0" w:after="0"/>
        <w:jc w:val="both"/>
        <w:rPr>
          <w:b w:val="false"/>
          <w:b w:val="false"/>
          <w:bCs w:val="false"/>
          <w:szCs w:val="20"/>
        </w:rPr>
      </w:pPr>
      <w:r>
        <w:rPr>
          <w:b w:val="false"/>
          <w:bCs w:val="false"/>
          <w:szCs w:val="20"/>
        </w:rPr>
      </w:r>
    </w:p>
    <w:p>
      <w:pPr>
        <w:pStyle w:val="Footnote"/>
        <w:rPr/>
      </w:pPr>
      <w:r>
        <w:rPr/>
        <w:t>* Dattiloscritto inedito.</w:t>
      </w:r>
    </w:p>
    <w:p>
      <w:pPr>
        <w:pStyle w:val="Normal"/>
        <w:widowControl w:val="false"/>
        <w:tabs>
          <w:tab w:val="clear" w:pos="708"/>
          <w:tab w:val="left" w:pos="204" w:leader="none"/>
        </w:tabs>
        <w:autoSpaceDE w:val="false"/>
        <w:jc w:val="both"/>
        <w:rPr>
          <w:sz w:val="36"/>
        </w:rPr>
      </w:pPr>
      <w:r>
        <w:rPr>
          <w:sz w:val="36"/>
        </w:rPr>
      </w:r>
    </w:p>
    <w:p>
      <w:pPr>
        <w:pStyle w:val="Normal"/>
        <w:widowControl w:val="false"/>
        <w:tabs>
          <w:tab w:val="clear" w:pos="708"/>
          <w:tab w:val="left" w:pos="204" w:leader="none"/>
        </w:tabs>
        <w:autoSpaceDE w:val="false"/>
        <w:jc w:val="both"/>
        <w:rPr>
          <w:sz w:val="36"/>
        </w:rPr>
      </w:pPr>
      <w:r>
        <w:rPr>
          <w:sz w:val="36"/>
        </w:rPr>
      </w:r>
    </w:p>
    <w:p>
      <w:pPr>
        <w:pStyle w:val="Normal"/>
        <w:widowControl w:val="false"/>
        <w:tabs>
          <w:tab w:val="clear" w:pos="708"/>
          <w:tab w:val="left" w:pos="204" w:leader="none"/>
        </w:tabs>
        <w:autoSpaceDE w:val="false"/>
        <w:jc w:val="both"/>
        <w:rPr>
          <w:sz w:val="36"/>
        </w:rPr>
      </w:pPr>
      <w:r>
        <w:rPr>
          <w:sz w:val="36"/>
        </w:rPr>
      </w:r>
    </w:p>
    <w:p>
      <w:pPr>
        <w:pStyle w:val="Normal"/>
        <w:widowControl w:val="false"/>
        <w:tabs>
          <w:tab w:val="clear" w:pos="708"/>
          <w:tab w:val="left" w:pos="204" w:leader="none"/>
        </w:tabs>
        <w:autoSpaceDE w:val="false"/>
        <w:jc w:val="both"/>
        <w:rPr>
          <w:sz w:val="36"/>
        </w:rPr>
      </w:pPr>
      <w:r>
        <w:rPr>
          <w:sz w:val="36"/>
        </w:rPr>
      </w:r>
    </w:p>
    <w:p>
      <w:pPr>
        <w:pStyle w:val="Normal"/>
        <w:widowControl w:val="false"/>
        <w:tabs>
          <w:tab w:val="clear" w:pos="708"/>
          <w:tab w:val="left" w:pos="204" w:leader="none"/>
        </w:tabs>
        <w:autoSpaceDE w:val="false"/>
        <w:jc w:val="both"/>
        <w:rPr>
          <w:sz w:val="36"/>
        </w:rPr>
      </w:pPr>
      <w:r>
        <w:rPr>
          <w:sz w:val="36"/>
        </w:rPr>
      </w:r>
    </w:p>
    <w:p>
      <w:pPr>
        <w:pStyle w:val="Normal"/>
        <w:widowControl w:val="false"/>
        <w:tabs>
          <w:tab w:val="clear" w:pos="708"/>
          <w:tab w:val="left" w:pos="204" w:leader="none"/>
        </w:tabs>
        <w:autoSpaceDE w:val="false"/>
        <w:jc w:val="both"/>
        <w:rPr>
          <w:sz w:val="36"/>
        </w:rPr>
      </w:pPr>
      <w:r>
        <w:rPr>
          <w:sz w:val="36"/>
        </w:rPr>
      </w:r>
    </w:p>
    <w:p>
      <w:pPr>
        <w:pStyle w:val="Normal"/>
        <w:widowControl w:val="false"/>
        <w:tabs>
          <w:tab w:val="clear" w:pos="708"/>
          <w:tab w:val="left" w:pos="204" w:leader="none"/>
        </w:tabs>
        <w:autoSpaceDE w:val="false"/>
        <w:jc w:val="both"/>
        <w:rPr>
          <w:sz w:val="36"/>
        </w:rPr>
      </w:pPr>
      <w:r>
        <w:rPr>
          <w:sz w:val="36"/>
        </w:rPr>
      </w:r>
    </w:p>
    <w:p>
      <w:pPr>
        <w:pStyle w:val="Normal"/>
        <w:widowControl w:val="false"/>
        <w:tabs>
          <w:tab w:val="clear" w:pos="708"/>
          <w:tab w:val="left" w:pos="204" w:leader="none"/>
        </w:tabs>
        <w:autoSpaceDE w:val="false"/>
        <w:jc w:val="both"/>
        <w:rPr>
          <w:sz w:val="36"/>
        </w:rPr>
      </w:pPr>
      <w:r>
        <w:rPr>
          <w:sz w:val="36"/>
        </w:rPr>
      </w:r>
    </w:p>
    <w:p>
      <w:pPr>
        <w:pStyle w:val="Normal"/>
        <w:rPr>
          <w:sz w:val="32"/>
        </w:rPr>
      </w:pPr>
      <w:r>
        <w:rPr>
          <w:sz w:val="32"/>
        </w:rPr>
        <w:t>Dall’8 settembre rinasce la patria</w:t>
      </w:r>
      <w:r>
        <w:rPr>
          <w:position w:val="6"/>
          <w:sz w:val="32"/>
          <w:szCs w:val="26"/>
        </w:rPr>
        <w:t xml:space="preserve"> *</w:t>
      </w:r>
    </w:p>
    <w:p>
      <w:pPr>
        <w:pStyle w:val="Normal"/>
        <w:rPr>
          <w:sz w:val="32"/>
        </w:rPr>
      </w:pPr>
      <w:r>
        <w:rPr>
          <w:sz w:val="32"/>
        </w:rPr>
      </w:r>
    </w:p>
    <w:p>
      <w:pPr>
        <w:pStyle w:val="Normal"/>
        <w:widowControl w:val="false"/>
        <w:tabs>
          <w:tab w:val="clear" w:pos="708"/>
          <w:tab w:val="left" w:pos="204" w:leader="none"/>
        </w:tabs>
        <w:autoSpaceDE w:val="false"/>
        <w:jc w:val="both"/>
        <w:rPr/>
      </w:pPr>
      <w:r>
        <w:rPr/>
        <w:t>Il 9 settembre del 1943 mi trovavo nella piazza Garibaldi di Sondrio con due amici quando si fermò un camion carico di alpi</w:t>
        <w:softHyphen/>
        <w:t>ni che venivano dal Tonale. Scesero tutti per rifocillarsi e attaccammo discorso. Cercammo di convincerli a non sbandar</w:t>
        <w:softHyphen/>
        <w:t>si a recarsi nella caserma dei carabinieri dove c’era un comandante in fama di antifascista, il tenente colonnello Edoardo Alessi, che in effetti chiuse la sua carriera quale comandante della zona Valtellina-Lario, cadendo in combat</w:t>
        <w:softHyphen/>
        <w:t>timento alla immediata vigilia della Liberazione.</w:t>
      </w:r>
    </w:p>
    <w:p>
      <w:pPr>
        <w:pStyle w:val="Normal"/>
        <w:widowControl w:val="false"/>
        <w:tabs>
          <w:tab w:val="clear" w:pos="708"/>
          <w:tab w:val="left" w:pos="204" w:leader="none"/>
        </w:tabs>
        <w:autoSpaceDE w:val="false"/>
        <w:jc w:val="both"/>
        <w:rPr/>
      </w:pPr>
      <w:r>
        <w:rPr/>
        <w:t>Nessuno accolse il nostro invito, solo uno di essi, un giovane ufficiale, maledicendo il re e Badoglio ci disse che si sarebbe recato al più vicino comando tedesco per arruolarsi quale volontario. I più dissen</w:t>
        <w:softHyphen/>
        <w:t>tirono, alcuni assentirono, nessuno dichiarò che avrebbe fatto la stessa scel</w:t>
        <w:softHyphen/>
        <w:t>ta: “tutti a casa”.</w:t>
      </w:r>
    </w:p>
    <w:p>
      <w:pPr>
        <w:pStyle w:val="Normal"/>
        <w:widowControl w:val="false"/>
        <w:tabs>
          <w:tab w:val="clear" w:pos="708"/>
          <w:tab w:val="left" w:pos="204" w:leader="none"/>
        </w:tabs>
        <w:autoSpaceDE w:val="false"/>
        <w:jc w:val="both"/>
        <w:rPr/>
      </w:pPr>
      <w:r>
        <w:rPr/>
        <w:t>Qualcuno ha scritto che in quel giorno morì la patria e la formula ha avuto una notevole risonanza. In realtà la lunga agonia della patria, quale la avevamo ere</w:t>
        <w:softHyphen/>
        <w:t>ditata dal Risorgimento era cominciata assai prima.</w:t>
      </w:r>
    </w:p>
    <w:p>
      <w:pPr>
        <w:pStyle w:val="Normal"/>
        <w:widowControl w:val="false"/>
        <w:tabs>
          <w:tab w:val="clear" w:pos="708"/>
          <w:tab w:val="left" w:pos="204" w:leader="none"/>
        </w:tabs>
        <w:autoSpaceDE w:val="false"/>
        <w:jc w:val="both"/>
        <w:rPr/>
      </w:pPr>
      <w:r>
        <w:rPr/>
        <w:t>A ferirla, colpevole Mussolini, complice necessario Vittorio Emanuele III, erano stati gli assassinii impuniti di Giacomo Matteotti e di Giovanni Amendola, a vio</w:t>
        <w:softHyphen/>
        <w:t>lentarla erano state le leggi “fascistissi</w:t>
        <w:softHyphen/>
        <w:t>me” che sopprimevano ogni libertà, a scempiarla le guerre d’Etiopia e di Spagna, a infamarla le leggi razziali, a decretarne la definitiva condanna la dichiarazione di guerra a fianco della Germania nazista.</w:t>
      </w:r>
    </w:p>
    <w:p>
      <w:pPr>
        <w:pStyle w:val="Normal"/>
        <w:widowControl w:val="false"/>
        <w:tabs>
          <w:tab w:val="clear" w:pos="708"/>
          <w:tab w:val="left" w:pos="204" w:leader="none"/>
        </w:tabs>
        <w:autoSpaceDE w:val="false"/>
        <w:jc w:val="both"/>
        <w:rPr/>
      </w:pPr>
      <w:r>
        <w:rPr/>
        <w:t>A darle l’ultima mortale ferita era stato il colpo di stato del 25 luglio. Quel giorno morirono insieme la patria di Mussolini e quella del re.</w:t>
      </w:r>
    </w:p>
    <w:p>
      <w:pPr>
        <w:pStyle w:val="Normal"/>
        <w:widowControl w:val="false"/>
        <w:tabs>
          <w:tab w:val="clear" w:pos="708"/>
          <w:tab w:val="left" w:pos="204" w:leader="none"/>
        </w:tabs>
        <w:autoSpaceDE w:val="false"/>
        <w:jc w:val="both"/>
        <w:rPr/>
      </w:pPr>
      <w:r>
        <w:rPr/>
        <w:t>Morì la patria fascista su voto del Gran Consiglio del fascismo cui seguì la barba</w:t>
        <w:softHyphen/>
        <w:t>rica vendetta del processo di Verona che portò dinanzi al plotone di esecuzione i gerarchi rei di aver espresso legittima</w:t>
        <w:softHyphen/>
        <w:t>mente il loro dissenso.</w:t>
      </w:r>
    </w:p>
    <w:p>
      <w:pPr>
        <w:pStyle w:val="Normal"/>
        <w:widowControl w:val="false"/>
        <w:tabs>
          <w:tab w:val="clear" w:pos="708"/>
          <w:tab w:val="left" w:pos="204" w:leader="none"/>
        </w:tabs>
        <w:autoSpaceDE w:val="false"/>
        <w:jc w:val="both"/>
        <w:rPr/>
      </w:pPr>
      <w:r>
        <w:rPr/>
        <w:t>Morì la patria del re che, dopo aver tradi</w:t>
        <w:softHyphen/>
        <w:t>to il popolo italiano accettando che se ne stracciasse lo statuto, tradì Mussolini facendolo arrestare sotto il proprio tetto, tradì sul campo l’alleato tedesco presu</w:t>
        <w:softHyphen/>
        <w:t>mendo stolidamente di ingannarlo dichiarando la continuità dell’alleanza, tradì i suoi soldati lasciandoli senza direttive e senza ordini al momento del</w:t>
        <w:softHyphen/>
        <w:t>l’armistizio mentre cercava riparo presso gli ex-nemici.</w:t>
      </w:r>
    </w:p>
    <w:p>
      <w:pPr>
        <w:pStyle w:val="Normal"/>
        <w:widowControl w:val="false"/>
        <w:tabs>
          <w:tab w:val="clear" w:pos="708"/>
          <w:tab w:val="left" w:pos="204" w:leader="none"/>
        </w:tabs>
        <w:autoSpaceDE w:val="false"/>
        <w:jc w:val="both"/>
        <w:rPr/>
      </w:pPr>
      <w:r>
        <w:rPr/>
        <w:t>Non aveva più patria l’ufficiale che pen</w:t>
        <w:softHyphen/>
        <w:t>sava di arruolarsi nell’esercito tedesco, non avevano più patria i ragazzi abban</w:t>
        <w:softHyphen/>
        <w:t>donati dai loro capi che rifiutavano di usare le armi ancora in pugno in difesa di qualcosa che non c’era più.</w:t>
      </w:r>
    </w:p>
    <w:p>
      <w:pPr>
        <w:pStyle w:val="Normal"/>
        <w:widowControl w:val="false"/>
        <w:tabs>
          <w:tab w:val="clear" w:pos="708"/>
          <w:tab w:val="left" w:pos="204" w:leader="none"/>
        </w:tabs>
        <w:autoSpaceDE w:val="false"/>
        <w:jc w:val="both"/>
        <w:rPr/>
      </w:pPr>
      <w:r>
        <w:rPr/>
        <w:t>Ma quel giorno stesso, per impulso di sparute minoranze presenti da un capo all’altro d’Italia, prevalentemente - è un dato storico inoppugnabile - rappresen</w:t>
        <w:softHyphen/>
        <w:t>tate dai partiti della sinistra, ebbe inizio la riscoperta della idealità di patria e il processo di ricostituzione di una coscien</w:t>
        <w:softHyphen/>
        <w:t>za nazionale unitaria.</w:t>
      </w:r>
    </w:p>
    <w:p>
      <w:pPr>
        <w:pStyle w:val="Normal"/>
        <w:widowControl w:val="false"/>
        <w:tabs>
          <w:tab w:val="clear" w:pos="708"/>
          <w:tab w:val="left" w:pos="204" w:leader="none"/>
        </w:tabs>
        <w:autoSpaceDE w:val="false"/>
        <w:jc w:val="both"/>
        <w:rPr/>
      </w:pPr>
      <w:r>
        <w:rPr/>
        <w:t>Claudio Pavone in un libro cui non ha giovato presso i compagni il titolo poco felice - “Una guerra civile” - ha documen</w:t>
        <w:softHyphen/>
        <w:t>tato compiutamente e analizzato mirabil</w:t>
        <w:softHyphen/>
        <w:t>mente il drammatico tormento delle coscienze dei giovani “sbandati” che li porta nel giro di giorni, di settimane, di mesi, qualche volta anche per motivi casuali, a compiere la propria scelta.</w:t>
      </w:r>
    </w:p>
    <w:p>
      <w:pPr>
        <w:pStyle w:val="Normal"/>
        <w:widowControl w:val="false"/>
        <w:tabs>
          <w:tab w:val="clear" w:pos="708"/>
          <w:tab w:val="left" w:pos="204" w:leader="none"/>
        </w:tabs>
        <w:autoSpaceDE w:val="false"/>
        <w:jc w:val="both"/>
        <w:rPr/>
      </w:pPr>
      <w:r>
        <w:rPr/>
        <w:t>La saldatura di esperienze e culture di generazioni diverse, appartenenti a ceti sociali diversi, si realizzò in forme origi</w:t>
        <w:softHyphen/>
        <w:t>nali e spontanee e tutto finì in un crogio</w:t>
        <w:softHyphen/>
        <w:t>lo dove si confusero, e in parte si fusero, sentimenti e passioni, memorie familiari e reminescenze di vecchie letture, nostal</w:t>
        <w:softHyphen/>
        <w:t>gie e speranze.</w:t>
      </w:r>
    </w:p>
    <w:p>
      <w:pPr>
        <w:pStyle w:val="Normal"/>
        <w:widowControl w:val="false"/>
        <w:tabs>
          <w:tab w:val="clear" w:pos="708"/>
          <w:tab w:val="left" w:pos="204" w:leader="none"/>
        </w:tabs>
        <w:autoSpaceDE w:val="false"/>
        <w:jc w:val="both"/>
        <w:rPr/>
      </w:pPr>
      <w:r>
        <w:rPr/>
        <w:t>Ne trasse stimolo la riflessione che sfociò nella elaborazione di idealità e di principi da cui veniva prendendo corpo una nuova idea di patria i cui tratti comuni erano il rigetto del nazionalismo - il rispetto di tutte le patrie e la solidarietà con tutti i popoli impegnati nella lotta contro il nazismo - e l’indissolubilità del nesso tra patria, pace, libertà e giustizia sociale. Gli obiettivi politici immediati erano la liberazione d’Italia dai tedeschi, l’estirpazione delle radici del fascismo.</w:t>
      </w:r>
    </w:p>
    <w:p>
      <w:pPr>
        <w:pStyle w:val="Normal"/>
        <w:widowControl w:val="false"/>
        <w:tabs>
          <w:tab w:val="clear" w:pos="708"/>
          <w:tab w:val="left" w:pos="204" w:leader="none"/>
        </w:tabs>
        <w:autoSpaceDE w:val="false"/>
        <w:jc w:val="both"/>
        <w:rPr/>
      </w:pPr>
      <w:r>
        <w:rPr/>
        <w:t>Il richiamo al Risorgimento non fu inven</w:t>
        <w:softHyphen/>
        <w:t>zione postuma degli storici, fu graduale, collettiva presa di coscienza che le moti</w:t>
        <w:softHyphen/>
        <w:t>vazioni della nostra lotta erano su di una linea di continuità con quelle dei nostri avi che ci avevano dato una patria unita, libera, inserita nel circolo della civiltà europea.</w:t>
      </w:r>
    </w:p>
    <w:p>
      <w:pPr>
        <w:pStyle w:val="Normal"/>
        <w:widowControl w:val="false"/>
        <w:tabs>
          <w:tab w:val="clear" w:pos="708"/>
          <w:tab w:val="left" w:pos="204" w:leader="none"/>
        </w:tabs>
        <w:autoSpaceDE w:val="false"/>
        <w:jc w:val="both"/>
        <w:rPr/>
      </w:pPr>
      <w:r>
        <w:rPr/>
        <w:t>Risorse il mito di Garibaldi.</w:t>
      </w:r>
    </w:p>
    <w:p>
      <w:pPr>
        <w:pStyle w:val="Normal"/>
        <w:widowControl w:val="false"/>
        <w:tabs>
          <w:tab w:val="clear" w:pos="708"/>
          <w:tab w:val="left" w:pos="204" w:leader="none"/>
        </w:tabs>
        <w:autoSpaceDE w:val="false"/>
        <w:jc w:val="both"/>
        <w:rPr/>
      </w:pPr>
      <w:r>
        <w:rPr/>
        <w:t>L’8 settembre del 1943 morì senza gloria la patria deturpata devastata e assassi</w:t>
        <w:softHyphen/>
        <w:t>nata e scempiata dalla monarchia e dal fascismo, risorse, tra sofferenze e strazi, la patria degl’italiani e questa volta non per opera di minoranze eroiche ma col concorso di tutte le grandi componenti storiche della nazione italiana.</w:t>
      </w:r>
    </w:p>
    <w:p>
      <w:pPr>
        <w:pStyle w:val="Normal"/>
        <w:widowControl w:val="false"/>
        <w:tabs>
          <w:tab w:val="clear" w:pos="708"/>
          <w:tab w:val="left" w:pos="204" w:leader="none"/>
        </w:tabs>
        <w:autoSpaceDE w:val="false"/>
        <w:jc w:val="both"/>
        <w:rPr/>
      </w:pPr>
      <w:r>
        <w:rPr/>
        <w:t>Di questa idea di patria è permeata la nostra costituzione.</w:t>
      </w:r>
    </w:p>
    <w:p>
      <w:pPr>
        <w:pStyle w:val="Normal"/>
        <w:widowControl w:val="false"/>
        <w:tabs>
          <w:tab w:val="clear" w:pos="708"/>
          <w:tab w:val="left" w:pos="204" w:leader="none"/>
        </w:tabs>
        <w:autoSpaceDE w:val="false"/>
        <w:jc w:val="both"/>
        <w:rPr/>
      </w:pPr>
      <w:r>
        <w:rPr/>
        <w:t>Chi vede in quella data la morte della patria e ne nega la resurrezione non è interprete di storia, è strumento di una offensiva ideologia che ha la costituzione come bersaglio, nei valori cui essa si ispi</w:t>
        <w:softHyphen/>
        <w:t>ra, nei principii che essa afferma, nel</w:t>
        <w:softHyphen/>
        <w:t>l’ethos politico che la pervade.</w:t>
      </w:r>
    </w:p>
    <w:p>
      <w:pPr>
        <w:pStyle w:val="Normal"/>
        <w:widowControl w:val="false"/>
        <w:tabs>
          <w:tab w:val="clear" w:pos="708"/>
          <w:tab w:val="left" w:pos="204" w:leader="none"/>
        </w:tabs>
        <w:autoSpaceDE w:val="false"/>
        <w:jc w:val="both"/>
        <w:rPr/>
      </w:pPr>
      <w:r>
        <w:rPr/>
        <w:t>Oggi, a coronamento di un travagliato processo sul quale il giudizio storico è ancora tutto aperto, al posto della patria, negata e rinnegata, si erge a oggetto di devozione e di culto l’”Azienda Italia” che dall’azienda padronale mutua l’etica, le regole, il costume.</w:t>
      </w:r>
    </w:p>
    <w:p>
      <w:pPr>
        <w:pStyle w:val="Normal"/>
        <w:widowControl w:val="false"/>
        <w:tabs>
          <w:tab w:val="clear" w:pos="708"/>
          <w:tab w:val="left" w:pos="204" w:leader="none"/>
        </w:tabs>
        <w:autoSpaceDE w:val="false"/>
        <w:jc w:val="both"/>
        <w:rPr/>
      </w:pPr>
      <w:r>
        <w:rPr/>
        <w:t>La mia apertura al revisionismo storio</w:t>
        <w:softHyphen/>
        <w:t>grafico relativo al fascismo si è sempre scontrata in un ostacolo insormontato e insormontabile: l’infamia delle leggi raz</w:t>
        <w:softHyphen/>
        <w:t>ziali, adottate con l’aggravante della malafede.</w:t>
      </w:r>
    </w:p>
    <w:p>
      <w:pPr>
        <w:pStyle w:val="Normal"/>
        <w:widowControl w:val="false"/>
        <w:tabs>
          <w:tab w:val="clear" w:pos="708"/>
          <w:tab w:val="left" w:pos="204" w:leader="none"/>
        </w:tabs>
        <w:autoSpaceDE w:val="false"/>
        <w:jc w:val="both"/>
        <w:rPr/>
      </w:pPr>
      <w:r>
        <w:rPr/>
        <w:t>Ma non c’è dubbio che rispetto allo “stato etico” di gentiliana memoria, con buona pace dell’onorevole Fini, ci troviamo, per certi aspetti, di fronte a un degradante arretramento.</w:t>
      </w:r>
    </w:p>
    <w:p>
      <w:pPr>
        <w:pStyle w:val="Normal"/>
        <w:widowControl w:val="false"/>
        <w:tabs>
          <w:tab w:val="clear" w:pos="708"/>
          <w:tab w:val="left" w:pos="204" w:leader="none"/>
        </w:tabs>
        <w:autoSpaceDE w:val="false"/>
        <w:jc w:val="both"/>
        <w:rPr/>
      </w:pPr>
      <w:r>
        <w:rPr/>
        <w:t>Lo Stato-azienda di Berlusconi fa le leggi su misura per il capo e la sua corte, inte</w:t>
        <w:softHyphen/>
        <w:t>grando l’operazione con una costante e logorante guerriglia contro la magistratu</w:t>
        <w:softHyphen/>
        <w:t>ra: non è da escludere che prima o poi si arrivi ai tribunali speciali non contro i “nemici dello Stato”, sottratti dal fasci</w:t>
        <w:softHyphen/>
        <w:t>smo alla magistratura ordinaria, ma per i membri e i famigli del governo e del suo parlamento. Alfredo Rocco ne resterebbe sbigottito.</w:t>
      </w:r>
    </w:p>
    <w:p>
      <w:pPr>
        <w:pStyle w:val="Normal"/>
        <w:widowControl w:val="false"/>
        <w:tabs>
          <w:tab w:val="clear" w:pos="708"/>
          <w:tab w:val="left" w:pos="204" w:leader="none"/>
        </w:tabs>
        <w:autoSpaceDE w:val="false"/>
        <w:jc w:val="both"/>
        <w:rPr/>
      </w:pPr>
      <w:r>
        <w:rPr/>
        <w:t>Il fascismo incatenò i sindacati, ma nella sua ideologia, fatto salvo l’alto tasso di demagogia, riconobbe e rispettò la dignità del lavoro, nella fase della sua agonia generò e sbandierò un progetto di socia</w:t>
        <w:softHyphen/>
        <w:t>lizzazione. Lo Stato-azienda marchia la scuola col trinomio: inglese, informatica, impresa.</w:t>
      </w:r>
    </w:p>
    <w:p>
      <w:pPr>
        <w:pStyle w:val="Normal"/>
        <w:widowControl w:val="false"/>
        <w:tabs>
          <w:tab w:val="clear" w:pos="708"/>
          <w:tab w:val="left" w:pos="260" w:leader="none"/>
        </w:tabs>
        <w:autoSpaceDE w:val="false"/>
        <w:jc w:val="both"/>
        <w:rPr/>
      </w:pPr>
      <w:r>
        <w:rPr/>
        <w:t>Il</w:t>
        <w:tab/>
        <w:t>raffronto potrebbe continuare riandan</w:t>
        <w:softHyphen/>
        <w:t>do alle grandi “opere del regime” che a chiusura dell’anno scolastico ci toccava elencare nel “compito” finale: vi primeg</w:t>
        <w:softHyphen/>
        <w:t>giavano la fine degli scioperi, i treni in orario e la bonifica delle paludi pontine. Le “grandi opere” del regime di oggi hanno ben altra imponenza e investono tutti i settori e tutti i campi della vita nazionale.</w:t>
      </w:r>
    </w:p>
    <w:p>
      <w:pPr>
        <w:pStyle w:val="Normal"/>
        <w:widowControl w:val="false"/>
        <w:tabs>
          <w:tab w:val="clear" w:pos="708"/>
          <w:tab w:val="left" w:pos="204" w:leader="none"/>
        </w:tabs>
        <w:autoSpaceDE w:val="false"/>
        <w:jc w:val="both"/>
        <w:rPr/>
      </w:pPr>
      <w:r>
        <w:rPr/>
        <w:t>Cito alla rinfusa: lo scempio della natura e la devastazione del paesaggio, le sana</w:t>
        <w:softHyphen/>
        <w:t>torie per tutti gli abusivismi, passati pre</w:t>
        <w:softHyphen/>
        <w:t>senti e futuri, la vendita della Galleria di Milano, l’aumento dei limiti di velocità che può in mani malferme o inesperte diventare licenza di uccidere ogni volta che le autostrade non siano bloccate da ingorghi chilometrici, il ponte sullo stret</w:t>
        <w:softHyphen/>
        <w:t>to di Messina che collegherà il continente a una Sicilia dove mancano l’acqua e le ferrovie, la stretta sulla sanità e sulle pensioni, la criminalizzazione della emarginazione sociale che l’azienda produce, la xenofobia divenuta ideologia e pra</w:t>
        <w:softHyphen/>
        <w:t>tica di governo, l’adozio</w:t>
        <w:softHyphen/>
        <w:t>ne di un federalismo che sotto l’impulso di uno dei padri-padroni del governo minaccia di diventare fattore di cor</w:t>
        <w:softHyphen/>
        <w:t>rosione micro-sciovini</w:t>
        <w:softHyphen/>
        <w:t>stica della unità nazio</w:t>
        <w:softHyphen/>
        <w:t>nale, la riduzione degli ambasciatori a commes</w:t>
        <w:softHyphen/>
        <w:t xml:space="preserve">si viaggiatori al servizio del </w:t>
      </w:r>
      <w:r>
        <w:rPr>
          <w:i/>
          <w:iCs/>
        </w:rPr>
        <w:t>made in Italy</w:t>
      </w:r>
      <w:r>
        <w:rPr/>
        <w:t>.</w:t>
      </w:r>
    </w:p>
    <w:p>
      <w:pPr>
        <w:pStyle w:val="Normal"/>
        <w:widowControl w:val="false"/>
        <w:tabs>
          <w:tab w:val="clear" w:pos="708"/>
          <w:tab w:val="left" w:pos="204" w:leader="none"/>
        </w:tabs>
        <w:autoSpaceDE w:val="false"/>
        <w:jc w:val="both"/>
        <w:rPr/>
      </w:pPr>
      <w:r>
        <w:rPr/>
        <w:t>E’ la dissoluzione del senso della patria.</w:t>
      </w:r>
    </w:p>
    <w:p>
      <w:pPr>
        <w:pStyle w:val="Normal"/>
        <w:widowControl w:val="false"/>
        <w:tabs>
          <w:tab w:val="clear" w:pos="708"/>
          <w:tab w:val="left" w:pos="204" w:leader="none"/>
        </w:tabs>
        <w:autoSpaceDE w:val="false"/>
        <w:jc w:val="both"/>
        <w:rPr/>
      </w:pPr>
      <w:r>
        <w:rPr/>
        <w:t>La patria monarchico-</w:t>
        <w:softHyphen/>
        <w:t>fascista morì l’8 settem</w:t>
        <w:softHyphen/>
        <w:t>bre del 1943. In quello stesso giorno nacque, tra lacrime e sangue, la patria degl’italiani. Contro di essa sta chi all’amor di patria ha dato la voce di un grido isterico da stadio, chi ha minacciato di buttare il tricolo</w:t>
        <w:softHyphen/>
        <w:t>re nel letamaio, chi non ha preso atto che la patria è risor</w:t>
        <w:softHyphen/>
        <w:t>ta l’8 settembre per tutti gl’ita</w:t>
        <w:softHyphen/>
        <w:t>liani e che una patria da difen</w:t>
        <w:softHyphen/>
        <w:t>dere c’è ancora.</w:t>
      </w:r>
    </w:p>
    <w:p>
      <w:pPr>
        <w:pStyle w:val="Normal"/>
        <w:widowControl w:val="false"/>
        <w:tabs>
          <w:tab w:val="clear" w:pos="708"/>
          <w:tab w:val="left" w:pos="204" w:leader="none"/>
        </w:tabs>
        <w:autoSpaceDE w:val="false"/>
        <w:jc w:val="both"/>
        <w:rPr/>
      </w:pPr>
      <w:r>
        <w:rPr/>
        <w:t>In queste mani è il ‘nostro destino.</w:t>
      </w:r>
    </w:p>
    <w:p>
      <w:pPr>
        <w:pStyle w:val="Normal"/>
        <w:widowControl w:val="false"/>
        <w:tabs>
          <w:tab w:val="clear" w:pos="708"/>
          <w:tab w:val="left" w:pos="204" w:leader="none"/>
        </w:tabs>
        <w:autoSpaceDE w:val="false"/>
        <w:jc w:val="both"/>
        <w:rPr/>
      </w:pPr>
      <w:r>
        <w:rPr/>
        <w:t>Compagni partigiani, a cin</w:t>
        <w:softHyphen/>
        <w:t>quantanove anni da quel gior</w:t>
        <w:softHyphen/>
        <w:t>no abbiamo il diritto e il dovere di lanciare il grido d’allarme: la patria, la patria che noi costruimmo e nella quale tutti gl’italiani si sono riconosciuti, è in pericolo.</w:t>
      </w:r>
    </w:p>
    <w:p>
      <w:pPr>
        <w:pStyle w:val="Normal"/>
        <w:rPr/>
      </w:pPr>
      <w:r>
        <w:rPr/>
      </w:r>
    </w:p>
    <w:p>
      <w:pPr>
        <w:pStyle w:val="Footnote"/>
        <w:rPr/>
      </w:pPr>
      <w:r>
        <w:rPr/>
        <w:t>* “Lettera ai Compagni”, a. XXXII, n. 4, settembre 2002.</w:t>
      </w:r>
    </w:p>
    <w:p>
      <w:pPr>
        <w:pStyle w:val="Footnote"/>
        <w:rPr/>
      </w:pPr>
      <w:r>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Normal"/>
        <w:rPr>
          <w:b/>
          <w:b/>
          <w:bCs/>
          <w:color w:val="000000"/>
          <w:sz w:val="32"/>
          <w:u w:val="none"/>
        </w:rPr>
      </w:pPr>
      <w:r>
        <w:rPr>
          <w:b/>
          <w:bCs/>
          <w:color w:val="000000"/>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Cs w:val="false"/>
          <w:color w:val="000000"/>
          <w:sz w:val="36"/>
          <w:u w:val="none"/>
        </w:rPr>
      </w:pPr>
      <w:r>
        <w:rPr>
          <w:b w:val="false"/>
          <w:bCs w:val="false"/>
          <w:color w:val="000000"/>
          <w:sz w:val="32"/>
          <w:u w:val="none"/>
        </w:rPr>
        <w:t>Uno storico senza fideismi e senza condanne</w:t>
      </w:r>
      <w:r>
        <w:rPr>
          <w:b w:val="false"/>
          <w:bCs w:val="false"/>
          <w:color w:val="000000"/>
          <w:position w:val="6"/>
          <w:sz w:val="32"/>
          <w:u w:val="none"/>
        </w:rPr>
        <w:t xml:space="preserve"> </w:t>
      </w:r>
      <w:r>
        <w:rPr>
          <w:bCs w:val="false"/>
          <w:color w:val="000000"/>
          <w:position w:val="6"/>
          <w:sz w:val="20"/>
          <w:u w:val="none"/>
        </w:rPr>
        <w:t>*</w:t>
      </w:r>
    </w:p>
    <w:p>
      <w:pPr>
        <w:pStyle w:val="Normal"/>
        <w:jc w:val="both"/>
        <w:rPr>
          <w:bCs/>
          <w:color w:val="000000"/>
          <w:sz w:val="36"/>
          <w:u w:val="none"/>
        </w:rPr>
      </w:pPr>
      <w:r>
        <w:rPr>
          <w:bCs/>
          <w:color w:val="000000"/>
          <w:sz w:val="36"/>
          <w:u w:val="none"/>
        </w:rPr>
      </w:r>
    </w:p>
    <w:p>
      <w:pPr>
        <w:pStyle w:val="Normal"/>
        <w:jc w:val="both"/>
        <w:rPr/>
      </w:pPr>
      <w:r>
        <w:rPr/>
        <w:t>Ai libri delle Edizioni U, apparse a guerra fini</w:t>
        <w:softHyphen/>
        <w:t>ta con la direzione di Aldo Garosci, sono debi</w:t>
        <w:softHyphen/>
        <w:t>tore di letture che hanno lasciato un segno in</w:t>
        <w:softHyphen/>
        <w:t>cancellato nella mia formazione culturale e po</w:t>
        <w:softHyphen/>
        <w:t xml:space="preserve">litica. Tra esse c'è </w:t>
      </w:r>
      <w:r>
        <w:rPr>
          <w:i/>
        </w:rPr>
        <w:t>Schiuma della terra</w:t>
      </w:r>
      <w:r>
        <w:rPr>
          <w:iCs/>
        </w:rPr>
        <w:t xml:space="preserve"> </w:t>
      </w:r>
      <w:r>
        <w:rPr/>
        <w:t>di Arthur Koestler. È un libro che spiega, meglio di cen</w:t>
        <w:softHyphen/>
        <w:t>to libri di storia, le ragioni della “strana disfat</w:t>
        <w:softHyphen/>
        <w:t>ta” subita dalla Francia nel 1940. È la storia rac</w:t>
        <w:softHyphen/>
        <w:t>contata, coi colori di una cupa epopea da “uno che c'era”, del campo di concentramento del Vernet - poco meno di un lager nazista - do</w:t>
        <w:softHyphen/>
        <w:t>ve la repubblica francese rinchiuse il fior fiore dell' antifascismo europeo, a cominciare dai vo</w:t>
        <w:softHyphen/>
        <w:t>lontari delle Brigate internazionali reduci dal fronte di Spagna. Tra gli eroi di quel libro, c'è “un italiano di Trieste”, di nome Mario: è Leo Valiani.</w:t>
      </w:r>
    </w:p>
    <w:p>
      <w:pPr>
        <w:pStyle w:val="Normal"/>
        <w:jc w:val="both"/>
        <w:rPr/>
      </w:pPr>
      <w:r>
        <w:rPr/>
        <w:t>Valiani aveva cessato da tempo di essere co</w:t>
        <w:softHyphen/>
        <w:t>munista ma non intendeva confessarlo perché sarebbe potuto apparire un atto di opportuni</w:t>
        <w:softHyphen/>
        <w:t>smo codardo. A colpire Koestler è il sorriso di Mario.</w:t>
      </w:r>
    </w:p>
    <w:p>
      <w:pPr>
        <w:pStyle w:val="Normal"/>
        <w:jc w:val="both"/>
        <w:rPr/>
      </w:pPr>
      <w:r>
        <w:rPr/>
      </w:r>
    </w:p>
    <w:p>
      <w:pPr>
        <w:pStyle w:val="Normal"/>
        <w:jc w:val="both"/>
        <w:rPr/>
      </w:pPr>
      <w:r>
        <w:rPr>
          <w:i/>
          <w:iCs/>
          <w:szCs w:val="22"/>
        </w:rPr>
        <w:t>Sapevo</w:t>
      </w:r>
      <w:r>
        <w:rPr>
          <w:szCs w:val="22"/>
        </w:rPr>
        <w:t xml:space="preserve"> </w:t>
      </w:r>
      <w:r>
        <w:rPr/>
        <w:t xml:space="preserve">- egli scrive - </w:t>
      </w:r>
      <w:r>
        <w:rPr>
          <w:i/>
          <w:iCs/>
        </w:rPr>
        <w:t>che c'erano voluti nove anni di prigionia a modellare quel sorriso - Tre anni per farlo fermentare nella segregazione cellulare e i sei an</w:t>
        <w:softHyphen/>
        <w:t>ni seguenti per maturarlo e addolcirlo, mentre divide</w:t>
        <w:softHyphen/>
        <w:t>va 12 metri quadrati di spazio con i compagni. Aveva diciannove anni quando la porta della cella si era chiu</w:t>
        <w:softHyphen/>
        <w:t>sa dietro di lui e vent'otto quando si era riaperta, due anni prima. Questo genere di esperienza distrugge un uomo o produce qualcosa di raro e di perfetto - e Ma</w:t>
        <w:softHyphen/>
        <w:t>rio apparteneva a quest'ultima categoria</w:t>
      </w:r>
      <w:r>
        <w:rPr/>
        <w:t>.</w:t>
      </w:r>
    </w:p>
    <w:p>
      <w:pPr>
        <w:pStyle w:val="Normal"/>
        <w:jc w:val="both"/>
        <w:rPr/>
      </w:pPr>
      <w:r>
        <w:rPr/>
      </w:r>
    </w:p>
    <w:p>
      <w:pPr>
        <w:pStyle w:val="Corpodeltesto2"/>
        <w:rPr/>
      </w:pPr>
      <w:r>
        <w:rPr/>
        <w:t>Una sola volta i due litigano, ed è quando “Ma</w:t>
        <w:softHyphen/>
        <w:t>rio”, febbricitante e sull’orlo del collasso, scopre che Koestler è riuscito a corrompere uno degli aguzzini del campo per fargli avere due giorni di riposo dal lavoro forzato cui era condannato.</w:t>
      </w:r>
    </w:p>
    <w:p>
      <w:pPr>
        <w:pStyle w:val="Normal"/>
        <w:jc w:val="both"/>
        <w:rPr/>
      </w:pPr>
      <w:r>
        <w:rPr/>
      </w:r>
    </w:p>
    <w:p>
      <w:pPr>
        <w:pStyle w:val="Normal"/>
        <w:jc w:val="both"/>
        <w:rPr/>
      </w:pPr>
      <w:r>
        <w:rPr>
          <w:i/>
          <w:iCs/>
        </w:rPr>
        <w:t>Mario</w:t>
      </w:r>
      <w:r>
        <w:rPr/>
        <w:t xml:space="preserve"> - spiega Koestler - </w:t>
      </w:r>
      <w:r>
        <w:rPr>
          <w:i/>
          <w:iCs/>
        </w:rPr>
        <w:t>aveva una idea fissa: evi</w:t>
        <w:softHyphen/>
        <w:t>tare ogni occasione di essere umiliato da chi ci pote</w:t>
        <w:softHyphen/>
        <w:t>va comandare. Questa ossessione, risultato di nove an</w:t>
        <w:softHyphen/>
        <w:t>ni di prigionia, determinava la sua condotta nel cam</w:t>
        <w:softHyphen/>
        <w:t>po e lo portava a un atteggiamento masochistico e qua</w:t>
        <w:softHyphen/>
        <w:t>si suicida: continuare a lavorare con una temperatura di 40° gradi, rifiutare di scrivere domande per la sua liberazione nel fiorito stile francese richiesto in tali do</w:t>
        <w:softHyphen/>
        <w:t>cumenti e perfino rifiutare una dichiarazione scritta della sua lealtà alla causa alleata - aveva fatto do</w:t>
        <w:softHyphen/>
        <w:t>manda come volontario nell'esercito francese dal pri</w:t>
        <w:softHyphen/>
        <w:t>mo giorno di guerra - per timore che ciò potesse es</w:t>
        <w:softHyphen/>
        <w:t>sere interpretato come atto forzato e non volontaria</w:t>
        <w:softHyphen/>
        <w:t>mente politico</w:t>
      </w:r>
      <w:r>
        <w:rPr/>
        <w:t>.</w:t>
      </w:r>
    </w:p>
    <w:p>
      <w:pPr>
        <w:pStyle w:val="Normal"/>
        <w:jc w:val="both"/>
        <w:rPr/>
      </w:pPr>
      <w:r>
        <w:rPr/>
      </w:r>
    </w:p>
    <w:p>
      <w:pPr>
        <w:pStyle w:val="Normal"/>
        <w:jc w:val="both"/>
        <w:rPr/>
      </w:pPr>
      <w:r>
        <w:rPr/>
        <w:t>lo ho visto per la prima volta Valiani nel mag</w:t>
        <w:softHyphen/>
        <w:t>gio del 1945. Avevo sulla giacca a vento il trian</w:t>
        <w:softHyphen/>
        <w:t>golino col gladio fiammeggiante tra le due let</w:t>
        <w:softHyphen/>
        <w:t>tere "G.L.", quando, calati dalla montagna, an</w:t>
        <w:softHyphen/>
        <w:t>dai con un gruppetto di compagni a Milano a in</w:t>
        <w:softHyphen/>
        <w:t>contrare i nostri ignoti capi. Di uno di loro sol</w:t>
        <w:softHyphen/>
        <w:t>tanto, e soltanto da pochi giorni, conoscevamo il nome, ed era Riccardo Lombardi, che aveva firmato il proclama col quale assumeva l’inca</w:t>
        <w:softHyphen/>
        <w:t>rico di prefetto della città liberata. Di Valiani, che ci apparve accanto a lui, pallido e teso, ci dissero solo che non aveva mai dormito nella</w:t>
      </w:r>
      <w:r>
        <w:rPr>
          <w:szCs w:val="36"/>
        </w:rPr>
        <w:t xml:space="preserve"> </w:t>
      </w:r>
      <w:r>
        <w:rPr/>
        <w:t>settimana che aveva preceduto l'insurrezione. Negli anni successivi - il “giellismo” creava un legame di sangue - ho avuto modo, nella mia duplice qualità di militante politico e di stu</w:t>
        <w:softHyphen/>
        <w:t>dioso di storia, di entrare in rapporto con molti degli eroi che avevamo avuto come capi politi</w:t>
        <w:softHyphen/>
        <w:t>ci o militari in quegli anni e con non pochi di lo</w:t>
        <w:softHyphen/>
        <w:t xml:space="preserve">ro il rapporto divenne di fraterna amicizia o di filiale affetto. Leo fu tra questi e ogni volta che lo incontravo mi tornava alla memoria il Mario di Koestler, che aveva cominciato a “pensare” i suoi libri, frugando nella memoria delle poche letture fatte, nella cella della segregazione </w:t>
        <w:softHyphen/>
        <w:t>- una pena nella pena - dalla quale i più usciva</w:t>
        <w:softHyphen/>
        <w:t>no con i nervi fiaccati per sempre.</w:t>
      </w:r>
    </w:p>
    <w:p>
      <w:pPr>
        <w:pStyle w:val="Normal"/>
        <w:jc w:val="both"/>
        <w:rPr/>
      </w:pPr>
      <w:r>
        <w:rPr/>
        <w:t>Da allora di libri ne ha scritti tanti, consul</w:t>
        <w:softHyphen/>
        <w:t>tando in innumerevoli biblioteche testi scritti nelle numerose lingue che padroneggiava. La sua bibliografia, come si apprende dal pregevo</w:t>
        <w:softHyphen/>
        <w:t>le volume curato con amorevole devozione da Giovanni Busino, che vi ha premesso un'ap</w:t>
        <w:softHyphen/>
        <w:t>passionata introduzione, conta 4.552 scritti.</w:t>
      </w:r>
    </w:p>
    <w:p>
      <w:pPr>
        <w:pStyle w:val="Normal"/>
        <w:jc w:val="both"/>
        <w:rPr/>
      </w:pPr>
      <w:r>
        <w:rPr/>
        <w:t>Non è da escludere, come generalmente accade per le bibliografie, che esso possa arricchirsi di altri titoli apparsi in remote contrade e dall’au</w:t>
        <w:softHyphen/>
        <w:t>tore stesso dimenticati.</w:t>
      </w:r>
    </w:p>
    <w:p>
      <w:pPr>
        <w:pStyle w:val="Normal"/>
        <w:jc w:val="both"/>
        <w:rPr/>
      </w:pPr>
      <w:r>
        <w:rPr/>
        <w:t>La loro stragrande maggioranza è costituita da articoli pubblicati, col suo vero nome - Leo Weiczen - o sotto vari pseudonimi, in periodi</w:t>
        <w:softHyphen/>
        <w:t>ci di varia natura: dal foglio clandestino al ro</w:t>
        <w:softHyphen/>
        <w:t>tocalco, al quotidiano di grande tiratura.</w:t>
      </w:r>
    </w:p>
    <w:p>
      <w:pPr>
        <w:pStyle w:val="Normal"/>
        <w:jc w:val="both"/>
        <w:rPr/>
      </w:pPr>
      <w:r>
        <w:rPr/>
        <w:t>Una caratteristica essi hanno in comune - si tratti di una colonna di giornale o di un ponde</w:t>
        <w:softHyphen/>
        <w:t>roso volume - ed è l'asciutta robustezza del</w:t>
        <w:softHyphen/>
        <w:t>l'impianto e l'originalità del contenuto. L'im</w:t>
        <w:softHyphen/>
        <w:t>pianto, anche quando si tratti di una nota scrit</w:t>
        <w:softHyphen/>
        <w:t>ta sul bancone di una tipografia, è sempre so</w:t>
        <w:softHyphen/>
        <w:t>stenuto da un lucido senso della storia, quello di chi conosce l'indissolubilità del nesso tra pas</w:t>
        <w:softHyphen/>
        <w:t>sato e futuro; il contenuto non è mai banale, trae la sua attualità dal fatto che egli vede il presen</w:t>
        <w:softHyphen/>
        <w:t>te quale storia in divenire, una storia della qua</w:t>
        <w:softHyphen/>
        <w:t>le è partecipe e il cui corso sarà largamente de</w:t>
        <w:softHyphen/>
        <w:t>terminato dal comportamento dei suoi attori, mo</w:t>
        <w:softHyphen/>
        <w:t>desti o illustri che siano, da quello che essi pen</w:t>
        <w:softHyphen/>
        <w:t>sano, dicono e fanno.</w:t>
      </w:r>
    </w:p>
    <w:p>
      <w:pPr>
        <w:pStyle w:val="Normal"/>
        <w:jc w:val="both"/>
        <w:rPr/>
      </w:pPr>
      <w:r>
        <w:rPr/>
        <w:t>Dei suoi scritti ne ho letti parecchi, nella mia duplice veste di praticante del mestiere di stori</w:t>
        <w:softHyphen/>
        <w:t>co e di militante politico che partecipò alla lot</w:t>
        <w:softHyphen/>
        <w:t>ta clandestina e alla Resistenza armata nelle file del movimento di cui Vali ani fu tra i più au</w:t>
        <w:softHyphen/>
        <w:t>torevoli capi.</w:t>
      </w:r>
    </w:p>
    <w:p>
      <w:pPr>
        <w:pStyle w:val="Normal"/>
        <w:jc w:val="both"/>
        <w:rPr/>
      </w:pPr>
      <w:r>
        <w:rPr/>
        <w:t>Da qui ho tratto la convinzione che un di</w:t>
        <w:softHyphen/>
        <w:t>scorso compiuto su Valiani storico non dovreb</w:t>
        <w:softHyphen/>
        <w:t>be limitarsi ai libri che ha scritto, ma estender</w:t>
        <w:softHyphen/>
        <w:t>si a tutta la sua attività pubblicistica, per rin</w:t>
        <w:softHyphen/>
        <w:t>tracciarvi i segni dei libri che non ha scritto, per comporre in libri articoli che ha scritto - pen</w:t>
        <w:softHyphen/>
        <w:t>so, per fare un esempio, ai suoi articoli sulla guerra di Spagna -, per intendere la genesi idea</w:t>
        <w:softHyphen/>
        <w:t>le e passionale delle sue opere. Valiani giorna</w:t>
        <w:softHyphen/>
        <w:t>lista interpreta i fatti con l'intelligenza dello sto</w:t>
        <w:softHyphen/>
        <w:t>rico, Valiani storico porta nella ricerca la sua lun</w:t>
        <w:softHyphen/>
        <w:t>ga, ricca e tormentata esperienza di combatten</w:t>
        <w:softHyphen/>
        <w:t>te. Le vicende delle sparute avanguardie che si stringono intorno ai simboli della Prima inter</w:t>
        <w:softHyphen/>
        <w:t>nazionale vanno studiate con il distacco dello storico, ma egli non può mancare di sentirli com</w:t>
        <w:softHyphen/>
        <w:t>pagni.</w:t>
      </w:r>
    </w:p>
    <w:p>
      <w:pPr>
        <w:pStyle w:val="Normal"/>
        <w:jc w:val="both"/>
        <w:rPr/>
      </w:pPr>
      <w:r>
        <w:rPr/>
        <w:t>Tra i suoi maestri di metodologia storica, egli amava ripetere, Benedetto Croce era stato quel</w:t>
        <w:softHyphen/>
        <w:t>lo che più di ogni altro lo aveva influenzato, con la sua tesi della “contemporaneità” della storia: non c'è autentico libro di storia nel quale l'au</w:t>
        <w:softHyphen/>
        <w:t>tore non porti le sensibilità acquisite e le espe</w:t>
        <w:softHyphen/>
        <w:t>rienze vissute del proprio tempo. In realtà, a mio avviso, Croce dà solo una motivazione teorica al suo modo di intendere la storia, proprio di chi ne è stato anche protagonista. Ogni processo sto</w:t>
        <w:softHyphen/>
        <w:t>rico, per Valiani, contiene in sé tendenze poten</w:t>
        <w:softHyphen/>
        <w:t xml:space="preserve">zialmente alternative per cui, entro certi limiti, </w:t>
      </w:r>
      <w:r>
        <w:rPr>
          <w:szCs w:val="26"/>
        </w:rPr>
        <w:t xml:space="preserve">a indirizzarne il corso, fino a forzarlo </w:t>
      </w:r>
      <w:r>
        <w:rPr>
          <w:szCs w:val="22"/>
        </w:rPr>
        <w:t xml:space="preserve">- </w:t>
      </w:r>
      <w:r>
        <w:rPr>
          <w:szCs w:val="26"/>
        </w:rPr>
        <w:t>è il ca</w:t>
        <w:softHyphen/>
      </w:r>
      <w:r>
        <w:rPr/>
        <w:t>so dei bolscevichi -, saranno quelle illuminate dalle migliori intelligenze e capaci di mobilita</w:t>
        <w:softHyphen/>
        <w:t>re le maggiori energie. È una concezione della storia antideterministica e volontaristica, che da ciò trae i criteri di giudizio su personaggi, grup</w:t>
        <w:softHyphen/>
        <w:t>pi, partiti politici, classi sociali, che rivaluta la funzione della personalità nelle vicende umane. Questo comporta anche, per un verso, la neces</w:t>
        <w:softHyphen/>
        <w:t>sità di capire fino in fondo, senza pregiudiziali ideologiche, le ragioni di tutte le parti e, per l' al</w:t>
        <w:softHyphen/>
        <w:t>tro, il rifiuto di appellarsi alla superiore impar</w:t>
        <w:softHyphen/>
        <w:t>zialità della storia per esimersi dal giudizio. Il giudizio storico non è quello del giudice togato ne quello del moralista, ma nemmeno quello del cronista, anche se armato, al giorno d'oggi, di moderne tecniche e di sofisticate tecnologie. Lo storico che assume a oggetto del proprio lavoro gli esseri umani, le loro idee, le loro passioni, le loro lotte deve esercitare il proprio giudizio su tutti i fattori che, integrandosi tra loro e compo</w:t>
        <w:softHyphen/>
        <w:t>nendosi in dialettica unità, caratterizzano un pro</w:t>
        <w:softHyphen/>
        <w:t>cesso storico, e tra loro ci sono quelli di natura etico-politica. Non è imparziale ma ottuso lo sto</w:t>
        <w:softHyphen/>
        <w:t>rico del fascismo che non coglie le differenze tra Mussolini e Matteotti, tra Galeazzo Ciano, indi</w:t>
        <w:softHyphen/>
        <w:t>cato come mandante diretto dell' assassinio, e Carlo e Nello Rosselli assassinati, tra Rodolfo Graziani e Ferruccio Parri. Lo studioso che va</w:t>
        <w:softHyphen/>
        <w:t>luta con serenità l'opera di Renzo De Felice e non oppone pregiudiziali di parte al revisioni</w:t>
        <w:softHyphen/>
        <w:t>smo storiografico è anche quello che ha firma</w:t>
        <w:softHyphen/>
        <w:t>to, con Sandro Pertini e con Emilio Sereni, la condanna a morte di Mussolini e ha imparato, impegnandovi la propria coscienza morale, che ci sono, in sede politica, momenti i quali non la</w:t>
        <w:softHyphen/>
        <w:t>sciano spazio a mediazioni, cui corrispondono, in sede storica, fatti che non consentono equi</w:t>
        <w:softHyphen/>
        <w:t>parazioni, utili solo a soffocare la dialetticità del</w:t>
        <w:softHyphen/>
        <w:t>la storia e a renderla incomprensibile.</w:t>
      </w:r>
    </w:p>
    <w:p>
      <w:pPr>
        <w:pStyle w:val="Normal"/>
        <w:jc w:val="both"/>
        <w:rPr/>
      </w:pPr>
      <w:r>
        <w:rPr/>
        <w:t>I primi studi di Valiani hanno come sede il carcere, che per lui, come abbiamo detto, com</w:t>
        <w:softHyphen/>
        <w:t>prende anche la segregazione.</w:t>
      </w:r>
    </w:p>
    <w:p>
      <w:pPr>
        <w:pStyle w:val="Normal"/>
        <w:jc w:val="both"/>
        <w:rPr/>
      </w:pPr>
      <w:r>
        <w:rPr/>
        <w:t>Ad alimentare la sua vocazione di storico so</w:t>
        <w:softHyphen/>
        <w:t>no due giovani, Aldo Garosci e Franco Venturi, militanti del movimento Giustizia e libertà, coi quali Valiani entra in contatto a Parigi. È, il lo</w:t>
        <w:softHyphen/>
        <w:t>ro, un singolare sodalizio che durerà quanto le loro vite. A unirli non è soltanto il comune inte</w:t>
        <w:softHyphen/>
        <w:t>resse per la storia, ma una concezione del so</w:t>
        <w:softHyphen/>
        <w:t>cialismo che, al di là delle formulazioni dottri</w:t>
        <w:softHyphen/>
        <w:t>nali, si esprime come culto della libertà.</w:t>
      </w:r>
    </w:p>
    <w:p>
      <w:pPr>
        <w:pStyle w:val="Normal"/>
        <w:jc w:val="both"/>
        <w:rPr/>
      </w:pPr>
      <w:r>
        <w:rPr/>
        <w:t>Da alcuni anni a questa parte, nella crisi del</w:t>
        <w:softHyphen/>
        <w:t>le grandi ideologie, e in particolare di quelle socialistiche, che hanno tenuto lungamente il cam</w:t>
        <w:softHyphen/>
        <w:t>po, si è scoperto, senza travaglio e, si può one</w:t>
        <w:softHyphen/>
        <w:t>stamente dirlo, strumentalmente, il liberaI-so</w:t>
        <w:softHyphen/>
        <w:t>cialismo rosselliano, interpretandolo come un'insipida mistura di socialismo e di liberali</w:t>
        <w:softHyphen/>
        <w:t>smo. In realtà, il socialismo di Rosselli e quel</w:t>
        <w:softHyphen/>
        <w:t>lo di Garosci e di Venturi - vi si avverte l'in</w:t>
      </w:r>
      <w:r>
        <w:rPr>
          <w:szCs w:val="26"/>
        </w:rPr>
        <w:t xml:space="preserve">flusso gobettiano </w:t>
      </w:r>
      <w:r>
        <w:rPr>
          <w:szCs w:val="22"/>
        </w:rPr>
        <w:t xml:space="preserve">- </w:t>
      </w:r>
      <w:r>
        <w:rPr>
          <w:szCs w:val="26"/>
        </w:rPr>
        <w:t>è liberalismo, ma liberali</w:t>
        <w:softHyphen/>
      </w:r>
      <w:r>
        <w:rPr/>
        <w:t>smo inteso come processo perenne di libera</w:t>
        <w:softHyphen/>
        <w:t>zione della persona umana dai condizionamen</w:t>
        <w:softHyphen/>
        <w:t>ti di classe, che diventa, dopo il 1922, di libe</w:t>
        <w:softHyphen/>
        <w:t>razione rivoluzionaria dalle catene del fascismo. Il marxista laico e comunista eretico Valiani ha del socialismo e della libertà la stessa conce</w:t>
        <w:softHyphen/>
        <w:t>zione, antideterministica, volontaristica, classi</w:t>
        <w:softHyphen/>
        <w:t>sta non solo per ragioni dottrinali, ma perchè il corso della storia vissuta ha dimostrato che il proletariato operaio è la sola forza sociale che nelle sue avanguardie coscienti ha rifiutato di disintegrarsi e di integrarsi poi negli ingranag</w:t>
        <w:softHyphen/>
        <w:t>gi dello Stato fascista. Lo aveva intuito Gobet</w:t>
        <w:softHyphen/>
        <w:t>ti, la conferma dei fatti per Rosselli e i suoi ami</w:t>
        <w:softHyphen/>
        <w:t>ci viene dagli operai socialdemocratici di "Vien</w:t>
        <w:softHyphen/>
        <w:t>na la rossa", che hanno affrontato i cannoni e le mitragliatrici, il capestro, i plotoni d'esecuzio</w:t>
        <w:softHyphen/>
        <w:t>ne del clericofascista Dollfuss. L'antifascismo che da qui discende ha l'altezza e il rigore di un'etica: il Mario del Vernet, che diventa uno dei capi dell' insurrezione di aprile, ne è una del</w:t>
        <w:softHyphen/>
        <w:t>le figure simboliche.</w:t>
      </w:r>
    </w:p>
    <w:p>
      <w:pPr>
        <w:pStyle w:val="Normal"/>
        <w:jc w:val="both"/>
        <w:rPr/>
      </w:pPr>
      <w:r>
        <w:rPr>
          <w:szCs w:val="26"/>
        </w:rPr>
        <w:t xml:space="preserve">A Venturi </w:t>
      </w:r>
      <w:r>
        <w:rPr>
          <w:szCs w:val="22"/>
        </w:rPr>
        <w:t xml:space="preserve">- </w:t>
      </w:r>
      <w:r>
        <w:rPr>
          <w:szCs w:val="26"/>
        </w:rPr>
        <w:t xml:space="preserve">era lui a confessarlo </w:t>
      </w:r>
      <w:r>
        <w:rPr>
          <w:szCs w:val="22"/>
        </w:rPr>
        <w:t xml:space="preserve">- </w:t>
      </w:r>
      <w:r>
        <w:rPr>
          <w:szCs w:val="26"/>
        </w:rPr>
        <w:t xml:space="preserve">Carlo </w:t>
      </w:r>
      <w:r>
        <w:rPr/>
        <w:t>Rosselli aveva profetizzato un destino di stori</w:t>
        <w:softHyphen/>
        <w:t>co e non di politico e, in effetti, egli è dei tre quello che più nettamente ha marcato il distac</w:t>
        <w:softHyphen/>
        <w:t>co tra la politica e la storia e che ha lasciato più vasta e più profonda impronta nella storia della storiografia. Dopo il primo, mirabile saggio gio</w:t>
        <w:softHyphen/>
        <w:t>vanile su Jean Jaurès e gli storici della rivolu</w:t>
        <w:softHyphen/>
        <w:t>zione francese, e i successivi studi sul populi</w:t>
        <w:softHyphen/>
        <w:t>smo russo, egli diventerà il maggiore storico del secolo dei lumi. Sono, diceva, uomo del diciot</w:t>
        <w:softHyphen/>
        <w:t>tesimo secolo. Ma, a Parigi, egli è nella pattu</w:t>
        <w:softHyphen/>
        <w:t>glia di punta del movimento “Giustizia e Libertà”, conoscerà la galera spagnola, rivelerà nella guer</w:t>
        <w:softHyphen/>
        <w:t>ra partigiana non solo doti di eroismo, ma gran</w:t>
        <w:softHyphen/>
        <w:t>di capacità di organizzazione e di comando. La cattedra cambiò la natura, non la qualità del suo impegno civile. Quando nel 1966 gli comunicai che, dietro comando di Riccardo Lombardi, avrei assunto la direzione dell’”Avanti!”, egli non se ne compiacque, ma non tentò di dissua</w:t>
        <w:softHyphen/>
        <w:t>dermi. Siete come quei garibaldini, mi rispose, alludendo anche ad Aldo Garosci, i quali dice</w:t>
        <w:softHyphen/>
        <w:t>vano: “Mi faccio ancora questa guerra e poi smetto, e invece non la finirono mai”. Garosci, per parte sua, si farà paracadutare su Roma oc</w:t>
        <w:softHyphen/>
        <w:t>cupata dai nazisti, assocerà poi agli studi stori</w:t>
        <w:softHyphen/>
        <w:t>ci un'operosità giornalistica di alto livello, di</w:t>
        <w:softHyphen/>
        <w:t>ventando uno dei più brillanti e apprezzati com</w:t>
        <w:softHyphen/>
        <w:t xml:space="preserve">mentatori di politica internazionale, con “Il Mondo” di Pannunzio e poi anche col “mio” “Avanti!”. Nella sua ricca e varia produzione storiografica fanno spicco due libri assai belli, che nessuno storico professionale avrebbe mai saputo scrivere: </w:t>
      </w:r>
      <w:r>
        <w:rPr>
          <w:i/>
        </w:rPr>
        <w:t>La vita di Carlo Rosselli</w:t>
      </w:r>
      <w:r>
        <w:rPr>
          <w:iCs/>
        </w:rPr>
        <w:t xml:space="preserve"> </w:t>
      </w:r>
      <w:r>
        <w:rPr/>
        <w:t xml:space="preserve">e </w:t>
      </w:r>
      <w:r>
        <w:rPr>
          <w:i/>
        </w:rPr>
        <w:t>Gli intellettuali e la guerra di Spagna</w:t>
      </w:r>
      <w:r>
        <w:rPr>
          <w:iCs/>
        </w:rPr>
        <w:t xml:space="preserve">. </w:t>
      </w:r>
      <w:r>
        <w:rPr/>
        <w:t>Valiani, pas</w:t>
        <w:softHyphen/>
        <w:t>sando dall' Africa e dalle Americhe, varcherà le linee del fronte in Italia per arrivare a Milano dove concluderà la sua carriera di combattente quale membro del triumvirato che organizzerà e dirigerà l'insurrezione.</w:t>
      </w:r>
    </w:p>
    <w:p>
      <w:pPr>
        <w:pStyle w:val="Normal"/>
        <w:jc w:val="both"/>
        <w:rPr/>
      </w:pPr>
      <w:r>
        <w:rPr/>
        <w:t>I primi due articoli di Valiani escono sull’”Avan</w:t>
        <w:softHyphen/>
        <w:t>ti!” del settembre 1926, a meno di due mesi di di</w:t>
        <w:softHyphen/>
        <w:t>stanza dal soffocamento del giornale nelle spire delle “leggi fascistissime”, e riguardano la sua Un</w:t>
        <w:softHyphen/>
        <w:t>gheria, finita, dopo i quattro mesi di regime co</w:t>
        <w:softHyphen/>
        <w:t>munista, sotto il bastone ferrato dell’ammiraglio Horty. Il terzo scritto è di dieci anni dopo, appare a Bruxelles presso una casa editrice di ispirazio</w:t>
        <w:softHyphen/>
        <w:t>ne comunista e riguarda la situazione spagnola, un tema sul quale Valiani non ha scritto libri, ma una serie numerosa di articoli, disseminati negli anni, alcuni dei quali conservano il respiro di pa</w:t>
        <w:softHyphen/>
        <w:t>gine di storia.</w:t>
      </w:r>
    </w:p>
    <w:p>
      <w:pPr>
        <w:pStyle w:val="Normal"/>
        <w:jc w:val="both"/>
        <w:rPr/>
      </w:pPr>
      <w:r>
        <w:rPr/>
        <w:t>Il primo libro di storia esce nel 1943, in Mes</w:t>
        <w:softHyphen/>
        <w:t xml:space="preserve">sico, ed è una </w:t>
      </w:r>
      <w:r>
        <w:rPr>
          <w:i/>
          <w:iCs/>
        </w:rPr>
        <w:t>Historia del socialismo europeo en el sieglo XX</w:t>
      </w:r>
      <w:r>
        <w:rPr/>
        <w:t>, per la quale ha lavorato nelle bi</w:t>
        <w:softHyphen/>
        <w:t>blioteche francesi, africane e sudamericane. Es</w:t>
        <w:softHyphen/>
        <w:t>sa si presenta come una storia ideologica del so</w:t>
        <w:softHyphen/>
        <w:t>cialismo da Bernstein a Stalin, che in realtà è un bilancio critico, originale e ricco di acutissimi spunti, delle varie ideologie socialistiche e ap</w:t>
        <w:softHyphen/>
        <w:t>pare anche come una speranzosa ricerca, rima</w:t>
        <w:softHyphen/>
        <w:t>sta senza esito, di quale sia il socialismo al qua</w:t>
        <w:softHyphen/>
        <w:t>le attaccarsi. L'informazione è assai larga, i ri</w:t>
        <w:softHyphen/>
        <w:t>lievi e le considerazione spesso di eccezionale acutezza, vi traspira, ben controllata, ma diffu</w:t>
        <w:softHyphen/>
        <w:t>sa e prepotente, la tentazione di risalire di volta in volta alle cause della sconfitta o della dege</w:t>
        <w:softHyphen/>
        <w:t>nerazione dei processi rivoluzionari e, qualche volta, di far la storia delle cose che potevano es</w:t>
        <w:softHyphen/>
        <w:t>sere e non sono state. È storia scritta da un ri</w:t>
        <w:softHyphen/>
        <w:t>voluzionario disincantato, ma refrattario allo scetticismo, che si immerge nella riflessione sto</w:t>
        <w:softHyphen/>
        <w:t>rica, mal dissimulando l’assillo del problema po</w:t>
        <w:softHyphen/>
        <w:t>litico della rivoluzione possibile una volta che il nazifascismo sia crol1ato. L'edizione italiana del libro, tradotto dallo spagnolo perchè il testo originale era andato per</w:t>
        <w:softHyphen/>
        <w:t xml:space="preserve">duto, apparve anch'essa per le Edizioni U nel 1946 </w:t>
      </w:r>
      <w:r>
        <w:rPr>
          <w:szCs w:val="44"/>
        </w:rPr>
        <w:t xml:space="preserve">- </w:t>
      </w:r>
      <w:r>
        <w:rPr/>
        <w:t>fu quel1a la fonte della mia prima co</w:t>
        <w:softHyphen/>
        <w:t>noscenza della storia del socialismo europeo -, corredata da un' appendice dove figura un bre</w:t>
        <w:softHyphen/>
        <w:t>ve saggio scritto e stampato in clandestinità a Milano nella rovente estate del 1944 - la data è “Ferragosto 1944” nei “Nuovi quaderni di Giustizia e libertà”, terzo di tre saggi, scritti e stampati all'ombra della Gestapo, e dedicati il primo a Gramsci e il secondo alle esperienze del movimento operaio internazionale tra le due guerre. È un 'analisi della situazione del movi</w:t>
        <w:softHyphen/>
        <w:t>mento operaio in tutti o quasi i paesi del mondo nel quadro della seconda guerra mondiale. Il punto di partenza è la rivoluzione russa che se</w:t>
        <w:softHyphen/>
        <w:t>gna uno spartiacque nella storia del secolo e le pagine sono ricche di considerazioni acutissime, di giudizi sul recente passato formulati col se</w:t>
        <w:softHyphen/>
        <w:t>reno distacco dello storico, ma tutti pervasi da quel1’”'ottimismo del1a volontà” di chi crede che avanzare un’ipotesi sia di per sé un contributo a creare le condizioni per cui essa si realizzi. Le sue ipotesi circa i potenziali sviluppi dei rapporti tra i due maggiori protagonisti della guerra con</w:t>
        <w:softHyphen/>
        <w:t>tro Hitler, la Russia di Stalin e l'America di Roo</w:t>
        <w:softHyphen/>
        <w:t>sevelt, risulteranno alla prova dei fatti entram</w:t>
        <w:softHyphen/>
        <w:t xml:space="preserve">be fallaci </w:t>
      </w:r>
      <w:r>
        <w:rPr>
          <w:szCs w:val="44"/>
        </w:rPr>
        <w:t xml:space="preserve">- </w:t>
      </w:r>
      <w:r>
        <w:rPr/>
        <w:t>il suo amico e compagno di gale</w:t>
        <w:softHyphen/>
        <w:t>ra, di fede e di avventure politiche, Altiero Spi</w:t>
        <w:softHyphen/>
        <w:t>nelli, passato anche lui dal comunismo all’”'azio</w:t>
        <w:softHyphen/>
        <w:t>nismo”, è già in questa fase assai più realista -, ma le analisi delle quali egli le conforta sono tutt’altro che fantasiose, sono esemplari del suo modo di far politica e di intendere la storia. Se le considerazioni sull’America rooseveltiana e sul suo movimento operaio presenta delle for</w:t>
        <w:softHyphen/>
        <w:t>zature, quelle sulla politica di Stalin, dal patto con Hitler del 1939 alla condotta sua e dei suoi popoli nel Corso della guerra e dei partiti comu</w:t>
        <w:softHyphen/>
        <w:t>nisti che lo hanno eretto a infallibile guida, so</w:t>
        <w:softHyphen/>
        <w:t>no di eccezionale acutezza e forniscono spunti per un giudizio sulla genesi di quel1a che sarà poi la guerra fredda, preziosi per uno storico che non si limiti a registrare i fatti quasi fossero scrit</w:t>
        <w:softHyphen/>
        <w:t>ti negli astri, ma intenda coglierne l'intima dia</w:t>
        <w:softHyphen/>
        <w:t>lettica e il peso che sullo svolgersi di questa han</w:t>
        <w:softHyphen/>
        <w:t>no le scelte umane.</w:t>
      </w:r>
    </w:p>
    <w:p>
      <w:pPr>
        <w:pStyle w:val="Normal"/>
        <w:jc w:val="both"/>
        <w:rPr>
          <w:szCs w:val="18"/>
        </w:rPr>
      </w:pPr>
      <w:r>
        <w:rPr/>
        <w:t>La conclusione, tutta politica, riguarda la fun</w:t>
        <w:softHyphen/>
        <w:t>zione che il movimento operaio avrà a guerra finita e che dovrà necessariamente col1ocarsi in una dimensione europea. Le ipotesi rispetto a questo problema sono due e debbono partire dal</w:t>
        <w:softHyphen/>
        <w:t>la presa d'atto che in nessun paese il problema del proletariato si pone più su un terreno stret</w:t>
        <w:softHyphen/>
        <w:t>tamente classista “nel senso marxistico orto</w:t>
        <w:softHyphen/>
        <w:t>dosso”. Vive tuttavia in vasti strati del1e sue rap</w:t>
        <w:softHyphen/>
        <w:t>presentanze una tendenza a ritenere che si trat</w:t>
        <w:softHyphen/>
        <w:t>ti di una fase transitoria “di decadenza”, alla quale succederà “la resurrezione definitiva delle posizioni assolutamente classistiche”. L'al</w:t>
        <w:softHyphen/>
        <w:t>tra tendenza è quella, “da Marx preveduta”, che il movimento operaio si assuma la rappresen</w:t>
        <w:softHyphen/>
        <w:t>tanza di forze che non siano esclusivamente quelle del proletariato industriale, che si esten</w:t>
        <w:softHyphen/>
        <w:t>da a tutti i lavoratori, ed è a questa che Valiani si associa.</w:t>
      </w:r>
    </w:p>
    <w:p>
      <w:pPr>
        <w:pStyle w:val="Normal"/>
        <w:jc w:val="both"/>
        <w:rPr/>
      </w:pPr>
      <w:r>
        <w:rPr/>
        <w:t>Il libro era stato originariamente dedicato a Spinelli, che lo aveva accompagnato nel suo ab</w:t>
        <w:softHyphen/>
        <w:t>bandono del comunismo staliniano, e a Ventu</w:t>
        <w:softHyphen/>
        <w:t>ri, che lo aveva iniziato a Parigi agli studi sto</w:t>
        <w:softHyphen/>
        <w:t>rici, entrambi in carcere quando la prima edi</w:t>
        <w:softHyphen/>
        <w:t>zione aveva visto la luce. Ma l’uno e l’altro, al momento della sua pubblicazione in Italia, so</w:t>
        <w:softHyphen/>
        <w:t>no tornati all’azione e allo studio e non hanno più bisogno di essere ricordati. In testa al volu</w:t>
        <w:softHyphen/>
        <w:t>me compaiono perciò i nomi dei compagni scomparsi, ai quali, egli scrive, “principalmen</w:t>
        <w:softHyphen/>
        <w:t>te debbo la più acuta esperienza del movimen</w:t>
        <w:softHyphen/>
        <w:t>to liberatore in atto, che si tormenta, che si au</w:t>
        <w:softHyphen/>
        <w:t>tocritica, che di insopprimibile inquietudine spi</w:t>
        <w:softHyphen/>
        <w:t xml:space="preserve">rituale vive, che per dirla con le parole di un grande filosofo americano </w:t>
      </w:r>
      <w:r>
        <w:rPr>
          <w:i/>
          <w:iCs/>
        </w:rPr>
        <w:t>è l'eterna avventu</w:t>
        <w:softHyphen/>
      </w:r>
      <w:r>
        <w:rPr>
          <w:i/>
          <w:iCs/>
          <w:szCs w:val="26"/>
        </w:rPr>
        <w:t>ra del pensiero umano</w:t>
      </w:r>
      <w:r>
        <w:rPr>
          <w:szCs w:val="26"/>
        </w:rPr>
        <w:t>”</w:t>
      </w:r>
      <w:r>
        <w:rPr>
          <w:szCs w:val="16"/>
        </w:rPr>
        <w:t xml:space="preserve">. </w:t>
      </w:r>
      <w:r>
        <w:rPr>
          <w:szCs w:val="26"/>
        </w:rPr>
        <w:t xml:space="preserve">Segue la lunga lista dei </w:t>
      </w:r>
      <w:r>
        <w:rPr/>
        <w:t>nomi: caduti nelle guerra di Spagna, morti di torture in galera, impiccati, fucilati, abbattuti come cani rabbiosi nelle piazze, assassinati nei campi di sterminio.</w:t>
      </w:r>
    </w:p>
    <w:p>
      <w:pPr>
        <w:pStyle w:val="Normal"/>
        <w:jc w:val="both"/>
        <w:rPr/>
      </w:pPr>
      <w:r>
        <w:rPr/>
        <w:t>Una terza edizione dell’opera apparirà a Parigi nel 1948.</w:t>
      </w:r>
    </w:p>
    <w:p>
      <w:pPr>
        <w:pStyle w:val="Normal"/>
        <w:jc w:val="both"/>
        <w:rPr/>
      </w:pPr>
      <w:r>
        <w:rPr/>
        <w:t>Mi sono soffermato su questo libro, messo in</w:t>
        <w:softHyphen/>
        <w:t>sieme, come Valiani scrive, “a pezzi e a bocco</w:t>
        <w:softHyphen/>
        <w:t>ni, tra prigioni e campi di concentramento” da un “rivoluzionario professionale” che ancora non ha maturato l'esperienza dello studioso ma che già  presenta tutti i tratti che hanno ca</w:t>
        <w:softHyphen/>
        <w:t>ratterizzato la sua operosità di storico. Le vi</w:t>
        <w:softHyphen/>
        <w:t>cende narrate lo hanno visto non spettatore, ma appassionato partecipe, eppure nei suoi scritti non c'è traccia del settarismo che pervade di sé larghi settori dell’antifascismo e che presso i co</w:t>
        <w:softHyphen/>
        <w:t>munisti è pratica elevata a teoria, e neanche di tendenziosità; la documentazione, nei limiti con</w:t>
        <w:softHyphen/>
        <w:t>sentitigli dalle condizioni nelle quali lavora e dallo stato degli studi, è scrupolosa e mai for</w:t>
        <w:softHyphen/>
        <w:t>zata nelle interpretazioni; la carica passionale che è all’origine del suo interesse per la storia è controllata col rigore imposto a se stesso da quel</w:t>
        <w:softHyphen/>
        <w:t>la ferrea volontà che aveva colpito Koestler nel campo del Vernet.</w:t>
      </w:r>
    </w:p>
    <w:p>
      <w:pPr>
        <w:pStyle w:val="Normal"/>
        <w:jc w:val="both"/>
        <w:rPr/>
      </w:pPr>
      <w:r>
        <w:rPr/>
        <w:t>Il secondo libro di Valiani è di carattere au</w:t>
        <w:softHyphen/>
        <w:t xml:space="preserve">tobiografico e ha per titolo </w:t>
      </w:r>
      <w:r>
        <w:rPr>
          <w:i/>
        </w:rPr>
        <w:t>Tutte le strade con</w:t>
        <w:softHyphen/>
        <w:t>ducono a Roma</w:t>
      </w:r>
      <w:r>
        <w:rPr>
          <w:iCs/>
        </w:rPr>
        <w:t>. Diario di un uomo nella guer</w:t>
        <w:softHyphen/>
        <w:t xml:space="preserve">ra di un popolo. </w:t>
      </w:r>
      <w:r>
        <w:rPr/>
        <w:t>Il contenuto rispetta il titolo. La vicenda personale è interamente calata nella realtà collettiva e vi appaiono già netti i tratti di Valiani storico della Resistenza. La narrazione ha inizio col suo arrivo in volo in Inghilterra don</w:t>
        <w:softHyphen/>
        <w:t>de raggiunge l’Italia liberata per poi passare la linea del fronte e approdare, nel Nord, al suo po</w:t>
        <w:softHyphen/>
        <w:t xml:space="preserve">sto di combattimento. Il racconto è asciutto e scarno, ma letterariamente affascinante come una </w:t>
      </w:r>
      <w:r>
        <w:rPr>
          <w:i/>
        </w:rPr>
        <w:t>chanson de geste</w:t>
      </w:r>
      <w:r>
        <w:rPr>
          <w:iCs/>
        </w:rPr>
        <w:t xml:space="preserve">. </w:t>
      </w:r>
      <w:r>
        <w:rPr/>
        <w:t>L'eroe valica monti, var</w:t>
        <w:softHyphen/>
        <w:t>ca fiumi, percorre valli tra mille perigliose av</w:t>
        <w:softHyphen/>
      </w:r>
      <w:r>
        <w:rPr>
          <w:szCs w:val="26"/>
        </w:rPr>
        <w:t xml:space="preserve">venture per raggiungere la tana del drago </w:t>
      </w:r>
      <w:r>
        <w:rPr/>
        <w:t>- do</w:t>
        <w:softHyphen/>
        <w:t>ve ad attenderlo ci sono i compagni - e sfidar</w:t>
        <w:softHyphen/>
        <w:t>lo armato solo della sua spada. L'avventura in</w:t>
        <w:softHyphen/>
        <w:t>dividuale diventa epopea collettiva: un uomo nella guerra di un popolo, e in questo popolo c'è una minoranza che è la sua. Le note del patriot</w:t>
        <w:softHyphen/>
        <w:t>tismo “giellista” vi traspaiono e sono legittime. Un movimento nato da un esiguo gruppo di gio</w:t>
        <w:softHyphen/>
        <w:t>vani in terra d'esilio, che ha avuto il suo cari</w:t>
        <w:softHyphen/>
        <w:t>smatico capo assassinato prima del grande ci</w:t>
        <w:softHyphen/>
        <w:t>mento, è riuscito a piantare radici in Italia, ha dato vita a un forza di combattimento che con</w:t>
        <w:softHyphen/>
        <w:t>tende nella cospirazione e nella lotta armata il primato ai comunisti, forti di un’esperienza clan</w:t>
        <w:softHyphen/>
        <w:t>destina ininterrotta, di un apparato di quadri pro</w:t>
        <w:softHyphen/>
        <w:t>fessionali numericamente modesto ma coeso, militarmente disciplinato, in cui figurano uomi</w:t>
        <w:softHyphen/>
        <w:t>ni che hanno avuto posti di comando nella guer</w:t>
        <w:softHyphen/>
        <w:t>ra di Spagna, che hanno dalla loro parte la for</w:t>
        <w:softHyphen/>
        <w:t>za del mito della rivoluzione d'ottobre, rinver</w:t>
        <w:softHyphen/>
        <w:t>dito dall'epopea di Stalingrado. L'orgoglio “azionista” non incide però neanche marginal</w:t>
        <w:softHyphen/>
        <w:t>mente nella condotta di Valiani capo politico, non farà velo al Valiani storico della Resisten</w:t>
        <w:softHyphen/>
        <w:t>za. L'ex comunista è interamente immune dal rancore settario che accompagna le apostasie e le corrispondenti implacabili scomuniche, il ri</w:t>
        <w:softHyphen/>
        <w:t>voluzionario lavora fianco a fianco in spirito di solidarietà, senza riserve, coi democristiani, col monarchico Edgardo Sogno.</w:t>
      </w:r>
    </w:p>
    <w:p>
      <w:pPr>
        <w:pStyle w:val="Normal"/>
        <w:jc w:val="both"/>
        <w:rPr/>
      </w:pPr>
      <w:r>
        <w:rPr/>
        <w:t>Il libro, egli scrive nella prefazione, è il rac</w:t>
        <w:softHyphen/>
        <w:t>conto di uno che ha partecipato alla guerra di liberazione, “</w:t>
      </w:r>
      <w:r>
        <w:rPr>
          <w:i/>
          <w:iCs/>
        </w:rPr>
        <w:t>ha combattuto, ha odiato, ha ordi</w:t>
        <w:softHyphen/>
        <w:t>nato di sparare sui nemici e ha mandato a mor</w:t>
        <w:softHyphen/>
        <w:t>te degli amici, che il caso o la selezione della lotta avevano posto alle sue dipendenze, ma non perciò ha cessato di amare e di ridere</w:t>
      </w:r>
      <w:r>
        <w:rPr/>
        <w:t>”. Ma l'o</w:t>
        <w:softHyphen/>
        <w:t>dio si è spento non appena le armi hanno taciu</w:t>
        <w:softHyphen/>
        <w:t>to. “</w:t>
      </w:r>
      <w:r>
        <w:rPr>
          <w:i/>
          <w:iCs/>
        </w:rPr>
        <w:t>Lo Spirito</w:t>
      </w:r>
      <w:r>
        <w:rPr/>
        <w:t>”, egli dice più avanti, “</w:t>
      </w:r>
      <w:r>
        <w:rPr>
          <w:i/>
          <w:iCs/>
        </w:rPr>
        <w:t>soffia do</w:t>
        <w:softHyphen/>
        <w:t>ve vuole. Ha soffiato sugli antifascisti d'Italia e del mondo intero, ma questo non vuol dire che anche dei fascisti non ne siano stati toccati</w:t>
      </w:r>
      <w:r>
        <w:rPr/>
        <w:t>”. La dedica, questa volta, è “</w:t>
      </w:r>
      <w:r>
        <w:rPr>
          <w:i/>
          <w:iCs/>
        </w:rPr>
        <w:t>A Duccio Galimberti, per tutti i Caduti della nostra parte e dell'altra</w:t>
      </w:r>
      <w:r>
        <w:rPr/>
        <w:t>”.</w:t>
      </w:r>
    </w:p>
    <w:p>
      <w:pPr>
        <w:pStyle w:val="Normal"/>
        <w:jc w:val="both"/>
        <w:rPr/>
      </w:pPr>
      <w:r>
        <w:rPr/>
        <w:t>In quelle stesse pagine, che sono del luglio del 1946, c'è solo un cenno, pudicamente vela</w:t>
        <w:softHyphen/>
        <w:t>to, alla delusione amara nel richiamo al suo par</w:t>
        <w:softHyphen/>
        <w:t>tito, uscito disfatto dalle elezioni, che ha ces</w:t>
        <w:softHyphen/>
        <w:t>sato di essere la forza determinante che era sta</w:t>
        <w:softHyphen/>
        <w:t>to nel periodo della lotta armata, così come ha cessato di esistere l’antifascismo unitario, so</w:t>
        <w:softHyphen/>
        <w:t>gnato da Rosselli, che aveva preso corpo nella Resistenza.</w:t>
      </w:r>
    </w:p>
    <w:p>
      <w:pPr>
        <w:pStyle w:val="Normal"/>
        <w:jc w:val="both"/>
        <w:rPr/>
      </w:pPr>
      <w:r>
        <w:rPr/>
        <w:t>Nella conclusione del libro compaiono gli stes</w:t>
        <w:softHyphen/>
        <w:t>si accenti, riferiti questa volta al quadro internazionale. La prima guerra mondiale, con la disso</w:t>
        <w:softHyphen/>
        <w:t>luzione dell’impero austro-ungarico e la pace di sopraffazione e di vendetta sulla Germania, ave</w:t>
        <w:softHyphen/>
        <w:t>va segnato l'inizio, come egli stesso più volte eb</w:t>
        <w:softHyphen/>
        <w:t>be a definirla, di una devastante guerra civile tra i popoli d’Europa. Le potenze vincitrici della se</w:t>
        <w:softHyphen/>
        <w:t>conda guerra mondiale sembra che non sappiano e non vogliano fare di meglio. Esse identificano i tedeschi coi nazisti, ignorano la Resistenza eu</w:t>
        <w:softHyphen/>
        <w:t>ropea che ha nobilitato con la sua bandiera la cau</w:t>
        <w:softHyphen/>
        <w:t>sa dei vincitori. Dai campi di concentramento, egli dice, sono stati rimossi i forni crematori, ma sono rimasti i campi di concentramento per le na</w:t>
        <w:softHyphen/>
        <w:t>zioni vinte e per gli individui indifesi. “</w:t>
      </w:r>
      <w:r>
        <w:rPr>
          <w:i/>
          <w:iCs/>
        </w:rPr>
        <w:t>Metà del</w:t>
        <w:softHyphen/>
        <w:t>l’Europa si è trasformata in una nuova razza ebrai</w:t>
        <w:softHyphen/>
        <w:t>ca, priva di diritti politici e spesso anche civili, che deve essere contenta se le si concede il nu</w:t>
        <w:softHyphen/>
        <w:t>trimento. [...] Combattendo contro l'ingiustizia, noi combattiamo, in realtà, per una pace mondiale che non sia un armistizio. Combattendo per l'u</w:t>
        <w:softHyphen/>
        <w:t>nità dei popoli europei martoriati, noi combattia</w:t>
        <w:softHyphen/>
        <w:t>mo, in realtà, per un governo unitario del mon</w:t>
        <w:softHyphen/>
        <w:t>do, quale propugnano gli spiriti più lungimiran</w:t>
        <w:softHyphen/>
        <w:t>ti, nel campo stesso dei paesi potenti</w:t>
      </w:r>
      <w:r>
        <w:rPr/>
        <w:t>”.</w:t>
      </w:r>
    </w:p>
    <w:p>
      <w:pPr>
        <w:pStyle w:val="Normal"/>
        <w:jc w:val="both"/>
        <w:rPr/>
      </w:pPr>
      <w:r>
        <w:rPr/>
        <w:t>Il terzo libro di Valiani è del 1949 e ha per ti</w:t>
        <w:softHyphen/>
        <w:t xml:space="preserve">tolo </w:t>
      </w:r>
      <w:r>
        <w:rPr>
          <w:i/>
        </w:rPr>
        <w:t>L'avvento di De Gasperi. Tre anni di poli</w:t>
        <w:softHyphen/>
        <w:t>tica italiana</w:t>
      </w:r>
      <w:r>
        <w:rPr>
          <w:iCs/>
        </w:rPr>
        <w:t xml:space="preserve">. </w:t>
      </w:r>
      <w:r>
        <w:rPr/>
        <w:t>È un avvento al quale egli si è op</w:t>
        <w:softHyphen/>
        <w:t>posto accettando nel 1948 la candidatura nelle liste del Fronte democratico-popolare, ma la sua interpretazione dell'evento ha già la pacatezza del giudizio storico. La sinistra social-comuni</w:t>
        <w:softHyphen/>
        <w:t>sta era indubbiamente animata dalla volontà di rinnovare l'Italia, ma è rimasta impigliata nella rete delle ambiguità strategiche e delle contrad</w:t>
        <w:softHyphen/>
        <w:t>dizioni politiche che ne derivavano quando non ha saputo imboccare con risolutezza la via del</w:t>
        <w:softHyphen/>
        <w:t>la rivoluzione democratica di cui Parri era stato il simbolo. Il “colpo” dei comunisti di Praga, manovrati dall’Urss, dando nuova e motivata esca all'anticomunismo antico e nuovo, ha fat</w:t>
        <w:softHyphen/>
        <w:t>to il resto. De Gasperi ha saputo cogliere l’”oc</w:t>
        <w:softHyphen/>
        <w:t>casione storica” e ha avviato, in un mutato qua</w:t>
        <w:softHyphen/>
        <w:t>dro istituzionale e politico e formando una classe dirigente pari al compito cui è chiamata, la restaurazione del regime prefascista. È per que</w:t>
        <w:softHyphen/>
        <w:t>sto che la sua ascesa al governo del paese non è un fatto di cronaca, è l'inizio di un'era che si apre con l’affossamento della rivoluzione de</w:t>
        <w:softHyphen/>
        <w:t>mocratica che il Partito d'azione aveva fissato come compito storico alla Resistenza.</w:t>
      </w:r>
    </w:p>
    <w:p>
      <w:pPr>
        <w:pStyle w:val="Normal"/>
        <w:jc w:val="both"/>
        <w:rPr/>
      </w:pPr>
      <w:r>
        <w:rPr/>
        <w:t>Il libro successivo non è l’evasione nella sto</w:t>
        <w:softHyphen/>
        <w:t>ria, ma il ripiegamento sulla riflessione storica di un uomo nel quale la passione politica resta inestinguibile, ma che non è, non può e non vuo</w:t>
        <w:softHyphen/>
        <w:t>le più, essere un militante. Questa volta Valiani risale alle origini postrisorgimentali della sini</w:t>
        <w:softHyphen/>
        <w:t>stra italiana, il tema su cui si erano cimentati Nello Rosselli, la Prima Internazionale, Mazzini e Bakunin.</w:t>
      </w:r>
    </w:p>
    <w:p>
      <w:pPr>
        <w:pStyle w:val="Normal"/>
        <w:jc w:val="both"/>
        <w:rPr/>
      </w:pPr>
      <w:r>
        <w:rPr/>
        <w:t>Mi sono soffermato sulle prime presenze di Valiani nel campo degli studi storici perché es</w:t>
        <w:softHyphen/>
        <w:t>se bastano a farci intendere come il giudizio su di lui in quanto storico sia inseparabile da quel</w:t>
        <w:softHyphen/>
        <w:t>lo sull'uomo, sul militante politico, sul rivolu</w:t>
        <w:softHyphen/>
        <w:t>zionario che ha mancato due rivoluzioni al cui richiamo aveva risposto con fede di credente, ma refrattario a ogni fanatismo e a ogni dog</w:t>
        <w:softHyphen/>
        <w:t>matismo: la rivoluzione comunista, la rivolu</w:t>
        <w:softHyphen/>
        <w:t>zione democratica. È questa mistura irripetibile che fa di lui una figura originalissima, forse la più originale, nella storiografia italiana.</w:t>
      </w:r>
    </w:p>
    <w:p>
      <w:pPr>
        <w:pStyle w:val="Normal"/>
        <w:jc w:val="both"/>
        <w:rPr/>
      </w:pPr>
      <w:r>
        <w:rPr/>
        <w:t>Chiusa la fase della grande speranza, Valiani fuoriesce, in punta di piedi, dal circuito politico e diventa funzionario della Banca Commercia</w:t>
        <w:softHyphen/>
        <w:t>le. Non è un impiego di comodo concesso a un reduce di mille battaglie. Raffaele Mattioli, suo presidente, parlava con ammirato rispetto del suo lavoro, che lo aveva visto impegnato in mis</w:t>
        <w:softHyphen/>
        <w:t>sioni difficili anche fuori d’Italia e che com</w:t>
        <w:softHyphen/>
        <w:t>prendeva anche la cura, cosa a lui congeniale, della collana di studi di storia economica della stessa banca. Tutto il tempo libero di Valiani è dedicato alla ricerca storica, alla composizione di libri, all'attività pubblicistica. La sua produ</w:t>
        <w:softHyphen/>
        <w:t>zione ha del prodigioso per quantità, qualità, va</w:t>
        <w:softHyphen/>
        <w:t>rietà di temi. Questi ultimi sono sempre quelli dei suoi primi libri: la storia ideologica e politi</w:t>
        <w:softHyphen/>
        <w:t>ca del movimento operaio nei suoi due filoni centrali, quello socialista e quello comunista, l'antifascismo e la Resistenza, l'attualità politi</w:t>
        <w:softHyphen/>
        <w:t>ca vista con l'occhio dello storico. Padrone di sette lingue, lettore infaticabile, scrittore che ha conservato del giornalista la rapidità e 1'essen</w:t>
        <w:softHyphen/>
        <w:t>zialità della scrittura, patriotticamente italiano e cittadino del mondo, parlatore efficace e bril</w:t>
        <w:softHyphen/>
        <w:t>lante, Valiani è rimasto potentemente sulla sce</w:t>
        <w:softHyphen/>
        <w:t>na fino alla vigilia della sua scomparsa, nel di</w:t>
        <w:softHyphen/>
        <w:t>battito politico oltre che in quello storiografico.</w:t>
      </w:r>
    </w:p>
    <w:p>
      <w:pPr>
        <w:pStyle w:val="Normal"/>
        <w:jc w:val="both"/>
        <w:rPr/>
      </w:pPr>
      <w:r>
        <w:rPr/>
        <w:t>Il contributo maggiore lo ha dato alla storia del socialismo. Qui la sua conoscenza anche aneddotica, delle idee, degli uomini e dei fatti era senza confini. Una sua rassegna degli studi sul socialismo italiano, apparsa nella "Rivista storica italiana" e poi riprodotta in volume anch’essa preceduta da una dedica, a un suo cu</w:t>
        <w:softHyphen/>
        <w:t xml:space="preserve">gino, medico, caduto sul fronte di Spagna e al padre di lui, finito in un gulag </w:t>
      </w:r>
      <w:r>
        <w:rPr>
          <w:szCs w:val="32"/>
        </w:rPr>
        <w:t xml:space="preserve">- </w:t>
      </w:r>
      <w:r>
        <w:rPr/>
        <w:t>ce ne dà l’i</w:t>
        <w:softHyphen/>
        <w:t>dea. I titoli che vi si susseguono sono di volumi divenuti classici della storiografia, di saggi più e meno ponderosi, di articoli modesti, tutti illu</w:t>
        <w:softHyphen/>
        <w:t>strati e criticamente commentati con pari impe</w:t>
        <w:softHyphen/>
        <w:t>gno. Uno storico d'accademia, in un lavoro ana</w:t>
        <w:softHyphen/>
        <w:t>logo, per un errore nella trascrizione del titolo, con tutta evidenza non letto, annunciò un libro sul cooperativismo nel Parmenide che, nella realtà, era più banalmente, il Parmense.</w:t>
      </w:r>
    </w:p>
    <w:p>
      <w:pPr>
        <w:pStyle w:val="Normal"/>
        <w:jc w:val="both"/>
        <w:rPr/>
      </w:pPr>
      <w:r>
        <w:rPr/>
        <w:t>Croce teorizzò la contemporaneità della sto</w:t>
        <w:softHyphen/>
        <w:t>ria, ma ne applicò il criterio, notava Gramsci, ai momenti dell'egemonia liberale, in Italia e in Europa. Valiani lo applica ai momenti delle insorgenze, dei conflitti, delle rivoluzioni, alle pri</w:t>
        <w:softHyphen/>
        <w:t>mavere e ai tramonti della storia. Non lo attira la storia della società, ma quella dei momenti in cui forze sociali rappresentative di grandi mas</w:t>
        <w:softHyphen/>
        <w:t>se si incontrano con idee che spiegano le loro sofferte esperienze, che illuminano le loro in</w:t>
        <w:softHyphen/>
        <w:t>telligenze, destano le loro coscienze, danno lo</w:t>
        <w:softHyphen/>
        <w:t>ro una fede e una speranza, le armano di un co</w:t>
        <w:softHyphen/>
        <w:t>raggio che può arrivare all'eroismo. È la storia dei “compagni” della Prima internazionale, è la storia delle sparute avanguardie antifasciste che diventano avanguardie di un intero popolo, è la storia, ricostruita in tutta la sua complessità e in tutta la sua drammaticità, della fine dell’impe</w:t>
        <w:softHyphen/>
        <w:t>ro di cui era nato suddito. È la storia d'Italia, stu</w:t>
        <w:softHyphen/>
        <w:t>diata sempre nella sua dimensione internazio</w:t>
        <w:softHyphen/>
        <w:t>nale, ma seguita anche nei suoi meandri oscuri, di quei momenti nei quali le decisioni dei pro</w:t>
        <w:softHyphen/>
        <w:t>tagonisti diventano determinanti: l'Italia giolit</w:t>
        <w:softHyphen/>
        <w:t>tiana con Giolitti e Turati, il trauma dell’inter</w:t>
        <w:softHyphen/>
        <w:t>ventismo, lo sfascio dello Stato liberale, la cri</w:t>
        <w:softHyphen/>
        <w:t>si dell'unità antifascista.</w:t>
      </w:r>
    </w:p>
    <w:p>
      <w:pPr>
        <w:pStyle w:val="Normal"/>
        <w:jc w:val="both"/>
        <w:rPr/>
      </w:pPr>
      <w:r>
        <w:rPr/>
        <w:t>"</w:t>
      </w:r>
      <w:r>
        <w:rPr>
          <w:i/>
          <w:iCs/>
        </w:rPr>
        <w:t>Sono perfettamente consapevole</w:t>
      </w:r>
      <w:r>
        <w:rPr/>
        <w:t xml:space="preserve"> </w:t>
      </w:r>
      <w:r>
        <w:rPr>
          <w:szCs w:val="32"/>
        </w:rPr>
        <w:t xml:space="preserve">- </w:t>
      </w:r>
      <w:r>
        <w:rPr/>
        <w:t>ha scrit</w:t>
        <w:softHyphen/>
        <w:t xml:space="preserve">to di se Valiani - </w:t>
      </w:r>
      <w:r>
        <w:rPr>
          <w:i/>
          <w:iCs/>
        </w:rPr>
        <w:t>dei miei limiti. Spero di es</w:t>
        <w:softHyphen/>
        <w:t>sere uno studioso coscienzioso e scrupoloso, leg</w:t>
        <w:softHyphen/>
        <w:t>go tutto quello che posso in non poche lingue, ma da storico scrivo solo su quello che ritengo di conoscere bene e che vivo come problema nel mio animo</w:t>
      </w:r>
      <w:r>
        <w:rPr/>
        <w:t>”. Ma la storia che confessa di predi</w:t>
        <w:softHyphen/>
        <w:t>ligere è quella del movimento operaio sociali</w:t>
        <w:softHyphen/>
        <w:t>sta, vista nelle sue articolazioni nazionali e ad</w:t>
        <w:softHyphen/>
        <w:t>dirittura continentali, che da militante egli vor</w:t>
        <w:softHyphen/>
        <w:t>rebbe immune dai settarismi, dai massimalismi e dai corporativismi, che da storico comprende e racconta senza fideismi e senza stilar condan</w:t>
        <w:softHyphen/>
        <w:t>ne. Egli sa che nella società, trasformata nelle sue strutture dalla rivoluzione tecnologica e nel</w:t>
        <w:softHyphen/>
        <w:t>le sue ideologie dalla guerra fredda, la classe operaia è venuta perdendo la sua funzione di pro</w:t>
        <w:softHyphen/>
        <w:t>tagonista della lotta sociale e politica. Sarebbe possibile e auspicabile, tuttavia, che rimanesse</w:t>
        <w:softHyphen/>
        <w:t>ro in vita “</w:t>
      </w:r>
      <w:r>
        <w:rPr>
          <w:i/>
          <w:iCs/>
        </w:rPr>
        <w:t>l'aspirazione al1a comunanza, alla so</w:t>
        <w:softHyphen/>
        <w:t>lidarietà, alla giustizia, le versioni socialistiche della libertà, dell'eguaglianza e della fratel1an</w:t>
        <w:softHyphen/>
        <w:t>za, ossia quello che il movimento operaio, ma non solo esso, ha ereditato in parte dal1e grandi rivoluzioni democratiche borghesi e, più in profondità, da tutta la storia dell’incivilimento umano</w:t>
      </w:r>
      <w:r>
        <w:rPr/>
        <w:t>”. E questo resta fino all'ultimo il pro</w:t>
        <w:softHyphen/>
        <w:t>blema dominante “nel suo animo”.</w:t>
      </w:r>
    </w:p>
    <w:p>
      <w:pPr>
        <w:pStyle w:val="Normal"/>
        <w:jc w:val="both"/>
        <w:rPr/>
      </w:pPr>
      <w:r>
        <w:rPr/>
        <w:t>Uno dei miei ultimi incontri memorabili con Leo Valiani fu nel 1995, in occasione di un con</w:t>
        <w:softHyphen/>
        <w:t>vegno sulle formazioni Giustizia e Libertà nella Resistenza, presenti molti dei superstiti di quell’</w:t>
      </w:r>
      <w:r>
        <w:rPr>
          <w:szCs w:val="26"/>
        </w:rPr>
        <w:t>epopea. Il suo intervento</w:t>
      </w:r>
      <w:r>
        <w:rPr/>
        <w:t xml:space="preserve">, </w:t>
      </w:r>
      <w:r>
        <w:rPr>
          <w:szCs w:val="26"/>
        </w:rPr>
        <w:t xml:space="preserve">pubblicato poi con </w:t>
      </w:r>
      <w:r>
        <w:rPr/>
        <w:t>la dedica a Franco e a Gigliola Venturi, fu auto</w:t>
        <w:softHyphen/>
        <w:t>biografico, dal suo primo incontro coi “gielli</w:t>
        <w:softHyphen/>
        <w:t>sti” a Parigi alla parte da lui avuta nella Resi</w:t>
        <w:softHyphen/>
        <w:t>stenza. Alle mie conclusioni fu lui a dare il tito</w:t>
        <w:softHyphen/>
        <w:t>lo tratto da una mia frase che gli era piaciuta: “La storia di uomini che non trionfarono mai e che non furono mai vinti”.</w:t>
      </w:r>
    </w:p>
    <w:p>
      <w:pPr>
        <w:pStyle w:val="Normal"/>
        <w:jc w:val="both"/>
        <w:rPr/>
      </w:pPr>
      <w:r>
        <w:rPr/>
        <w:t>Nell'intervallo dei lavori discutemmo a lun</w:t>
        <w:softHyphen/>
        <w:t>go - eravamo all’ombra del governo Berlusco</w:t>
        <w:softHyphen/>
        <w:t>ni - del Partito d'azione, un partito che rappre</w:t>
        <w:softHyphen/>
        <w:t>sentava una sfida permanente ai politologi e agli storici che da loro mutuavano la loro metodolo</w:t>
        <w:softHyphen/>
        <w:t>gia. Nato dalla fantasia di un piccolo gruppo di giovani, stretti intorno a un maestro che si chia</w:t>
        <w:softHyphen/>
        <w:t>mava Gaetano Salvemini, il movimento aveva levato a bandiera il motto carducciano di "Giu</w:t>
        <w:softHyphen/>
        <w:t>stizia e libertà", rifiutando ogni ortodossia, ac</w:t>
        <w:softHyphen/>
        <w:t>cogliendo nel proprio universo Cavour e Catta</w:t>
        <w:softHyphen/>
        <w:t>neo, Mazzini e Bakunin, Turati e Gramsci, ave</w:t>
        <w:softHyphen/>
        <w:t>va affrontato i rischi della cospirazione e la pro</w:t>
        <w:softHyphen/>
        <w:t>va delle anni nelle trincee di Spagna, non si era dissolto dopo l'assassinio del suo capo. Fuso nel Partito d'azione e senza tradizioni radicate nel</w:t>
        <w:softHyphen/>
        <w:t>le classi popolari, il "giel1ismo" aveva realizza</w:t>
        <w:softHyphen/>
        <w:t xml:space="preserve">to, in positivo, il miracolo - fu lui, pur alieno </w:t>
      </w:r>
      <w:r>
        <w:rPr>
          <w:szCs w:val="26"/>
        </w:rPr>
        <w:t xml:space="preserve">da ogni retorica, a definirlo così </w:t>
      </w:r>
      <w:r>
        <w:rPr>
          <w:szCs w:val="22"/>
        </w:rPr>
        <w:t xml:space="preserve">- </w:t>
      </w:r>
      <w:r>
        <w:rPr>
          <w:szCs w:val="26"/>
        </w:rPr>
        <w:t>della crea</w:t>
        <w:softHyphen/>
      </w:r>
      <w:r>
        <w:rPr/>
        <w:t>zione di un movimento di massa al quale si chie</w:t>
        <w:softHyphen/>
        <w:t>deva di essere all'avanguardia nella lotta e al qua</w:t>
        <w:softHyphen/>
        <w:t>le si promettevano solo “lacrime e sangue”. Il ri</w:t>
        <w:softHyphen/>
        <w:t>sultato è stato quello di aver dato all’Italia liberata il primo presidente del Consiglio e di esse</w:t>
        <w:softHyphen/>
        <w:t>re uscito disfatto dalle elezioni di un anno dopo. Valiani fu tra i pochissimi eletti alla Costituente e partecipò ai suoi lavori con interventi che me</w:t>
        <w:softHyphen/>
        <w:t>riterebbero di diventare oggetto di specifico stu</w:t>
        <w:softHyphen/>
        <w:t>dio. Ma il miracolo, con buona pace dei polito</w:t>
        <w:softHyphen/>
        <w:t>logi, non si chiuse con lo scioglimento del par</w:t>
        <w:softHyphen/>
        <w:t>tito. Gli uomini e le donne della diaspora azio</w:t>
        <w:softHyphen/>
        <w:t>nista si erano divisi, avevano preso posto nei va</w:t>
        <w:softHyphen/>
        <w:t>ri partiti di democrazia repubblicana e socialista portandovi ovunque i propri fermenti, chiamati ovunque, fuor di ogni intrigo, ai posti delle più alte responsabilità, rimanendo tutti fedeli al1’e</w:t>
        <w:softHyphen/>
        <w:t>tica del motto che Rosselli aveva elevato a co</w:t>
        <w:softHyphen/>
        <w:t xml:space="preserve">mandamento: “Giustizia e libertà”. A distanza di </w:t>
      </w:r>
      <w:r>
        <w:rPr>
          <w:szCs w:val="26"/>
        </w:rPr>
        <w:t xml:space="preserve">circa mezzo secolo </w:t>
      </w:r>
      <w:r>
        <w:rPr>
          <w:szCs w:val="22"/>
        </w:rPr>
        <w:t xml:space="preserve">- </w:t>
      </w:r>
      <w:r>
        <w:rPr>
          <w:szCs w:val="26"/>
        </w:rPr>
        <w:t>su questa nota Valiani con</w:t>
      </w:r>
      <w:r>
        <w:rPr/>
        <w:t>cluse il suo intervento -, l'azionista Carlo Aze</w:t>
        <w:softHyphen/>
        <w:t>glio Ciampi era diventato presidente del Consi</w:t>
        <w:softHyphen/>
        <w:t>glio, e al suo fianco c'erano due ministri “azio</w:t>
        <w:softHyphen/>
        <w:t>nisti”: Paolo Barile e Antonio Maccanico.</w:t>
      </w:r>
    </w:p>
    <w:p>
      <w:pPr>
        <w:pStyle w:val="Normal"/>
        <w:jc w:val="both"/>
        <w:rPr/>
      </w:pPr>
      <w:r>
        <w:rPr/>
        <w:t>In questa rievocazione corale, tra vecchi com</w:t>
        <w:softHyphen/>
        <w:t xml:space="preserve">battenti che sapevano di trovarsi insieme forse </w:t>
      </w:r>
      <w:r>
        <w:rPr>
          <w:szCs w:val="26"/>
        </w:rPr>
        <w:t xml:space="preserve">per l’ultima volta </w:t>
      </w:r>
      <w:r>
        <w:rPr>
          <w:szCs w:val="22"/>
        </w:rPr>
        <w:t xml:space="preserve">- </w:t>
      </w:r>
      <w:r>
        <w:rPr>
          <w:szCs w:val="26"/>
        </w:rPr>
        <w:t xml:space="preserve">uno di essi, Sergio Telmon, </w:t>
      </w:r>
      <w:r>
        <w:rPr/>
        <w:t xml:space="preserve">scomparve pochi giorni dopo -, era Valiani a tenere </w:t>
      </w:r>
      <w:r>
        <w:rPr>
          <w:szCs w:val="26"/>
        </w:rPr>
        <w:t>i fili, portandovi i suoi ricordi anche re</w:t>
        <w:softHyphen/>
      </w:r>
      <w:r>
        <w:rPr/>
        <w:t>moti, di quando, ragazzo, aveva ascoltato a Fiu</w:t>
        <w:softHyphen/>
        <w:t>me i discorsi comiziali di D’Annunzio. Per la prima volta lo vidi commosso. A conclusione chiese a me, il più giovane del gruppo e prati</w:t>
        <w:softHyphen/>
        <w:t>cante del mestiere storico, di scrivere un libro che andasse al di là della storia, che avesse l’an</w:t>
        <w:softHyphen/>
        <w:t>damento e il respiro di una saga. Gli risposi che mi sarebbe piaciuto scrivere una sua biografia quale eroe emblematico di questa saga, cavalie</w:t>
        <w:softHyphen/>
        <w:t>re errante alla ricerca di una rivoluzione che fos</w:t>
        <w:softHyphen/>
      </w:r>
      <w:r>
        <w:rPr>
          <w:szCs w:val="26"/>
        </w:rPr>
        <w:t>se al tempo stesso di libertà e di giustizia. Mi ri</w:t>
        <w:softHyphen/>
      </w:r>
      <w:r>
        <w:rPr/>
        <w:t>spose che non si scrivono le biografie dei pro</w:t>
        <w:softHyphen/>
        <w:t>pri compagni e gli obiettai che Aldo Garosci ave</w:t>
        <w:softHyphen/>
        <w:t>va scritto, a caldo, la sua appassionante biogra</w:t>
        <w:softHyphen/>
        <w:t>fia di Carlo Rosselli e che egli stesso nel gene</w:t>
        <w:softHyphen/>
        <w:t>re biografico si era, sia pur marginalmente e con ridotto impegno, cimentato, scrivendo profili di personaggi che aveva conosciuto e tra questi il “compagno” Federico Chabod e l'amico Gio</w:t>
        <w:softHyphen/>
        <w:t>vanni Spadolini, che era anche più giovane di lui. Non ebbi risposta.</w:t>
      </w:r>
    </w:p>
    <w:p>
      <w:pPr>
        <w:pStyle w:val="Normal"/>
        <w:jc w:val="both"/>
        <w:rPr/>
      </w:pPr>
      <w:r>
        <w:rPr/>
        <w:t>Non ho scritto, ed è ormai certo che non la scriverò, la biografia di Leo Valiani. Ma nella mia immaginazione la sua figura resta come quella di un eroe, tra i maggiori, di una gran</w:t>
        <w:softHyphen/>
        <w:t>diosa saga, la figura del giovane che vede chiu</w:t>
        <w:softHyphen/>
        <w:t>dersi alle sue spalle, per nove anni, la porta del</w:t>
        <w:softHyphen/>
        <w:t>la galera, che, liberato dal carcere, non cerca tre</w:t>
        <w:softHyphen/>
        <w:t>gua ma lotta per contrastare il fascismo ormai europeo sul fronte di Spagna, nella Parigi del Fronte popolare dove scopre la fonte di una fe</w:t>
        <w:softHyphen/>
        <w:t>de che al culto della giustizia associa indissolu</w:t>
        <w:softHyphen/>
        <w:t>bilmente quello della libertà, nella Milano oc</w:t>
        <w:softHyphen/>
        <w:t>cupata dai tedeschi dove sarà lui a firmare l'or</w:t>
        <w:softHyphen/>
        <w:t>dine dell’insurrezione per le formazioni che il motto di Rosselli hanno scritto sulle loro ban</w:t>
        <w:softHyphen/>
        <w:t>diere, brevi di vita e cariche di gloria.</w:t>
      </w:r>
    </w:p>
    <w:p>
      <w:pPr>
        <w:pStyle w:val="Normal"/>
        <w:jc w:val="both"/>
        <w:rPr/>
      </w:pPr>
      <w:r>
        <w:rPr/>
        <w:t>Sulla casa dei fratelli Rosselli a Firenze c’è un’epigrafe dettata da Piero Calamandrei: “Giu</w:t>
        <w:softHyphen/>
        <w:t>stizia e Libertà - per questo vissero - per que</w:t>
        <w:softHyphen/>
        <w:t>sto vivono”.</w:t>
      </w:r>
    </w:p>
    <w:p>
      <w:pPr>
        <w:pStyle w:val="Normal"/>
        <w:jc w:val="both"/>
        <w:rPr/>
      </w:pPr>
      <w:r>
        <w:rPr/>
        <w:t>È l'epigrafe che vale anche per Leo Valiani.</w:t>
      </w:r>
    </w:p>
    <w:p>
      <w:pPr>
        <w:pStyle w:val="Normal"/>
        <w:tabs>
          <w:tab w:val="clear" w:pos="708"/>
          <w:tab w:val="left" w:pos="3393" w:leader="none"/>
        </w:tabs>
        <w:jc w:val="both"/>
        <w:rPr/>
      </w:pPr>
      <w:r>
        <w:rPr/>
      </w:r>
    </w:p>
    <w:p>
      <w:pPr>
        <w:pStyle w:val="Normal"/>
        <w:jc w:val="both"/>
        <w:rPr>
          <w:bCs/>
          <w:sz w:val="20"/>
          <w:szCs w:val="20"/>
        </w:rPr>
      </w:pPr>
      <w:r>
        <w:rPr>
          <w:sz w:val="20"/>
          <w:szCs w:val="34"/>
        </w:rPr>
        <w:softHyphen/>
      </w:r>
      <w:r>
        <w:rPr>
          <w:sz w:val="20"/>
          <w:szCs w:val="20"/>
        </w:rPr>
        <w:t>* “Italia Contemporanea”, settembre 2002, n°228.</w:t>
      </w:r>
    </w:p>
    <w:p>
      <w:pPr>
        <w:pStyle w:val="Normal"/>
        <w:jc w:val="both"/>
        <w:rPr>
          <w:bCs/>
          <w:sz w:val="20"/>
          <w:szCs w:val="20"/>
        </w:rPr>
      </w:pPr>
      <w:r>
        <w:rPr>
          <w:bCs/>
          <w:sz w:val="20"/>
          <w:szCs w:val="20"/>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pPr>
      <w:r>
        <w:rPr>
          <w:sz w:val="32"/>
        </w:rPr>
        <w:t xml:space="preserve">Il popolo si schierò con i partigiani contro gli alleati dei tedeschi invasori </w:t>
      </w:r>
      <w:r>
        <w:rPr>
          <w:position w:val="6"/>
        </w:rPr>
        <w:t>*</w:t>
      </w:r>
      <w:r>
        <w:rPr>
          <w:sz w:val="32"/>
        </w:rPr>
        <w:t xml:space="preserve"> </w:t>
      </w:r>
    </w:p>
    <w:p>
      <w:pPr>
        <w:pStyle w:val="Normal"/>
        <w:widowControl w:val="false"/>
        <w:tabs>
          <w:tab w:val="clear" w:pos="708"/>
          <w:tab w:val="left" w:pos="204" w:leader="none"/>
        </w:tabs>
        <w:autoSpaceDE w:val="false"/>
        <w:spacing w:lineRule="exact" w:line="277"/>
        <w:jc w:val="both"/>
        <w:rPr>
          <w:sz w:val="20"/>
          <w:szCs w:val="20"/>
        </w:rPr>
      </w:pPr>
      <w:r>
        <w:rPr>
          <w:sz w:val="20"/>
          <w:szCs w:val="20"/>
        </w:rPr>
      </w:r>
    </w:p>
    <w:p>
      <w:pPr>
        <w:pStyle w:val="Normal"/>
        <w:widowControl w:val="false"/>
        <w:tabs>
          <w:tab w:val="clear" w:pos="708"/>
          <w:tab w:val="left" w:pos="204" w:leader="none"/>
        </w:tabs>
        <w:autoSpaceDE w:val="false"/>
        <w:jc w:val="both"/>
        <w:rPr/>
      </w:pPr>
      <w:r>
        <w:rPr>
          <w:szCs w:val="20"/>
        </w:rPr>
        <w:t>Franco Venturi fu uomo dai molti titoli. Suo padre, gran</w:t>
        <w:softHyphen/>
        <w:t xml:space="preserve">de storico dell’arte, fu tra i pochissimi </w:t>
      </w:r>
      <w:r>
        <w:rPr>
          <w:szCs w:val="8"/>
        </w:rPr>
        <w:t xml:space="preserve">- </w:t>
      </w:r>
      <w:r>
        <w:rPr/>
        <w:t xml:space="preserve">in tutto intorno alla dozzina </w:t>
      </w:r>
      <w:r>
        <w:rPr>
          <w:szCs w:val="8"/>
        </w:rPr>
        <w:t xml:space="preserve">- </w:t>
      </w:r>
      <w:r>
        <w:rPr/>
        <w:t>che rifiutarono di giurare fedeltà al regime fascista e furono espulsi dalla cattedra. Figlio non degenere, seguì il padre esule in Francia, fu amico di Carlo Rosselli, tra i fondatori del movimento di “Giustizia e Libertà” e collaboratore della sua stampa.</w:t>
      </w:r>
    </w:p>
    <w:p>
      <w:pPr>
        <w:pStyle w:val="Normal"/>
        <w:widowControl w:val="false"/>
        <w:tabs>
          <w:tab w:val="clear" w:pos="708"/>
          <w:tab w:val="left" w:pos="204" w:leader="none"/>
        </w:tabs>
        <w:autoSpaceDE w:val="false"/>
        <w:jc w:val="both"/>
        <w:rPr>
          <w:szCs w:val="20"/>
        </w:rPr>
      </w:pPr>
      <w:r>
        <w:rPr>
          <w:szCs w:val="20"/>
        </w:rPr>
        <w:t>Dopo varie peripezie, ivi compresa una pesante ospitalità in un carcere franchista, rientrò in Italia, fu intrepido e abile coman</w:t>
        <w:softHyphen/>
        <w:t>dante partigiano, trovò poi il tempo e il modo di diventare uno dei maggiori storici europei del secolo scorso. Con la raffinata ironia che gli veniva dalla quotidiana frequentazione con i grandi dell’illuminismo, egli sosteneva che le sole guerre degne di essere combattute fossero le guerre civili, perché in esse ognuno sceglie volontariamente il campo e la bandie</w:t>
        <w:softHyphen/>
        <w:t>ra per la quale combattere.</w:t>
      </w:r>
    </w:p>
    <w:p>
      <w:pPr>
        <w:pStyle w:val="Normal"/>
        <w:widowControl w:val="false"/>
        <w:tabs>
          <w:tab w:val="clear" w:pos="708"/>
          <w:tab w:val="left" w:pos="204" w:leader="none"/>
        </w:tabs>
        <w:autoSpaceDE w:val="false"/>
        <w:jc w:val="both"/>
        <w:rPr/>
      </w:pPr>
      <w:r>
        <w:rPr>
          <w:szCs w:val="20"/>
        </w:rPr>
        <w:t>Nel cinquantesimo anniversario della Resistenza partecipai a un convegno, al cen</w:t>
        <w:softHyphen/>
        <w:t>tro del quale ci furono tre temi: “guerra civi</w:t>
        <w:softHyphen/>
        <w:t>le”, “la teoria della continuità”, “Resistenza ed Europa”. Il convegno ebbe il suo culmine in una serrata polemica, presente l’autore, sul libro di Claudio Pavone, “</w:t>
      </w:r>
      <w:r>
        <w:rPr>
          <w:i/>
          <w:iCs/>
          <w:szCs w:val="20"/>
        </w:rPr>
        <w:t>Una guerra civile</w:t>
      </w:r>
      <w:r>
        <w:rPr>
          <w:szCs w:val="20"/>
        </w:rPr>
        <w:t>”, severamente giudicato in un documento fir</w:t>
        <w:softHyphen/>
        <w:t>mato da capi delle tre associazioni partigiane, Aldo Aniasi, Arrigo Boldrini e Paolo Emilio Taviani.</w:t>
      </w:r>
    </w:p>
    <w:p>
      <w:pPr>
        <w:pStyle w:val="Normal"/>
        <w:widowControl w:val="false"/>
        <w:tabs>
          <w:tab w:val="clear" w:pos="708"/>
          <w:tab w:val="left" w:pos="204" w:leader="none"/>
        </w:tabs>
        <w:autoSpaceDE w:val="false"/>
        <w:jc w:val="both"/>
        <w:rPr/>
      </w:pPr>
      <w:r>
        <w:rPr>
          <w:szCs w:val="20"/>
        </w:rPr>
        <w:t>Sull’opera di Pavone ho delle riserve che non ho espresse pubblicamente, e non ho difficol</w:t>
        <w:softHyphen/>
      </w:r>
      <w:r>
        <w:rPr/>
        <w:t>tà a confessarne la ragione: mi sono mancati il tempo e la lena necessaria per scrivere di un libro che non si può trattare sbrigativamente perché esso è e resta il più documentato, il più meditato e forse anche il più sofferto nella pur ricchissima storiografia sulla Resistenza. Quello che dissi brevemente in quella occa</w:t>
        <w:softHyphen/>
        <w:t>sione e che ripeto oggi è che il titolo da lui datogli, o che ha consentito gli si desse, è un titolo altamente infelice perché, del tutto al di là delle intenzioni dell’autore, esso è diventa</w:t>
        <w:softHyphen/>
        <w:t>to, come era prevedibile, formula di una interpretazione ideologica della Resistenza che non è quella fin troppo articolata e sottile di Pavone e che è stata banalmente e anche volgarmente strumentalizzata nel quadro della offensiva ideologica revisionistica, rical</w:t>
        <w:softHyphen/>
        <w:t>cata esemplarmente sul modello di certa pubblicistica storiografica comunista per conti</w:t>
        <w:softHyphen/>
        <w:t>nuità, coerenza e tendenziosità, che non conosce tregue e che recluta senza difficoltà, consapevoli o meno che ne siano, ingenui o soltanto compiacenti dilettanti e professori di storia, sensibili ai soffi della moda e anche alle opportunità offerte dai tempi.</w:t>
      </w:r>
    </w:p>
    <w:p>
      <w:pPr>
        <w:pStyle w:val="Normal"/>
        <w:widowControl w:val="false"/>
        <w:tabs>
          <w:tab w:val="clear" w:pos="708"/>
          <w:tab w:val="left" w:pos="204" w:leader="none"/>
        </w:tabs>
        <w:autoSpaceDE w:val="false"/>
        <w:jc w:val="both"/>
        <w:rPr/>
      </w:pPr>
      <w:r>
        <w:rPr/>
        <w:t xml:space="preserve">La verità è che in Italia la guerra civile non ci fu. Guerra civile sarebbe stata quella che fosse stata scatenata il </w:t>
      </w:r>
      <w:r>
        <w:rPr>
          <w:szCs w:val="22"/>
        </w:rPr>
        <w:t xml:space="preserve">26 </w:t>
      </w:r>
      <w:r>
        <w:rPr/>
        <w:t>aprile del 1943</w:t>
      </w:r>
      <w:r>
        <w:rPr>
          <w:b/>
          <w:bCs/>
          <w:szCs w:val="18"/>
        </w:rPr>
        <w:t xml:space="preserve">, </w:t>
      </w:r>
      <w:r>
        <w:rPr>
          <w:szCs w:val="20"/>
        </w:rPr>
        <w:t>quando il capillare apparato del partito fasci</w:t>
        <w:softHyphen/>
        <w:t>sta era ancora integro e mobilitabile, i mem</w:t>
        <w:softHyphen/>
        <w:t>bri del Gran Consiglio che avevano votato per Mussolini erano tutti a piede libero, lo erano i più truci e violenti gerarchi e centurioni del regime e le formazioni militari del fascismo, una d’esse, se la memoria non m’inganna, for</w:t>
        <w:softHyphen/>
        <w:t>nita di mezzi corazzati, erano tutte sul piede di guerra e vincolate da un giuramento di fedeltà a oltranza al fascismo e al suo capo. Le</w:t>
      </w:r>
      <w:r>
        <w:rPr/>
        <w:t xml:space="preserve"> piazze si riempirono invece di italiani che non chiedevano il ritorno del “Duce”, ma ne abbattevano i monumenti e ne distruggevano i simboli. I soli morti furono quelli caduti sotto i colpi dei soldati del re, tra i dimostran</w:t>
        <w:softHyphen/>
        <w:t>ti che richiedevano la liberazione dei detenu</w:t>
        <w:softHyphen/>
        <w:t>ti e la fine della guerra. I capi del fascismo, riparavano in luoghi ospitali, ambasciate e conventi, riponendo ancora una volta, secon</w:t>
        <w:softHyphen/>
        <w:t>do una barzelletta del tempo, tutte le loro speranze di rivalsa nell’ “alleato potente” e nella sua arma segreta.</w:t>
      </w:r>
    </w:p>
    <w:p>
      <w:pPr>
        <w:pStyle w:val="Normal"/>
        <w:widowControl w:val="false"/>
        <w:tabs>
          <w:tab w:val="clear" w:pos="708"/>
          <w:tab w:val="left" w:pos="204" w:leader="none"/>
        </w:tabs>
        <w:autoSpaceDE w:val="false"/>
        <w:jc w:val="both"/>
        <w:rPr/>
      </w:pPr>
      <w:r>
        <w:rPr/>
        <w:t>La guerra, “incivile”, scoppiò dopo, a freddo, e fu voluta, promossa, organizzata e condotta dopo l’8 settembre del 1943</w:t>
      </w:r>
      <w:r>
        <w:rPr>
          <w:b/>
          <w:bCs/>
          <w:szCs w:val="18"/>
        </w:rPr>
        <w:t xml:space="preserve"> </w:t>
      </w:r>
      <w:r>
        <w:rPr>
          <w:szCs w:val="20"/>
        </w:rPr>
        <w:t>dal governo fan</w:t>
        <w:softHyphen/>
        <w:t>toccio messo in piedi dai tedeschi allo scopo di organizzare la guerriglia contro gl’italiani che, com’era avvenuto in ogni paese dell’Europa occupata, intendevano contribui</w:t>
        <w:softHyphen/>
        <w:t>re con le armi alla liberazione del proprio Paese e che ebbero contro raggruppamenti di fanatici, armati dai nazisti e al loro servizio, mutuandone la brutale ferocia. Nella storia europea essi hanno avuto un nome, si chia</w:t>
        <w:softHyphen/>
        <w:t>marono collaborazionisti. Il nazista norvege</w:t>
        <w:softHyphen/>
        <w:t>se Quisling ne divenne il simbolo.</w:t>
      </w:r>
    </w:p>
    <w:p>
      <w:pPr>
        <w:pStyle w:val="Normal"/>
        <w:widowControl w:val="false"/>
        <w:tabs>
          <w:tab w:val="clear" w:pos="708"/>
          <w:tab w:val="left" w:pos="204" w:leader="none"/>
        </w:tabs>
        <w:autoSpaceDE w:val="false"/>
        <w:jc w:val="both"/>
        <w:rPr/>
      </w:pPr>
      <w:r>
        <w:rPr>
          <w:szCs w:val="20"/>
        </w:rPr>
        <w:t>Tra i “ragazzi di Salò”, sui quali anche si è fatta incauta retorica, quelli mossi da distorto amor di patria, furono pochi rispetto ai nugo</w:t>
        <w:softHyphen/>
        <w:t>li di fanatici che avevano eletto a patria la Germania nazista e avevano preso a modello le SS, i guerrieri senza paura e, soprattutto, senza pietà. Le formazioni militari di leva, reclutate sotto la minaccia di fucilazione per i renitenti e di rappresaglie sulle loro famiglie, non partirono tra plausi di folle, vennero con</w:t>
        <w:softHyphen/>
        <w:t>siderate infide dai tedeschi, furono afflitte dallo stillicidio delle ricorrenti diserzioni e, tranne qualche episodio isolato e insignifi</w:t>
        <w:softHyphen/>
        <w:t>cante, esse non vennero impiegate a difesa del “sacro suolo della patria” ma a combatte</w:t>
        <w:softHyphen/>
        <w:t xml:space="preserve">re contro quegli italiani che si erano allineati, non precettati, con i popoli della libera Europa occupata dai nazisti. Intorno alle due malferme divisioni raccolte con la dura minaccia, c’è il pullulare delle “brigate nere” che avevano il teschio a insegna, dei vari reparti delle milizie fasciste e della Guardia Nazionale Repubblicana, meglio nota come la GNIR, delle “bande” criminali autonome che prendevano nome da loro capi, fuori di ogni controllo, rapinatori e sadici professionali, tratti anche dalle galere, che suscitarono in </w:t>
      </w:r>
      <w:r>
        <w:rPr/>
        <w:t>più casi il ribrezzo degli stessi tedeschi. Un giovane ladro milanese, che conobbi nel car</w:t>
        <w:softHyphen/>
        <w:t>cere di Sondrio, mi raccontò che gli era stato offerto il condono delle breve restante pena purché si fosse arruolato nella milizia fasci</w:t>
        <w:softHyphen/>
        <w:t>sta, e aveva risposto, male indirizzando il suo motto di spirito, che non intendeva “mac</w:t>
        <w:softHyphen/>
        <w:t>chiarsi la condotta” ed era stato caricato di botte.</w:t>
      </w:r>
    </w:p>
    <w:p>
      <w:pPr>
        <w:pStyle w:val="Normal"/>
        <w:widowControl w:val="false"/>
        <w:tabs>
          <w:tab w:val="clear" w:pos="708"/>
          <w:tab w:val="left" w:pos="204" w:leader="none"/>
        </w:tabs>
        <w:autoSpaceDE w:val="false"/>
        <w:jc w:val="both"/>
        <w:rPr/>
      </w:pPr>
      <w:r>
        <w:rPr/>
        <w:t>Mussolini non fu, e forse non volle neanche essere il promotore e il capo di una guerra civile. Volle legare il suo nome, nel segno di una nostalgia al tempo stesso tragica e pateti</w:t>
        <w:softHyphen/>
        <w:t>ca, alla proclamazione della repubblica e alla “socializzazione” lordandolo di viltà e di infa</w:t>
        <w:softHyphen/>
        <w:t>mia col dichiarare gli ebrei nemici della nazione, depredandoli degli infimi diritti che anche a un nemico si riconoscono e autoriz</w:t>
        <w:softHyphen/>
        <w:t>zandone la consegna ai tedeschi, pur consa</w:t>
        <w:softHyphen/>
        <w:t>pevole del destino cui sarebbero andati incontro.</w:t>
      </w:r>
    </w:p>
    <w:p>
      <w:pPr>
        <w:pStyle w:val="Normal"/>
        <w:widowControl w:val="false"/>
        <w:tabs>
          <w:tab w:val="clear" w:pos="708"/>
          <w:tab w:val="left" w:pos="204" w:leader="none"/>
        </w:tabs>
        <w:autoSpaceDE w:val="false"/>
        <w:jc w:val="both"/>
        <w:rPr/>
      </w:pPr>
      <w:r>
        <w:rPr/>
        <w:t>Rodolfo Graziani, il capo tronfio e imbelle del suo esercito, col suo vuoto di glorie militari e il suo carico di stragi inumane nelle colonie italiane, mai assurse alla pur odiosa dignità di capo di una guerra civile, a interprete, cam</w:t>
        <w:softHyphen/>
        <w:t>pione e simbolo, di idealità magari ripugnan</w:t>
        <w:softHyphen/>
        <w:t>ti, ma sentite e, difatti, scomparve vilmente nel crollo coperto da protezioni sulle quali è meglio non indagare. Rimase al livello di un mediocre e sanguinario caudillo sudamerica</w:t>
        <w:softHyphen/>
        <w:t xml:space="preserve">no Junio Valerio Borghese, il comandante della X MAS, il principe </w:t>
      </w:r>
      <w:r>
        <w:rPr>
          <w:szCs w:val="8"/>
        </w:rPr>
        <w:t xml:space="preserve">- </w:t>
      </w:r>
      <w:r>
        <w:rPr/>
        <w:t>correva voce lo defi</w:t>
        <w:softHyphen/>
        <w:t xml:space="preserve">nisse così Mussolini </w:t>
      </w:r>
      <w:r>
        <w:rPr>
          <w:szCs w:val="8"/>
        </w:rPr>
        <w:t xml:space="preserve">- </w:t>
      </w:r>
      <w:r>
        <w:rPr/>
        <w:t>“col basco alla baiade</w:t>
        <w:softHyphen/>
        <w:t>ra” che condusse una sua sorta di guerriglia privata, torturando, impiccando e fucilando chi cadeva nelle sue mani. E anche lui, al momento della disfatta fuggi e cercò e trovò braccia accoglienti, potenti e non ignote che lo protessero e gli permisero di riemergere fino a consentirgli di ordire trame dilettante</w:t>
        <w:softHyphen/>
        <w:t>sche, velleitarie e impunite contro le istituzio</w:t>
        <w:softHyphen/>
        <w:t>ni repubblicane.</w:t>
      </w:r>
    </w:p>
    <w:p>
      <w:pPr>
        <w:pStyle w:val="Normal"/>
        <w:widowControl w:val="false"/>
        <w:tabs>
          <w:tab w:val="clear" w:pos="708"/>
          <w:tab w:val="left" w:pos="204" w:leader="none"/>
        </w:tabs>
        <w:autoSpaceDE w:val="false"/>
        <w:jc w:val="both"/>
        <w:rPr/>
      </w:pPr>
      <w:r>
        <w:rPr/>
        <w:t>Gli stessi giovani che li seguirono presto intuirono, forse anche in virtù del loro fanati</w:t>
        <w:softHyphen/>
        <w:t>smo, che non una guerra civile era in atto, ali</w:t>
        <w:softHyphen/>
        <w:t>mentata da passioni di grandi masse divise nell’interpretare gl’interessi della patria, ma la guerriglia di una minoranza, armata dallo straniero contro la maggioranza del proprio popolo e divennero consapevoli, senza inten</w:t>
        <w:softHyphen/>
        <w:t>derne le ragioni, dell’isolamento in cui erano venuti a trovarsi nelle città dove vivevano asserragliati nelle caserme, nelle campagne, sulle montagne che battevano in armi e segnando il loro passaggio di roghi e di morti come in un Paese straniero e nemico.</w:t>
      </w:r>
    </w:p>
    <w:p>
      <w:pPr>
        <w:pStyle w:val="Normal"/>
        <w:widowControl w:val="false"/>
        <w:tabs>
          <w:tab w:val="clear" w:pos="708"/>
          <w:tab w:val="left" w:pos="204" w:leader="none"/>
        </w:tabs>
        <w:autoSpaceDE w:val="false"/>
        <w:jc w:val="both"/>
        <w:rPr/>
      </w:pPr>
      <w:r>
        <w:rPr/>
        <w:t>Ho ancora in mente un loro canto disperato che non era percorso dalla pur feroce passio</w:t>
        <w:softHyphen/>
        <w:t xml:space="preserve">ne della guerra civile, era solo il lamento di un pugno di ragazzi che si sentivano espunti dalla vita vera, quotidiana, del loro paese, dalle strade dove sciamano le ragazze, dai ritrovi dove si scherza e si discute. </w:t>
      </w:r>
      <w:r>
        <w:rPr>
          <w:szCs w:val="8"/>
        </w:rPr>
        <w:t xml:space="preserve">“ </w:t>
      </w:r>
      <w:r>
        <w:rPr/>
        <w:t xml:space="preserve">Le donne - cantavano </w:t>
      </w:r>
      <w:r>
        <w:rPr>
          <w:szCs w:val="8"/>
        </w:rPr>
        <w:t xml:space="preserve">- </w:t>
      </w:r>
      <w:r>
        <w:rPr/>
        <w:t>non ci vogliono più bene, per</w:t>
        <w:softHyphen/>
        <w:t>ché portiamo la camicia nera” e il canto si chiudeva con un macabro grido d’amore alla “Signora Morte” come l’amante da conquista</w:t>
        <w:softHyphen/>
        <w:t>re sotto la mitraglia. Nel canto più diffuso tra le nostre file c’era una strofa che diceva “ogni contrada è patria del ribelle, ogni donna a lui dona un sospir”. Ed era vero.</w:t>
      </w:r>
    </w:p>
    <w:p>
      <w:pPr>
        <w:pStyle w:val="Normal"/>
        <w:widowControl w:val="false"/>
        <w:tabs>
          <w:tab w:val="clear" w:pos="708"/>
          <w:tab w:val="left" w:pos="204" w:leader="none"/>
        </w:tabs>
        <w:autoSpaceDE w:val="false"/>
        <w:jc w:val="both"/>
        <w:rPr/>
      </w:pPr>
      <w:r>
        <w:rPr/>
        <w:t>Su questa tragica realtà, la formula della guerra civile serve solo a stendere una patina opaca sotto la quale tutte le differenze si annullano: fascisti e antifascisti furono vitti</w:t>
        <w:softHyphen/>
        <w:t>me della stessa tragedia, la costituzione nata dalla Resistenza, coi suoi principi e i suoi valori è solo testimonianza, scritta da dottri</w:t>
        <w:softHyphen/>
        <w:t>nari e utopisti, ispirati da faziosi uomini di parte, di un irrevocabile passato non da stori</w:t>
        <w:softHyphen/>
        <w:t>cizzare ma da sterilizzare per quel che resta di vivo e da dimenticare. La storia vera dell’Italia dell’era fascista è quella raccontata per oscene barzellette da Berlusconi, di essa va alimentata la coscienza nazionale dell’Italia d’oggi, tutta proiettata nel futuro.</w:t>
      </w:r>
    </w:p>
    <w:p>
      <w:pPr>
        <w:pStyle w:val="Normal"/>
        <w:widowControl w:val="false"/>
        <w:tabs>
          <w:tab w:val="clear" w:pos="708"/>
          <w:tab w:val="left" w:pos="204" w:leader="none"/>
        </w:tabs>
        <w:autoSpaceDE w:val="false"/>
        <w:jc w:val="both"/>
        <w:rPr/>
      </w:pPr>
      <w:r>
        <w:rPr/>
        <w:t>Non è un caso che una delle più note e ten</w:t>
        <w:softHyphen/>
        <w:t>denziose rubriche televisive che infestano i nostri schermi abbia sentito il bisogno di dedicare al tema della “guerra civile” un suo vaporoso e fumoso dibattito e che il suo non ingenuo regista abbia ritenuto di dover infor</w:t>
        <w:softHyphen/>
        <w:t xml:space="preserve">mare ruvidamente l’ignaro Aldo Aniasi, il comandante Iso, aggrappato alla difesa della definizione anacronistica della Resistenza quale lotta di liberazione, che oggi tutti gli storici </w:t>
      </w:r>
      <w:r>
        <w:rPr>
          <w:szCs w:val="8"/>
        </w:rPr>
        <w:t xml:space="preserve">- </w:t>
      </w:r>
      <w:r>
        <w:rPr/>
        <w:t>io, e so di non essere solo, sono tra quelli che non fanno parte dei presunti “tutti”- concordano nel definirla come “guer</w:t>
        <w:softHyphen/>
        <w:t>ra civile”.</w:t>
      </w:r>
    </w:p>
    <w:p>
      <w:pPr>
        <w:pStyle w:val="Normal"/>
        <w:widowControl w:val="false"/>
        <w:tabs>
          <w:tab w:val="clear" w:pos="708"/>
          <w:tab w:val="left" w:pos="204" w:leader="none"/>
        </w:tabs>
        <w:autoSpaceDE w:val="false"/>
        <w:jc w:val="both"/>
        <w:rPr/>
      </w:pPr>
      <w:r>
        <w:rPr/>
        <w:t>Basterebbe, in sede strettamente storica, un argomento solo: a un anno di distanza dalla conclusione della guerriglia incivile di una minoranza fanatica e fratricida la stragrande maggioranza degl’italiani dette il proprio voto ai partiti che avevano ideata, organizzata e promossa la guerra di liberazione, gravando</w:t>
        <w:softHyphen/>
        <w:t>si della straziante responsabilità di chiedere di pagarne, vecchi e giovani, il necessario prezzo di lacrime e sangue.</w:t>
      </w:r>
    </w:p>
    <w:p>
      <w:pPr>
        <w:pStyle w:val="Normal"/>
        <w:widowControl w:val="false"/>
        <w:tabs>
          <w:tab w:val="clear" w:pos="708"/>
          <w:tab w:val="left" w:pos="204" w:leader="none"/>
        </w:tabs>
        <w:autoSpaceDE w:val="false"/>
        <w:jc w:val="both"/>
        <w:rPr/>
      </w:pPr>
      <w:r>
        <w:rPr/>
      </w:r>
    </w:p>
    <w:p>
      <w:pPr>
        <w:pStyle w:val="Footnote"/>
        <w:rPr/>
      </w:pPr>
      <w:r>
        <w:rPr/>
        <w:t>* “Lettera ai Compagni”, novembre-dicembre 2003.</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Heading"/>
        <w:jc w:val="left"/>
        <w:rPr>
          <w:b w:val="false"/>
          <w:b w:val="false"/>
          <w:bCs w:val="false"/>
          <w:sz w:val="32"/>
        </w:rPr>
      </w:pPr>
      <w:r>
        <w:rPr>
          <w:b w:val="false"/>
          <w:bCs w:val="false"/>
          <w:sz w:val="32"/>
        </w:rPr>
        <w:t>25 aprile. Europa unita, un sogno resistente</w:t>
      </w:r>
      <w:r>
        <w:rPr>
          <w:b w:val="false"/>
          <w:bCs w:val="false"/>
          <w:position w:val="6"/>
          <w:sz w:val="32"/>
        </w:rPr>
        <w:t xml:space="preserve"> *</w:t>
      </w:r>
    </w:p>
    <w:p>
      <w:pPr>
        <w:pStyle w:val="Normal"/>
        <w:rPr>
          <w:b/>
          <w:b/>
          <w:bCs/>
          <w:sz w:val="32"/>
        </w:rPr>
      </w:pPr>
      <w:r>
        <w:rPr>
          <w:b/>
          <w:bCs/>
          <w:sz w:val="32"/>
        </w:rPr>
      </w:r>
    </w:p>
    <w:p>
      <w:pPr>
        <w:pStyle w:val="Corpodeltesto2"/>
        <w:rPr/>
      </w:pPr>
      <w:r>
        <w:rPr/>
        <w:t>Nel febbraio del 1945 - è un episodio che ho già ricordato, ma che non ha perso di attualità - arrivò alla mia formazione partigiana, con armi e bagaglio, un soldato tedesco. Ci mostrò una fotografia: era quella sua famiglia, tutti morti, ci disse, sotto un bombardamento ad Amburgo. Suo padre era stato ucciso nella prima guerra mondiale. Straziato dal dolore egli si era posto e ci poneva  il problema di come fare per evitare che bande di assassini portassero periodicamente i popoli a scannarsi tra loro. E la soluzione che egli aveva pensata era semplice: abolizione delle frontiere e dei passaporti, scioglimento degli eserciti nazionali, unificazione delle monete, elezione di un governo europeo.</w:t>
      </w:r>
    </w:p>
    <w:p>
      <w:pPr>
        <w:pStyle w:val="Normal"/>
        <w:jc w:val="both"/>
        <w:rPr/>
      </w:pPr>
      <w:r>
        <w:rPr/>
        <w:t>Ne discutemmo nelle nostre lunghe serate con un polacco, tre francesi, alcuni paracadutisti italo-americani, che erano i soli ad aver diretta esperienza di un ordinamento statuale a carattere federale.</w:t>
      </w:r>
    </w:p>
    <w:p>
      <w:pPr>
        <w:pStyle w:val="Normal"/>
        <w:jc w:val="both"/>
        <w:rPr/>
      </w:pPr>
      <w:r>
        <w:rPr/>
        <w:t>Arrivò alcuni giorni dopo il commissario politico della divisione,  Plinio Corti, del partito d’azione, il quale ci raccontò che due anni prima, nell’isola di deportazione di Ventotene, dei compagni avevano redatto e diffuso clandestinamente un manifesto per una “Europa libera e unita” e che nei primi giorni del settembre del ’43 era stato fondato a Milano un “movimento federalista europeo” il cui primo atto era stato un appello alla lotta armata col duplice congiunto obiettivo di sconfiggere il nazifascismo e di costruire sulle rovine della guerra la federazione degli stati europei.</w:t>
      </w:r>
    </w:p>
    <w:p>
      <w:pPr>
        <w:pStyle w:val="Normal"/>
        <w:jc w:val="both"/>
        <w:rPr/>
      </w:pPr>
      <w:r>
        <w:rPr/>
        <w:t xml:space="preserve">Ho appreso poi che i compagni di Ventotene erano Ernesto Rossi, allievo di Luigi Einaudi e fondatore con Carlo Rosselli del movimento di “Giustizia e Libertà”, Eugenio Colorni, ebreo e socialista, animatore della Resistenza socialista in Roma, assassinato dai sicari della banda Koch alla vigilia della liberazione della città e Altiero Spinelli, finito in galera quale responsabile della organizzazione giovanile comunista, che aveva lasciato il partito per maturata avversione nei confronti dello stalinismo, senza per questo annacquare la sua vocazione rivoluzionaria. Spinelli, infatti, aveva eletto a suoi maestri Machiavelli e Lenin, che aveva interrogato appassionatamente la filosofia e la storia per scoprire quale fosse la via da battere per superare la crisi che aveva dato all’Europa la carneficina stolida,  infame e inutile della guerra. La risposta che egli era parsa valida, la rivoluzione di ottobre, aveva  definitivamente esaurita tutta la sua carica propulsiva originaria. La sola soluzione ipotizzabile per porre fine a guerre destinate ogni volta a divenire mondiali era quella della rivoluzione federalista europea. </w:t>
      </w:r>
    </w:p>
    <w:p>
      <w:pPr>
        <w:pStyle w:val="Normal"/>
        <w:jc w:val="both"/>
        <w:rPr/>
      </w:pPr>
      <w:r>
        <w:rPr/>
        <w:t xml:space="preserve">Disegni istituzionali di questo tipo si erano susseguiti per decenni nella storia d’Europa e avevano avuto tra i protagonisti uomini autorevolissimi nella cultura e nella politica, da Victor Hugo a Aristide Briand, ma non si erano mai tradotti in iniziativa politica. L’internazionalismo socialista aveva avuto a culla l’Europa ma non era mai diventato “europeo” ed era stato battuto senza lotta dai governi che avevano precipitato l’Europa nella  catastrofe. </w:t>
      </w:r>
    </w:p>
    <w:p>
      <w:pPr>
        <w:pStyle w:val="Normal"/>
        <w:jc w:val="both"/>
        <w:rPr/>
      </w:pPr>
      <w:r>
        <w:rPr/>
        <w:t xml:space="preserve">La seconda guerra mondiale ha introdotto nel gioco dei fattori destinati a rapida maturazione. Il dato certo è che l’Europa post-bellica non potrà essere restaurazione dell’Europa prenazista. Lo stato nazionale per Spinelli - è lo schema applicato da Lenin all’imperialismo - è giunto alla fase della sua degenerazione estrema, per cui esso non può essere più riformato, ma va abbattuto. </w:t>
      </w:r>
    </w:p>
    <w:p>
      <w:pPr>
        <w:pStyle w:val="Normal"/>
        <w:jc w:val="both"/>
        <w:rPr/>
      </w:pPr>
      <w:r>
        <w:rPr/>
        <w:t>Si è creata per questo una delle condizioni principali: nelle avanguardie politiche di ogni paese , il senso della fedeltà alla nazione di cui si è figli non coincide più con quello della fedeltà alle istituzioni che la rappresentano. E’ possibile perciò ipotizzare che in seno alle forze della Resistenza europea si formino dei gruppi fortemente coesi, armati di ferrea volontà, che, non appena il cannone abbia cessato di tuonare procedano alla conquista dei tanti “palazzi d’inverno” esistenti nelle vecchie capitali: qualcosa di analogo a quanto si era verificato in Italia nel  biennio 1859-60.</w:t>
      </w:r>
    </w:p>
    <w:p>
      <w:pPr>
        <w:pStyle w:val="Normal"/>
        <w:jc w:val="both"/>
        <w:rPr/>
      </w:pPr>
      <w:r>
        <w:rPr/>
        <w:t xml:space="preserve">L’ultimo anno e mezzo di guerra vede Spinelli impegnato fino alla spasimo nel tentativo di collegare secondo questo disegno le rappresentanze della Resistenza europea. </w:t>
      </w:r>
    </w:p>
    <w:p>
      <w:pPr>
        <w:pStyle w:val="Normal"/>
        <w:jc w:val="both"/>
        <w:rPr/>
      </w:pPr>
      <w:r>
        <w:rPr/>
        <w:t xml:space="preserve">In realtà l’idea dell’unità europea ha radici nel movimento resistenziale. Uno studioso tedesco, Walter Lipgens, ha proceduto a una raccolta imponente e affascinante dei testi che documentano l’estensione di questo fenomeno presente fin nella Germania nazista, coi giovani studenti della “Rosa Bianca”, finiti sotto la scure del boia, col gruppo raccolto intorno al conte Moltke, sterminato dalla Gestapo.   </w:t>
      </w:r>
    </w:p>
    <w:p>
      <w:pPr>
        <w:pStyle w:val="Normal"/>
        <w:jc w:val="both"/>
        <w:rPr/>
      </w:pPr>
      <w:r>
        <w:rPr/>
        <w:t>La saldatura tra europeismo e antifascismo combattente però non avviene. Vi si frappongono i vincitori che a Yalta dimostrano di avere del destino dell’Europa un’idea assai diversa da quella di Spinelli. Non vi si impegnano nell’Europa dissanguata, devastata e affamata, divisa tra vincitori e vinti, le disperse avanguardie della Resistenza: i comunisti che vi avevano avuto posizioni di punta in paesi come Francia e Italia, restano vincolati al principio dello stato-guida, fieramente  avverso alla nascita di una Europa unita, i socialisti non escono dal torpore ideale e politico che aveva contrassegnato la loro azione negli anni seguiti all’avvento di Hitler al potere.</w:t>
      </w:r>
    </w:p>
    <w:p>
      <w:pPr>
        <w:pStyle w:val="Normal"/>
        <w:jc w:val="both"/>
        <w:rPr/>
      </w:pPr>
      <w:r>
        <w:rPr/>
        <w:t>Alla luce del senno di poi è facile scorgere quanto ci sia di utopistico in questo disegno. Ma non meno utopistico e per di più cinico e miope è il disegno di quei potenti della terra che dividono il mondo in sfere d’influenza, diffidenti e tendenzialmente ostili e che preparano all’umanità i decenni della guerra  fredda e quello che ne è seguito.</w:t>
      </w:r>
    </w:p>
    <w:p>
      <w:pPr>
        <w:pStyle w:val="Normal"/>
        <w:jc w:val="both"/>
        <w:rPr/>
      </w:pPr>
      <w:r>
        <w:rPr/>
        <w:t xml:space="preserve">Ma le primavere della storia – e la Resistenza europea questo fu - non cessano  però mai di dar frutti. A me, in occasione di questo 25 aprile, è tornato alla memoria il mio disertore perché vi vedo un segno del primo timido nascere, sulle ceneri del nazionalismo, di un patriottismo europeo che cerca e trova nella Resistenza la fonte dei suoi valori etico-politici.  </w:t>
      </w:r>
    </w:p>
    <w:p>
      <w:pPr>
        <w:pStyle w:val="Normal"/>
        <w:jc w:val="both"/>
        <w:rPr/>
      </w:pPr>
      <w:r>
        <w:rPr/>
        <w:t>E’ il patriottismo che Spinelli portò nella prima legislatura del Parlamento europeo eletto a suffragio universale e che lo indusse a ideare, a promuovere e a guidare l’operazione rivolta a fare dell’aula di Strasburgo la sede di elaborazione e di varo di una costituzione che sancisse l’unità politica dell’Europa e che le desse, come egli diceva, un’anima. Governi a parlamenti nazionali dell’Europa comunitaria persero l’occasione di esser pari al loro compito storico. La costituzione europea sta per nascere ora, con un ritardo di venti anni, ed è la sconcia parodia di quella che fu votata allora dal Parlamento europeo.</w:t>
      </w:r>
    </w:p>
    <w:p>
      <w:pPr>
        <w:pStyle w:val="Normal"/>
        <w:jc w:val="both"/>
        <w:rPr/>
      </w:pPr>
      <w:r>
        <w:rPr/>
        <w:t>Va detto che la partecipazione della sinistra, socialista, laburista e comunista fu allora fiacca e deludente. Compatta al fianco di Spinelli fu solo la sinistra italiana, comunisti, socialisti e socialdemocratici e fu un socialdemocratico, Mauro Ferri, a presiedere magistralmente la commissione che redasse il testo approvato. Ma la morte di Berlinguer e poi quella di Spinelli estinsero la fiamma dell’europeismo nascente anche nella sinistra italiana.</w:t>
      </w:r>
    </w:p>
    <w:p>
      <w:pPr>
        <w:pStyle w:val="Normal"/>
        <w:jc w:val="both"/>
        <w:rPr/>
      </w:pPr>
      <w:r>
        <w:rPr/>
        <w:t>Io credo che questo 25 aprile segni l’ora in cui riaccenderla diventa dovere morale e politico.</w:t>
      </w:r>
    </w:p>
    <w:p>
      <w:pPr>
        <w:pStyle w:val="Normal"/>
        <w:jc w:val="both"/>
        <w:rPr/>
      </w:pPr>
      <w:r>
        <w:rPr/>
        <w:t>L’europeismo della Resistenza fu espressione della volontà di opporsi alla guerra spegnendone i fomiti ideologici - il nazionalismo - e istituzionali - lo stato nazionale; fu affermazione di solidarietà tra i popoli nella libertà; fu conquistata consapevolezza che quella europea era la dimensione minima per concorrere alla costruzione di un nuovo ordine internazionale; fu amore per una patria comune che aveva partorito mostri, ma era stata anche matrice di valori e di principii universali; fu speranza che sulle macerie una nuova Europa, autonoma, potesse sorgere dalla convergenza delle grandi componenti storiche della sua civiltà, quella cristiana quella liberale, quella socialista, unite nel culto della pace, della libertà, della giustizia.</w:t>
      </w:r>
    </w:p>
    <w:p>
      <w:pPr>
        <w:pStyle w:val="Normal"/>
        <w:jc w:val="both"/>
        <w:rPr/>
      </w:pPr>
      <w:r>
        <w:rPr/>
      </w:r>
    </w:p>
    <w:p>
      <w:pPr>
        <w:pStyle w:val="Footnote"/>
        <w:rPr/>
      </w:pPr>
      <w:r>
        <w:rPr/>
        <w:t>* “Il Manifesto”, 25 aprile 2004.</w:t>
      </w:r>
    </w:p>
    <w:p>
      <w:pPr>
        <w:pStyle w:val="Normal"/>
        <w:ind w:right="1701" w:hanging="0"/>
        <w:jc w:val="both"/>
        <w:rPr/>
      </w:pPr>
      <w:r>
        <w:rPr/>
        <w:t xml:space="preserve">   </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r>
    </w:p>
    <w:p>
      <w:pPr>
        <w:pStyle w:val="Heading"/>
        <w:spacing w:before="0" w:after="0"/>
        <w:jc w:val="left"/>
        <w:rPr>
          <w:b w:val="false"/>
          <w:b w:val="false"/>
          <w:bCs w:val="false"/>
          <w:sz w:val="32"/>
        </w:rPr>
      </w:pPr>
      <w:r>
        <w:rPr>
          <w:b w:val="false"/>
          <w:bCs w:val="false"/>
          <w:sz w:val="32"/>
        </w:rPr>
        <w:t>Arfè commemora Matteotti</w:t>
      </w:r>
      <w:r>
        <w:rPr>
          <w:b w:val="false"/>
          <w:bCs w:val="false"/>
          <w:position w:val="6"/>
          <w:sz w:val="32"/>
        </w:rPr>
        <w:t xml:space="preserve"> *</w:t>
      </w:r>
    </w:p>
    <w:p>
      <w:pPr>
        <w:pStyle w:val="Heading"/>
        <w:spacing w:before="0" w:after="0"/>
        <w:jc w:val="both"/>
        <w:rPr>
          <w:b w:val="false"/>
          <w:b w:val="false"/>
          <w:bCs w:val="false"/>
          <w:sz w:val="32"/>
        </w:rPr>
      </w:pPr>
      <w:r>
        <w:rPr>
          <w:b w:val="false"/>
          <w:bCs w:val="false"/>
          <w:sz w:val="32"/>
        </w:rPr>
      </w:r>
    </w:p>
    <w:p>
      <w:pPr>
        <w:pStyle w:val="Corpodeltesto2"/>
        <w:rPr/>
      </w:pPr>
      <w:r>
        <w:rPr/>
        <w:t xml:space="preserve">Col patrocinio della regione Toscana, organizzata dall’Associazione Pertini e dalla Fondazione Turati, con la cura scientifica di Stefano Caretti, è stata inaugurata a Firenze una mostra storica di eccezionale interesse su Giacomo Matteotti. Il suo nome - vi si apprende - oggetto di culto clandestino in Italia, risuona, tra le due guerre in tutti i paesi d’Europa - lapidi, busti, monumenti, case del popolo, Vienna “la rossa“ gli dedica un intero quartiere operaio - negli Stati Uniti, nell’America Latina. </w:t>
      </w:r>
    </w:p>
    <w:p>
      <w:pPr>
        <w:pStyle w:val="Normal"/>
        <w:jc w:val="both"/>
        <w:rPr/>
      </w:pPr>
      <w:r>
        <w:rPr/>
        <w:t>Per quanto riguarda l’Italia c‘è, all’indomani dell’assassinio, una catena di fatti, di unica origine e di diversa natura che segnano in profondità il corpo del Paese: la secessione parlamentare; l’ondata di sdegno che sommuove il paese e che non riesce a trovare uno sbocco; la rivendicazione da parte di Mussolini della responsabilità politica e morale di quanto è accaduto; le leggi “</w:t>
      </w:r>
      <w:r>
        <w:rPr>
          <w:i/>
          <w:iCs/>
        </w:rPr>
        <w:t>fascistissime</w:t>
      </w:r>
      <w:r>
        <w:rPr/>
        <w:t>” che demoliscono quanto formalmente resta dello stato liberale. Sullo sfondo, dopo il primo sbandamento lo scatenarsi contro un popolo inerme della violenza armata e professionalmente organizzata dello squadrismo che toccherà il suo culmine con la bastonatura omicida di Giovanni Amendola, il liberale capo della secessione dell’Aventino.</w:t>
      </w:r>
    </w:p>
    <w:p>
      <w:pPr>
        <w:pStyle w:val="Normal"/>
        <w:jc w:val="both"/>
        <w:rPr/>
      </w:pPr>
      <w:r>
        <w:rPr/>
        <w:t xml:space="preserve">Tra gli effetti dell’assassinio di Matteotti è la rivolta nelle coscienze della parte migliore del paese. Gaetano Salvemini, appartatosi dopo la marcia su Roma, chiede a Turati, e con lui Carlo Rosselli, la tessera del partito del quale Matteotti era stato il segretario. Egli stesso, con i fratelli Rosselli, con Ernesto Rossi, con Nello Traquandi, con Piero Calamandrei, dà vita al primo foglio clandestino antifascista, “Non Mollare”. </w:t>
      </w:r>
    </w:p>
    <w:p>
      <w:pPr>
        <w:pStyle w:val="Normal"/>
        <w:jc w:val="both"/>
        <w:rPr/>
      </w:pPr>
      <w:r>
        <w:rPr/>
        <w:t xml:space="preserve">Piero Gobetti a Matteotti dedica un profilo che ha i colori dell’epopea. A Carlo Rosselli Pietro Nenni sommessamente confessa che gli piacerebbe dar la vita come Matteotti aveva fatto. Un’alta e tormentata coscienza religiosa quale Ernesto Buonaiuti vede nell’assassinio di Matteotti un momento del perenne rinnovarsi del sacrificio del Cristo. Intorno a loro la partecipazione corale di un popolo. Una fitta documentazione è nelle carte Matteotti raccolte presso la Fondazione Turati. In esse ho trovato, con commozione, una lettera di mio padre che annuncia di avere intitolato a Matteotti la biblioteca della sua scuola e un messaggio alla vedova di cui prima firmataria è mia madre. </w:t>
        <w:br/>
        <w:t xml:space="preserve">Il mito che così si forma ha contribuito però a sfumare i tratti della figura dell’uomo mirabilmente colta da Gobetti, il primo a intuire che Matteotti era stato ucciso perché Mussolini aveva riconosciuto in lui il più temibile dei suoi avversari. </w:t>
      </w:r>
    </w:p>
    <w:p>
      <w:pPr>
        <w:pStyle w:val="Normal"/>
        <w:jc w:val="both"/>
        <w:rPr/>
      </w:pPr>
      <w:r>
        <w:rPr/>
        <w:t>Il primo tratto caratterizzante della sua personalità è che egli rifugge da ogni improvvisazione, porta nella sua azione politica l’abito mentale severo dell’uomo di studi. I suoi maestri di diritto parlano di lui come di una sicura promessa delle scienze giuridiche. Un economista illustre, di parte liberale, Luigi Einaudi ebbe a notare che i suoi interventi alla Camera in materia economica e finanziaria erano documentati con rigore scientifico e le soluzioni da lui proposte non erano mai inficiate da demagogia o da deteriore classismo, erano rivolte a difendere l’interesse generale del paese identificato nella sua maggioranza di lavoratori. Salvemini considerava i suoi discorsi e i suoi scritti sul fascismo esemplari per la serietà della documentazione, il rigore del metodologia e la lungimiranza dei giudizi, confermati dalla storia.</w:t>
      </w:r>
    </w:p>
    <w:p>
      <w:pPr>
        <w:pStyle w:val="Normal"/>
        <w:jc w:val="both"/>
        <w:rPr/>
      </w:pPr>
      <w:r>
        <w:rPr/>
        <w:t xml:space="preserve">Ma la scelta di vita cui perviene esclude la carriera accademica. Egli diventa socialista e il suo socialismo, professato senza fanatismo e senza retorica, è fede coltivata con pudica quanto intensa religiosità, sintetizzabile nel trinomio pace, libertà, giustizia. </w:t>
      </w:r>
    </w:p>
    <w:p>
      <w:pPr>
        <w:pStyle w:val="Normal"/>
        <w:jc w:val="both"/>
        <w:rPr/>
      </w:pPr>
      <w:r>
        <w:rPr/>
        <w:t>Il primo impegno é per la giustizia. Matteotti organizza i braccianti del suo Polesine, costruisce con loro leghe e circoli di partito, prepara, con liste composte quasi esclusivamente di proletari, la conquista dei comuni, egli stesso diventa consigliere comunale. Al gioco delle correnti di partito resta estraneo. Il solo tema sul quale interviene e che fuoriesce dai confini del Polesine è la lotta al protezionismo doganale, fondato sul patto scellerato tra agrari del Sud e industriali del Nord.</w:t>
        <w:br/>
        <w:t>Lo scoppio della guerra lo porta ad assumere una posizione di punta nella battaglia pro o contro l’intervento. L’agitazione che egli promuove ha i caratteri della intransigenza assoluta, giunge fino a formulare l’ipotesi di una insurrezione che impedisca di precipitare anche l’Italia nel “macello stupido e infame”. Nel Consiglio provinciale di Rovigo pronuncia contro l’intervento un discorso che gli vale una denuncia per disfattismo. L’istruzione che egli dà ai suoi difensori è una sola: rivendicare il suo diritto a dire quello che ha detto in una sede dove lo ha portato il voto dei suoi elettori. Dopo la guerra, sulla scorta degli studi di Keynes, che egli è tra i pochissimi a conoscere in Italia, porterà nelle sedi del socialismo europeo il problema di una revisione delle condizioni economiche fatte alla Germania dai trattati di pace, e sarà firmatario, con alcuni capi delle socialdemocrazie europee di un documento indirizzato alla Società delle Nazioni e al presidente degli Stati Uniti.</w:t>
      </w:r>
    </w:p>
    <w:p>
      <w:pPr>
        <w:pStyle w:val="Normal"/>
        <w:jc w:val="both"/>
        <w:rPr/>
      </w:pPr>
      <w:r>
        <w:rPr/>
        <w:t>Il “</w:t>
      </w:r>
      <w:r>
        <w:rPr>
          <w:i/>
          <w:iCs/>
        </w:rPr>
        <w:t>biennio rosso</w:t>
      </w:r>
      <w:r>
        <w:rPr/>
        <w:t>” che segue la pace lo vede nelle file della corrente riformista. L’aggettivo, per l’abuso e il maluso che ne è stato fatto e che se ne fa, si è caricato di tali e tante incrostazioni da risultare inutilizzabile in sede storica. Matteotti è un socialista che per le ragioni congiunte dell’etica, della dottrina, della politica non crede nella virtù liberatrice e rigeneratrice della violenza, è convinto che il socialismo non possa essere costruito a colpi di decreti da un potere dittatoriale , è sicuro che non esistano le condizioni per una rivoluzione socialista. E’ possibile battersi perché l’onere della ricostruzione non gravi sulle classi popolari. E’ necessario impegnarsi per incrementare e dare obiettivi concreti e realizzabili al movimento proletario che ha già una propria rete di “soviet” radicata nel paese - le leghe, i sindacati, le cooperative, le amministrazioni rosse, i circoli di partito - portando questi organismi vivi e vitali a rapida maturazione, abilitandoli alla funzione di classe dirigente.</w:t>
      </w:r>
    </w:p>
    <w:p>
      <w:pPr>
        <w:pStyle w:val="Normal"/>
        <w:jc w:val="both"/>
        <w:rPr/>
      </w:pPr>
      <w:r>
        <w:rPr/>
        <w:t>Non ha parte di rilievo nella polemica interna, tra riformisti, massimalisti, comunisti, che troverà il suo sbocco nella scissione comunista di Livorno del gennaio del 1921, cui sciaguratamente seguirà, alla vigilia della “</w:t>
      </w:r>
      <w:r>
        <w:rPr>
          <w:i/>
          <w:iCs/>
        </w:rPr>
        <w:t>marcia su Roma</w:t>
      </w:r>
      <w:r>
        <w:rPr/>
        <w:t>”, quella tra massimalisti e riformisti. Al congresso egli non partecipa, è a Ferrara dove lo squadrismo ha inaugurato con la violenza quello che sarà il “</w:t>
      </w:r>
      <w:r>
        <w:rPr>
          <w:i/>
          <w:iCs/>
        </w:rPr>
        <w:t>biennio nero</w:t>
      </w:r>
      <w:r>
        <w:rPr/>
        <w:t>”. Alla fine dello stesso mese egli pronuncia a Montecitorio un discorso sul fascismo che ha il rigore dello storico, la lungimiranza del politico, la passione del militante.</w:t>
      </w:r>
    </w:p>
    <w:p>
      <w:pPr>
        <w:pStyle w:val="Normal"/>
        <w:jc w:val="both"/>
        <w:rPr/>
      </w:pPr>
      <w:r>
        <w:rPr/>
        <w:t>Da questo momento diventa l’uomo di punta nella lotta contro il fascismo. Gli esponenti della classe dirigente liberale vedono nel fascismo un liberalismo imbizzarrito e un po’ manesco che rientrerà nei ranghi, quando avrà esaurito il suo compito di dissolvere la minaccia rossa. I massimalisti vi vedono il segno della crisi insanabile del regime borghese del quale attendono la fine, dirà Angelo Tasca, come gli eredi al capezzale di un agonizzante. I comunisti teorizzano l’esistenza di una catena di forze controrivoluzionarie, oggettivamente convergenti, che parte dai massimalisti per arrivare ai fascisti.</w:t>
      </w:r>
    </w:p>
    <w:p>
      <w:pPr>
        <w:pStyle w:val="Normal"/>
        <w:jc w:val="both"/>
        <w:rPr/>
      </w:pPr>
      <w:r>
        <w:rPr/>
        <w:t>Matteotti è il primo e lungamente il solo a intendere che il fascismo è un fenomeno del tutto nuovo che non ha precedenti nella storia e che esige una revisione radicale dei moduli e dei metodi di lotta. Nato come reazione di classe finanziata dagli agrarie organizzata in un’armata di professionisti della violenza esso ha scavalcato i suoi confini originari, ha guadagnato i consensi del grande capitale e della piccola borghesia e le simpatie acquiescenti della classe dirigente liberale, può valersi di diffuse complicità in tutto l’apparato del potere, punta alla conquista dello Stato per sovvertirne le istituzioni. La posta in gioco non è più di partito e neanche di classe , è quella della libertà e della dignità della nazione. L’analisi si articola e si affila al passo coi tempi, la proposta politica si precisa e si affila. La documentazione è negli scritti, nei discorsi, nelle lettere, in due testi dove parlano i fatti: “</w:t>
      </w:r>
      <w:r>
        <w:rPr>
          <w:i/>
          <w:iCs/>
        </w:rPr>
        <w:t>Il fascismo della prima ora</w:t>
      </w:r>
      <w:r>
        <w:rPr/>
        <w:t>”, rivolto alla opinione pubblica italiana e straniera a confutare il vanto di Mussolini di aver salvato l’Italia dal bolscevismo; “</w:t>
      </w:r>
      <w:r>
        <w:rPr>
          <w:i/>
          <w:iCs/>
        </w:rPr>
        <w:t>Un anno di dominazione fascista</w:t>
      </w:r>
      <w:r>
        <w:rPr/>
        <w:t>” che denuncia i criteri ai quali il governo fascista si è ispirato e i guasti che ha provocati. Si reca più volte all’estero attraversando avventurosamente i confini per indurre i partiti fratelli a intendere che il fascismo tende a diventare problema europea; scende duramente in campo contro quei dirigenti della CGL, del suo stesso partito, propensi a collaborazioni tecniche col governo nell’interesse dei lavoratori. La lotta contro il fascismo è lotta per la libertà e per questo nessun compromesso è possibile. Per vincerla bisogna “inacerbirla”. Combatte strenuamente la riforma elettorale destinata a dare alla minoranza fascista la maggioranza in parlamento e contro la maggioranza nata dalla truffa legalizzata e dalla violenza omicida egli pronuncia alla Camera il suo ultimo discorso. “</w:t>
      </w:r>
      <w:r>
        <w:rPr>
          <w:i/>
          <w:iCs/>
        </w:rPr>
        <w:t>Noi difendiamo</w:t>
      </w:r>
      <w:r>
        <w:rPr/>
        <w:t xml:space="preserve"> - egli conclude - </w:t>
      </w:r>
      <w:r>
        <w:rPr>
          <w:i/>
          <w:iCs/>
        </w:rPr>
        <w:t>la libera sovranità del popolo italiano al quale mandiamo il più alto saluto e crediamo di rivendicarne la dignità domandando il rinvio delle elezioni inficiate dalla violenza alla Giunta delle elezioni</w:t>
      </w:r>
      <w:r>
        <w:rPr/>
        <w:t xml:space="preserve">.” Ai compagni che gli si affollano intorno dice : </w:t>
      </w:r>
      <w:r>
        <w:rPr>
          <w:i/>
          <w:iCs/>
        </w:rPr>
        <w:t>E adesso preparate il mio elogio funebre</w:t>
      </w:r>
      <w:r>
        <w:rPr/>
        <w:t>.</w:t>
      </w:r>
    </w:p>
    <w:p>
      <w:pPr>
        <w:pStyle w:val="Normal"/>
        <w:jc w:val="both"/>
        <w:rPr/>
      </w:pPr>
      <w:r>
        <w:rPr/>
        <w:t xml:space="preserve">Ha scritto Bertold Brecht: fortunato quel paese che non ha bisogno di eroi. Io aggiungo: fortunato quel paese che quando ha avuto bisogno di eroi li ha trovati, sciagurato quel paese che non sa rimanerne degno. </w:t>
      </w:r>
    </w:p>
    <w:p>
      <w:pPr>
        <w:pStyle w:val="Footnote"/>
        <w:rPr/>
      </w:pPr>
      <w:r>
        <w:rPr/>
        <w:br/>
        <w:t>* “La Rinascita”, 28 magg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b w:val="false"/>
          <w:b w:val="false"/>
          <w:bCs w:val="false"/>
          <w:sz w:val="32"/>
        </w:rPr>
      </w:pPr>
      <w:r>
        <w:rPr>
          <w:b w:val="false"/>
          <w:bCs w:val="false"/>
          <w:sz w:val="32"/>
        </w:rPr>
        <w:t>Foibe, un silenzio con tanti padri</w:t>
      </w:r>
      <w:r>
        <w:rPr>
          <w:b w:val="false"/>
          <w:bCs w:val="false"/>
          <w:position w:val="6"/>
          <w:sz w:val="32"/>
          <w:szCs w:val="26"/>
        </w:rPr>
        <w:t xml:space="preserve"> *</w:t>
      </w:r>
    </w:p>
    <w:p>
      <w:pPr>
        <w:pStyle w:val="Normal"/>
        <w:jc w:val="both"/>
        <w:rPr/>
      </w:pPr>
      <w:r>
        <w:rPr/>
        <w:br/>
        <w:t>Le foibe sono episodio tragico di una lunga storia che comincia da lontano, dalla fine della “grande guerra” quando sul problema dei rapporti con la Jugoslavia, “fungo velenoso nato nei boschi di Versailles”, si spaccò in Italia il fronte dell'interventismo. Leonida Bissolati, nel suo ultimo discorso, alla Scala di Milano, fu accolto dai fischi e dagli insulti dei nazional-fascisti e bollato come “croato onorario” e Gaetano Salvemini si vide il nome storpiato in quello di Slavemini. Lo squadrismo aggredì col ferro e col fuoco uomini, sedi e istituti degli slavi di Trieste. Il governo fascista seguì, nei loro confronti - come dei tedeschi dell'Alto Adige - una odiosa e stolida politica di persecuzione sistematica e di programmatica snazionalizzazione, che non si fermò neanche di fronte alle lapidi dei cimiteri e mutuò poi dai nazisti i metodi per assoggettare i popoli della Jugoslavia, la cui tradizione è satura di lotte secolari, sanguinose e crudeli, della cui recrudescenza siamo stati in date assai recenti testimoni. La documentazione è vasta, varia e inoppugnabile e mi limito a ricordare tra gli apporti più lontani le pagine dello stesso Salvemini, che per il comunismo, italiano e slavo che fosse, non ebbe mai indulgenze, tra quelli più recenti e facilmente accessibili lo scritto di Giacomo Scotti apparso nel Manifesto.</w:t>
      </w:r>
    </w:p>
    <w:p>
      <w:pPr>
        <w:pStyle w:val="Normal"/>
        <w:jc w:val="both"/>
        <w:rPr/>
      </w:pPr>
      <w:r>
        <w:rPr/>
        <w:t>Tutto questo non giustifica ma spiega l'orrore dell'eccidio delle foibe. Una spiegazione, invece, va cercata per la petulanza, la meschinità, la strumentalità volgare che inquinano la campagna in atto, legittima e anche doverosa verso le vittime, per portare alla consapevolezza di tutti il crimine allora commesso, ma che, detto in parole semplici, mira a un obiettivo politico rozzamente perseguito: una chiamata di correità postuma per D’Alema e Fassino, una ennesima accusa alla cultura di sinistra di avere imposto sull'evento la congiura del silenzio.</w:t>
      </w:r>
    </w:p>
    <w:p>
      <w:pPr>
        <w:pStyle w:val="Normal"/>
        <w:jc w:val="both"/>
        <w:rPr/>
      </w:pPr>
      <w:r>
        <w:rPr/>
        <w:t>Lascio agli interessati il compito di smentire solennemente che nella parte “secretata” del loro programma di governo ci siano la restaurazione del Tribunale Speciale, ben noto al vicepresidente del Consiglio, e il ripristino della pena di morte. Mi limito a dare una pacata risposta a Ernesto Galli della Loggia, il quale, in stridente contrasto con Claudio Magris e in suggestivo connubio con Giuliano Ferrara, che non ha mai utilizzato quella preziosa fonte sulla storia del comunismo italiano che è la sua tradizione familiare, ha ribadito ancora una volta l’accusa di colpevole reticenza agli intellettuali di sinistra che controllavano l'editoria, che erano annidati nella stampa, che - non lo ha detto, ma si può presumere - avevano un loro Min.Cul.Pop - il ministero fascista della cultura popolare - donde si diramavano direttive circa i temi di cui era lecito parlare. La giovane età non consente a Galli Della Loggia di avere un nitido ricordo di quegli anni ed è presumibile che gli manchi il tempo e forse anche l’addestramento per cimentarsi nella ricerca. Egli non sa che delle case editrici da lui chiamate in causa Laterza era sotto l'ala di Croce, ancora vivo, e che, notoriamente , non aveva simpatie comuniste, la Feltrinelli non era ancora nata e solo Einaudi era legato al partito comunista; non sa che sulla grande stampa, che allora si chiamava borghese o padronale, le firme di collaboratori comunisti o anche socialisti erano più rare delle mosche bianche; non sa che per i giovani con una tessera rossa in tasca era impresa assai ardua vincere un concorso per entrare in una scuola, in un archivio o i una biblioteca. Le ragioni dei silenzi, e non solo sulle foibe, sono più complesse e intricate di quanto egli creda.</w:t>
      </w:r>
    </w:p>
    <w:p>
      <w:pPr>
        <w:pStyle w:val="Normal"/>
        <w:jc w:val="both"/>
        <w:rPr/>
      </w:pPr>
      <w:r>
        <w:rPr/>
        <w:t>Una, della quale la responsabilità ricade sulle sfere dirigenti anche del nostro paese, è che la rottura verticale di Tito con Stalin e la posizione assunta dalla Jugoslavia in campo internazionale indusse tutto il campo atlantico alla benevola indulgenza nei confronti del suo regime e anche il trattamento piuttosto rude riservato agli stalinisti del suo paese fu accettato col silenzio.</w:t>
      </w:r>
    </w:p>
    <w:p>
      <w:pPr>
        <w:pStyle w:val="Normal"/>
        <w:jc w:val="both"/>
        <w:rPr/>
      </w:pPr>
      <w:r>
        <w:rPr/>
        <w:t>Per quanto riguarda la sinistra va detto che le coscienze, e non solo quelle degli intellettuali, frastornate e sconvolte dalla enormità della catastrofe che si era abbattuta sui popoli, letteralmente stentavano a prendere lucida coscienza di quanto era avvenuto, a valutarne le manifestazioni, a giudicarne gli effetti, a stabilire graduatorie degli orrori. A segnare e a qualificare la guerra era stato il ricorso deliberato, programmato e indiscriminato al terrore che colpiva i combattenti, ma anche, e in molti casi con maggiore ferocia, le popolazioni civili, e gli episodi erano tanti che anche la capacità di sdegnarsi ne risultava allentata: le bombe sulle città inglesi, su Coventry che ispirò in Italia il brillante neologismo "coventrizzare"; le “città fucilate”, da Oradour a Lidice, da Marzabotto a Kragujevak; i campi di sterminio. E c'erano anche le rappresaglie anglo-americane sulla Germania - Dresda rasa al suolo -; le fosse di Katin scavate e riempite di morti polacchi dai soldati dell'Armata rossa; l'atomica su Yroshima e la replica su Nagasaky. Neanche le persecuzioni antiebraiche e i campi di sterminio avevano un particolare rilievo in questo quadro: in un volantino antimonarchico largamente diffuso erano elencate tutte la grandi malefatte di casa Savoia a partire dal 1848, ma tra quelle di Vittorio Emanuele III non era denunciato l'atto più abietto, la legittimazione delle leggi razziali.</w:t>
      </w:r>
    </w:p>
    <w:p>
      <w:pPr>
        <w:pStyle w:val="Normal"/>
        <w:jc w:val="both"/>
        <w:rPr/>
      </w:pPr>
      <w:r>
        <w:rPr/>
        <w:t>Gli intellettuali, in questo caso i giovani che si avviavano agli studi storici, non avevano, non potevano e non dovevano avere come primario interesse quello di ricostruire episodi di barbarie, quale ne fosse il colore, ma di dare della storia dell'Italia unita un'interpretazione che non fosse quella tramandataci dalla storiografia fascista o fascistizzata. I nostri maestri non furono gli storici d’accademia, furono Croce, Salvemini, Gramsci. Ci impegnammo a scoprire la storia di un’Italia sconosciuta, l'Italia dei partiti, del movimento operaio, dell'antifascismo, partendo da un problema storico appassionato: le ragioni della catastrofe nella quale eravamo stati precipitati. Eravamo ispirati da idealità apertamente professate, ma il nostro lavoro non fu, nella maggior parte dei casi, viziato da ideologismo. Facemmo della storia etico-politica, cercammo, cioè, di fare emergere l’importanza nel processo storico delle idee, dei valori, delle passioni che animavano le donne e gli uomini che ne erano protagonisti.</w:t>
      </w:r>
    </w:p>
    <w:p>
      <w:pPr>
        <w:pStyle w:val="Normal"/>
        <w:jc w:val="both"/>
        <w:rPr/>
      </w:pPr>
      <w:r>
        <w:rPr/>
        <w:t>Il revisionismo storiografico dei tempi nostri è partito dalla legittima esigenza di allargare, articolare, approfondire il giudizio storico sul fascismo, ma nel suo procedere, e in coincidenza con l'avvento di Berlusconi, ha abbassato sempre più la storia a cronaca e ne ha degradato l'interpretazione a volgare propaganda politica.</w:t>
      </w:r>
    </w:p>
    <w:p>
      <w:pPr>
        <w:pStyle w:val="Normal"/>
        <w:jc w:val="both"/>
        <w:rPr/>
      </w:pPr>
      <w:r>
        <w:rPr/>
        <w:t>L' "operazione “foibe” è, sotto questo aspetto esemplare. L'episodio non era sconosciuto, ma non aveva avuto finora posto di rilievo nel macabro elenco delle stragi che hanno segnato la seconda guerra mondiale e poteva essere atto doveroso ricordarlo e metterlo in piena luce. Ma è imprudenza politica farne un atto di accusa contro sloveni e croati che sarebbero legittimati a presentare i conti, ben più pesanti, delle vessazioni e degli eccidi subiti; è vilipendio della storia estrapolare quel fatto dal suo contesto che è caratterizzato, fin dal suo primo formarsi dalla violenza fascista ed è ignobile che esso venga riesumato al fine di dar credito alle farneticazioni di un anticomunismo quarantottesco che non si è accorto della scomparsa definitiva dell'URSS e dei suoi partiti e che grottescamente denuncia nei dirigenti “diessini”, in Diliberto, in Bertinotti, i biechi e consapevoli strumenti di una politica destinata a seminare terrore e a provocare morte.</w:t>
      </w:r>
    </w:p>
    <w:p>
      <w:pPr>
        <w:pStyle w:val="Normal"/>
        <w:jc w:val="both"/>
        <w:rPr/>
      </w:pPr>
      <w:r>
        <w:rPr/>
        <w:t>Negli anni del fascismo Benedetto Croce ci insegnò che la storia è storia della libertà e a quel monito ho ispirato le regole che mi hanno guidato nella mia attività professionale e politica. In essa era fedelmente riflessa la mia coscienza di uomo partecipe alla vita del proprio tempo. A conclusione di una lunga e sofferta esperienza durata una intera vita, alla libertà io oggi indissolubilmente associo la pace. E di qui faccio partire l'invito agli studiosi della più giovane generazione a intraprendere una revisione della storia d'Europa - la storia è sempre stata oggetto di revisione perenne - che parte dall'angosciante problema di andare all'origine della crisi che ha travolto, nello scorso secolo, la civiltà liberale e che io identifico nella guerra. Anche se sopravvissuti allo stato di larve, i miti dei nazionalismi scatenati e contrapposti ancora influenzano il giudizio storico. In realtà, la “grande guerra” non ebbe da nessuna parte nobiltà d'intenti, non fu da nessuna parte guerra per la patria, fu scontro di imperialismi. Di fatto essa demolì i valori nati dall’incontro dialettico del cristianesimo col liberalismo e con socialismo, impresse alle tendenziali linee di sviluppo delle economie una svolta incorreggibile, seminò, essa sì, terrore e morte e li levò a ideologia, fomentò l'odio tra le classi e tra i popoli. Quella guerra partorì dalle proprie viscere il bolscevismo, il fascismo e il nazismo e la pace dei vincitori ebbe a suo fatale sbocco la seconda guerra mondiale, cui hanno fatto seguito la guerra fredda e l'instaurazione di un ordine del pianeta terra che porta in sé i germi delle catastrofi.</w:t>
      </w:r>
    </w:p>
    <w:p>
      <w:pPr>
        <w:pStyle w:val="Normal"/>
        <w:jc w:val="both"/>
        <w:rPr/>
      </w:pPr>
      <w:r>
        <w:rPr/>
        <w:t>In questa visione anche l'episodio delle foibe non sarà più un macabro confronto contabile di crimini orrendi e tutti imperdonabili, ma apparirà come manifestazione di quella stessa bestialità umana contro la quale, mano nella mano, come nei vecchi manifesti socialisti, tutti i popoli sono chiamati a muoversi, se l'umanità vorrà avere un futuro.</w:t>
      </w:r>
    </w:p>
    <w:p>
      <w:pPr>
        <w:pStyle w:val="Normal"/>
        <w:jc w:val="both"/>
        <w:rPr/>
      </w:pPr>
      <w:r>
        <w:rPr/>
      </w:r>
    </w:p>
    <w:p>
      <w:pPr>
        <w:pStyle w:val="Footnote"/>
        <w:rPr/>
      </w:pPr>
      <w:r>
        <w:rPr/>
        <w:t>* “Lettera ai compagni”, gennaio-febbraio 2005, n°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La storia dà torto e dà ragione</w:t>
      </w:r>
      <w:r>
        <w:rPr>
          <w:position w:val="6"/>
          <w:sz w:val="20"/>
        </w:rPr>
        <w:t xml:space="preserve"> *</w:t>
      </w:r>
    </w:p>
    <w:p>
      <w:pPr>
        <w:pStyle w:val="Normal"/>
        <w:jc w:val="both"/>
        <w:rPr>
          <w:b/>
          <w:b/>
          <w:bCs/>
          <w:sz w:val="32"/>
          <w:u w:val="single"/>
        </w:rPr>
      </w:pPr>
      <w:r>
        <w:rPr>
          <w:b/>
          <w:bCs/>
          <w:sz w:val="32"/>
          <w:u w:val="single"/>
        </w:rPr>
      </w:r>
    </w:p>
    <w:p>
      <w:pPr>
        <w:pStyle w:val="Normal"/>
        <w:jc w:val="both"/>
        <w:rPr/>
      </w:pPr>
      <w:r>
        <w:rPr/>
        <w:softHyphen/>
        <w:t xml:space="preserve">Il revisionismo non è peccato. Tutti gli eventi che abbiano inciso in profondità sul corso della storia sono oggetto di revisione permanente. La storiografia “pura” - a insegnarlo non era un rivoluzionario ma Benedetto Croce - è sterile: ciascuno di noi porta nel giudizio storico le esperienze vissute e sofferte del proprio tempo. Croce stesso, di fronte alla diffamazione fascista della </w:t>
      </w:r>
      <w:r>
        <w:rPr>
          <w:i/>
          <w:iCs/>
        </w:rPr>
        <w:t>Italietta</w:t>
      </w:r>
      <w:r>
        <w:rPr/>
        <w:t xml:space="preserve"> nata dal Risorgimento, coniò la formula della “epopea sabaudo-garibaldina”, la convergenza del liberalismo cavouriano maturato al fievole sole della monarchia piemontese con l'iniziativa popolare simboleggiata da Garibaldi. Salvemini, il primo revisionista del Risorgimento con alte qualità di storico, di fronte ai ricorrenti conati reazionari di fine Ottocento, vide nella casa Savoia “le origini della reazione” destinata a imperversare fino a quando fosse durata la monarchia.</w:t>
      </w:r>
    </w:p>
    <w:p>
      <w:pPr>
        <w:pStyle w:val="Normal"/>
        <w:jc w:val="both"/>
        <w:rPr/>
      </w:pPr>
      <w:r>
        <w:rPr/>
        <w:t>Revisioniste, rispetto alle interpretazioni canoniche della storia d'Italia, furono le giovani avanguardie nazionaliste e rivoluzionarie fiorite nella tarda età giolittiana, unite in un disegno di rigenerazione di una nazione afflitta dalla tabe di secoli di clericalismo e decenni di trasformismo, tendenzialmente divergenti e alla fine nettamente contrapposte nei metodi e negli obiettivi dopo la “grande guerra”. Nell’Italia repubblicana, il revisionismo risorgimentale di Gramsci lascerà una impronta incancellata nella cultura storica e politica.</w:t>
      </w:r>
    </w:p>
    <w:p>
      <w:pPr>
        <w:pStyle w:val="Normal"/>
        <w:jc w:val="both"/>
        <w:rPr/>
      </w:pPr>
      <w:r>
        <w:rPr/>
        <w:t xml:space="preserve">Il padre del revisionismo che oggi tiene banco è stato Renzo De Felice. Io lo conobbi nel 1956. Era da poco uscito dal Partito comunista in seguito al terremoto provocato dal XX congresso di Mosca e si era impegnato con Fabrizio Onofri a dar vita a una rivista di cultura politica, che nacque e si chiamò </w:t>
      </w:r>
      <w:r>
        <w:rPr>
          <w:i/>
          <w:iCs/>
        </w:rPr>
        <w:t xml:space="preserve">Tempi Moderni. </w:t>
      </w:r>
      <w:r>
        <w:rPr/>
        <w:t>Essa non ebbe vita lunga ma resta testimonianza di grande interesse dei tentativi condotti dai più vivaci settori della sinistra italiana di aprirsi a esperienze e a problematiche fin lì precluse dalla invecchiata egemonia togliattiana, ridotta a una originale, dignitosa ma ormai infeconda mistura di crocianesimo e di stalinismo. La vocazione agli studi storici nei quali De Felice si era già cimentato con successo alla fine in lui prevalse e io credo di essere stato tra i primi a essere informato del contratto concluso con Einaudi per una biografia di Mussolini. Nella sua scelta c’era, al fondo, dopo il crollo del mito sovietico, la volontà di capire attraverso uno dei suoi protagonisti le ragioni e le logiche dell’ “era delle tirannidi” che avevamo conosciuta.</w:t>
      </w:r>
    </w:p>
    <w:p>
      <w:pPr>
        <w:pStyle w:val="Normal"/>
        <w:jc w:val="both"/>
        <w:rPr/>
      </w:pPr>
      <w:r>
        <w:rPr/>
        <w:t>I nodi storici verso i quali egli intende indirizzare la ricerca erano tre: le variegate radici nazionali del fascismo, la sua collocazione nel quadro dell'Europa tra le due guerre, la distinzione tra fascismo e nazismo. Lavoratore infaticabile, ricercatore esperto e scrupoloso, nel corso del suo lungo lavoro De Felice non è riuscito a sottrarsi alla suggestione esercitata su di lui dalla prepo</w:t>
        <w:softHyphen/>
        <w:t>tente personalità del suo eroe, né a difender</w:t>
        <w:softHyphen/>
        <w:t>si dalle pressioni continue, insistenti e insi</w:t>
        <w:softHyphen/>
        <w:t>diose che gli venivano sempre più pressanti dai mutamenti del clima politico. Le sue ini</w:t>
        <w:softHyphen/>
        <w:t>ziali simpatie per il socialismo nenniano vennero via via affievolendosi. Il suo punto di approdo fu un liberalismo sinceramente praticato nei rapporti personali e professio</w:t>
        <w:softHyphen/>
        <w:t>nali ma non illuminato dalla crociana “reli</w:t>
        <w:softHyphen/>
        <w:t>gione della libertà”.</w:t>
      </w:r>
    </w:p>
    <w:p>
      <w:pPr>
        <w:pStyle w:val="Normal"/>
        <w:jc w:val="both"/>
        <w:rPr/>
      </w:pPr>
      <w:r>
        <w:rPr/>
        <w:t>L'opera di De Felice appartiene comunque di pieno diritto alla storia della più rispetta</w:t>
        <w:softHyphen/>
        <w:t>bile storiografia e il contributo da lui dato al</w:t>
        <w:softHyphen/>
        <w:t>la conoscenza dei fatti, all’allargamento e all'approfondimento della problematica rela</w:t>
        <w:softHyphen/>
        <w:t>tiva al fascismo resta di fondamentale impor</w:t>
        <w:softHyphen/>
        <w:t>tanza. Non altrettanto può dirsi, fatta qualche eccezione, della sua scuola. E' emersa netta, quando è venuta a mancare la padronanza delle regole del mestiere che era stata del mae</w:t>
        <w:softHyphen/>
        <w:t>stro, la carenza metodologica che aveva già segnato in profondità l'opera di lui: la svalutazione dei fattori di natura etico-politica ope</w:t>
        <w:softHyphen/>
        <w:t>ranti nella storia. Esistono con una loro autonomia, indispensabili per la ricostruzione di un'era, le storie dei vari aspetti dell’attività umana - la cultura, le istituzioni, l’economia -, ma non si ricostruisce un processo nella sua dialettica integrità tralasciando o addirittura ignorando l’</w:t>
      </w:r>
      <w:r>
        <w:rPr>
          <w:i/>
          <w:iCs/>
        </w:rPr>
        <w:t xml:space="preserve">ethos </w:t>
      </w:r>
      <w:r>
        <w:rPr/>
        <w:t>politico che lo ha caratterizzato, vale a dire le idealità e le passioni delle forze che ne sono state protagoniste. Una mal teorizzata scientificità della storia ne proclama l’obiettività nel senso che compito dello storico è quello della ricostruzione onesta e fedele dei fatti, ma che il giudizio su di essi è sconfinamento nella ideologia. Il giudizio storico - è vero - non è quello del magistrato, ma esso diventa mutilo, sordo e cieco, quando considera ininfluente il fatto che Mussolini e Matteotti, Ferruccio Parri e Rodolfo Graziani rappresentano nella storia e non nella passione senile dei superstiti, due mondi contrapposti e inconciliabili, quando non capisce il fatto che le lettere dei condannati a morte della Resistenza sono documenti dotati di tutti i crismi della scientificità, quando si astiene dall’ammettere che le leggi razziste non furono un peccato veniale ma marchiarono di infamia la nazione; quando dimentica che l’atto costitutivo della repubblica di Salò elevò il razzismo a articolo di fede. Sui principi e sui valori della Resistenza - anche questo non è un mito cartaceo, ma un fatto stori</w:t>
        <w:softHyphen/>
        <w:t>co - è nata la Costituzione che ha dato co</w:t>
        <w:softHyphen/>
        <w:t>scienza nazionale all'Italia repubblicana, co</w:t>
        <w:softHyphen/>
        <w:t>me lo Statuto albertino la dette all’Italia del</w:t>
        <w:softHyphen/>
        <w:t>la monarchia liberale.</w:t>
      </w:r>
    </w:p>
    <w:p>
      <w:pPr>
        <w:pStyle w:val="Normal"/>
        <w:jc w:val="both"/>
        <w:rPr/>
      </w:pPr>
      <w:r>
        <w:rPr/>
        <w:t>Il revisionismo fuoriesce a questo punto dalla sua sfera originaria che era quella degli studi storici. Non è un caso che intorno al nu</w:t>
        <w:softHyphen/>
        <w:t>cleo composto da studiosi si sono adunati giornalisti scaduti, pubblicisti, magari con trascorsi estremistici, razzolatori d'archivio alla ricerca del documento scandalistico. Il pro</w:t>
        <w:softHyphen/>
        <w:t>cesso di pacificazione ormai compiuto è sta</w:t>
        <w:softHyphen/>
        <w:t>to rotto in nome della “parificazione” di fron</w:t>
        <w:softHyphen/>
        <w:t>te alla superiore maestà della storia di carce</w:t>
        <w:softHyphen/>
        <w:t>rieri e carcerati, di torturatori e torturati, di fu</w:t>
        <w:softHyphen/>
        <w:t>cilatori e fucilati, E' il trionfo della storiogra</w:t>
        <w:softHyphen/>
        <w:t>fia “impura”, del nichilismo storiografico.</w:t>
      </w:r>
    </w:p>
    <w:p>
      <w:pPr>
        <w:pStyle w:val="Normal"/>
        <w:jc w:val="both"/>
        <w:rPr/>
      </w:pPr>
      <w:r>
        <w:rPr/>
        <w:t>Partita dalla storia l'offensiva ideologica, ispirata e guidata da un ceto politico prepo</w:t>
        <w:softHyphen/>
        <w:t>tente, ignorante e volgare, ha via via investito tutti i campi delle scienze umane - la filosofia, il diritto, l'economia - e indica ormai scoper</w:t>
        <w:softHyphen/>
        <w:t>tamente il proprio obiettivo: creare istituzio</w:t>
        <w:softHyphen/>
        <w:t>ni a misura di una società opulenta e degradata che avvelena e corrode coi propri veleni i suoi stessi gangli vitali - la criminalità che esplode anche nelle famiglie e negli stadi -, che propone il ritorno alla legge della giun</w:t>
        <w:softHyphen/>
        <w:t>gla in tutti i rapporti sociali, che punta con fol</w:t>
        <w:softHyphen/>
        <w:t xml:space="preserve">lia suicida allo sviluppo incompatibile. </w:t>
      </w:r>
    </w:p>
    <w:p>
      <w:pPr>
        <w:pStyle w:val="Normal"/>
        <w:jc w:val="both"/>
        <w:rPr/>
      </w:pPr>
      <w:r>
        <w:rPr/>
        <w:t>La risposta della sinistra, in tutte le sue articolazioni - è amaro ma doveroso ricono</w:t>
        <w:softHyphen/>
        <w:t>scerlo - è stata finora fiacca, slegata, episo</w:t>
        <w:softHyphen/>
        <w:t>dica. Una grande “battaglia delle idee” si è svolta in questi anni, ma i residuati di quelli che furono i "partiti della classe operaia" non hanno dato mostra di accorgersene. Il fa</w:t>
        <w:softHyphen/>
        <w:t>tidico crollo del muro di Berlino e il terre</w:t>
        <w:softHyphen/>
        <w:t>moto domestico di tangentopoli hanno man</w:t>
        <w:softHyphen/>
        <w:t>dato in frantumi le loro compagini, hanno di</w:t>
        <w:softHyphen/>
        <w:t>strutto la loro autonomia culturale fiaccan</w:t>
        <w:softHyphen/>
        <w:t>done anche l'autonomia politica. Oggi l'Ita</w:t>
        <w:softHyphen/>
        <w:t>lia di Turati e di Matteotti, di Nenni e di Saragat, di Gramsci e di Togliatti non ha un partito che abbia il modesto coraggio di dichiararsi socialista.</w:t>
      </w:r>
    </w:p>
    <w:p>
      <w:pPr>
        <w:pStyle w:val="Normal"/>
        <w:jc w:val="both"/>
        <w:rPr/>
      </w:pPr>
      <w:r>
        <w:rPr/>
        <w:t>Quest’anno la ricorrenza del 25 aprile coin</w:t>
        <w:softHyphen/>
        <w:t>cide col sessantesimo anniversario della di</w:t>
        <w:softHyphen/>
        <w:t>sfatta del nazismo. Una sinistra degna di que</w:t>
        <w:softHyphen/>
        <w:t>sto nome - ridotte ormai le associazioni par</w:t>
        <w:softHyphen/>
        <w:t>tigiane a sparuti gruppi di vegliardi - avreb</w:t>
        <w:softHyphen/>
        <w:t>be unitariamente celebrato l'evento ringra</w:t>
        <w:softHyphen/>
        <w:t>ziando i superstiti, riconoscendo che la guerra fu vinta dagli eserciti alleati ma che fu la Re</w:t>
        <w:softHyphen/>
        <w:t>sistenza a interpretarne e a simboleggiarne il significato, proclamando la propria fedeltà ai suoi valori di giustizia e di libertà solo fondamento della pace: avrebbe chiesto che nelle sale del Senato, disseminate di busti marmo</w:t>
        <w:softHyphen/>
        <w:t>rei, uno ne fosse dedicato a Ferruccio Parri, il padre della Resistenza che una maggioran</w:t>
        <w:softHyphen/>
        <w:t>za di senza-patria vuole affossare, uno a Al</w:t>
        <w:softHyphen/>
        <w:t>tiero Spinelli - diciassette anni tra carcere e confino - padre di quella Europa “libera e unita” che ancora stenta a prendere corpo e coscienza.</w:t>
        <w:softHyphen/>
      </w:r>
    </w:p>
    <w:p>
      <w:pPr>
        <w:pStyle w:val="Normal"/>
        <w:jc w:val="both"/>
        <w:rPr/>
      </w:pPr>
      <w:r>
        <w:rPr/>
        <w:t>Non sempre l'aprile porta la primavera, ma è certo che essa ritornerà.</w:t>
      </w:r>
    </w:p>
    <w:p>
      <w:pPr>
        <w:pStyle w:val="Normal"/>
        <w:jc w:val="both"/>
        <w:rPr/>
      </w:pPr>
      <w:r>
        <w:rPr/>
      </w:r>
    </w:p>
    <w:p>
      <w:pPr>
        <w:pStyle w:val="Footnote"/>
        <w:rPr/>
      </w:pPr>
      <w:r>
        <w:rPr>
          <w:rStyle w:val="FootnoteCharacters"/>
          <w:position w:val="0"/>
          <w:sz w:val="20"/>
          <w:vertAlign w:val="baseline"/>
        </w:rPr>
        <w:t xml:space="preserve">* “La Rinascita della sinistra”, 22 aprile 2005. </w:t>
      </w:r>
    </w:p>
    <w:p>
      <w:pPr>
        <w:pStyle w:val="Normal"/>
        <w:spacing w:lineRule="atLeast" w:line="201"/>
        <w:ind w:firstLine="16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t>SESSANT'ANNI DOPO</w:t>
      </w:r>
      <w:r>
        <w:rPr>
          <w:b w:val="false"/>
          <w:bCs w:val="false"/>
          <w:position w:val="6"/>
          <w:sz w:val="32"/>
          <w:szCs w:val="26"/>
        </w:rPr>
        <w:t xml:space="preserve"> *</w:t>
      </w:r>
    </w:p>
    <w:p>
      <w:pPr>
        <w:pStyle w:val="Normal"/>
        <w:jc w:val="both"/>
        <w:rPr>
          <w:b/>
          <w:b/>
          <w:bCs/>
          <w:sz w:val="32"/>
          <w:szCs w:val="20"/>
        </w:rPr>
      </w:pPr>
      <w:r>
        <w:rPr>
          <w:b/>
          <w:bCs/>
          <w:sz w:val="32"/>
          <w:szCs w:val="20"/>
        </w:rPr>
      </w:r>
    </w:p>
    <w:p>
      <w:pPr>
        <w:pStyle w:val="Normal"/>
        <w:jc w:val="both"/>
        <w:rPr>
          <w:szCs w:val="20"/>
        </w:rPr>
      </w:pPr>
      <w:r>
        <w:rPr/>
        <w:t>Questo ricordo è indirizzato ai figli e ai nipoti dei miei antichi com</w:t>
        <w:softHyphen/>
        <w:t>pagni di Valtellina, perchè nel mio cuore la loro terra è la mia patria, quella che ha dato l'impronta, rimasta incancellata, alla mia vita mora</w:t>
        <w:softHyphen/>
        <w:t>le, politica, e anche professionale. Il mio modo di intendere la storia e quello di praticare la politica ha la sua lontana radice nelle loro valli e ne dico qui le ragioni. Non mi trovo nella condizione di effettuare ricerche, né di consultare metodicamente i superstiti e mi affido solo alla memoria sbiadita dagli anni, scusandomi delle molte sicure lacune e delle eventuali inesattezze. La mia è una testimonianza non di storia, ma di gratitudine e di amore.</w:t>
      </w:r>
    </w:p>
    <w:p>
      <w:pPr>
        <w:pStyle w:val="Normal"/>
        <w:jc w:val="both"/>
        <w:rPr>
          <w:szCs w:val="20"/>
        </w:rPr>
      </w:pPr>
      <w:r>
        <w:rPr/>
        <w:t>Arrivai a Sondrio, ospite di un mio zio, nella tarda primavera del '43, proveniente da Napoli dove la questura, per confidenza ricevuta da un funzionario già alunno di mia madre, mi aveva messo gli occhi addos</w:t>
        <w:softHyphen/>
        <w:t>so. C'era un precedente in famiglia: due anni prima avevo visto</w:t>
      </w:r>
      <w:r>
        <w:rPr>
          <w:i/>
        </w:rPr>
        <w:t xml:space="preserve"> </w:t>
      </w:r>
      <w:r>
        <w:rPr/>
        <w:t xml:space="preserve">mio padre, vecchio socialista, in manette. A Sondrio incontrai tanti giovani e prendemmo a frequentarci. L'andamento della guerra e il colpo di Stato del 25 luglio destarono molti all'interesse politico e nei nostri quotidiani incontri lungo le rive dell'Adda o davanti al caffé di piazza Garibaldi, nonostante i cartelli affissi nei locali pubblici </w:t>
      </w:r>
      <w:r>
        <w:rPr>
          <w:szCs w:val="34"/>
        </w:rPr>
        <w:t>– “</w:t>
      </w:r>
      <w:r>
        <w:rPr/>
        <w:t>qui non si</w:t>
      </w:r>
      <w:r>
        <w:rPr>
          <w:iCs/>
        </w:rPr>
        <w:t xml:space="preserve"> </w:t>
      </w:r>
      <w:r>
        <w:rPr/>
        <w:t>parla di politica o di alta strategia” -, discutevamo appassionatamente di quello che stava accadendo.</w:t>
      </w:r>
    </w:p>
    <w:p>
      <w:pPr>
        <w:pStyle w:val="Normal"/>
        <w:jc w:val="both"/>
        <w:rPr>
          <w:szCs w:val="20"/>
        </w:rPr>
      </w:pPr>
      <w:r>
        <w:rPr/>
        <w:t>lo ero il più e meglio politicizzato: nel settembre del 1942, a Napoli, ero entrato in un gruppo clandestino di “Italia Libera”, emanazione del Partito d'Azione. Gli antifascisti dichiarati erano pochi - ricordo, fru</w:t>
        <w:softHyphen/>
        <w:t>gando nella memoria, tre coppie di fratelli, Mario e Bruno Rossi,</w:t>
      </w:r>
      <w:r>
        <w:rPr>
          <w:i/>
        </w:rPr>
        <w:t xml:space="preserve"> </w:t>
      </w:r>
      <w:r>
        <w:rPr/>
        <w:t>Gian</w:t>
        <w:softHyphen/>
        <w:t>carlo e Giuliano Lambertenghi, Carlo e Vito Chiaravallotti; e Libero Della Briotta, Titta Merizzi, Diego Carbonara, Cesare Parravicini; alcune studentesse del liceo, delle quali conservo in mente i nomi, i volti e i sorrisi, Giulia Gandola, che mi salvò dalle brigate nere, Laura Bormetti e Carolina Fumagalli e, dopo 1’8 settembre, le coraggiose “staffet</w:t>
        <w:softHyphen/>
        <w:t>te” Adriana Bonomim</w:t>
      </w:r>
      <w:r>
        <w:rPr>
          <w:i/>
        </w:rPr>
        <w:t xml:space="preserve"> </w:t>
      </w:r>
      <w:r>
        <w:rPr/>
        <w:t>Ritina Comparolo, Itala Petrogalli, con la quale stabilii un rapporto di intensa amicizia durato per tutta la vita, Lidia Gamba, Teresa Sella, giovani nostre “quinte colonne” in prefettura, e ancora, meno giovane, ma in prima fila nel ricordo, Ideale Cannella, insegnante e fine scrittrice, che fu compagna esemplare di un partigia</w:t>
        <w:softHyphen/>
        <w:t>no, il dottor Caspani di Grosio, primo di due fratelli pari in nobiltà morale e in eroismo. Ideale ci ha lasciato numerosi libri e pagine poco note di alta e commovente poesia. Pochi erano anche i fascisti autenti</w:t>
        <w:softHyphen/>
        <w:t>ci, divenuti i più di essi “ragazzi di Salò”.</w:t>
      </w:r>
    </w:p>
    <w:p>
      <w:pPr>
        <w:pStyle w:val="Normal"/>
        <w:jc w:val="both"/>
        <w:rPr>
          <w:szCs w:val="20"/>
        </w:rPr>
      </w:pPr>
      <w:r>
        <w:rPr/>
        <w:t>Di uno di loro, figlio di un ufficiale della milizia fascista - si chiama</w:t>
        <w:softHyphen/>
        <w:t>va Franco Roncucci - divenni amico, nonostante la diversità delle nostre convinzioni. Era un fascista tormentato dal dubbio, ma, costitui</w:t>
        <w:softHyphen/>
        <w:t>tasi la Repubblica Sociale Italiana, mi annunciò di essere giunto alla conclusione che la causa della patria coincideva con quella del fascismo e si era arruolato in un reggimento di bersaglieri della divisione Monte</w:t>
        <w:softHyphen/>
        <w:t>rosa. Morì non in combattimento contro “l'invasore”, ma nel corso di un rastrellamento sull'Appennino ligure. Suo padre, che sapeva della nostra amicizia, trovò modo di farmi avere, tramite Giulia Gandola, in montagna, in Val Grosina, il “santino”, che ancora conservo, dove era scritto “Caduto nel sogno di un'Italia rinata all' onore e alla gloria”.</w:t>
      </w:r>
    </w:p>
    <w:p>
      <w:pPr>
        <w:pStyle w:val="NormaleWeb"/>
        <w:jc w:val="both"/>
        <w:rPr>
          <w:szCs w:val="20"/>
        </w:rPr>
      </w:pPr>
      <w:r>
        <w:rPr/>
        <w:t>Altri due, dei quali ricordo i nomi ma non li scrivo, furono fucilati per l'efferatezza dei crimini consumati contro i “ribelli”. Uno di essi lasciò per tutta una notte nella neve, nel cortile della caserma, un partigiano ferito, nome di battaglia Athos, che era stato, si disse, suo compagno di scuola e lo uccise, ormai agonizzante, al mattino; l'altro impose a un padre di scegliere quale dei suoi due figli dovesse essere fucilato, minac</w:t>
        <w:softHyphen/>
        <w:t>ciando, in caso di rifiuto, di ammazzarli tutti e due e, alla fine, per le insistenze dei suoi stessi camerati, si assunse lui l’onere della scelta. Un altro ancora entrò nelle “brigate nere”. Credeva nel motto mussoliniano della “guerra del sangue contro l'oro”, era addetto alla “preparazione politica professionale e propaganda”, abbreviata in “P4” e andò in giro per le fabbriche a celebrare le meraviglie de1la “socializzazione” promessa dalla repubblica di Salò. Lo incontrai dopo il 25 aprile, nascosto in una casa amica, in lutto per la vittoria delle “demoplutocrazie”. La sua ammi</w:t>
        <w:softHyphen/>
        <w:t>razione era in via di trasferirsi all'Armata Rossa e la sua speranza di re</w:t>
        <w:softHyphen/>
        <w:t>denzione sociale nell'Urss di Stalin. Dopo qualche tempo, previa auto</w:t>
        <w:softHyphen/>
        <w:t>critica che presumo sincera, aderì al partito comunista. Un altro ancora si arruolò nella X Mas, ma rintanato in un ufficio con mansioni ammini</w:t>
        <w:softHyphen/>
        <w:t>strative, con il basco “alla baiadera”, come disse Mussolini del suo capo, il comandante Borghese, e, al momento giusto, a primavera iniziata, sca</w:t>
        <w:softHyphen/>
        <w:t>lò la montagna con un “mitra” sotto il cappotto.</w:t>
      </w:r>
    </w:p>
    <w:p>
      <w:pPr>
        <w:pStyle w:val="Normal"/>
        <w:jc w:val="both"/>
        <w:rPr>
          <w:szCs w:val="20"/>
        </w:rPr>
      </w:pPr>
      <w:r>
        <w:rPr/>
        <w:t>Un posto a parte occupa nei miei</w:t>
      </w:r>
      <w:r>
        <w:rPr>
          <w:i/>
        </w:rPr>
        <w:t xml:space="preserve"> </w:t>
      </w:r>
      <w:r>
        <w:rPr/>
        <w:t>ricordi Carlo Fumagalli che co</w:t>
        <w:softHyphen/>
        <w:t>nobbi nell'estate del ‘43, che fu il primo a scegliere la via della lotta armata, andando a combattere subito dopo 1’8 settembre nella Val di Lanzo, in Piemonte. Ritornò in Valtellina dopo un micidiale rastrella</w:t>
        <w:softHyphen/>
        <w:t>mento, e divenne</w:t>
      </w:r>
      <w:r>
        <w:rPr>
          <w:i/>
        </w:rPr>
        <w:t xml:space="preserve">, </w:t>
      </w:r>
      <w:r>
        <w:rPr/>
        <w:t>non ancora ventenne, uno dei capi militari più spericolati, più audaci e più capaci, e ne dette magnifica prova nei duri scontri dell’aprile del ‘45. Si trasformò a guerra finita in professionista dell’avventura, impegnandosi in operazioni temerarie e sanguinose fuori d’Italia, finendo coinvolto in una trama eversiva contro la repubblica che lo portò per lunghi anni in galera. Non uno dei vecchi compagni a lui devoti, che tentò di reclutare, volle seguirlo nella sua ultima impre</w:t>
        <w:softHyphen/>
        <w:t>sa. Si disse fosse collegato con Edgardo Sogno, medaglia d'oro della Resistenza, cospiratore contro le istituzioni che aveva valorosamente concorso a creare. Scarcerato, auspicò che si raccogliessero documenti e testimonianze sui ragazzi, i montanari, i contrabbandieri della Valtel</w:t>
        <w:softHyphen/>
        <w:t>lina che avevano eroicamente lottato per dare la libertà anche a quelli che non la volevano.</w:t>
      </w:r>
    </w:p>
    <w:p>
      <w:pPr>
        <w:pStyle w:val="Normal"/>
        <w:jc w:val="both"/>
        <w:rPr>
          <w:szCs w:val="20"/>
        </w:rPr>
      </w:pPr>
      <w:r>
        <w:rPr/>
        <w:t>Il mio giudizio sui “ragazzi di Salò” l'ho formulato allora e l'ho ripe</w:t>
        <w:softHyphen/>
        <w:t>tuto e ribadito molti anni dopo, quando un presidente della Camera, antifascista ma di idee confuse, ne scoprì l'esistenza, con dubbia origi</w:t>
        <w:softHyphen/>
        <w:t>nalità e avvolgendosi, suo malgrado, nell’ambiguità: buoni o cattivi che fossero, quei “ragazzi” combattevano per la Germania nazista, ave</w:t>
        <w:softHyphen/>
        <w:t>vano a modello le SS, i guerrieri senza paura e senza pietà. Se avessero vinto, quali che fossero i loro sentimenti, sarebbero stati i tutori dell’“ordine” della svastica hitleriana nel nostro paese. Il rispetto umano per i morti, tutti vittime della stessa tragedia, non può offuscare questa verità.</w:t>
      </w:r>
    </w:p>
    <w:p>
      <w:pPr>
        <w:pStyle w:val="Normal"/>
        <w:jc w:val="both"/>
        <w:rPr>
          <w:szCs w:val="20"/>
        </w:rPr>
      </w:pPr>
      <w:r>
        <w:rPr/>
        <w:t>A Sondrio, imparai per tempo che la nostra lotta non era in odio al fascismo, che il nostro fine era quello di restituire la libertà anche a colo</w:t>
        <w:softHyphen/>
        <w:t>ro che ce l’avevano tolta. A dirmelo per primo fu il dottor Piero Foianini, del Partito d’Azione, bravissimo medico e patriarca dell’antifascismo val</w:t>
        <w:softHyphen/>
        <w:t>tellinese, che associo nella mia mente, per la sua umanità, per il suo rigo</w:t>
        <w:softHyphen/>
        <w:t>re morale, per il suo coraggio, e anche per la sua figura fisica, a Ferruccio Parri. Lucido e lungimirante anche in politica, era rimasto colpito e in</w:t>
        <w:softHyphen/>
        <w:t>dotto al pessimismo dalla furbizia sciocca e vile del proclama di Bado</w:t>
        <w:softHyphen/>
        <w:t>glio, nominato successore di Mussolini dal re, e ne aveva dedotto che saremmo arrivati alla fine della guerra nelle condizioni peggiori e che lo scontro armato tra italiani era tra le ipotesi prevedibili.</w:t>
      </w:r>
    </w:p>
    <w:p>
      <w:pPr>
        <w:pStyle w:val="Normal"/>
        <w:jc w:val="both"/>
        <w:rPr>
          <w:szCs w:val="20"/>
        </w:rPr>
      </w:pPr>
      <w:r>
        <w:rPr/>
        <w:t>Volontari ci adunammo, scrisse qualche anno dopo Piero Calaman</w:t>
        <w:softHyphen/>
        <w:t>drei, “per dignità e non per odio”. Foianini lo pensò, lo previde e lo disse prima ancora che l'evento si verificasse. Quando ci raggiunse in montagna lo amammo tutti come un padre. Un giovane al quale estrasse una pallottola da una spalla ci disse: sentivo un male cane, ma non mi lamentavo per non dargli dispiacere. Gli altri non giovani, che via via incontrai, erano tutti degni di stargli a fianco: Mario Buzzi, Mario Torti, Ercole Isella, Teresio Gola, i fratelli Ponti, il socialista toscano Ugo Spinelli.</w:t>
      </w:r>
    </w:p>
    <w:p>
      <w:pPr>
        <w:pStyle w:val="Normal"/>
        <w:jc w:val="both"/>
        <w:rPr>
          <w:szCs w:val="20"/>
        </w:rPr>
      </w:pPr>
      <w:r>
        <w:rPr/>
        <w:t>A Sondrio fui ospite per qualche settimana del carcere di via Caimi, sotto l'accusa di aver concorso a organizzare fughe in Svizzera di ebrei,</w:t>
      </w:r>
      <w:r>
        <w:rPr>
          <w:szCs w:val="18"/>
        </w:rPr>
        <w:t xml:space="preserve"> </w:t>
      </w:r>
      <w:r>
        <w:rPr/>
        <w:t xml:space="preserve">prigionieri di guerra e renitenti di leva, denunciato, insieme a Mario Rossi, salernitano, figlio di un ufficiale dei carabinieri prigioniero in Africa, da un agente provocatore, Attilio Crapella, finito poi nelle SS italiane. Del nostro arresto </w:t>
      </w:r>
      <w:r>
        <w:rPr>
          <w:szCs w:val="26"/>
        </w:rPr>
        <w:t xml:space="preserve">- </w:t>
      </w:r>
      <w:r>
        <w:rPr/>
        <w:t>conservo fotocopia del documento, repe</w:t>
        <w:softHyphen/>
        <w:t xml:space="preserve">rito da Elvira Gencarelli, che lavorava presso l'Archivio centrale </w:t>
      </w:r>
      <w:r>
        <w:rPr>
          <w:szCs w:val="26"/>
        </w:rPr>
        <w:t xml:space="preserve">- </w:t>
      </w:r>
      <w:r>
        <w:rPr>
          <w:szCs w:val="22"/>
        </w:rPr>
        <w:t xml:space="preserve">fu </w:t>
      </w:r>
      <w:r>
        <w:rPr/>
        <w:t>avvertito il ministero dell'Interno a Roma e fummo posti “a disposizio</w:t>
        <w:softHyphen/>
        <w:t>ne”, per nostra fortuna, non delle “brigate nere”, ma della questura, già virtuosamente dedita al “doppio gioco”. In via Caimi incontrai il pri</w:t>
        <w:softHyphen/>
        <w:t>mo comunista che io abbia conosciuto, Giulio Chiarelli di Chiavenna, un “rivoluzionario professionale”, come allora si chiamavano, emigra</w:t>
        <w:softHyphen/>
        <w:t>to in Francia nel 1927, rientrato clandestinamente, quando a Mosca si era stabilito che stava maturando in Italia una “situazione rivoluziona</w:t>
        <w:softHyphen/>
        <w:t xml:space="preserve">ria”, era stato presto catturato. Aveva fatto sei anni di galera, ne era uscito per “l’amnistia dell'Impero”, era “evaso” dall'Italia per andare a combattere in Spagna contro i fascisti del generale Franco, e vi era stato due volte ferito, era rientrato in Francia con i gloriosi resti delle Brigate Internazionali ed era stato deportato nel campo di concentramento francese del Vernet - poco meno di un </w:t>
      </w:r>
      <w:r>
        <w:rPr>
          <w:i/>
        </w:rPr>
        <w:t xml:space="preserve">lager </w:t>
      </w:r>
      <w:r>
        <w:rPr/>
        <w:t>nazista - e di lì</w:t>
      </w:r>
      <w:r>
        <w:rPr>
          <w:i/>
        </w:rPr>
        <w:t xml:space="preserve"> </w:t>
      </w:r>
      <w:r>
        <w:rPr/>
        <w:t>tradotto in carcere a Sondrio. Delle sofferenze patite portava marcati i segni nel volto e nel fisico. Da lui ebbi la mia prima lezione di storia sull'Europa tra le due guerre e sulle cause lontane profonde del conflitto in atto.</w:t>
      </w:r>
    </w:p>
    <w:p>
      <w:pPr>
        <w:pStyle w:val="Normal"/>
        <w:jc w:val="both"/>
        <w:rPr>
          <w:szCs w:val="20"/>
        </w:rPr>
      </w:pPr>
      <w:r>
        <w:rPr/>
        <w:t>Lo incontrai nell’“ora d'aria” nella mia prima mattina di galera. Fu lui ad avvicinarmi vedendomi smarrito, non volle sapere perché fossi stato arrestato e mi raccomandò di non parlarne a nessuno. A una mia imprecazione contro i tedeschi, mi spiegò che il nostro nemico mortale non era il popolo tedesco, ma il nazismo, e che esso a sua volta era il frutto della pace imperialistica di Versailles, di sopraffazione e di ven</w:t>
        <w:softHyphen/>
        <w:t>detta sulla Germania vinta, che aveva dato l'esca necessaria e inestin</w:t>
        <w:softHyphen/>
        <w:t>guibile al divampare di un nazionalismo esasperato di cui Hitler si era fatto il capo. Le “lezioni” continuarono ogni giorno nel gelido cortilet</w:t>
        <w:softHyphen/>
        <w:t>to dove eravamo ammassati. Seppi di eventi dei quali avevo solo vaga notizia e non avevo mai collegati - il VII congresso del Komintern, i fronti popolari, il patto di Monaco, la disfatta francese. Eravamo, mi ripeté più volte, dei privilegiati, perché della catastrofe non eravamo, come tanti, vittime passive, ma avevamo coscientemente scelto il no</w:t>
        <w:softHyphen/>
        <w:t>stro posto. Non ci avevo pensato e ne restai confortato. Gli domandai dove avesse studiato e mi rispose che era stato ciabattino ed era figlio di un facchino e di una lavandaia, e che la sua scuola era stata il partito. Dopo la guerra fu segretario della Camera del lavoro di Sondrio.</w:t>
      </w:r>
    </w:p>
    <w:p>
      <w:pPr>
        <w:pStyle w:val="Normal"/>
        <w:jc w:val="both"/>
        <w:rPr>
          <w:szCs w:val="20"/>
        </w:rPr>
      </w:pPr>
      <w:r>
        <w:rPr/>
        <w:t>Chiarelli si muoveva nel carcere come un pesce nell'acqua. Mi istruì, mi fece coraggio, mi dette preziosi consigli su come organizzare la gior</w:t>
        <w:softHyphen/>
        <w:t>nata e su come comportarmi negli interrogatori, mi rattoppò una scar</w:t>
        <w:softHyphen/>
        <w:t>pa e mi rammendò la giacca, e la stessa umanità aveva nei rapporti con tutti i detenuti. Conobbi altri “garibaldini”, due di essi già comunisti prima dell'armistizio, operanti nella zona di Morbegno, riparati tem</w:t>
        <w:softHyphen/>
        <w:t>poraneamente nella Val Grosina dopo un rastrellamento, e anche di loro potei apprezzare le qualità umane, la preparazione politica, sche</w:t>
        <w:softHyphen/>
        <w:t>matica, ma idonea a dar nerbo alle loro qualità di combattenti. Il pri</w:t>
        <w:softHyphen/>
        <w:t>mato conquistato dai comunisti nella Resistenza ha la sua prima ragio</w:t>
        <w:softHyphen/>
        <w:t>ne nel rigore, anche se inquinato da dogmatismo, con il quale veniva condotta la loro educazione politica. Quando mi sono trovato a for</w:t>
        <w:softHyphen/>
        <w:t>mulare un giudizio storico sul comunismo italiano e su quel fenomeno mostruosamente contraddittorio che fu lo stalinismo, e anche a regola</w:t>
        <w:softHyphen/>
        <w:t>re i miei rapporti politici con i comunisti, mi ha molto giovato l'avere sperimentato di persona che dalle scuole del Komintern erano usciti fucilatori e seviziatori, ma anche uomini come Chiarelli, disposti a tut</w:t>
        <w:softHyphen/>
        <w:t>to soffrire e a tutto offrire per la causa cui si erano votati. Anche la Chiesa cattolica ha generato san Francesco e Torquemada, i cappellani che benedicevano labari grondanti di sangue e i don Minzoni e i don Milani. Il nazismo ha generato soltanto mostri.</w:t>
      </w:r>
    </w:p>
    <w:p>
      <w:pPr>
        <w:pStyle w:val="Normal"/>
        <w:jc w:val="both"/>
        <w:rPr>
          <w:szCs w:val="20"/>
        </w:rPr>
      </w:pPr>
      <w:r>
        <w:rPr/>
        <w:t>Nella cella di via Caimi mi tornarono in mente le lettere indirizzate al fratello da un patriota napoletano, Silvio Spaventa, che era stato condannato a morte dal un tribunale borbonico dopo i falliti moti del 1848, aveva avuto la pena commutata nell' ergastolo e aveva continuato a coltivare nel truce penitenziario di Santo Stefano il suo sogno di una Italia unita nella libertà. A consigliarmene la lettura erta stato Benedet</w:t>
        <w:softHyphen/>
        <w:t>to Croce, che mi aveva ricevuto grazie a un libraio, Ettore Ceccoli, membro del gruppo clandestino al quale avevo aderito. Mi nacque al</w:t>
        <w:softHyphen/>
        <w:t>lora l'idea, elevata poi a canone di interpretazione storica, della Resi</w:t>
        <w:softHyphen/>
        <w:t>stenza come secondo Risorgimento.</w:t>
      </w:r>
    </w:p>
    <w:p>
      <w:pPr>
        <w:pStyle w:val="Normal"/>
        <w:jc w:val="both"/>
        <w:rPr>
          <w:szCs w:val="20"/>
        </w:rPr>
      </w:pPr>
      <w:r>
        <w:rPr/>
        <w:t>Complice delle nostre attività sovversive era un salesiano, don Mario Erba, che aveva tra i suoi fedeli esperti e audaci contrabbandieri, che conoscevano ogni sasso della Val Malenco. Quando andai a salutarlo per raggiungere stabilmente la montagna, mi abbracciò, mi benedisse, mi regalò una medaglia con la Madonna degli alpini.</w:t>
      </w:r>
    </w:p>
    <w:p>
      <w:pPr>
        <w:pStyle w:val="Normal"/>
        <w:jc w:val="both"/>
        <w:rPr>
          <w:szCs w:val="20"/>
        </w:rPr>
      </w:pPr>
      <w:r>
        <w:rPr/>
        <w:t>Il direttore del carcere, Finiguerra, e come lui parecchie delle sue guardie - a parte il vitto, che consisteva in una scodella di brodaglia e un etto di qualcosa che somigliava al pane -, mi favori in più modi, a cominciare dal trasferimento, dopo la prima notte, dalla cella, dove ero in compagnia di due ladri, a quella dove mi trovai con un prigioniero di guerra francese, canterino di balere, che mi insegnò molte canzoni, e un partigiano di Crema, Battista Chiodo che, mi giunse voce, finì fuci</w:t>
        <w:softHyphen/>
        <w:t>lato. Devo dire che, a suo modo, anche uno dei ladri meritava la quali</w:t>
        <w:softHyphen/>
        <w:t>fica di “politico”: appena arrivato, conosciuta la ragione del mio arre</w:t>
        <w:softHyphen/>
        <w:t>sto, mi raccontò, per motivare la sua solidarietà, che gli era stata offerta la libertà se si fosse arruolato nella Guardia nazionale repubblicana - nota allora come la Gnir - ed egli aveva risposto che non voleva “mac</w:t>
        <w:softHyphen/>
        <w:t>chiarsi la condotta”, ed era stato caricato di botte.</w:t>
      </w:r>
    </w:p>
    <w:p>
      <w:pPr>
        <w:pStyle w:val="Normal"/>
        <w:jc w:val="both"/>
        <w:rPr/>
      </w:pPr>
      <w:r>
        <w:rPr/>
        <w:t>Dopo la scarcerazione, conclusasi blandamente con l’ “ammonizione”, vale a dire una serie di restrizioni alla mia libertà personale, quale stu</w:t>
        <w:softHyphen/>
        <w:t>dente “profugo dalle terre invase”, non ancora soggetto a obblighi di leva perché iscritto, complice il comandante del distretto, colonnello Valdata, nella “leva di mare”, ottenni il permesso di recarmi all'Univer</w:t>
        <w:softHyphen/>
        <w:t>sità di Milano e in un paio di occasioni feci da “staffetta” per portare e ricevere documenti in un appartamento in via Pier Lombardo, dove incontravo un compagno di cui non ho mai conosciuto il nome. Co</w:t>
        <w:softHyphen/>
        <w:t>perto da un incarico presso l'ufficio comunale di Grosotto, procurato</w:t>
        <w:softHyphen/>
        <w:t xml:space="preserve"> mi dal viceprefetto Quaini, collegato al Cln, e munito di un </w:t>
      </w:r>
      <w:r>
        <w:rPr>
          <w:i/>
        </w:rPr>
        <w:t>Beschafti</w:t>
        <w:softHyphen/>
        <w:t xml:space="preserve">gungsausweis </w:t>
      </w:r>
      <w:r>
        <w:rPr/>
        <w:t xml:space="preserve">- un lasciapassare -, lo stesso lavoro svolsi tra Sondrio e Grosotto dove si era costituita una formazione “Giustizia e Libertà”, comandata dal capitano Attilio Masenza - nome di battaglia Annibale - </w:t>
      </w:r>
      <w:r>
        <w:rPr>
          <w:szCs w:val="18"/>
        </w:rPr>
        <w:t>passata dal Mortirolo alle Soppiane, e poi in Val Grosina.</w:t>
      </w:r>
    </w:p>
    <w:p>
      <w:pPr>
        <w:pStyle w:val="Normal"/>
        <w:jc w:val="both"/>
        <w:rPr>
          <w:szCs w:val="20"/>
        </w:rPr>
      </w:pPr>
      <w:r>
        <w:rPr/>
        <w:t>A Sondrio intanto, con Bruno Rossi, fratello del mio compagno di ventura, rimasto in carcere perché, quale capo della nostra microscopi</w:t>
        <w:softHyphen/>
        <w:t xml:space="preserve">ca organizzazione aveva avuto lui solo contatti diretti e frequenti con il nostro delatore, e aveva testimoniato della mia innocenza, costituii un Gap - un gruppo di azione partigiana </w:t>
      </w:r>
      <w:r>
        <w:rPr>
          <w:szCs w:val="26"/>
        </w:rPr>
        <w:t xml:space="preserve">- </w:t>
      </w:r>
      <w:r>
        <w:rPr>
          <w:szCs w:val="18"/>
        </w:rPr>
        <w:t>intitolato a Giovanni Amen</w:t>
        <w:softHyphen/>
      </w:r>
      <w:r>
        <w:rPr/>
        <w:t>dola, e la nostra prima e unica impresa fu un volantino ciclostilato, per nostre deficienze tecniche e organizzative in poche copie e diffuso con grande cautela, di solidarietà con i lavoratori chiamati allo sciopero, il primo e il più massiccio nell'Europa occupata dai nazisti, promosso dal Comitato nazionale di liberazione. Passeggiavo per le vie di Son</w:t>
        <w:softHyphen/>
        <w:t>drio, fiero dell'impresa compiuta, quando un maresciallo della “squa</w:t>
        <w:softHyphen/>
        <w:t>dra politica”, che aveva partecipato ai miei interrogatori notturni, mi prese per un braccio e mi cacciò copia del volantino sotto il naso, dicendomi: se conoscete qualcuno degli autori di questa bravata, ditegli che sono dei fessi, perché in tutta la Valtellina quelli che conoscono il nome di Amendola si contano sulla punta delle dita, che la guerra si vince o si perde anche senza di loro e che, se vogliono vederne la fine, è bene che se ne stiano tranquilli. Il gruppo cambiò subito nome e si chiamò assai banalmente “Testa di ferro”, ma non sopravvisse.</w:t>
      </w:r>
    </w:p>
    <w:p>
      <w:pPr>
        <w:pStyle w:val="Normal"/>
        <w:jc w:val="both"/>
        <w:rPr>
          <w:szCs w:val="20"/>
        </w:rPr>
      </w:pPr>
      <w:r>
        <w:rPr/>
        <w:t>Il primo a disertare fui io, e a impormelo senza frapporre indugi fu la signora Pina Mazzoni Raina. Valtellinese fiorentinizzata, nuora di Guido Mazzoni e nipote di Pio Raina, imparentata con Buzzi, e con Angela Zubiani, con Foianini, con i Morelli e con tutta una serie di personaggi illustri - fino a Nabucodosor, commentava, sempre ironico, Buzzi -, la signora Pina era anche cognata dell'ingegner Ferrari, che aveva fatto dei sanatori di Sondalo un luogo di assistenza clandestina per partigia</w:t>
        <w:softHyphen/>
        <w:t>ni malati o feriti - ne fui ospite fugace anch'io - e un tramite per rifornimenti di viveri e medicinali, e anche il rifugio di opere d'arte sottrat</w:t>
        <w:softHyphen/>
        <w:t>te alle rapine tedesche: donna di eccezionale cultura e di vivacissima intelligenza, la signora Pina soggiornava nella biblioteca dello “zio Pio”, in una villa di via Stelvio dove schedava i libri con amore e con arte.</w:t>
      </w:r>
    </w:p>
    <w:p>
      <w:pPr>
        <w:pStyle w:val="Normal"/>
        <w:jc w:val="both"/>
        <w:rPr>
          <w:szCs w:val="20"/>
        </w:rPr>
      </w:pPr>
      <w:r>
        <w:rPr/>
        <w:t xml:space="preserve">Chiusa al pubblico, la biblioteca era diventata sede di un suo personale e ramificato servizio di informazioni, di </w:t>
      </w:r>
      <w:r>
        <w:rPr>
          <w:i/>
        </w:rPr>
        <w:t xml:space="preserve">intelligence, </w:t>
      </w:r>
      <w:r>
        <w:rPr/>
        <w:t>si direbbe nel</w:t>
        <w:softHyphen/>
        <w:t>l’ibrido linguaggio del nostro tempo. lo ne ero tra i pochissimi frequentatori. e vi incontravo, al riparo da sguardi indiscreti, il mio com</w:t>
        <w:softHyphen/>
        <w:t>missario Buzzi: tra i documenti di cui fui latore, quelli relativi alla sostituzione per ragioni politiche di Masenza. Fu la signora Pina, in quella sede austera che trasudava alta, serena e raffinata erudizione, a comunicarmi che il capitano Cattaneo delle “brigate nere” - fucilato per le sue sanguinose imprese all'indomani della Liberazione - aveva diramato l'ordine di arrestarmi. La notizia proveniva dalla figlia di Cattaneo, che l'aveva trasmessa a Giulia Gandola, sua compagna di liceo, la quale, non essendo riuscita a raggiungermi, si era affrettata a informarne la signora Pina. Convinzione di Giulia, e la registro, era che l'indiscrezione non fosse casuale e che per una volta il capitano Cattaneo avesse disobbedito al suo radicato fanatismo.</w:t>
      </w:r>
    </w:p>
    <w:p>
      <w:pPr>
        <w:pStyle w:val="Normal"/>
        <w:jc w:val="both"/>
        <w:rPr>
          <w:szCs w:val="20"/>
        </w:rPr>
      </w:pPr>
      <w:r>
        <w:rPr/>
        <w:t>Fu così che raggiunsi la Val Grosina, partendo dalla centrale elettrica di Grosio, su di una cosiddetta teleferica, che era, in realtà, una grossa e nuda piattaforma usata per portare materiali pesanti agli impianti a mezza costa. Era considerato quello il mezzo più sicuro per sfuggire alle pattuglie fasciste e tedesche, che vigilavano sugli accessi alla mon</w:t>
        <w:softHyphen/>
        <w:t>tagna e lo fu, ma non senza trepidazione, perché la teleferica dove ero sdraiato si bloccò per una buona mezz’ora sulla testa, una decina di metri sotto, di un gruppetto di vocianti soldati tedeschi, mandati periodicamente a ispezionare quel presunto covo di “banditi”, e la pre</w:t>
        <w:softHyphen/>
        <w:t>sunzione corrispondeva a realtà. Il calore con cui fui accolto a Fusine è indimenticabile. Tra i tanti compagni della montagna, ai quali ero già noto, ricordo Buzzi, riparato anche lui in montagna, che mi trattava da fratello minore; Mario Torti, che ebbe per me premure, a ripensarci, commoventi; il tenente-colonnello dei carabinieri Edoardo Alessi, che avevo conosciuto a Sondrio nei giorni che seguirono l'armistizio, quando si pensava di poter entrare in azione per cacciare subito i tedeschi dal</w:t>
        <w:softHyphen/>
        <w:t>l’Italia, e che personalmente mi mise in mano un moschetto da carabi</w:t>
        <w:softHyphen/>
        <w:t>niere e me lo fece provare; un giovane socialista veronese, studente d'in</w:t>
        <w:softHyphen/>
        <w:t>gegneria, Adriano Cometti, al quale mi legai in un rapporto di fraterna e breve amicizia. Dopo un rude scontro verbale con il comandante dell’ancora piccolo presidio tedesco di Sondrio, Alessi, con un folto gruppo di suoi uomini, aveva raggiunto la Svizzera per rientrare in Italia. Monarchico per fedeltà al giuramento, con una forte carica di patriottismo piemontese, era sostenitore leale e convinto dela politica di unità nazionale. Credo che personalmente apprezzasse piu il “piemontese” Togliatti che non gli scapestrati “giellisti” della formazione che era venuto a comandare. Quello che chiese e ottenne fu che sopra la bandiera di “Giustizia e Libertà” alla sede del comando di Fusine vi fosse il tricolore con lo stemma sabaudo, a simboleggiare il fatto che noi eravamo un reparto dell'esercito del solo governo legittimo d'Italia.</w:t>
      </w:r>
    </w:p>
    <w:p>
      <w:pPr>
        <w:pStyle w:val="Normal"/>
        <w:jc w:val="both"/>
        <w:rPr>
          <w:szCs w:val="20"/>
        </w:rPr>
      </w:pPr>
      <w:r>
        <w:rPr/>
        <w:t>Nominato, non senza contestazioni per la sua fede monarchica, co</w:t>
        <w:softHyphen/>
        <w:t>mandante della zona Valtellina-Lario, si spinse temerariamente sulla montagna di Sondrio per preparare 1’attacco finale e fu ucciso in com</w:t>
        <w:softHyphen/>
        <w:t>battimento, insieme a Cometti, suo aiutante, il 26 aprile. Conobbi prima i nomi delle persone, di due giovani dei quali si favoleggiava: Foglia - Franco Zappa - comandante del “battaglione fantasma”, che si fregiava di un tricolore con al centro un fantasma con cappello di alpino, e Tom - Cesare Marelli - eroicamente attivo nella Valfurva.</w:t>
      </w:r>
    </w:p>
    <w:p>
      <w:pPr>
        <w:pStyle w:val="Normal"/>
        <w:jc w:val="both"/>
        <w:rPr>
          <w:szCs w:val="20"/>
        </w:rPr>
      </w:pPr>
      <w:r>
        <w:rPr/>
        <w:t>Conobbi anche un capo comunista operante nella bassa Valtellina, Maio - Mario Abiezzi -, venuto a trattare le questioni relative alla unifIcazio</w:t>
        <w:softHyphen/>
        <w:t xml:space="preserve">ne del comando e ai difficili problemi militari da affrontare </w:t>
      </w:r>
      <w:r>
        <w:rPr>
          <w:szCs w:val="22"/>
        </w:rPr>
        <w:t>- il proget</w:t>
      </w:r>
      <w:r>
        <w:rPr/>
        <w:t>to di Mussolini di fare della Valtellina l’ultimo “ridotto” del fascismo, il “vallo” costruito a Tresenda dai tedeschi, la difesa delle centrali elet</w:t>
        <w:softHyphen/>
        <w:t xml:space="preserve">triche, il blocco dello Stelvio </w:t>
      </w:r>
      <w:r>
        <w:rPr>
          <w:szCs w:val="26"/>
        </w:rPr>
        <w:t xml:space="preserve">- </w:t>
      </w:r>
      <w:r>
        <w:rPr/>
        <w:t>e da lui ebbi il primo lucido resoconto della situazione politica nell’Italia liberata, che noi tutti ignoravamo.</w:t>
      </w:r>
    </w:p>
    <w:p>
      <w:pPr>
        <w:pStyle w:val="Normal"/>
        <w:jc w:val="both"/>
        <w:rPr>
          <w:szCs w:val="20"/>
        </w:rPr>
      </w:pPr>
      <w:r>
        <w:rPr/>
        <w:t>A Grosotto, il centro a cui facevamo capo, conobbi Giovanni Scarì, padre di un mio compagno, Maurizio, diciassettenne, ferito e decorato dal comando militare alleato, rimasto per l’intera vita tra gli amici più cari. Per molti anni ho passato con lui, ospite suo e della sua famiglia, alcune settimane di estate e la sua casa diventava il luogo d'incontro tra vecchi compagni e la sede di amari mugugni, ma era sempre la nota della speranza a prevalere su quella della nostalgia. Suo padre era stato operaio a Torino negli anni tra la “grande guerra” e il dopoguerra, e lavorava alla centrale elettrica di Grosio. Egli mi raccontò delle lotte operaie della sua giovinezza, dell'occupazione delle fabbriche e del “lodo Labriola” che l'aveva conclusa, dei crimini atroci dello squadrismo to</w:t>
        <w:softHyphen/>
        <w:t>rinese. Da lui sentii per la prima volta il nome di Gramsci.</w:t>
      </w:r>
    </w:p>
    <w:p>
      <w:pPr>
        <w:pStyle w:val="Normal"/>
        <w:jc w:val="both"/>
        <w:rPr>
          <w:szCs w:val="20"/>
        </w:rPr>
      </w:pPr>
      <w:r>
        <w:rPr/>
        <w:t>Nel febbraio del 1945 arrivò in Val Grosina un disertore tedesco di Amburgo, Hans, figlio di un operaio socialdemocratico. Brandiva una fotografia, quella della sua famiglia distrutta da un bombardamento; suo padre era morto nella prima guerra mondiale. Era straziato dal dolore, ma alla disperazione reagiva con lucida determinazione. Non temeva più rappresaglie e veniva tra noi, ponendosi e ponendoci il problema di come fare per impedire che ogni vent'anni un pugno di pazzi criminali mandasse i popoli a scannarsi tra loro. E un modo lo aveva trovato: abbattere le frontiere, sciogliere gli eserciti, fare degli europei un popolo solo. Con l'aiuto di un paio di volenterosi e improvvisati interpreti ne parlammo appassionatamente in baita nelle lun</w:t>
        <w:softHyphen/>
        <w:t xml:space="preserve">ghe serate, e nella discussione intervenne anche un tenente di Boston, paracadutato tra noi per addestrarci all'uso delle armi, che, a partire dal febbraio del '45, ci venivano lanciate. A chiudere il dibattito arrivò il commissario politico della nostra Divisione, Plinio Corti </w:t>
      </w:r>
      <w:r>
        <w:rPr>
          <w:szCs w:val="26"/>
        </w:rPr>
        <w:t xml:space="preserve">- </w:t>
      </w:r>
      <w:r>
        <w:rPr/>
        <w:t>Ulisse -, il quale ci raccontò che già due anni prima, nell'isola di deportazione di Ventotene, dei compagni - ne ho conosciuto dopo i nomi: Altiero Spinelli, Ernesto Rossi e Eugenio Colorni - avevano redatto e diffuso clan</w:t>
        <w:softHyphen/>
        <w:t>destinamente un manifesto «per l'Europa libera e unita» e che nel set</w:t>
        <w:softHyphen/>
        <w:t>tembre del '43, alla vigilia dell'armistizio, si era costituito a Milano, con un proprio giornale clandestino, un movimento federalista europeo con il programma di costruire sulle rovine della guerra una federazione europea, sul modello degli Stati Uniti. Fu cosi</w:t>
      </w:r>
      <w:r>
        <w:rPr>
          <w:i/>
        </w:rPr>
        <w:t xml:space="preserve"> </w:t>
      </w:r>
      <w:r>
        <w:rPr/>
        <w:t>che scoprii l'Europa.</w:t>
      </w:r>
    </w:p>
    <w:p>
      <w:pPr>
        <w:pStyle w:val="Normal"/>
        <w:jc w:val="both"/>
        <w:rPr>
          <w:szCs w:val="20"/>
        </w:rPr>
      </w:pPr>
      <w:r>
        <w:rPr/>
        <w:t>Un altro e diversamente memorabile incontro, questa volta indiretto, perché arrivammo a cose fatte, lo ebbi con un ufficiale francese, inqua</w:t>
        <w:softHyphen/>
        <w:t>drato con il suo reparto tra i tedeschi, che, ferito a morte, raccomandò di far avere al figlio un piccolo medagliere che portava nello zaino. Un com</w:t>
        <w:softHyphen/>
        <w:t xml:space="preserve">pagno affidò a me l'incarico, ma, nel trambusto di quei giorni </w:t>
      </w:r>
      <w:r>
        <w:rPr>
          <w:szCs w:val="26"/>
        </w:rPr>
        <w:t xml:space="preserve">– </w:t>
      </w:r>
      <w:r>
        <w:rPr/>
        <w:t xml:space="preserve">ero gloriosamente arrivato a comandare quattro muli riottosi, tre uomini e due mortai, di cui uno con il congegno di puntamento avariato, puntati </w:t>
      </w:r>
      <w:r>
        <w:rPr>
          <w:szCs w:val="22"/>
        </w:rPr>
        <w:t xml:space="preserve">sul ponte di </w:t>
      </w:r>
      <w:r>
        <w:rPr>
          <w:szCs w:val="18"/>
        </w:rPr>
        <w:t xml:space="preserve">Mazzo </w:t>
      </w:r>
      <w:r>
        <w:rPr/>
        <w:t xml:space="preserve">-, il medagliere andò perso e con esso l'indirizzo. Mi rimasero in fondo al sacco alcune medaglie, tra le quali una della </w:t>
      </w:r>
      <w:r>
        <w:rPr>
          <w:i/>
        </w:rPr>
        <w:t xml:space="preserve">legion d'honneur, </w:t>
      </w:r>
      <w:r>
        <w:rPr/>
        <w:t xml:space="preserve">una della prima guerra mondiale e una coniata alla morte di Napoleone e dedicata </w:t>
      </w:r>
      <w:r>
        <w:rPr>
          <w:i/>
        </w:rPr>
        <w:t xml:space="preserve">à ses compagnons. </w:t>
      </w:r>
      <w:r>
        <w:rPr/>
        <w:t>Era il segno di una lunga tradi</w:t>
        <w:softHyphen/>
        <w:t>zione patriottica, chiusa da un erede che moriva per la Germania, era la conferma della lacerazione che il nazifascismo aveva provocato nel corpo d'Europa e che toccava alla nuova Europa sanare.</w:t>
      </w:r>
    </w:p>
    <w:p>
      <w:pPr>
        <w:pStyle w:val="Normal"/>
        <w:jc w:val="both"/>
        <w:rPr>
          <w:szCs w:val="20"/>
        </w:rPr>
      </w:pPr>
      <w:r>
        <w:rPr/>
        <w:t>Nei giorni che precedettero la nostra calata su Tirano un vecchio ripa</w:t>
        <w:softHyphen/>
        <w:t>rato in montagna dopo che i “petainisti” avevano appiccato il fuoco ad alcune case in fondo valle, avvertì la moglie del nostro passaggio, dicendo “arrivano i nostri soldati” e offrendoci la polenta. Non glielo aveva suggerito nessuno, aveva combattuto nella prima guerra mondiale e ave</w:t>
        <w:softHyphen/>
        <w:t>va capito da sé che noi eravamo i soldati d'Italia. Non lo ha capito quel professore il quale ha scritto che l’8 settembre del ‘43 mori</w:t>
      </w:r>
      <w:r>
        <w:rPr>
          <w:i/>
        </w:rPr>
        <w:t xml:space="preserve"> </w:t>
      </w:r>
      <w:r>
        <w:rPr/>
        <w:t xml:space="preserve">la patria. </w:t>
      </w:r>
    </w:p>
    <w:p>
      <w:pPr>
        <w:pStyle w:val="Normal"/>
        <w:jc w:val="both"/>
        <w:rPr>
          <w:szCs w:val="20"/>
        </w:rPr>
      </w:pPr>
      <w:r>
        <w:rPr/>
        <w:t>A Sondrio presi la mia prima tessera socialista e comunicai la notizia a mio padre con un biglietto che ho ritrovato e pubblicato sessant'anni dopo, e confesso, chiedendo venia per la mia vanità, che rileggendomi ho trovato motivo di compiacermi con il ragazzo che ero allora.</w:t>
      </w:r>
    </w:p>
    <w:p>
      <w:pPr>
        <w:pStyle w:val="Normal"/>
        <w:jc w:val="both"/>
        <w:rPr>
          <w:szCs w:val="20"/>
        </w:rPr>
      </w:pPr>
      <w:r>
        <w:rPr/>
        <w:t>Ho voluto dire queste poche semplici cose, ricordando fugacemente nomi e fatti, per dimostrare che il mio passaggio per la Valtellina non è stato quello di un giovane turista avventuroso. Tra quelle valli ho impa</w:t>
        <w:softHyphen/>
        <w:t>rato, al mio primo inoltro nella vita, che la politica è l’impegno, mai interrotto e mai compiuto, per concorrere a organizzare la vita collettiva nella pace, secondo regole di libertà e di giustizia, che non si capisce quella congerie di fatti nei quali si presenta la storia senza l’esperienza direttamente sofferta delle idealità e delle passioni del proprio tempo, che delle proprie scelte di vita non si può rigettare la responsabilità su altri, ma è un dovere sentirsi responsabili verso gli altri. Ogni volta che mi sono trovato di fronte a decisioni che investivano questioni di etica politica, mi sono domandato se esse erano tali da conservarmi l'amici</w:t>
        <w:softHyphen/>
        <w:t>zia e la stima dei miei compagni di allora, di Maurizio Scarì che mi ha seguito passo passo, vigile e partecipe, fino alla mia ultima presenza in parlamento. A lui, a quelli come lui, io sentivo di dover rendere conto.</w:t>
      </w:r>
    </w:p>
    <w:p>
      <w:pPr>
        <w:pStyle w:val="Normal"/>
        <w:jc w:val="both"/>
        <w:rPr>
          <w:szCs w:val="20"/>
        </w:rPr>
      </w:pPr>
      <w:r>
        <w:rPr/>
        <w:t>Ora questo mondo è scomparso, e i pochi superstiti sono in via di estinzione. Il ciclo storico aperto dalla insurrezione del 25 aprile è con</w:t>
        <w:softHyphen/>
        <w:t>cluso per effetto del trascorrere del tempo, ma più ancora delle trasfor</w:t>
        <w:softHyphen/>
        <w:t>mazioni profonde, avvenute a ritmo sempre più accelerato e in larga misura incontrollato, nelle strutture portanti dell' economia, nella so</w:t>
        <w:softHyphen/>
        <w:t>cietà, nel costume, nelle ideologie, nella concezione e nella pratica del</w:t>
        <w:softHyphen/>
        <w:t>la politica.</w:t>
      </w:r>
    </w:p>
    <w:p>
      <w:pPr>
        <w:pStyle w:val="Normal"/>
        <w:jc w:val="both"/>
        <w:rPr>
          <w:szCs w:val="20"/>
        </w:rPr>
      </w:pPr>
      <w:r>
        <w:rPr/>
        <w:t>Ma il 25 aprile non fu un evento isolabile, fu un momento creativo di storia, fu affermazione di principi e di valori non soggetti all'usura del tempo, e, come la rivoluzione francese non si esaurì con l'avvento di Napoleone, e il Risorgimento italiano non si esaurì con la proclama</w:t>
        <w:softHyphen/>
        <w:t>zione di Roma capitale, la Resistenza non si è esaurita con il passaggio, per usare una formula discutibile ma ormai di moda, dalla prima alla seconda repubblica. Da essa nacque la nostra Costituzione, su di essa si è costruita la coscienza nazionale, democratica e unitaria dell'Italia repubblicana. Essa è quale la pensarono e la vollero Piero Foianini e il colonnello Alessi, Giulio Chiarelli e don Mario Erba, Ideale Cannella e la signora Pina, e lo resterà fin quando avremo una patria. Il suo luogo ideale di convergenza fu l'antifascismo, inteso in positivo, come affer</w:t>
        <w:softHyphen/>
        <w:t xml:space="preserve">mazione, garantita dalla suprema legge dello Stato, dei principii e dei valori che il fascismo aveva violati o negati. Fu una Costituzione antifascista e tale doveva essere - lo dichiarò alla Costituente un uomo refrattario a ogni forma di radicalismo quale Aldo Moro -, perché </w:t>
      </w:r>
      <w:r>
        <w:rPr>
          <w:iCs/>
        </w:rPr>
        <w:t xml:space="preserve">cosi </w:t>
      </w:r>
      <w:r>
        <w:rPr/>
        <w:t>l’aveva voluta la storia del nostro paese.</w:t>
      </w:r>
    </w:p>
    <w:p>
      <w:pPr>
        <w:pStyle w:val="Normal"/>
        <w:jc w:val="both"/>
        <w:rPr>
          <w:szCs w:val="20"/>
        </w:rPr>
      </w:pPr>
      <w:r>
        <w:rPr/>
        <w:t>Dalla storia è perciò partita l’offensiva, in corso da anni e sempre più faziosa e virulenta, qualificata come revisionismo. L'esigenza scientifi</w:t>
        <w:softHyphen/>
        <w:t>camente valida da cui si è mossa è stata quella di ampliare e approfon</w:t>
        <w:softHyphen/>
        <w:t>dire la problematica storiografica relativa al fascismo. Ma, con il passar del tempo e con il mutare dei tempi, è venuta sempre più chiaramente emergendo la tendenza a dare all’operazione un obiettivo non scientifi</w:t>
        <w:softHyphen/>
        <w:t>co, ma politico: togliere alla Costituzione i titoli della legittimità stori</w:t>
        <w:softHyphen/>
        <w:t>ca, calpestando anche le regole del mestiere. E, infatti, un grossolano errore di metodo, con una chiara motivazione politica, ignorare, nella ricostruzione del processo storico; i fattori di natura etico-politica, vale a dire la natura delle idealità e delle passioni delle donne e degli uomini che furono protagonisti di storia. Nessuna revisione può ignorare che il fascismo predicò e praticò la violenza fin dalle sue origini e la esercitò fino alla sua disfatta, dentro e fuori i confini d'Italia, che disonorò la nostra patria con l'infamia delle leggi razziali, che ci precipitò nella catastrofe, scendendo in guerra a fianco di Hitler. E complice necessa</w:t>
        <w:softHyphen/>
        <w:t>rio, fino al 25 luglio del 1943, gli fu Vittorio Emanuele III, re d'Italia e traditore professionale, prima del popolo italiano, poi di Mussolini, infine dell' alleato tedesco.</w:t>
      </w:r>
    </w:p>
    <w:p>
      <w:pPr>
        <w:pStyle w:val="Normal"/>
        <w:jc w:val="both"/>
        <w:rPr>
          <w:szCs w:val="20"/>
        </w:rPr>
      </w:pPr>
      <w:r>
        <w:rPr/>
        <w:t xml:space="preserve">La storia non emette condanne, ma giudica e il giudizio storico non può ignorare che Mussolini e Matteotti simboleggiano nella storia e nelle nostre coscienze di cittadini operanti nella storia, mondi opposti e inconciliabili, che c'è un abisso a dividere Rodolfo Graziani, il feroce sterminatore di libici e di abissini, capo tronfio e vile dell’esercito di Salò, e Ferruccio Parri, che Rosselli salutò come il puro eroe mazziniano che fu - Rosselli aveva visto giusto </w:t>
      </w:r>
      <w:r>
        <w:rPr>
          <w:szCs w:val="26"/>
        </w:rPr>
        <w:t xml:space="preserve">- </w:t>
      </w:r>
      <w:r>
        <w:rPr/>
        <w:t>il capo della Resistenza. La storia, anche quella dei professori, non può dichiararsi neutrale.</w:t>
      </w:r>
    </w:p>
    <w:p>
      <w:pPr>
        <w:pStyle w:val="Normal"/>
        <w:jc w:val="both"/>
        <w:rPr>
          <w:szCs w:val="20"/>
        </w:rPr>
      </w:pPr>
      <w:r>
        <w:rPr/>
        <w:t>Ora l'offensiva ideologica ha travalicato i confini della storiografia, ha investito tutti i campi delle scienze umane: la filosofia, il diritto, l'economia, la sociologia.</w:t>
      </w:r>
    </w:p>
    <w:p>
      <w:pPr>
        <w:pStyle w:val="Normal"/>
        <w:jc w:val="both"/>
        <w:rPr/>
      </w:pPr>
      <w:r>
        <w:rPr/>
        <w:t>I risultati si vedono. L'autonomia della magistratura è presa d'assalto e ne risulta sconvolta tutta l’amministrazione della giustizia, le leggi sono piegate agli interessi delle persone. Il lavoro deve essere flessibile, precario e per conseguenza servile: ne resta demolito il fattore di mag</w:t>
        <w:softHyphen/>
        <w:t xml:space="preserve">giore coesione della società. L'unità della nazione corre il rischio di andare in frantumi sotto i colpi di un federalismo becero, reazionario e razzista. I partiti che organizzarono e diressero la lotta per la libertà, che promossero la costruzione della democrazia, che furono strumenti di educazione politica di massa, per loro carenze e colpe non sanate in tempo, ma per effetto anche di una campagna ispirata dai politologi e condotta nel segno dell'incultura storica e del dilettantismo politico, e grazie a una riforma elettorale nefasta, sono stati sostituiti da </w:t>
      </w:r>
      <w:r>
        <w:rPr>
          <w:i/>
        </w:rPr>
        <w:t xml:space="preserve">rassemblements </w:t>
      </w:r>
      <w:r>
        <w:rPr/>
        <w:t>che si sono dimostrati incapaci di darsi ordinamenti democrati</w:t>
        <w:softHyphen/>
        <w:t xml:space="preserve">ci, e intorno a loro, da </w:t>
      </w:r>
      <w:r>
        <w:rPr>
          <w:i/>
        </w:rPr>
        <w:t xml:space="preserve">clan </w:t>
      </w:r>
      <w:r>
        <w:rPr/>
        <w:t>tenuti insieme da vincoli clientelari, rappre</w:t>
        <w:softHyphen/>
        <w:t>sentanti di frazioni dell’elettorato vicine allo zero e tuttavia dotate di un potere di ricatto, che ne assicura l’esistenza in vita. I problemi cen</w:t>
        <w:softHyphen/>
      </w:r>
      <w:r>
        <w:rPr>
          <w:szCs w:val="18"/>
        </w:rPr>
        <w:t xml:space="preserve">trali e essenziali del nostro tempo </w:t>
      </w:r>
      <w:r>
        <w:rPr/>
        <w:t xml:space="preserve">- </w:t>
      </w:r>
      <w:r>
        <w:rPr>
          <w:szCs w:val="18"/>
        </w:rPr>
        <w:t xml:space="preserve">un ordine internazionale che non </w:t>
      </w:r>
      <w:r>
        <w:rPr/>
        <w:t>giri sui cardini del terrorismo e della guerra infinita, la salvaguardia delle risorse necessarie aIla sopravvivenza fisica del genere umano, la fame, le malattie e i genocidi che devastano interi continenti, la degra</w:t>
        <w:softHyphen/>
        <w:t xml:space="preserve">dazione sociale e morale delle metropoli, la disoccupazione di massa, la crisi galoppante del </w:t>
      </w:r>
      <w:r>
        <w:rPr>
          <w:i/>
        </w:rPr>
        <w:t xml:space="preserve">Welfare </w:t>
      </w:r>
      <w:r>
        <w:rPr/>
        <w:t xml:space="preserve">frutto di decenni di lotte, la condizione in cui sono precipitate la scuola e la ricerca scientifica - sono tutti problemi secondari, degli </w:t>
      </w:r>
      <w:r>
        <w:rPr>
          <w:i/>
        </w:rPr>
        <w:t xml:space="preserve">optionals, </w:t>
      </w:r>
      <w:r>
        <w:rPr/>
        <w:t>si direbbe nel soave gergo mercan</w:t>
        <w:softHyphen/>
        <w:t>tile oggi imperante, rispetto a quello di assicurare ai ricchi la possibilità di incrementare le proprie ricchezze, nella presunzione che il loro tra</w:t>
        <w:softHyphen/>
        <w:t xml:space="preserve">boccare si tradurrà in pane anche per i poveri: dov’è un cavallo - è un </w:t>
      </w:r>
      <w:r>
        <w:rPr>
          <w:szCs w:val="18"/>
        </w:rPr>
        <w:t xml:space="preserve">motto del lazzaronume napoletano </w:t>
      </w:r>
      <w:r>
        <w:rPr/>
        <w:t xml:space="preserve">- </w:t>
      </w:r>
      <w:r>
        <w:rPr>
          <w:szCs w:val="16"/>
        </w:rPr>
        <w:t>cento passeri mangiano.</w:t>
      </w:r>
    </w:p>
    <w:p>
      <w:pPr>
        <w:pStyle w:val="Normal"/>
        <w:jc w:val="both"/>
        <w:rPr>
          <w:szCs w:val="20"/>
        </w:rPr>
      </w:pPr>
      <w:r>
        <w:rPr/>
        <w:t>Tutto questo si è già composto in un'ideologia, propagata per mille canali, dalle reti televisive ai rotocalchi, ai giornali, diffusa finanche dai messaggi pubblicitari, che puntano sull’aggressività e sull’ambizione al privilegio.</w:t>
      </w:r>
    </w:p>
    <w:p>
      <w:pPr>
        <w:pStyle w:val="Normal"/>
        <w:jc w:val="both"/>
        <w:rPr>
          <w:szCs w:val="20"/>
        </w:rPr>
      </w:pPr>
      <w:r>
        <w:rPr/>
        <w:t>È una tendenza, va riconosciuto, che opera su scala mondiale e che ha già travalicato i confini della pericolosità, ma che da noi si presenta coi tratti del grottesco e dell’irresponsabilità, con punte che sanno di caricatura. Contro di essa, ora come allora, la resistenza deve essere europea, deve essere mondiale, come lo fu la nostra guerra.</w:t>
      </w:r>
    </w:p>
    <w:p>
      <w:pPr>
        <w:pStyle w:val="Normal"/>
        <w:jc w:val="both"/>
        <w:rPr>
          <w:szCs w:val="20"/>
        </w:rPr>
      </w:pPr>
      <w:r>
        <w:rPr/>
        <w:t>È per questo che il 25 aprile riconquista quell’attualità che si era offuscata negli anni. Dalle nostre manifestazioni parte questa volta un’indicazione politica precisa: difendere la nostra Costituzione, con</w:t>
        <w:softHyphen/>
        <w:t xml:space="preserve"> fermare la nostra fedeltà a essa. Nonostante le rughe dell’età, nella no</w:t>
        <w:softHyphen/>
        <w:t>stra Costituzione sono affermati i valori delle grandi componenti storiche della civiltà europea, quella cristiana, quella liberale, quella sociali</w:t>
        <w:softHyphen/>
        <w:t xml:space="preserve">sta, convergenti nel riconoscere la sacralità della persona umana. È il patrimonio etico che dobbiamo recuperare e riaffermare nelle idee e nelle opere: ne va del futuro dei nostri figli e dei nostri nipoti. </w:t>
      </w:r>
    </w:p>
    <w:p>
      <w:pPr>
        <w:pStyle w:val="Normal"/>
        <w:jc w:val="both"/>
        <w:rPr>
          <w:szCs w:val="20"/>
        </w:rPr>
      </w:pPr>
      <w:r>
        <w:rPr/>
        <w:t xml:space="preserve">lo ho oltrepassato la soglia della vecchiaia e provo una sofferenza costante di fronte a un mondo </w:t>
      </w:r>
      <w:r>
        <w:rPr>
          <w:iCs/>
        </w:rPr>
        <w:t xml:space="preserve">cosi </w:t>
      </w:r>
      <w:r>
        <w:rPr/>
        <w:t>diverso da quello per cui combat</w:t>
        <w:softHyphen/>
        <w:t>temmo. Eppure confesso, con tutta sincerità, che ho conservato la vir</w:t>
        <w:softHyphen/>
        <w:t>tù cristiana della speranza. La alimentano le compagne e i compagni di allora, quelli scomparsi e quelli presenti, che sono rimasti tutti fedeli a se stessi; la alimentano i giovani, che prendono coscienza della drammaticità dei problemi del nostro tempo e sempre più massicciamente e chiaramente dicono che vogliono prendere in pugno il loro destino.</w:t>
      </w:r>
    </w:p>
    <w:p>
      <w:pPr>
        <w:pStyle w:val="Normal"/>
        <w:jc w:val="both"/>
        <w:rPr>
          <w:szCs w:val="20"/>
        </w:rPr>
      </w:pPr>
      <w:r>
        <w:rPr/>
        <w:t>Non ho insegnamenti da dare. Voglio solo ricordare che la divisione alpina “Valtellina” nacque con una bandiera segnata da un gladio fiam</w:t>
        <w:softHyphen/>
        <w:t>meggiante e da una scritta fatta di due parole, “Giustizia e Libertà”, che ci hanno guidato nel nostro cammino. Il mio augurio è che esse guidi</w:t>
        <w:softHyphen/>
        <w:t>no anche i nostri eredi.</w:t>
      </w:r>
    </w:p>
    <w:p>
      <w:pPr>
        <w:pStyle w:val="Normal"/>
        <w:jc w:val="both"/>
        <w:rPr>
          <w:szCs w:val="20"/>
        </w:rPr>
      </w:pPr>
      <w:r>
        <w:rPr/>
        <w:t>Ne ho scoperto il significato sulle montagne che mi accolsero giovanissimo, ed è per questo che voglio chiudere con una espressione deva</w:t>
        <w:softHyphen/>
        <w:t>stata dalla retorica, ma che ripeto senza enfasi, sommessamente, con amore: viva la Valtellina, viva nei cuori e nelle coscienze dei nostri gio</w:t>
        <w:softHyphen/>
        <w:t>vani come luogo di libertà.</w:t>
      </w:r>
    </w:p>
    <w:p>
      <w:pPr>
        <w:pStyle w:val="Normal"/>
        <w:widowControl w:val="false"/>
        <w:autoSpaceDE w:val="false"/>
        <w:jc w:val="both"/>
        <w:rPr>
          <w:szCs w:val="20"/>
        </w:rPr>
      </w:pPr>
      <w:r>
        <w:rPr>
          <w:szCs w:val="20"/>
        </w:rPr>
      </w:r>
    </w:p>
    <w:p>
      <w:pPr>
        <w:pStyle w:val="Heading1"/>
        <w:rPr>
          <w:b w:val="false"/>
          <w:b w:val="false"/>
          <w:bCs w:val="false"/>
          <w:color w:val="000000"/>
          <w:sz w:val="20"/>
          <w:u w:val="none"/>
        </w:rPr>
      </w:pPr>
      <w:r>
        <w:rPr>
          <w:b w:val="false"/>
          <w:bCs w:val="false"/>
          <w:color w:val="000000"/>
          <w:sz w:val="20"/>
          <w:u w:val="none"/>
        </w:rPr>
        <w:t>* “Il Ponte”, n. 5 maggio 2005.</w:t>
      </w:r>
    </w:p>
    <w:p>
      <w:pPr>
        <w:pStyle w:val="Normal"/>
        <w:widowControl w:val="false"/>
        <w:autoSpaceDE w:val="false"/>
        <w:jc w:val="both"/>
        <w:rPr>
          <w:b/>
          <w:b/>
          <w:bCs/>
          <w:color w:val="000000"/>
          <w:sz w:val="20"/>
          <w:szCs w:val="20"/>
          <w:u w:val="none"/>
        </w:rPr>
      </w:pPr>
      <w:r>
        <w:rPr>
          <w:b/>
          <w:bCs/>
          <w:color w:val="000000"/>
          <w:sz w:val="20"/>
          <w:szCs w:val="20"/>
          <w:u w:val="none"/>
        </w:rPr>
      </w:r>
    </w:p>
    <w:p>
      <w:pPr>
        <w:pStyle w:val="Normal"/>
        <w:jc w:val="both"/>
        <w:rPr>
          <w:szCs w:val="20"/>
        </w:rPr>
      </w:pPr>
      <w:r>
        <w:rPr>
          <w:szCs w:val="20"/>
        </w:rPr>
      </w:r>
    </w:p>
    <w:p>
      <w:pPr>
        <w:pStyle w:val="Heading"/>
        <w:spacing w:before="0" w:after="0"/>
        <w:rPr/>
      </w:pPr>
      <w:r>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Sandro Gerbi, </w:t>
      </w:r>
      <w:r>
        <w:rPr>
          <w:i/>
          <w:iCs/>
        </w:rPr>
        <w:t>Tempi di malafede. Una storia italiana fra fascismo e dopoguerra. Guido Piovene e Eugenio Colorni</w:t>
      </w:r>
      <w:r>
        <w:rPr/>
        <w:t>, Torino, Einaudi,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color w:val="333300"/>
      <w:sz w:val="28"/>
      <w:u w:val="single"/>
    </w:rPr>
  </w:style>
  <w:style w:type="paragraph" w:styleId="Heading2">
    <w:name w:val="Heading 2"/>
    <w:basedOn w:val="Normal"/>
    <w:next w:val="Normal"/>
    <w:qFormat/>
    <w:pPr>
      <w:keepNext w:val="true"/>
      <w:numPr>
        <w:ilvl w:val="1"/>
        <w:numId w:val="1"/>
      </w:numPr>
      <w:tabs>
        <w:tab w:val="clear" w:pos="708"/>
        <w:tab w:val="left" w:pos="284" w:leader="none"/>
        <w:tab w:val="decimal" w:pos="567" w:leader="none"/>
      </w:tabs>
      <w:jc w:val="both"/>
      <w:outlineLvl w:val="1"/>
    </w:pPr>
    <w:rPr>
      <w:rFonts w:eastAsia="Arial Unicode MS"/>
      <w:sz w:val="3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pPr>
    <w:rPr>
      <w:b/>
      <w:bCs/>
      <w:sz w:val="36"/>
      <w:szCs w:val="36"/>
    </w:rPr>
  </w:style>
  <w:style w:type="paragraph" w:styleId="TextBody">
    <w:name w:val="Body Text"/>
    <w:basedOn w:val="Normal"/>
    <w:pPr>
      <w:jc w:val="both"/>
    </w:pPr>
    <w:rPr>
      <w:color w:val="33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eastAsia="Arial Unicode MS"/>
      <w:sz w:val="20"/>
      <w:szCs w:val="20"/>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3:02:00Z</dcterms:created>
  <dc:creator>Giuseppe Aragno</dc:creator>
  <dc:description/>
  <dc:language>en-US</dc:language>
  <cp:lastModifiedBy>Giuseppe Aragno</cp:lastModifiedBy>
  <dcterms:modified xsi:type="dcterms:W3CDTF">2007-10-02T08:33:00Z</dcterms:modified>
  <cp:revision>22</cp:revision>
  <dc:subject/>
  <dc:title>Tempi di malafede *</dc:title>
</cp:coreProperties>
</file>